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1945383765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1918748560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2089550351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2113972924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1331398985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1816705433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492821655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1141869773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