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ДЫХАНИЕ. СТРОЕНИЕ И ФУНКЦИИ ДЫХАТЕЛЬНОЙ СИСТЕМЫ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Для жизнедеятельности организма необходима энергия. Ее мы получаем с пищей, но для эффективного расщепления питательных веществ (окисления) с выделением энергии необходимо присутствие кислорода. Это происходит в митохондриях клеток и называется клеточным дыханием. Кислород должен дойти до каждой клетки нашего организма, поэтому транспорт его осуществляют две системы: дыхательная и сердечно-сосудистая. В процессе дыхания, окисления органических веществ образуется углекислый газ. Его удаление – тоже работа этих двух систем. Газы легко проникают сквозь клеточные мембраны </w:t>
      </w:r>
    </w:p>
    <w:p>
      <w:pPr>
        <w:pStyle w:val="Style14"/>
        <w:rPr/>
      </w:pPr>
      <w:r>
        <w:rPr/>
        <w:t xml:space="preserve">Кислород начинает путь по воздухоносным путям дыхательной системы вместе с вдыхаемым воздухом, содержание кислорода в котором 21%. Сначала он попадает в носовую полость. Там - система извилистых ходов, в которых воздух согревается, увлажняется, очищается. Согретый воздух проходит в носоглотку, а оттуда в ротовую часть глотки и в гортань. Сверху вход в гортань закрыт одним из хрящей – надгортанником, препятствующим попаданию пищи в дыхательное горло. По внутреннему строению гортань напоминает песочные часы: она состоит из двух небольших полостей, сообщающихся через узкую голосовую щель, которая в спокойном состоянии имеет треугольную форму и достаточно велика. Гортань переходит в трахею – трубку длиной 11- 12 см ., состоящую из хрящевых полуколец, что придает ей жесткость и способствует свободному прохождению воздуха. Внизу трахея делится на два бронха, входящие в правое и левое легкие. Слизистая оболочка внутренней стенки трахеи и бронхов покрыта ресничным эпителием. Здесь продолжается насыщение вдыхаемого воздуха водяными парами и его очищение. Бронхи, входя в легкие, продолжают ветвиться на все более мелкие веточки, которые заканчиваются самыми мелкими. Это бронхиолы, на концах которых находятся альвеолы, заполненные воздухом. Легочные пузырьки снаружи оплетены густой сетью капилляров и так тесно прилегают друг к другу, что капилляры зажаты между ними. Стенки капилляров и пузырьков настолько тонкие, что расстояние между воздухом и кровью не превышает 0,001 мм </w:t>
      </w:r>
    </w:p>
    <w:p>
      <w:pPr>
        <w:pStyle w:val="Style14"/>
        <w:rPr/>
      </w:pPr>
      <w:r>
        <w:rPr/>
        <w:t xml:space="preserve">Газообмен происходит вследствие диффузии газов через тонкие стенки альвеол и капилляров </w:t>
      </w:r>
    </w:p>
    <w:p>
      <w:pPr>
        <w:pStyle w:val="Style14"/>
        <w:rPr/>
      </w:pPr>
      <w:r>
        <w:rPr/>
        <w:t xml:space="preserve">Молекулы любого газа, если их концентрация велика, стремятся проникнуть сквозь проницаемые для них оболочки туда, где их мало </w:t>
      </w:r>
    </w:p>
    <w:p>
      <w:pPr>
        <w:pStyle w:val="Style14"/>
        <w:rPr/>
      </w:pPr>
      <w:r>
        <w:rPr/>
        <w:t xml:space="preserve">Смена вдоха и выдоха регулируется дыхательным центром, который находится в продолговатом мозге. Он чувствителен к содержанию углекислого газа в крови и не реагирует на содержание кислорода. Из дыхательного центра нервные импульсы идут к мышцам, производящим дыхательные движения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ДЫХАНИЕ. СТРОЕНИЕ И ФУНКЦИИ ДЫХАТЕЛЬНОЙ СИСТЕМЫ </dc:title>
</cp:coreProperties>
</file>