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КРОВЬ</w:t>
      </w:r>
    </w:p>
    <w:p>
      <w:pPr>
        <w:pStyle w:val="Style14"/>
        <w:rPr>
          <w:b/>
          <w:b/>
        </w:rPr>
      </w:pPr>
      <w:r>
        <w:rPr>
          <w:b/>
        </w:rPr>
        <w:t xml:space="preserve">Предисловие </w:t>
      </w:r>
    </w:p>
    <w:p>
      <w:pPr>
        <w:pStyle w:val="Style14"/>
        <w:rPr/>
      </w:pPr>
      <w:r>
        <w:rPr/>
        <w:t xml:space="preserve">                </w:t>
      </w:r>
      <w:r>
        <w:rPr>
          <w:b/>
        </w:rPr>
        <w:t xml:space="preserve">Кровь </w:t>
      </w:r>
      <w:r>
        <w:rPr/>
        <w:t xml:space="preserve">– жидкая ткань, осуществляющая в организме транспорт химических веществ (в том числе кислорода), благодаря которому происходит интеграция биохимических процессов, протекающих в различных клетках и межклеточных пространствах, в единую систему. Это реализуется   благодаря сокращениям сердца, поддержанию тонуса сосудов и большой суммарной поверхности стенок капилляров, обладающих избирательной проницаемостью. Кроме того, кровь выполняет защитную, регуляторную, терморегуляторную и другие функции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Кровь состоит из жидкой части – плазмы и взвешенных в ней клеточных (форменных) элементов. Не растворимые жировые частицы клеточного происхождения, присутствующие в плазме, называются гемокониями (кровяная пыль)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Объём крови в норме составляет в среднем у мужчин 5200 ml , у женщин 3900 ml . Его увеличение называется общей гиперволемией, уменьшение гиповолемией; под гипер- или гиповолемией органа понимается увеличение или уменьшение объёма крови в данном органе. </w:t>
      </w:r>
    </w:p>
    <w:p>
      <w:pPr>
        <w:pStyle w:val="Style14"/>
        <w:rPr/>
      </w:pPr>
      <w:r>
        <w:rPr>
          <w:b/>
        </w:rPr>
        <w:t>Физико-химические свойства</w:t>
      </w:r>
      <w:r>
        <w:rPr/>
        <w:t xml:space="preserve"> </w:t>
      </w:r>
    </w:p>
    <w:p>
      <w:pPr>
        <w:pStyle w:val="Style14"/>
        <w:rPr/>
      </w:pPr>
      <w:r>
        <w:rPr>
          <w:b/>
        </w:rPr>
        <w:t xml:space="preserve">  </w:t>
      </w:r>
      <w:r>
        <w:rPr/>
        <w:t xml:space="preserve">Плотность цельной крови зависит главным образом от содержания в ней эритроцитов, белков и липидов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Цвет крови меняется от алого до тёмно-красного в зависимости от соотношения оксигенированной (алой) и неоксигенированной форм гемоглобина, а также присутствия дериватов гемоглобина – метгемоглобина, карбоксигемоглобина и т. д. Окраска плазмы зависит от присутствия в ней красных и жёлтых пигментов – главным образом каротиноидов и билирубина, большое кол-во которого при патологии придаёт плазме жёлтый цвет. </w:t>
      </w:r>
    </w:p>
    <w:p>
      <w:pPr>
        <w:pStyle w:val="Style14"/>
        <w:rPr/>
      </w:pPr>
      <w:r>
        <w:rPr/>
        <w:t xml:space="preserve">Кровь представляет собой коллоидно-полимерный раствор, в котором вода является растворителем, соли и низкомолекулярные органические о-ва плазма – растворёнными веществами, а белки и их комплексы – коллоидным компонентом. На поверхности клеток крови существует двойной слой электрических зарядов, состоящий из прочно связанных с мембраной отрицательных зарядов и уравновешивающего их диффузного слоя положительных зарядов. За счёт двойного электрического слоя возникает электрокинетический потенциал, который играет важную роль стабилизации клеток, предотвращая их агрегацию. При увеличении ионной силы плазмы в связи с попаданием в неё многозарядных положительных ионов диффузный слой сжимается и барьер, препятствующий агрегации клеток, снижается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Одним из проявлений микрогетерогенности крови является феномен оседания эритроцитов. Он заключается в том, что в крови вне кровеносного русла (если предотвращено её свёртывание), клетки оседают (седементируют), оставляя сверху слой плазмы. Скорость оседания эритроцитов (СОЭ) возрастает при различных заболеваниях, в основном воспалительного характера, в связи с изменением белкового состава плазмы. Оседанию эритроцитов предшествует их агрегация с образованием определённых структур типа монетных столбиков. От того, как проходит их формирование, и зависит СОЭ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Концентрация водородных ионов плазмы выражается в величинах водородного показателя, т.е. отрицательного логарифма активности водородных ионов. Средний pH крови равняется 7,4. Поддержание постоянства этой величины большое физиол. значение, поскольку она определяет скорости очень многих хим. и физ.-хим. процессов в организме. В норме рН артериальной К. 7,35-7,47 венозной крови на 0,02 ниже, содержание эритроцитов обычно имеет на 0,1-0,2 более кислую реакцию, чем плазма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Одно из важнейших свойств крови – текучесть – составляет предмет изучения биореологии. В кровеносном русле кровь в норме ведёт себя как не Ньютоновская жидкость, меняющая свою вязкость в зависимости от условий течения. В связи с этим вязкость крови в крупных сосудах и капиллярах существенно различается, а приводимые в литературе данные по вязкости носят условный характер. Закономерности течения крови (реология крови) изучены недостаточно. Неньютоновское поведение крови объясняется большой объёмной концентрацией клеток крови, их асимметрией, присутствием в плазме белков и другими факторами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Измеряемая на капиллярных вискозиметрах (с диаметром капилляра несколько десятых миллиметра) вязкость крови в 4-5 раз выше вязкости воды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При патологии и травмах текучесть крови существенно изменяется вследствие действия определённых факторов свёртывающей системы крови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В основном работа этой системы заключается в ферментативном синтезе линейного полимера – фабрина, образующего сетчатую структуру и придающего крови свойства студня. Этот «студень» имеет вязкость, в сотни и тысячи превышающую вязкость крови в жидком состоянии, проявляет прочностные свойства и высокую адгезивную способность, что позволяет сгустку удерживаться на ране и защищать её от механических повреждений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Образование сгустков на стенках кровеносных сосудов при нарушении равновесия в свёртывающей системе является одной из причин тромбозов. Образованию сгустка фибрина препятствует противосвёртывающая система крови; разрушение образовавшихся сгустков происходит под действием фибринолитической системы. Образовавшийся сгусток фибрина вначале имеет рыхлую структуру, затем становится более плотным, происходит ретракция сгустка. </w:t>
      </w:r>
    </w:p>
    <w:p>
      <w:pPr>
        <w:pStyle w:val="Style14"/>
        <w:rPr/>
      </w:pPr>
      <w:r>
        <w:rPr>
          <w:b/>
        </w:rPr>
        <w:t>Морфология и функция форменных элементов крови</w:t>
      </w:r>
      <w:r>
        <w:rPr/>
        <w:t xml:space="preserve"> </w:t>
      </w:r>
    </w:p>
    <w:p>
      <w:pPr>
        <w:pStyle w:val="Style14"/>
        <w:rPr/>
      </w:pPr>
      <w:r>
        <w:rPr/>
        <w:t xml:space="preserve">К форменным элементам крови относятся эритроциты, лейкоциты, представленные гранулоцитами (полиморфно-ядерные нейтрофильные, эозинофильные и базофильные гранулоциты) и агранулоцитами (лимфоциты и моноциты), а также тромбоциты – кровяные пластинки. В крови также определяется незначительное число плазматических и так наз. ДНК-синтезирующих клеток. </w:t>
      </w:r>
    </w:p>
    <w:p>
      <w:pPr>
        <w:pStyle w:val="Style14"/>
        <w:rPr/>
      </w:pPr>
      <w:r>
        <w:rPr/>
        <w:t xml:space="preserve">Мембрана клеток крови является местом, где происходят важнейшие ферментативные процессы и осуществляются иммунные реакции. Мембраны клеток крови несут информацию о группе крови и тканевых антигенах. </w:t>
      </w:r>
    </w:p>
    <w:p>
      <w:pPr>
        <w:pStyle w:val="Style14"/>
        <w:rPr/>
      </w:pPr>
      <w:r>
        <w:rPr/>
        <w:t xml:space="preserve">Эритроциты в зависимости от размера называют микро- и макроцитами, основная масса их представлена нормоцитами. Эритроциты представляют собой в норме безъядерную двояковогнутую клетку диаметром 7-8мкм. Ультраструктура эритроцита однообразна. Его содержимое наполнено нежной грануляцией, к-рая идентифицируется с гемоглобином. Наружная мембрана эритроцита представлена в виде плотной полоски на периферии клетки. На более ранних стадиях развития эритроцита (ретикулоцит) в цитоплазме можно обнаружить остатки структур клеток-предшественников (митохондрии и др.) </w:t>
      </w:r>
    </w:p>
    <w:p>
      <w:pPr>
        <w:pStyle w:val="Style14"/>
        <w:rPr/>
      </w:pPr>
      <w:r>
        <w:rPr/>
        <w:t xml:space="preserve">Около 85% всех эритроцитов составляют дискоциты. Преобразование дискоцита в другие формы, вплоть до дистрофических, может быть вызвано различными причинами. Уменьшение эластичности мембраны приводит к появлению выростов на поверхности эритроцита. При уменьшении в клетках содержания АТФ деформация усиливается. Само по себе образование выростов не влияет на продолжительность жизни эритроцита in vivo . </w:t>
      </w:r>
    </w:p>
    <w:p>
      <w:pPr>
        <w:pStyle w:val="Style14"/>
        <w:rPr/>
      </w:pPr>
      <w:r>
        <w:rPr/>
        <w:t xml:space="preserve">Мембрана эритроцита на всём протяжении одинакова. Впадины и выпуклости могут возникать при изменении давления с наружи или изнутри, не вызывая при этом сморщивания клетки. Если клеточная мембрана эритроцита нарушается, то клетка принимает сферическую форму и может гемолизироваться. </w:t>
      </w:r>
    </w:p>
    <w:p>
      <w:pPr>
        <w:pStyle w:val="Style14"/>
        <w:rPr/>
      </w:pPr>
      <w:r>
        <w:rPr/>
        <w:t xml:space="preserve">Зрелые эритроциты неспособны к синтезу нуклеиновых кислот и гемоглобина. Для них характерен относительно низкий уровень обмена, что обеспечивает им длительный период жизни (приблизительно 120 дней). Начиная с 60-го дня после выхода эритроцита в кровяное русло постепенно снижается активность ферментов. Это приводит к нарушению гликолиза и, следовательно, уменьшению потенциала энергетических процессов в эритроците. Изменения внутриклеточного обмена связаны со старением клетки и в итоге приводят к её разрушению. Большое число эритроцитов (ок. 200 млрд.) ежедневно подвергаются деструктивным изменениям и погибает. </w:t>
      </w:r>
    </w:p>
    <w:p>
      <w:pPr>
        <w:pStyle w:val="Style14"/>
        <w:rPr/>
      </w:pPr>
      <w:r>
        <w:rPr/>
        <w:t xml:space="preserve">Тромбоциты (кровяные пластинки) представляют собой полиморфные безъядерные образования, окружённые мембраной. В кровяном русле тромбоциты имеют округлую и овальную форму. В норме различают 4 основных вида тромбоцитов: 1 - нормальные (зрелые) тромбоциты – круглой или овальной формы. 2 - юные (незрелые) тромбоциты – несколько больших по сравнению со зрелыми размеров с базофильным содержимым. 3- старые тромбоциты – различной формы с узким ободком и обильной грануляцией, содержат много вакуолей. 4 -прочие формы. </w:t>
      </w:r>
    </w:p>
    <w:p>
      <w:pPr>
        <w:pStyle w:val="Style14"/>
        <w:rPr/>
      </w:pPr>
      <w:r>
        <w:rPr/>
        <w:t xml:space="preserve">Хим. состав тромбоцитов сложен. В их сухом остатке содержится натрий, калий, кальций, магний, медь, железо, и марганец. В связи с наличием в тромбоцитах железа и меди можно думать об их участии в дыхании. Большая часть кальция тромбоцитов связана с липидами в виде липидно-кальциевого комплекса. Важную роль играет калий; в процессе образования кровяного сгустка он переходит в сыворотку, что необходимо для осуществления его ретракции. </w:t>
      </w:r>
    </w:p>
    <w:p>
      <w:pPr>
        <w:pStyle w:val="Style14"/>
        <w:rPr/>
      </w:pPr>
      <w:r>
        <w:rPr/>
        <w:t xml:space="preserve">Лейкоциты. Гранулоциты – нейтрофильные ацидофильные (эозинофильные), базофильные полиморфно-ядерные лейкоциты – крупные клетки от 9 до12 мкм, циркулируют в периферической крови несколько часов, а затем перемещаются в ткани. В процессе дифференциации гранулоциты   проходят стадии метамиелоцитов палочкоядерных форм. Все гранулоциты характеризуются наличием в цитоплазме зернистости, которую подразделяют на азурофильную и специальную. Последнюю, в свою очередь, на зрелую и не зрелую зернистость. </w:t>
      </w:r>
    </w:p>
    <w:p>
      <w:pPr>
        <w:pStyle w:val="Style14"/>
        <w:rPr/>
      </w:pPr>
      <w:r>
        <w:rPr/>
        <w:t xml:space="preserve">В нейтрофильных зрелых гранулоцитах новообразования гранул не происходит. Это чётко показано в опытах с искусственно вызванной дегрануляцией. Неспособность зрелых гранулоцитов к продуцированию гранул коррелирует с редукцией в этих клетках шероховатой цитоплазматической сети и пластинчатого комплекса, а также с уменьшением в них числа и размеров митохондрий. Основной функцией нейтрофильных гранулоцитов является защитная реакция по отношению к микробам (микрофаги). Они активные фагоциты. Наиболее большой процент фагоцитирующих нейтрофилов отмечается у лиц молодого возраста. С увеличением возраста установлено статически достоверное снижение фагоцитарной активности гранулоцитов. </w:t>
      </w:r>
    </w:p>
    <w:p>
      <w:pPr>
        <w:pStyle w:val="Style14"/>
        <w:rPr/>
      </w:pPr>
      <w:r>
        <w:rPr/>
        <w:t xml:space="preserve">Эозинофильные гранулоциты отличаются менее разнообразными формами ядра. Чаще их ядро имеет два сегмента, реже3. Цитоплазма этих клеток слабо базофильна, что трудно обнаружить из-за обилия зернистости. Эозинофилия является характерным синдромом при аллергических состояниях. Эзинофилы принимают участие в дезинтеграции белка и в удалении белковых продуктов, на ряду с другими гранулоцитами способны к фагоцитозу. </w:t>
      </w:r>
    </w:p>
    <w:p>
      <w:pPr>
        <w:pStyle w:val="Style14"/>
        <w:rPr/>
      </w:pPr>
      <w:r>
        <w:rPr/>
        <w:t xml:space="preserve">В гранулоцитах обнаружены кейлоны – вещества, которые оказывают специфическое действие, подавляя синтез ДНК в клетках гранулоцитарного ряда. </w:t>
      </w:r>
    </w:p>
    <w:p>
      <w:pPr>
        <w:pStyle w:val="Style14"/>
        <w:rPr/>
      </w:pPr>
      <w:r>
        <w:rPr/>
        <w:t xml:space="preserve">Лимфоциты занимают особое место в системе крови. Их рассматривают как центральное звено в специфических иммунол. реакциях, как предшественников антитело образующих клеток и как носителей иммунол. памяти. Лимфоциты ответственны за выработку и доставку антител при реакциях отторжения и местных аллергических реакциях. </w:t>
      </w:r>
    </w:p>
    <w:p>
      <w:pPr>
        <w:pStyle w:val="Style14"/>
        <w:rPr/>
      </w:pPr>
      <w:r>
        <w:rPr/>
        <w:t xml:space="preserve">Продолжительность жизни лимфоцитов колеблется от 15-27 дней до нескольких месяцев и, возможно, лет. Лимфоциты – мобильные клетки, они быстро передвигаются и обладают свойством пенетрировать в другие клетки. Небольшое кол-во лимфоцитов принимает участие в фагоцитарной реакции. </w:t>
      </w:r>
    </w:p>
    <w:p>
      <w:pPr>
        <w:pStyle w:val="Style14"/>
        <w:rPr/>
      </w:pPr>
      <w:r>
        <w:rPr/>
        <w:t xml:space="preserve">Моноциты – наиболее крупные (12-20 мкм) клетки крови. Форма ядра разнообразная, от круглой до неправильной с многочисленными выступами и углублениями поверхности. Хроматиновая сеть в ядре имеет широконитчатое, рыхлое строение. </w:t>
      </w:r>
    </w:p>
    <w:p>
      <w:pPr>
        <w:pStyle w:val="Style14"/>
        <w:rPr/>
      </w:pPr>
      <w:r>
        <w:rPr/>
        <w:t xml:space="preserve">Моноциты обладают резко выраженной способностью к окрашиванию, амебойдному движению и фагоцитозу, особенно остаток клеток, чужеродных мелких тел и т. п. </w:t>
      </w:r>
    </w:p>
    <w:p>
      <w:pPr>
        <w:pStyle w:val="Style14"/>
        <w:rPr/>
      </w:pPr>
      <w:r>
        <w:rPr/>
        <w:t xml:space="preserve">Плазматические клетки встречаются в нормальной крови в единичном количестве. Для них характерно значительное развитие структур эргастоплазмы очень много рибосом, что делает цитоплазму интенсивно базофильной. Около ядра локализуется светлая зона, в которой обнаруживается клеточный центр и пластинчатый комплекс. Ядро располагается эксцентрично. </w:t>
      </w:r>
    </w:p>
    <w:p>
      <w:pPr>
        <w:pStyle w:val="Style14"/>
        <w:rPr/>
      </w:pPr>
      <w:r>
        <w:rPr>
          <w:b/>
        </w:rPr>
        <w:t>Биохимия</w:t>
      </w:r>
      <w:r>
        <w:rPr/>
        <w:t xml:space="preserve"> </w:t>
      </w:r>
    </w:p>
    <w:p>
      <w:pPr>
        <w:pStyle w:val="Style14"/>
        <w:rPr/>
      </w:pPr>
      <w:r>
        <w:rPr/>
        <w:t xml:space="preserve">У многоклеточных организмов, стоящих на низких ступенях эволюции, состав крови относительно прост, поскольку все необходимые свойства могут быть перенесены в растворённом виде гемолимфой. В процессе эволюции перенос кислорода к тканям стала осуществлять кровь, что потребовало совершенствования её дыхательной функции, в частности накопления в больших количествах специальных белков – переносчиков кислорода. Это содержащие железо или медь хромопротеиды, которые получили название кровяных пигментов. </w:t>
      </w:r>
    </w:p>
    <w:p>
      <w:pPr>
        <w:pStyle w:val="Style14"/>
        <w:rPr/>
      </w:pPr>
      <w:r>
        <w:rPr/>
        <w:t xml:space="preserve">Исследование хим. состава цельной крови широко используется для диагностики заболеваний и контроля за лечением. </w:t>
      </w:r>
    </w:p>
    <w:p>
      <w:pPr>
        <w:pStyle w:val="Style14"/>
        <w:rPr/>
      </w:pPr>
      <w:r>
        <w:rPr/>
        <w:t xml:space="preserve">Исходя из интересов практической лаб. диагностики, разработано понятие нормы, или нормального состава, К. – диапазон концентраций, не свидетельствующих о заболевании. </w:t>
      </w:r>
    </w:p>
    <w:p>
      <w:pPr>
        <w:pStyle w:val="Style14"/>
        <w:rPr/>
      </w:pPr>
      <w:r>
        <w:rPr/>
        <w:t xml:space="preserve">В старческом возрасте уменьшается содержание гемоглобина, снижено число ретикулоцитов, диаметр эритроцитов увеличивается. К 75 годам исчезают половые различия в концентрации гемоглобина. Понижается так же число трансферина и ухудшается транспорт железа. </w:t>
      </w:r>
    </w:p>
    <w:p>
      <w:pPr>
        <w:pStyle w:val="Style14"/>
        <w:rPr/>
      </w:pPr>
      <w:r>
        <w:rPr/>
        <w:t xml:space="preserve">Гормоны крови. Все продуцируемые эндокринными образованиями гормоны циркулируют в крови. Это очень большая группа веществ, к-рая не может быть чётко ограничена от медиаторов нервной системы, тканевых гормонов (распространяющих своё действие только не на те ткани, в к-рых они образуются), а также факторов свёртывания крови. Клетки, родственные с точки зрения гистогенеза, обычно производят и близкие по хим. природе биологически активные в-ва, к-рые в процессе эволюции, однако, приобрели различные физиол. функции. </w:t>
      </w:r>
    </w:p>
    <w:p>
      <w:pPr>
        <w:pStyle w:val="Style14"/>
        <w:rPr/>
      </w:pPr>
      <w:r>
        <w:rPr>
          <w:b/>
        </w:rPr>
        <w:t>Физиология</w:t>
      </w:r>
      <w:r>
        <w:rPr/>
        <w:t xml:space="preserve"> </w:t>
      </w:r>
    </w:p>
    <w:p>
      <w:pPr>
        <w:pStyle w:val="Style14"/>
        <w:rPr/>
      </w:pPr>
      <w:r>
        <w:rPr/>
        <w:t xml:space="preserve">Основная функция крови – перенос различных веществ, в т. ч. тех, с помощью к-рых организм защищается от воздействий окружающей среды или регулирует функции отдельных органов. В зависимости от характера переносимых веществ различают следующие функции крови. </w:t>
      </w:r>
    </w:p>
    <w:p>
      <w:pPr>
        <w:pStyle w:val="Style14"/>
        <w:rPr/>
      </w:pPr>
      <w:r>
        <w:rPr>
          <w:b/>
        </w:rPr>
        <w:t xml:space="preserve">Дыхательная функция </w:t>
      </w:r>
      <w:r>
        <w:rPr/>
        <w:t xml:space="preserve">– транспорт кислорода от лёгочных альвеол к тканям и углекислоты от тканей к лёгким. </w:t>
      </w:r>
    </w:p>
    <w:p>
      <w:pPr>
        <w:pStyle w:val="Style14"/>
        <w:rPr/>
      </w:pPr>
      <w:r>
        <w:rPr>
          <w:b/>
        </w:rPr>
        <w:t xml:space="preserve">Питательная функция </w:t>
      </w:r>
      <w:r>
        <w:rPr/>
        <w:t xml:space="preserve">– перенос питательных веществ от органов пищеварительного тракта. </w:t>
      </w:r>
    </w:p>
    <w:p>
      <w:pPr>
        <w:pStyle w:val="Style14"/>
        <w:rPr/>
      </w:pPr>
      <w:r>
        <w:rPr>
          <w:b/>
        </w:rPr>
        <w:t xml:space="preserve">Экскреторная функция </w:t>
      </w:r>
      <w:r>
        <w:rPr/>
        <w:t xml:space="preserve">– перенос конечных продуктов обмена веществ в почки и др. органы. </w:t>
      </w:r>
    </w:p>
    <w:p>
      <w:pPr>
        <w:pStyle w:val="Style14"/>
        <w:rPr/>
      </w:pPr>
      <w:r>
        <w:rPr>
          <w:b/>
        </w:rPr>
        <w:t xml:space="preserve">Гомеостатическая функция </w:t>
      </w:r>
      <w:r>
        <w:rPr/>
        <w:t xml:space="preserve">– достижение постоянства внутренней среды организма благодаря перемещению крови, омыванию ею всех тканей, с межклеточной жидкостью которых её состав уравновешивается. </w:t>
      </w:r>
    </w:p>
    <w:p>
      <w:pPr>
        <w:pStyle w:val="Style14"/>
        <w:rPr/>
      </w:pPr>
      <w:r>
        <w:rPr>
          <w:b/>
        </w:rPr>
        <w:t xml:space="preserve">Регуляторная </w:t>
      </w:r>
      <w:r>
        <w:rPr/>
        <w:t xml:space="preserve">– перенос гормонов, вырабатываемых железами внутренней секреции. </w:t>
      </w:r>
    </w:p>
    <w:p>
      <w:pPr>
        <w:pStyle w:val="Style14"/>
        <w:rPr/>
      </w:pPr>
      <w:r>
        <w:rPr>
          <w:b/>
        </w:rPr>
        <w:t xml:space="preserve">Терморегуляторная </w:t>
      </w:r>
      <w:r>
        <w:rPr/>
        <w:t xml:space="preserve">– поддерживает нормальную темп. Тела при угрозе перегревания и обморожения. </w:t>
      </w:r>
    </w:p>
    <w:p>
      <w:pPr>
        <w:pStyle w:val="Style14"/>
        <w:rPr/>
      </w:pPr>
      <w:r>
        <w:rPr>
          <w:b/>
        </w:rPr>
        <w:t xml:space="preserve">Защитная </w:t>
      </w:r>
      <w:r>
        <w:rPr/>
        <w:t xml:space="preserve">– осуществляется лейкоцитами, которые переносятся током крови в очаг инфекции. К защитной функции относится её способность к свёртыванию. </w:t>
      </w:r>
    </w:p>
    <w:p>
      <w:pPr>
        <w:pStyle w:val="Style14"/>
        <w:rPr/>
      </w:pPr>
      <w:r>
        <w:rPr>
          <w:b/>
        </w:rPr>
        <w:t xml:space="preserve">Дыхательная функция. </w:t>
      </w:r>
      <w:r>
        <w:rPr/>
        <w:t xml:space="preserve">При прохождении через капилляры артериальная кровь теряет кислород и, обогащаясь углекислотой, делается венозной. Проходя через капилляры лёгких, кровь отдаёт углекислоту и приобретает кислород, становится снова артериальной. Транспортом для кислорода выступает гемоглобин, который легко вступает с кислородом в непрочное соединение и столь же легко отдаёт этот кислород. </w:t>
      </w:r>
    </w:p>
    <w:p>
      <w:pPr>
        <w:pStyle w:val="Style14"/>
        <w:rPr/>
      </w:pPr>
      <w:r>
        <w:rPr>
          <w:b/>
        </w:rPr>
        <w:t xml:space="preserve">Питательная функция. </w:t>
      </w:r>
      <w:r>
        <w:rPr/>
        <w:t xml:space="preserve">Попадают питат. в-ва в организм после кишечника по ворсинкам которого протекает кровь. Она переносит продукты переваривания углеводов, белков, жиров. В-ва всосавшиеся в кровь поступают с ней по воротной вене в печень и лишь затем разносятся по всему организму. </w:t>
      </w:r>
    </w:p>
    <w:p>
      <w:pPr>
        <w:pStyle w:val="Style14"/>
        <w:rPr/>
      </w:pPr>
      <w:r>
        <w:rPr>
          <w:b/>
        </w:rPr>
        <w:t xml:space="preserve">Экскреторная функция. </w:t>
      </w:r>
      <w:r>
        <w:rPr/>
        <w:t xml:space="preserve">Из всех органов и тканей в кровь поступают продукты обмена в-тв. Например, аммиак токсичен для организма, большая его часть обезвреживается, превращаясь в мочевину или аминогруппы аминокислот. </w:t>
      </w:r>
    </w:p>
    <w:p>
      <w:pPr>
        <w:pStyle w:val="Style14"/>
        <w:rPr/>
      </w:pPr>
      <w:r>
        <w:rPr>
          <w:b/>
        </w:rPr>
        <w:t>Группы крови</w:t>
      </w:r>
      <w:r>
        <w:rPr/>
        <w:t xml:space="preserve"> </w:t>
      </w:r>
    </w:p>
    <w:p>
      <w:pPr>
        <w:pStyle w:val="Style14"/>
        <w:rPr/>
      </w:pPr>
      <w:r>
        <w:rPr/>
        <w:t xml:space="preserve">Под группами крови людей понимают различные сочетания групповых факторов – антигенов присущих эритроцитам различных лиц. Впервые термин «группа крови» был применён к групповой системе АВО, открытие к-рой К. Ландштейнером положило начало знаниям о групповой дифференцировке крови человека. </w:t>
      </w:r>
    </w:p>
    <w:p>
      <w:pPr>
        <w:pStyle w:val="Style14"/>
        <w:rPr/>
      </w:pPr>
      <w:r>
        <w:rPr/>
        <w:t xml:space="preserve">В системе АВО известны два антигена эритроцитов – А и В. В зависимости от наличия или отсутствия одного или обоих из них выделяют четыре группы крови. Групповые антигены каждой системы являются нормальными врождёнными признаками крови индивида, они не изменяются в течение его жизни и передаются по наследству. Групповые антигены всех систем в той или иной степени способны вызывать образование специфических изоимунных антител. Такая изоиммунизация (чаще всего к антигену резус) может произойти при переливании разногруппной крови и при разных группах крови у матери и плода. </w:t>
      </w:r>
    </w:p>
    <w:p>
      <w:pPr>
        <w:pStyle w:val="Style14"/>
        <w:rPr/>
      </w:pPr>
      <w:r>
        <w:rPr/>
        <w:t xml:space="preserve">При разных группах крови у матери и плода и при наличии у матери антител к антигенам крови у плода или новорожденного развивается гемолитическая болезнь. </w:t>
      </w:r>
    </w:p>
    <w:p>
      <w:pPr>
        <w:pStyle w:val="Style14"/>
        <w:rPr/>
      </w:pPr>
      <w:r>
        <w:rPr/>
        <w:t xml:space="preserve">Переливание разногруппной крови, в связи с наличием у реципиента в крови антител к вводимым антигенам, приводит к появлению несовместимости и повреждению перелитых эритроцитов с тяжёлыми последствиями для реципиента. Вследствие этого основой переливания крови является учёт групповой принадлежности и совместимости крови донора и реципиента. Учёт групповой принадлежности крови имеет большое значение и при трансплантации органов и тканей. </w:t>
      </w:r>
    </w:p>
    <w:p>
      <w:pPr>
        <w:pStyle w:val="Style14"/>
        <w:rPr/>
      </w:pPr>
      <w:r>
        <w:rPr>
          <w:b/>
        </w:rPr>
        <w:t>Заболевания системы крови</w:t>
      </w:r>
      <w:r>
        <w:rPr/>
        <w:t xml:space="preserve">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Частота заболеваний самой системы крови относительно невелика. Однако изменения в крови возникают при многих патологических процессах. 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Среди болезней системы крови выделяют несколько основных групп. Из них наиболее часто встречается группа болезней, связанных с поражением эритропоэза. Этиология и патогенез этих нарушений различны. Они имеют приобретённый или наследственный характер. В некоторых случаях главным проявлением заболевания служит увеличение количества эритроцитов. </w:t>
      </w:r>
    </w:p>
    <w:p>
      <w:pPr>
        <w:pStyle w:val="Style14"/>
        <w:rPr>
          <w:b/>
          <w:b/>
        </w:rPr>
      </w:pPr>
      <w:r>
        <w:rPr>
          <w:b/>
        </w:rPr>
        <w:t xml:space="preserve">  </w:t>
      </w:r>
      <w:r>
        <w:rPr>
          <w:b/>
        </w:rPr>
        <w:t xml:space="preserve">Список литературы: </w:t>
      </w:r>
    </w:p>
    <w:p>
      <w:pPr>
        <w:pStyle w:val="Style14"/>
        <w:rPr/>
      </w:pPr>
      <w:r>
        <w:rPr/>
        <w:t xml:space="preserve">Б. М. Э. Б. В. Петровский том 12 – Криохирургия – Ленегр. Москва. Издательство «Сов. Энциклопедия». 1980г.; 536с </w:t>
      </w:r>
    </w:p>
    <w:p>
      <w:pPr>
        <w:pStyle w:val="Style14"/>
        <w:rPr/>
      </w:pPr>
      <w:r>
        <w:rPr/>
        <w:t xml:space="preserve">Анатомия человека М. Г. Привес, Н.К. Лысенков С-Пб, издательство «Гиппократ», 1999г.; 704с. </w:t>
      </w:r>
    </w:p>
    <w:p>
      <w:pPr>
        <w:pStyle w:val="Style14"/>
        <w:rPr/>
      </w:pPr>
      <w:r>
        <w:rPr/>
        <w:t xml:space="preserve">Б. Э. С. том 1. А. М. Прохоров. Москва, «Сов. Энциклопедия», 1991г., 863с </w:t>
      </w:r>
    </w:p>
    <w:p>
      <w:pPr>
        <w:pStyle w:val="Style14"/>
        <w:spacing w:before="280" w:after="280"/>
        <w:rPr/>
      </w:pPr>
      <w:r>
        <w:rPr/>
        <w:t xml:space="preserve">Дет. Энциклопедия. Д.И. Щербаков. Том 7. Москва, издательство «Просвещение», 1966г, 527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27:00Z</dcterms:created>
  <dc:creator>tester</dc:creator>
  <dc:description/>
  <cp:keywords/>
  <dc:language>en-US</dc:language>
  <cp:lastModifiedBy>tester</cp:lastModifiedBy>
  <dcterms:modified xsi:type="dcterms:W3CDTF">2005-11-22T11:27:00Z</dcterms:modified>
  <cp:revision>2</cp:revision>
  <dc:subject/>
  <dc:title> КРОВЬ </dc:title>
</cp:coreProperties>
</file>