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Ìîñêîâñêèé Èíæåíåðíî-Ôèçè÷åñêèé Èíñòèòóò</w:t>
      </w:r>
    </w:p>
    <w:p>
      <w:pPr>
        <w:pStyle w:val="Normal"/>
        <w:bidi w:val="0"/>
        <w:jc w:val="left"/>
        <w:rPr/>
      </w:pPr>
      <w:r>
        <w:rPr/>
        <w:t>(òåõíè÷åñêèé óíèâåðñèòåò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êàôåäðà 2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åôåðàò</w:t>
      </w:r>
    </w:p>
    <w:p>
      <w:pPr>
        <w:pStyle w:val="Normal"/>
        <w:bidi w:val="0"/>
        <w:jc w:val="left"/>
        <w:rPr/>
      </w:pPr>
      <w:r>
        <w:rPr/>
        <w:t>ÒÀÊÒÈÊÀ ÄÅÉÑÒÂÈÉ ÒÀÍÊÎÂÛÕ ÏÎÄÐÀÇÄÅËÅÍÈÉ ÈÍÎÑÒÐÀÍÍÛÕ ÀÐÌÈÉ Â ËÎÊÀËÜÍÛÕ ÊÎÍÔËÈÊÒÀÕ</w:t>
      </w:r>
    </w:p>
    <w:p>
      <w:pPr>
        <w:pStyle w:val="Normal"/>
        <w:bidi w:val="0"/>
        <w:jc w:val="left"/>
        <w:rPr/>
      </w:pPr>
      <w:r>
        <w:rPr/>
        <w:t>Âûïîëíèë ñòóäåíò Òèí÷óðèí Â.Ñ. (Ê7-04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.Ìîñêâà, 1995ã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Îãëàâëåíèå:</w:t>
      </w:r>
    </w:p>
    <w:p>
      <w:pPr>
        <w:pStyle w:val="Normal"/>
        <w:bidi w:val="0"/>
        <w:jc w:val="left"/>
        <w:rPr/>
      </w:pPr>
      <w:r>
        <w:rPr/>
        <w:t>1. Ââåäåíèå.................................................................. 3</w:t>
      </w:r>
    </w:p>
    <w:p>
      <w:pPr>
        <w:pStyle w:val="Normal"/>
        <w:bidi w:val="0"/>
        <w:jc w:val="left"/>
        <w:rPr/>
      </w:pPr>
      <w:r>
        <w:rPr/>
        <w:t>2. Îñíîâíàÿ ÷àñòü......................................................... 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Âîïðîñ 1: Àðàáî-èçðàèëüñêèå âîéíû....................... 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Âîïðîñ 2: Èðàíî-èðàêñêàÿ âîéíà............................. 8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Âîïðîñ 3: Äåéñòâèÿ â çîíå Ïåðñèäñêîãî çàëèâà......10</w:t>
      </w:r>
    </w:p>
    <w:p>
      <w:pPr>
        <w:pStyle w:val="Normal"/>
        <w:bidi w:val="0"/>
        <w:jc w:val="left"/>
        <w:rPr/>
      </w:pPr>
      <w:r>
        <w:rPr/>
        <w:t>3. Çàêëþ÷åíèå................................................................13</w:t>
      </w:r>
    </w:p>
    <w:p>
      <w:pPr>
        <w:pStyle w:val="Normal"/>
        <w:bidi w:val="0"/>
        <w:jc w:val="left"/>
        <w:rPr/>
      </w:pPr>
      <w:r>
        <w:rPr/>
        <w:t>4. Ñïèñîê ëèòåðàòóðû.....................................................1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Ââåäåíèå</w:t>
      </w:r>
    </w:p>
    <w:p>
      <w:pPr>
        <w:pStyle w:val="Normal"/>
        <w:bidi w:val="0"/>
        <w:jc w:val="left"/>
        <w:rPr/>
      </w:pPr>
      <w:r>
        <w:rPr/>
        <w:t>Â ïîñëåäíåå âðåìÿ â ñðåäñòâàõ ìàññîâîé èíôîðìàöèè íåðåäêî âñòðå÷àþòñÿ óòâåðæäåíèÿ, ÷òî òàíêè êàê ñèñòåìà âîîðóæåíèÿ èçæèëè ñåáÿ. Êàê ïðàâèëî, àâòîðû ïîäîáíûõ òåçèñîâ íå óòðóæäàþò ñåáÿ äîêàçàòåëüñòâàìè, â ëó÷øåì ñëó÷àå äàåòñÿ îáùàÿ ññûëêà íà êîíôëèêò â Ïåðñèäñêîì çàëèâå.Òðåâîæèò, ÷òî èíîãäà íåîáîñíîâàííûå âûñêàçûâàíèÿ î ìåñòå è ðîëè òàíêîâ äîïóñêàþò âûñîêèå âîåííûå ðóêîâîäèòåëè Ðîññèéñêîé àðìèè, èìåþùèå íåìàëûå ïîëíîìî÷èÿ ïî ôîðìèðîâàíèþ íîâûõ âîéñêîâûõ ñòðyêòóð.</w:t>
      </w:r>
    </w:p>
    <w:p>
      <w:pPr>
        <w:pStyle w:val="Normal"/>
        <w:bidi w:val="0"/>
        <w:jc w:val="left"/>
        <w:rPr/>
      </w:pPr>
      <w:r>
        <w:rPr/>
        <w:t>Èçâåñòíî, ÷òî âåðíîñòü òåõ èëè èíûõ òåîðåòè÷åñêèõ ïîëîæåíèé ïðîâåðÿåòñÿ íà ïðàêòèêå. Çà ïîñëåäíèå äåñÿòèëåòèÿ ïðîèçîøëî ìíîæåñòâî ëîêàëüíûõ âîéí è âîåííûõ êîíôëèêòîâ, â êîòîðûõ òàíêè ïðèìåíÿëèñü â áîëüøåé èëè ìåíüøåé ñòåïåíè. Íàêîïëåí îïûò èõ áîåâîãî èñïîëüçîâàíèÿ â ðàçëè÷íûõ óñëîâèÿõ. Ñ òî÷êè çðåíèÿ åãî èçó÷åíèÿ èíòåðåñ âûçûâàþò àðàáî-èçðàèëüñêèå âîéíû, èðàíî-èðàêñêàÿ âîéíà è áîåâûå äåéñòâèÿ â çîíå Ïåðñèäñêîãî çàëèâà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Îñíîâíàÿ ÷àñòü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Àðàáî-èçðàèëüñêèå âîéí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òîðàÿ àðàáî-èçðàèëüñêàÿ âîéíà íà÷àëàñü 29 îêòÿáðÿ 1956 ãîäà, êîãäà Àíãëèÿ, Ôðàíöèÿ è Èçðàèëü íà÷àëè áîåâûå äåéñòâèÿ ïðîòèâ Åãèïòà. Èçðàèëüñêèå âîéñêà ïðåäïðèíÿëè íàñòóïëåíèå íà ñóýöêîì è èñìàèëüñêîì íàïðàâëåíèÿõ, à àíãëî-ôðàíöóçñêèé ôëîò óñòàíîâèë âîåííî-ìîðñêóþ áëîêàäó Åãèïòà. Äëÿ äåéñòâèé àíãëèéñêèõ, ôðàíöóçñêèõ, èçðàèëüñêèõ âîéñê áûëî õàðàêòåðíî èñïîëüçîâàíèå â ïåðâûõ ýøåëîíàõ áðîíåòàíêîâûõ ïîäðàçäåëåíèé è ÷àñòåé. Â öåëîì ïðèìåíåíèå òàíêîâ (âñåãî èõ íàñ÷èòûâàëîñü îêîëî 600 åäèíèö) áûëî âåñüìà ýôôåêòèâíûì.</w:t>
      </w:r>
    </w:p>
    <w:p>
      <w:pPr>
        <w:pStyle w:val="Normal"/>
        <w:bidi w:val="0"/>
        <w:jc w:val="left"/>
        <w:rPr/>
      </w:pPr>
      <w:r>
        <w:rPr/>
        <w:t>Íî âîéíà âûÿâèëà è íåêîòîðûå íîâûå ÿâëåíèÿ â õîäå áîåâûõ äåéñòâèé. Ïîÿâëåíèå äàëüíîáîéíûõ óïðàâëÿåìûõ ïðîòèâîòàíêîâûõ ðàêåò è íàñûùåíèå âîéñê ïðîòèâîòàíêîâûìè ñðåäñòâàìè áëèæíåãî áîÿ ïðîäåìîíñòðèðîâàëè íîâûå âîçìîæíîñòè îðãàíèçàöèè ïðîòèâîòàíêîâîé îáîðîíû. Ýòî ïîðîäèëî èëëþçèþ ëåãêîñòè áîðüáû ñ òàíêàìè. Ïîëó÷èëà ðàñïðîñòðàíåíèå èäåÿ î íåöåëåñîîáðàçíîñòè ñîçäàíèÿ äëÿ òàíêà ìîùíîé áðîíåâîé çàùèòû, ïîñêîëüêó âñåãäà ìîæíî ñäåëàòü êóìóëÿòèâíûé çàðÿä, ïðîáèâàþùèé ëþáóþ áðîíþ. Ïîýòîìó ïîâûøåíèå çàùèùåííîñòè òàíêîâ, êàê è äðóãèõ áîåâûõ áðîíèðîâàííûõ ìàøèí, ÿêîáû ñëåäóåò èñêàòü íà ïóòè óâåëè÷åíèÿ èõ ïîäâèæíîñòè, â òîì ÷èñëå çà ñ÷åò ñíèæåíèÿ áîåâîé ìàññû. Òàêàÿ òî÷êà çðåíèÿ îêàçàëà âëèÿíèå äàæå íà ñòðàíû, èìåþùèå ãðîìàäíûé îïûò òàíêîñòðîåíèÿ. Òèïè÷íûì ïðèìåðîì ÿâëÿåòñÿ ÔÐÃ, ãäå îñíîâíîé áîåâîé òàíê "Ëåîïàðä-1" ïðè ìàññå 40 òîíí èìåë î÷åíü âûñîêèå ïîêàçàòåëè ïîäâèæíîñòè è îòíîñèòåëüíî ëåãêîå áðîíèðîâàíèå.</w:t>
      </w:r>
    </w:p>
    <w:p>
      <w:pPr>
        <w:pStyle w:val="Normal"/>
        <w:bidi w:val="0"/>
        <w:jc w:val="left"/>
        <w:rPr/>
      </w:pPr>
      <w:r>
        <w:rPr/>
        <w:t>Â èþíå 1967 ãîäà íà÷àëàñü òðåòüÿ àðàáî-èçðàèëüñêàÿ âîéíà. Ê åå íà÷àëó â ñîñòàâå èçðàèëüñêèõ âîîðóæåííûõ ñèë íàñ÷èòûâàëîñü îêîëî 1100 òàíêîâ. Íà âîîðóæåíèè ñîñòîÿëè ÷àñòè÷íî ìîäåðíèçèðîâàííûå àìåðèêàíñêèå òàíêè "Øåðìàí" Ì4, Ì48, àíãëèéñêèå "Öåíòóðèîí" Ìê5 è Ìê7, à òàêæå ôðàíöóçñêèå ëåãêèå òàíêè ÀÌÕ-13.</w:t>
      </w:r>
    </w:p>
    <w:p>
      <w:pPr>
        <w:pStyle w:val="Normal"/>
        <w:bidi w:val="0"/>
        <w:jc w:val="left"/>
        <w:rPr/>
      </w:pPr>
      <w:r>
        <w:rPr/>
        <w:t>Åãèïåòñêèå âîîðóæåííûå ñèëû âêëþ÷àëè îêîëî 1200 òàíêîâ. Áîëüøàÿ èõ ÷àñòü íàõîäèëàñü íà Ñèíàéñêîì ïîëóîñòðîâå. Â ñîñòàâ âîîðóæåííûõ ñèë Ñèðèè è Èîðäàíèè âõîäèëî ïðèìåðíî 75Î òàíêîâ. Ïðåâîñõîäñòâî â ñèëàõ áûëî â ïîëüçó òðåõ àðàáñêèõ ãîñóäàðñòâ ïî ëè÷íîìó ñîñòàâó ïî÷òè âäâîå, ïî àðòèëëåðèè - â 2,5 ðàçà, ïî òàíêàì - â 1,7, ïî ñàìîëåòàì - â 1,4 ðàçà. Â òåõíè÷åñêîì îòíîøåíèè âîéñêà Åãèïòà è Ñèðèè íå óñòóïàëè èçðàèëüñêèì, à ïî òàíêàì ïðåâîñõîäèëè èõ, ïîñêîëüêó áûëè âîîðóæåíû ãëàâíûì îáðàçîì ìàøèíàìè ñîâåòñêîãî ïðîèçâîäñòâà Ò-54, Ò-55, Íî ïî ïîäãîòîâêå è áîåñïîñîáíîñòè îíè áûëè ñëàáåå.</w:t>
      </w:r>
    </w:p>
    <w:p>
      <w:pPr>
        <w:pStyle w:val="Normal"/>
        <w:bidi w:val="0"/>
        <w:jc w:val="left"/>
        <w:rPr/>
      </w:pPr>
      <w:r>
        <w:rPr/>
        <w:t>Âîåííûå äåéñòâèÿ íà÷àëèñü 5 èþíÿ 1967 ãîäà. Óæå â ïåðâûé äåíü âîéíû èçðàèëüñêèå ÂÂÑ óíè÷òîæèëè îêîëî 270 ñàìîëåòîâ àðàáñêèõ ñòðàí è çàâîåâàëè ãîñïîäñòâî â âîçäóõå, ÷òî íàëîæèëî ñâîé îòïå÷àòîê íà äåéñòâèÿ íàçåìíûõ âîéñê.</w:t>
      </w:r>
    </w:p>
    <w:p>
      <w:pPr>
        <w:pStyle w:val="Normal"/>
        <w:bidi w:val="0"/>
        <w:jc w:val="left"/>
        <w:rPr/>
      </w:pPr>
      <w:r>
        <w:rPr/>
        <w:t>Ïîñëåäíèå íîñèëè âûñîêîìàíåâðåííûé õàðàêòåð. Òàíêîâûå ÷àñòè, â çàâèñèìîñòè îò ñêëàäûâàþùåéñÿ îáñòàíîâêè, ïðèìåíÿëèñü è äëÿ ïðîðûâà îáîðîíû, è äëÿ ðàçâèòèÿ óñïåõà.</w:t>
      </w:r>
    </w:p>
    <w:p>
      <w:pPr>
        <w:pStyle w:val="Normal"/>
        <w:bidi w:val="0"/>
        <w:jc w:val="left"/>
        <w:rPr/>
      </w:pPr>
      <w:r>
        <w:rPr/>
        <w:t>Òàê, íà Åãèïåòñêîì ôðîíòå Öåíòðàëüíàÿ ãðóïïà èçðàèëüñêèõ âîéñê â ïåðâûé äåíü âîéíû âñòðåòèëà óïîðíîå ñîïðîòèâëåíèå 2-é åãèïåòñêîé ìîòîïåõîòíîé äèâèçèè è íå ñìîãëà ïðîðâàòü åå îáîðîíó ñ õîäó. Â áîé áûëè ââåäåíû äâå áðîíåòàíêîâûå áðèãàäû, êîòîðûå íî÷üþ îáîøëè äèâèçèþ ñ ôëàíãîâ. Îäíîâðåìåííî â åå òûë áûë âûñàæåí âåðòîëåòíûé äåñàíò. Ê óòðó 6 èþíÿ èçðàèëüñêèå âîéñêà ïðîäâèíóëèñü íà ýòîì ó÷àñòêå íà ãëóáèíó äî 25 êèëîìåòðîâ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Õàðàêòåðíûì ïðèìåðîì èñïîëüçîâàíèÿ òàíêîâûõ ÷àñòåé äëÿ ðàçâèòèÿ óñïåõà ÿâëÿåòñÿ íàñòóïëåíèå Ñåâåðíîé ãðóïïû èçðàèëüñêèõ âîéñê íà ïðèìîðñêîì íàïðàâëåíèè. Ãëàâíûé óäàð íàíîñèëñÿ ÷àñòÿìè ëåâîãî ôëàíãà â òðèäöàòèêèëîìåòðîâûé ïðîìåæóòîê ìåæäó 7-é è 2-é ìîòîïåõîòíûìè åãèïåòñêèìè äèâèçèÿìè, âñïîìîãàòåëüíûé - â ñòûê ìåæäó 20-é ïåõîòíîé è 7-é ìîòîïåõîòíîé äèâèçèÿìè. Ê âå÷åðó ãðóïïå óäàëîñü â ðàéîíå Õàí-Þíèñ ïðîðâàòüñÿ íà ïîáåðåæüå Ñðåäèçåìíîãî ìîðÿ è îòðåçàòü 20-þ ïåõîòíóþ äèâèçèþ, à 7-þ äèâèçèþ ñ îáîèõ ôëàíãîâ îáîéòè. Ïðè ýòîì äâå áðîíåòàíêîâûå áðèãàäû ðàçâèëè íàñòóïëåíèå âäîëü ïîáåðåæüÿ è ê èñõîäó 6 èþíÿ îêðóæèëè åãèïåòñêóþ ïåõîòíóþ áðèãàäó.</w:t>
      </w:r>
    </w:p>
    <w:p>
      <w:pPr>
        <w:pStyle w:val="Normal"/>
        <w:bidi w:val="0"/>
        <w:jc w:val="left"/>
        <w:rPr/>
      </w:pPr>
      <w:r>
        <w:rPr/>
        <w:t>Èòîãè âîéíû ñâèäåòåëüñòâóþò î ñåðüåçíîì ïîðàæåíèè àðàáñêèõ ñòðàí. Îíè ïîòåðÿëè 68,5 òûñ. êâ. êì òåððèòîðèè, 40 òûñ. ÷åëîâåê óáèòûìè, 900 òàíêîâ è 360 áîåâûõ ñàìîëåòîâ. Ïîòåðè èçðàèëüñêîé ñòîðîíû ñîñòàâèëè îêîëî òûñÿ÷è ÷åëîâåê óáèòûìè, 200 òàíêîâ è 100 áîåâûõ ñàìîëåòîâ. Î íåâûñîêîé áîåâîé âûó÷êå è ìîðàëüíîé ñòîéêîñòè àðàáñêèõ âîéñê ãîâîðèò òîò ôàêò, ÷òî èç 700 åãèïåòñêèõ òàíêîâ, çàõâà÷åííûõ èçðàèëüòÿíàìè íà Ñèíàéñêîì ïîëóîñòðîâå, îêîëî 300 îêàçàëîñü â ïîëíîé èñïðàâíîñòè èëè ñ íåçíà÷èòåëüíûìè ïîâðåæäåíèÿìè.</w:t>
      </w:r>
    </w:p>
    <w:p>
      <w:pPr>
        <w:pStyle w:val="Normal"/>
        <w:bidi w:val="0"/>
        <w:jc w:val="left"/>
        <w:rPr/>
      </w:pPr>
      <w:r>
        <w:rPr/>
        <w:t>Òàíêàì (èõ íàñ÷èòûâàëîñü íå ìåíåå 3000 åäèíèö) è áðîíåòàíêîâûì âîéñêàì îòâîäèëàñü âàæíàÿ ðîëü â âåäåíèè íàçåìíûõ áîåâûõ äåéñòâèé. Â èçðàèëüñêîé àðìèè êîìàíäèðû ÷àñòåé è ñîåäèíåíèé ñòðåìèëèñü ê êîìïëåêñíîìó èñïîëüçîâàíèþ ñâîèõ òàíêîâûõ è ïåõîòíûõ ïîäðàçäåëåíèé, îáåñïå÷èâàÿ èì íàäåæíóþ àðòèëëåðèéñêóþ è àâèàöèîííóþ ïîääåðæêó.</w:t>
      </w:r>
    </w:p>
    <w:p>
      <w:pPr>
        <w:pStyle w:val="Normal"/>
        <w:bidi w:val="0"/>
        <w:jc w:val="left"/>
        <w:rPr/>
      </w:pPr>
      <w:r>
        <w:rPr/>
        <w:t>Îäíèì èç óðîêîâ âîéíû ÿâèëàñü òåíäåíöèÿ çíà÷èòåëüíîãî ïîâûøåíèÿ âîçìîæíîñòåé  àâèàöèè ïî áîðüáå ñ ìàëîðàçìåðíûìè (òî÷å÷íûìè) íàçåìíûìè öåëÿìè, â òîì ÷èñëå ñ áîåâûìè áðîíèðîâàííûìè ìàøèíàìè. Â õîäå âîéíû íå ïîëó÷èëà ïîääåðæêè è ðàçâèòèÿ èäåÿ ïåðåõîäà áðîíåòàíêîâûõ âîéñê íà áîëåå ëåãêèå è ìîáèëüíûå ìàøèíû. Îïûò ïîêàçàë îáðàòíîå: âûñîêàÿ ïîäâèæíîñòü òàíêîâ íà ïîëå áîÿ íå äîëæíà ïðîòèâîïîñòàâëÿòüñÿ èõ áðîíåâîé çàùèòå. Â ñîñòàâå èçðàèëüñêèõ âîéñê áûëè ëåãêèå òàíêè ÀÌÕ-13 ôðàíöóçñêîãî ïðîèçâîäñòâà ñ ìàêñèìàëüíîé ñêîðîñòüþ á5 êì/÷ è àíãëèéñêèå, çíà÷èòåëüíî ìåíåå ñêîðîñòíûå, íî ñèëüíåå áðîíèðîâàííûå òàíêè "Öåíòóðèîí" (ìàêñèìàëüíàÿ ñêîðîñòü - 34,6 êì/÷). Ïîñëåäíèå íà ïîëå áîÿ áûëè áîëåå ïîäâèæíûìè, ïîñêîëüêó ìàíåâð ëåãêèõ òàíêîâ çàêàí÷èâàëñÿ çà ïåðâûì æå èñêóññòâåííûì èëè åñòåñòâåííûì óêðûòèåì, äî êîòîðîãî óäàâàëîñü äîáðàòüñÿ ïîä îãíåì ïðîòèâíèêà.</w:t>
      </w:r>
    </w:p>
    <w:p>
      <w:pPr>
        <w:pStyle w:val="Normal"/>
        <w:bidi w:val="0"/>
        <w:jc w:val="left"/>
        <w:rPr/>
      </w:pPr>
      <w:r>
        <w:rPr/>
        <w:t>Â ÷åòâåðòîé àðàáî-èçðàèëüñêîé âîéíå (1973 ãîä) òàíêàì è áðîíåòàíêîâûì âîéñêàì îòâîäèëàñü âåñüìà âàæíàÿ ðîëü. Ê åå íà÷àëó â ñîñòàâå âîîðóæåííûõ ñèë Èçðàèëÿ íàñ÷èòûâàëîñü 1700 òàíêîâ. Â ñóõîïóòíûõ âîéñêàõ èç 33 áðèãàä äåñÿòü áûëè áðîíåòàíêîâûìè, ìíîãî òàíêîâ èìåëîñü â ìåõàíèçèðîâàííûõ è ìîòîïåõîòíûõ áðèãàäàõ.</w:t>
      </w:r>
    </w:p>
    <w:p>
      <w:pPr>
        <w:pStyle w:val="Normal"/>
        <w:bidi w:val="0"/>
        <w:jc w:val="left"/>
        <w:rPr/>
      </w:pPr>
      <w:r>
        <w:rPr/>
        <w:t>Íà Ñèíàéñêîì ïîëóîñòðîâå, Çàïàäíîì áåðåãó ðåêè Èîðäàí è íà Ãîëàíñêèõ âûñîòàõ áûëà ïîñòðîåíà ãëóáîêîýøåëîíèðîâàííàÿ îáîðîíà, Ïëîòíîñòü ïðîòèâîòàíêîâûõ ñðåäñòâ íà ïåðâîé ïîçèöèè ñîñòàâëÿëà 10-12 òàíêîâ è 4-5 ïðîòèâîòàíêîâûõ îðóäèé íà îäèí êèëîìåòð ôðîíòà.</w:t>
      </w:r>
    </w:p>
    <w:p>
      <w:pPr>
        <w:pStyle w:val="Normal"/>
        <w:bidi w:val="0"/>
        <w:jc w:val="left"/>
        <w:rPr/>
      </w:pPr>
      <w:r>
        <w:rPr/>
        <w:t>Â âîîðóæåííûõ ñèëàõ Åãèïòà ïîñëå ìîáèëèçàöèè ñòàëî 2200 òàíêîâ, à â ñèðèéñêèõ - 1350.</w:t>
      </w:r>
    </w:p>
    <w:p>
      <w:pPr>
        <w:pStyle w:val="Normal"/>
        <w:bidi w:val="0"/>
        <w:jc w:val="left"/>
        <w:rPr/>
      </w:pPr>
      <w:r>
        <w:rPr/>
        <w:t>Íàñòóïëåíèå ñèðèéñêèõ è åãèïåòñêèõ âîéñê íà÷àëîñü îäíîâðåìåííî 6 îêòÿáðÿ. Íà ñèðèéñêîì ôðîíòå òðè ïåõîòíûå äèâèçèè è íåñêîëüêî áðèãàä àòàêîâàëè ñèëüíî óêðåïëåííûå èçðàèëüñêèå ïîçèöèè íà Ãîëàíñêèõ âûñîòàõ è ê óòðó 7 îêòÿáðÿ ïðîäâèíóëèñü ñåâåðíåå è þæíåå Ýëü-Êóíåéòðû íà 4-8 êèëîìåòðîâ. Íî ñ ïîäõîäîì ðåçåðâîâ èçðàèëüñêèì âîéñêàì óäàëîñü ïðèîñòàíîâèòü íàñòóïëåíèå. Äëÿ íàðàùèâàíèÿ ñèëû óäàðà ñèðèéñêîå êîìàíäîâàíèå ââåëî â áîé â ðàéîíå Êàôð-Íàôàõ òàíêîâóþ äèâèçèþ. Èçðàèëüñêîå êîìàíäîâàíèå â ñâîþ î÷åðåäü âûäâèíóëî â ýòîò ðàéîí ñâåæóþ òàíêîâóþ áðèãàäó, êîòîðàÿ îêàçàëà ñèðèéöàì óïîðíîå ñîïðîòèâëåíèå è íå ïîçâîëèëà èì ðàçâèòü óñïåõ. Òàêèì îáðàçîì, óæå â ïåðâûå äíè âîéíû òàíêîâûå ïîäðàçäåëåíèÿ è ÷àñòè ïðèìåíÿëèñü è äëÿ ïðîðûâà îáîðîíû, è äëÿ åå óêðåïëåíèÿ.</w:t>
      </w:r>
    </w:p>
    <w:p>
      <w:pPr>
        <w:pStyle w:val="Normal"/>
        <w:bidi w:val="0"/>
        <w:jc w:val="left"/>
        <w:rPr/>
      </w:pPr>
      <w:r>
        <w:rPr/>
        <w:t>Ïîñëå íàðàùèâàíèÿ ñèë èçðàèëüñêèå âîéñêà ïåðåøëè â êîíòðíàñòóïëåíèå è ê ñåðåäèíå äíÿ 10 îêòÿáðÿ âûøëè íà ëèíèþ ïåðåìèðèÿ ïî âñåìó ôðîíòó. Íà íàïðàâëåíèè ãëàâíîãî óäàðà èçðàèëüòÿíå èñïîëüçîâàëè áðîíåòàíêîâûå áðèãàäû. Èõ äàëüíåéøåå ïðîäâèæåíèå áûëî îñòàíîâëåíî ïîñëå ïîäõîäà èðàêñêîé òàíêîâîé äèâèçèè è èîðäàíñêîé áðîíåòàíêîâîé áðèãàäû.</w:t>
      </w:r>
    </w:p>
    <w:p>
      <w:pPr>
        <w:pStyle w:val="Normal"/>
        <w:bidi w:val="0"/>
        <w:jc w:val="left"/>
        <w:rPr/>
      </w:pPr>
      <w:r>
        <w:rPr/>
        <w:t>Íà åãèïåòñêîì ôðîíòå ê èñõîäó 6 îêòÿáðÿ ïåõîòíûå äèâèçèè ôîðñèðîâàëè Ñóýöêèé êàíàë, ñëîìèëè ñîïðîòèâëåíèå èçðàèëüòÿí è îâëàäåëè îïîðíûìè ïóíêòàìè ïåðâîé ïîçèöèè, à 8 îêòÿáðÿ çàõâàòèëè äâà àðìåéñêèõ ïëàöäàðìà ãëóáèíîé äî 10-12 êèëîìåòðîâ êàæäûé. Â òå÷åíèå 9-13 îêòÿáðÿ îíè çàêðåïëÿëèñü íà äîñòèãíóòûõ ðóáåæàõ. Îäíîâðåìåííî øëà ïåðåáðîñêà âòîðûõ ýøåëîíîâ è ðåçåðâîâ. Ïðåäïðèíÿòàÿ 14 îêòÿáðÿ ïîïûòêà äàëüíåéøåãî íàñòóïëåíèÿ ÷àñòüþ ñèë óñïåõà íå èìåëà. Ïðîäâèíóâøèñü íà 6-10 êèëîìåòðîâ, îíè âñòðåòèëè óïîðíîå ñîïðîòèâëåíèå. Îêàçàëîñü, ÷òî èì ïðîòèâîñòîÿëî ïî÷òè 200 îêîïàííûõ òàíêîâ, àðòèëëåðèÿ è ÏÒÐÊ.</w:t>
      </w:r>
    </w:p>
    <w:p>
      <w:pPr>
        <w:pStyle w:val="Normal"/>
        <w:bidi w:val="0"/>
        <w:jc w:val="left"/>
        <w:rPr/>
      </w:pPr>
      <w:r>
        <w:rPr/>
        <w:t>15 îêòÿáðÿ èçðàèëüñêèå âîéñêà (18 áðèãàä, èç íèõ 9 áðîíåòàíêîâûõ) ïðè ìàññèðîâàííîé ïîääåðæêå àâèàöèè ïåðåøëè â êîíòðíàñòóïëåíèå, íàíîñÿ ãëàâíûé óäàð íà èñìàèëüñêîì íàïðàâëåíèè. 16 îêòÿáðÿ èçðàèëüñêèì âîéñêàì óäàëîñü ïîòåñíèòü ïðàâîôëàíãîâóþ áðèãàäó åãèïåòñêîé 2-é àðìèè è ïðîðâàòüñÿ ê Áîëüøîìó Ãîðüêîìó îçåðó â ðàéîíå ñòàíöèè Õàìñà. Ïðè ýòîì îòðÿä èç ñåìè ïëàâàþùèõ òàíêîâ è âîñüìè áðîíåòðàíñïîðòåðîâ ñ ïåõîòîé ïåðåïðàâèëñÿ íà çàïàäíûé áåðåã îçåðà è çàõâàòèë ïëàöäàðì â ðàéîíå ñòàíöèè Óáó-Ñóëòàí. Â ñëåäóþùóþ íî÷ü áûëè ïåðåáðîøåíû áðîíåòàíêîâûå è ìîòîïåõîòíûå áðèãàäû. Îáùåå ÷èñëî òàíêîâ äîñòèãëî 200 åäèíèö.</w:t>
      </w:r>
    </w:p>
    <w:p>
      <w:pPr>
        <w:pStyle w:val="Normal"/>
        <w:bidi w:val="0"/>
        <w:jc w:val="left"/>
        <w:rPr/>
      </w:pPr>
      <w:r>
        <w:rPr/>
        <w:t>Óòðîì 19 îêòÿáðÿ âîéñêà, íàõîäÿùèåñÿ íà ïëàöäàðìå, ïåðåøëè â ðåøèòåëüíîå íàñòóïëåíèå. Åãî îñîáåííîñòüþ ñòàëî øèðîêîå ïðèìåíåíèå òàíêîâ ìåëêèìè ãðóïïàìè (äî ðîòû ñ ìîòîïåõîòîé è ÏÒÓÐ íà ÁÒÐ). Äåéñòâóÿ íà øèðîêîì ôðîíòå, îíè íàõîäèëè ñëàáûå ìåñòà â îáîðîíå åãèïåòñêèõ âîéñê è ïðîðûâàëèñü èì â òûë. Ê èñõîäó 20 îêòÿáðÿ íà ïëàöäàðìå íàõîäèëîñü óæå ïÿòü èçðàèëüñêèõ áðèãàä (òðè áðîíåòàíêîâûå è äâå ìåõàíèçèðîâàííûå), êîòîðûå çà ñóòêè ðàñøèðèëè åãî äî 30 êèëîìåòðîâ ïî ôðîíòó è 20 â ãëóáèíó.</w:t>
      </w:r>
    </w:p>
    <w:p>
      <w:pPr>
        <w:pStyle w:val="Normal"/>
        <w:bidi w:val="0"/>
        <w:jc w:val="left"/>
        <w:rPr/>
      </w:pPr>
      <w:r>
        <w:rPr/>
        <w:t>Òàêèì îáðàçîì, ïåðåëîì â õîäå âîéíû, óñïåõè èçðàèëüñêîé àðìèè íà çàêëþ÷èòåëüíîì åå ýòàïå â çíà÷èòåëüíîé ñòåïåíè áûëè äîñòèãíóòû áëàãîäàðÿ ðàöèîíàëüíîìó ïðèìåíåíèþ òàíêîâ è òàíêîâûõ âîéñê, óìåíèþ èñïîëüçîâàòü èõ ïîäâèæíîñòü, çàùèùåííîñòü è îãíåâóþ ìîùü.</w:t>
      </w:r>
    </w:p>
    <w:p>
      <w:pPr>
        <w:pStyle w:val="Normal"/>
        <w:bidi w:val="0"/>
        <w:jc w:val="left"/>
        <w:rPr/>
      </w:pPr>
      <w:r>
        <w:rPr/>
        <w:t>Â ëþáîì âàðèàíòå íà îñíîâíûå òàíêè âîçëàãàëîñü âûïîëíåíèå ãëàâíûõ áîåâûõ çàäà÷. Â íàñòóïàòåëüíîì áîþ òàíêîâûå ïîäðàçäåëåíèÿ è ÷àñòè èñïîëüçîâàëèñü ìàññèðîâàííî íà íàïðàâëåíèè ãëàâíîãî óäàðà. Áîëüøîå âíèìàíèå óäåëÿëîñü îðãàíèçàöèè âçàèìîäåéñòâèÿ òàíêîâ è ìîòîïåõîòû, äåéñòâóþùåé íà ÁÒÐ. Ïîñëåäíÿÿ îáû÷íî ñëåäîâàëà íåïîñðåäñòâåííî çà òàíêàìè èëè çà ôëàíãîì èõ áîåâîãî ïîðÿäêà. Ïðè ýòîì ñ÷èòàëîñü, ÷òî ìîòîïåõîòà äîëæíà îñòàâàòüñÿ íà ìàøèíàõ êàê ìîæíî äîëüøå.</w:t>
      </w:r>
    </w:p>
    <w:p>
      <w:pPr>
        <w:pStyle w:val="Normal"/>
        <w:bidi w:val="0"/>
        <w:jc w:val="left"/>
        <w:rPr/>
      </w:pPr>
      <w:r>
        <w:rPr/>
        <w:t>Â îáîðîíå áðîíåòàíêîâûå ñèëû èçðàèëüñêîé àðìèè èñïîëüçîâàëèñü â ñîñòàâå ïîäâèæíîãî ðåçåðâà äëÿ ïðîâåäåíèÿ êîíòðàòàê èç ãëóáèíû ïî ïðîðâàâøèìñÿ âîéñêàì ïðîòèâíèêà. Îäíàêî, â çàâèñèìîñòè îò ñêëàäûâàþùåéñÿ îáñòàíîâêè, îíè ìîãëè óäåðæèâàòü îáîðîíèòåëüíûå ïîçèöèè â ñîñòàâå ïåðâûõ ýøåëîíîâ âîéñê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Èðàíî-èðàêñêàÿ âîéíà</w:t>
      </w:r>
    </w:p>
    <w:p>
      <w:pPr>
        <w:pStyle w:val="Normal"/>
        <w:bidi w:val="0"/>
        <w:jc w:val="left"/>
        <w:rPr/>
      </w:pPr>
      <w:r>
        <w:rPr/>
        <w:t>(1930 - 1983 ãîäû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Îáå ñòîðîíû ñòàâèëè ïåðåä ñîáîé çàäà÷ó ðåøèòåëüíîãî ðàçãðîìà ïðîòèâíèêà, à áîåâûå äåéñòâèÿ íîñèëè øèðîêîìàñøòàáíûé è áåñêîìïðîìèññíûé õàðàêòåð.</w:t>
      </w:r>
    </w:p>
    <w:p>
      <w:pPr>
        <w:pStyle w:val="Normal"/>
        <w:bidi w:val="0"/>
        <w:jc w:val="left"/>
        <w:rPr/>
      </w:pPr>
      <w:r>
        <w:rPr/>
        <w:t>Ñ ñåíòÿáðÿ ïî äåêàáðü 1980 ãîäà îñóùåñòâëÿëîñü íàñòóïëåíèå èðàêñêèõ âîéñê íà ôðîíòå ïðîòÿæåííîñòüþ äî 700 êèëîìåòðîâ. Â ïåðèîä ñ äåêàáðÿ 1980 ïî ñåíòÿáðü 1981 ãîäà óñòàíîâèëîñü ïðèìåðíîå ðàâíîâåñèå, à â ñåíòÿáðå 1981 - èþëå 1982 ãîäà âîåííàÿ èíèöèàòèâà ïðàêòè÷åñêè ïåðåøëà ê Èðàíó, âåðíóâøåìó ñåáå âñå ïîòåðÿííûå â íà÷àëå âîéíû ðàéîíû è ïåðåíåñøåìó áîåâûå äåéñòâèÿ íà òåððèòîðèþ Èðàêà. Â àïðåëå 1988 ãîäà Èðàê ïðîâåë ðåøèòåëüíîå íàñòóïëåíèå íà þãî-âîñòîêå ñòðàíû (ïîëóîñòðîâ Ôàî), â ðåçóëüòàòå ÷åãî îñâîáîäèë îêêóïèðîâàííóþ òåððèòîðèþ, ÷òî è ïîäòîëêíóëî Èðàí ê ïåðåãîâîðàì î ïåðåìèðèè.</w:t>
      </w:r>
    </w:p>
    <w:p>
      <w:pPr>
        <w:pStyle w:val="Normal"/>
        <w:bidi w:val="0"/>
        <w:jc w:val="left"/>
        <w:rPr/>
      </w:pPr>
      <w:r>
        <w:rPr/>
        <w:t>Â öåëîì îáåèì ñòîðîíàì áûëè ñâîéñòâåííû øàáëîííûå ïðÿìîëèíåéíûå äåéñòâèÿ, ñëàáîå èñïîëüçîâàíèå ìàíåâðà ñèëàìè è ñðåäñòâàìè. Ëèøü â êîíöå âîéíû èðàêñêàÿ àðìèÿ ïðîäåìîíñòðèðîâàëà ñïîñîáíîñòü âåñòè äîñòàòî÷íî îðãàíèçîâàííûå, ðåøèòåëüíûå è ìîáèëüíûå äåéñòâèÿ.</w:t>
      </w:r>
    </w:p>
    <w:p>
      <w:pPr>
        <w:pStyle w:val="Normal"/>
        <w:bidi w:val="0"/>
        <w:jc w:val="left"/>
        <w:rPr/>
      </w:pPr>
      <w:r>
        <w:rPr/>
        <w:t>Íà ïåðâîì ýòàïå Èðàê íàíåñ óäàð ñèëàìè ÷åòûðåõ áðîíåòàíêîâûõ äèâèçèé (îêîëî 45 òûñ. ÷åëîâåê). Ïðè ýòîì áûë äîïóùåí ñåðüåçíûé ïðîñ÷åò - çàõâàò áðîíåòàíêîâûìè ÷àñòÿìè êðóïíûõ ãîðîäîâ, ÷òî ïðèâåëî ê çíà÷èòåëüíûì ïîòåðÿì â òàíêàõ. Òàêòè÷åñêèå ïðîáëåìû óñóãóáëÿëèñü îòñóòñòâèåì âçàèìîäåéñòâèÿ ìåæäó èðàêñêèìè àðìèåé, ÂÂÑ è ÂÌÔ.</w:t>
      </w:r>
    </w:p>
    <w:p>
      <w:pPr>
        <w:pStyle w:val="Normal"/>
        <w:bidi w:val="0"/>
        <w:jc w:val="left"/>
        <w:rPr/>
      </w:pPr>
      <w:r>
        <w:rPr/>
        <w:t>Â õîäå èðàíñêîãî êîíòðíàñòóïëåíèÿ (1981 ãîä) ïðîèçîøëî íåñêîëüêî êðóïíûõ òàíêîâûõ ñðàæåíèé. Íàèáîëåå èçâåñòíûì ÿâëÿåòñÿ áîé â äîëèíå Õàðõå âáëèçè ãîðîäà Ñóñåíãåðäà. Â ÿíâàðå 1981 ãîäà óñèëåííàÿ 16-ÿ òàíêîâàÿ äèâèçèÿ Èðàíà (300 àíãëèéñêèõ òàíêîâ "×èôòåí" è àìåðèêàíñêèõ Ì60) ïðè ïîääåðæêå 55-é ïàðàøþòíîé áðèãàäû ãîòîâèëà êîíòðàòàêó âáëèçè Ñóñåíãåðäà (Èðàí) ñ öåëüþ îñâîáîäèòü äîðîãó íà Àõâàç è ñíÿòü èðàêñêóþ îñàäó ñ ãîðîäà Àáàäàí. Èç-çà íà÷àâøåãîñÿ ñåçîíà äîæäåé ïóòè âûäâèæåíèÿ èðàíñêèõ âîéñê ïðåäñòàâëÿëè ñîáîé ìîðå ãðÿçè, çàòðóäíÿâøåå îñóùåñòâëåíèå ìàíåâðà è ñíàáæåíèå âîéñê. Èðàêñêîå êîìàíäîâàíèå ïðåäóãàäàëî íàìåðåíèÿ ïðîòèâíèêà è âûäâèíóëî íàâñòðå÷ó åìó òàíêîâóþ äèâèçèþ (300 òàíêîâ Ò-62).</w:t>
      </w:r>
    </w:p>
    <w:p>
      <w:pPr>
        <w:pStyle w:val="Normal"/>
        <w:bidi w:val="0"/>
        <w:jc w:val="left"/>
        <w:rPr/>
      </w:pPr>
      <w:r>
        <w:rPr/>
        <w:t>5 ÿíâàðÿ ðàçâåäûâàòåëüíûå âåðòîëåòû Èðàêà îáíàðóæèëè äâèæåíèå òðåõ òàíêîâûõ êîëîíí è ñëåäîâàâøåé çà íèìè ïàðàøþòíîé áðèãàäû. Êîìàíäèð èðàêñêîé äèâèçèè áûñòðî ñîñðåäîòî÷èë âñå ñèëû ó äåðåâíè Àõìåò-Àáàä íà ðàâíèíå Õàðõå. 6 ÿíâàðÿ ïåðåäîâàÿ èðàíñêàÿ òàíêîâàÿ áðèãàäà âûøëà ê èðàêñêèì ïîçèöèÿì. Ñ÷èòàÿ, ÷òî ïåðåä íèìè ëèøü íåáîëüøîå ïðèêðûòèå, èðàíñêèå òàíêè àòàêîâàëè ñ õîäó. Èðàêñêèå ïîäðàçäåëåíèÿ òóò æå îòîøëè, â ðåçóëüòàòå ÷åãî ïåðâàÿ èðàíñêàÿ áðèãàäà îêàçàëàñü â ïîäãîòîâëåííîì îãíåâîì ìåøêå è áûëà àòàêîâàíà ñ ôëàíãîâ. Ïîòåðè èðàíöåâ ñîñòàâèëè áîëåå ñòà òàíêîâ.</w:t>
      </w:r>
    </w:p>
    <w:p>
      <w:pPr>
        <w:pStyle w:val="Normal"/>
        <w:bidi w:val="0"/>
        <w:jc w:val="left"/>
        <w:rPr/>
      </w:pPr>
      <w:r>
        <w:rPr/>
        <w:t>Âòîðàÿ è òðåòüÿ áðèãàäû, äåéñòâóÿ ðàçîáùåííî è áåç ïîääåðæêè ïåõîòû, ïîïàëè â ëîâóøêó ïîçæå, 7 è 8 ÿíâàðÿ. Ê ýòîìó âðåìåíè ïîëå áîÿ ïðåâðàòèëîñü â ñïëîøíóþ òðÿñèíó, à ïðîòèâíèêè ñáëèçèëèñü íàñòîëüêî, ÷òî àâèàöèÿ íå ìîãëà îêàçàòü èì ïîääåðæêè. Èðàíñêèå âîéñêà, ñîçíàâàÿ ðèñêîâàííîñòü ñâîåãî ïîëîæåíèÿ, áûëè âûíóæäåíû îòñòóïèòü. Èðàê îáúÿâèë, ÷òî óíè÷òîæèë èëè çàõâàòèë 214 èðàíñêèõ òàíêîâ, Èðàí æå ïðèçíàë ïîòåðþ òîëüêî 88 ìàøèí.</w:t>
      </w:r>
    </w:p>
    <w:p>
      <w:pPr>
        <w:pStyle w:val="Normal"/>
        <w:bidi w:val="0"/>
        <w:jc w:val="left"/>
        <w:rPr/>
      </w:pPr>
      <w:r>
        <w:rPr/>
        <w:t>Íà âñåõ ýòàïàõ âîéíû ãëàâíîé óäàðíîé ñèëîé âîþþùèõ ñòîðîí ÿâëÿëèñü áðîíåòàíêîâûå âîéñêà, îäíàêî çà÷àñòóþ îíè ïðèìåíÿëèñü ðàçðîçíåííî, áåç äîëæíîãî óñèëåíèÿ è îáåñïå÷åíèÿ. Â íàñòóïëåíèè òàíêè ïîðîé äåéñòâîâàëè áåç ñîïðîâîæäåíèÿ ïåõîòû, ÷òî óâåëè÷èâàëî èõ ïîòåðè îò ðó÷íûõ ïðîòèâîòàíêîâûõ ãðàíàòîìåòîâ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Áîåâûå äåéñòâèÿ â çîíå Ïåðñèäñêîãî çàëèâà</w:t>
      </w:r>
    </w:p>
    <w:p>
      <w:pPr>
        <w:pStyle w:val="Normal"/>
        <w:bidi w:val="0"/>
        <w:jc w:val="left"/>
        <w:rPr/>
      </w:pPr>
      <w:r>
        <w:rPr/>
        <w:t>(17 ÿíâàðÿ - 28 ôåâðàëÿ 1991 ãîäà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òîðæåíèå Èðàêà 2 àâãóñòà 199Î ãîäà â íåçàâèñèìîå ãîñóäàðñòâî Êóâåéò âûçâàëî âîçìóùåíèå ìèðîâîãî ñîîáùåñòâà. Îòêàç Õóñåéíà âûïîëíèòü òðåáîâàíèå ÎÎÍ îá îñâîáîæäåíèè Êóâåéòà ïðèâåë ê ôîðìèðîâàíèþ áëîêà ãîñóäàðñòâ, ãîòîâûõ çàäåéñòâîâàòü ñâîè âîîðóæåííûå ñèëû äëÿ èçãíàíèÿ îêêóïàíòîâ. Øèðîêîìàñøòàáíàÿ îïåðàöèÿ ïî ñòðàòåãè÷åñêîìó ðàçâåðòûâàíèþ ìíîãîíàöèîíàëüíûõ ñèë (ÌÍÑ) â çîíå Ïåðñèäñêîãî çàëèâà, ïîëó÷èâøàÿ íàçâàíèå "Ùèò ïóñòûíè", íà÷àëà ðåàëèçîâûâàòüñÿ â êîíöå àâãóñòà. Â åå õîäå èç ÑØÀ è ñòðàí Çàïàäíîé Åâðîïû â çîíó êîíôëèêòà çà 4,5 ìåñÿöà áûëà ïåðåáðîøåíà ãðóïïèðîâêà âîéñê, íàñ÷èòûâàþùàÿ áîëåå 400 òûñÿ÷ ÷åëîâåê ñ ñîîòâåòñòâóþùèì âîîðóæåíèåì, âîåííîé òåõíèêîé è çàïàñàìè ìàòåðèàëüíî-òåõíè÷åñêèõ ñðåäñòâ. Ïðàêòè÷åñêè âñÿ áðîíåòåõíèêà ïåðåáàçèðîâàëàñü íà òðàíñïîðòíûõ ñóäàõ, çàôðàõòîâàííûõ ó ÷àñòíûõ è ãîñóäàðñòâåííûõ êîìïàíèé.</w:t>
      </w:r>
    </w:p>
    <w:p>
      <w:pPr>
        <w:pStyle w:val="Normal"/>
        <w:bidi w:val="0"/>
        <w:jc w:val="left"/>
        <w:rPr/>
      </w:pPr>
      <w:r>
        <w:rPr/>
        <w:t>Ê ñåðåäèíå ÿíâàðÿ äðóã äðóãó ïðîòèâîñòîÿëè ìîùíûå ãðóïïèðîâêè âîéñê (êàæäàÿ ñóùåñòâåííî ïðåâûøàëà ïîëìèëëèîíà ÷åëîâåê), íàñûùåííûå ñàìûì ñîâðåìåííûì âîîðóæåíèåì, ìíîãèå âèäû êîòîðîãî íèêîãäà ïðåæäå íå èñïîëüçîâàëèñü. Ñâåäåíèÿ î êîëè÷åñòâå òàíêîâ ïðîòèâîðå÷èâû, íî ñàìûå ïðèáëèæåííûå ïîäñ÷åòû ïîêàçûâàþò, ÷òî êàæäàÿ èç ñòîðîí èìåëà îêîëî 4 òûñ. áîåâûõ ìàøèí.</w:t>
      </w:r>
    </w:p>
    <w:p>
      <w:pPr>
        <w:pStyle w:val="Normal"/>
        <w:bidi w:val="0"/>
        <w:jc w:val="left"/>
        <w:rPr/>
      </w:pPr>
      <w:r>
        <w:rPr/>
        <w:t>17 ÿíâàðÿ 1991 ãîäà êîìàíäîâàíèå ÌÍÑ íà÷àëî âîçäóøíóþ íàñòóïàòåëüíóþ îïåðàöèþ ïîä êîäîâûì íàçâàíèåì "Áóðÿ â ïóñòûíå". Çà 43 äíÿ àâèàöèÿ ÌÍÑ èñïîëüçîâàëà 88500 òîíí àâèàöèîííûõ áîåïðèïàñîâ, èç êîòîðûõ 6520 òîíí - óïðàâëÿåìûõ àâèàöèîííûõ áîìá (ÓÀÁ). Îêîëî 90 ïðîöåíòîâ ÓÀÁ ïîïàëî â ïðåäíàçíà÷åííûå öåëè. Â îòäåëüíûå äíè ÌÍÑ ñîâåðøàëè äî 3000 áîåâûõ âûëåòîâ.</w:t>
      </w:r>
    </w:p>
    <w:p>
      <w:pPr>
        <w:pStyle w:val="Normal"/>
        <w:bidi w:val="0"/>
        <w:jc w:val="left"/>
        <w:rPr/>
      </w:pPr>
      <w:r>
        <w:rPr/>
        <w:t>Äëÿ ïîðàæåíèÿ òàíêîâ èñïîëüçîâàëèñü óïðàâëÿåìûå è íåóïðàâëÿåìûå áîìáû è êàññåòû, óïðàâëÿåìûå ðàêåòû, àâòîìàòè÷åñêèå ïóøêè. Â óñëîâèÿõ ñëàáîé ÏÂÎ òàíêîâûå ïîäðàçäåëåíèÿ íåñëè áîëüøèå ïîòåðè. ÂÂÑ ÑØÀ ïðîâåðèëè â áîåâûõ óñëîâèÿõ òàêòèêó íàíåñåíèÿ íî÷íûõ óäàðîâ ñ âîçäóõà ñïåöèàëüíî ñîçäàííûìè ãðóïïàìè ñàìîëåòîâ, îñíàùåííûõ óñîâåðøåíñòâîâàííûìè áîðòîâûìè òåïëîâèçèîííûìè ñèñòåìàìè.</w:t>
      </w:r>
    </w:p>
    <w:p>
      <w:pPr>
        <w:pStyle w:val="Normal"/>
        <w:bidi w:val="0"/>
        <w:jc w:val="left"/>
        <w:rPr/>
      </w:pPr>
      <w:r>
        <w:rPr/>
        <w:t>Èðàêñêàÿ àðìèÿ øèðîêî ïðèìåíÿëà ñïåöèàëüíûå ìåðû çàùèòû. Çàäîëãî äî íà÷àëà êîíôëèêòà áûëè ïðèîáðåòåíû ñîòíè ãåêòàðîâ ìàñêèðîâî÷íûõ ñåòåé. Ýôôåêòèâíî èñïîëüçîâàëèñü òûñÿ÷è ìàêåòîâ òàíêîâ è ÁÌÏ, èçãîòîâëåííûõ èç ôîðìîâàííîãî ñòåêëîïëàñòèêà, à òàêæå íàäóâíûõ.</w:t>
      </w:r>
    </w:p>
    <w:p>
      <w:pPr>
        <w:pStyle w:val="Normal"/>
        <w:bidi w:val="0"/>
        <w:jc w:val="left"/>
        <w:rPr/>
      </w:pPr>
      <w:r>
        <w:rPr/>
        <w:t>Òàíêîâûå ïîäðàçäåëåíèÿ ÌÍÑ øèðîêî èñïîëüçîâàëèñü çà 3-4 äíÿ äî íà÷àëà îáùåãî íàñòóïëåíèÿ äëÿ ðàçâåäêè, à òàêæå ââåäåíèÿ ïðîòèâíèêà â çàáëóæäåíèå îòíîñèòåëüíî íàïðàâëåíèÿ ãëàâíîãî óäàðà. Ñïåöèàëüíî ñôîðìèðîâàííûì ãðóïïàì (êàê ïðàâèëî, íà îñíîâå òàíêîâîãî èëè ìîòîïåõîòíîãî ïîäðàçäåëåíèÿ) ñòàâèëàñü çàäà÷à, íå ââÿçûâàÿñü â ñåðüåçíûå áîè, èìèòèðîâàòü íàñòóïëåíèå íà îòäåëüíûõ ó÷àñòêàõ. Èõ äåéñòâèÿ ïîääåðæèâàëè 2-3 äèâèçèîíà àðòèëëåðèè, òàêòè÷åñêàÿ è àðìåéñêàÿ àâèàöèÿ. Îòñóòñòâèå ñïëîøíîé ëèíèè ôðîíòà ïîçâîëèëî êîìàíäîâàíèþ ÌÍÑ ïðèìåíÿòü ìàíåâðåííûå ãðóïïû ñ âêëþ÷åíèåì â èõ ñîñòàâ ðàçâåäûâàòåëüíûõ ïîäðàçäåëåíèé è âåðòîëåòîâ îãíåâîé ïîääåðæêè.</w:t>
      </w:r>
    </w:p>
    <w:p>
      <w:pPr>
        <w:pStyle w:val="Normal"/>
        <w:bidi w:val="0"/>
        <w:jc w:val="left"/>
        <w:rPr/>
      </w:pPr>
      <w:r>
        <w:rPr/>
        <w:t>Õàðàêòåðíûì ïðèìåðîì êîìïëåêñíîãî ïðèìåíåíèÿ ñèë è ñðåäñòâ ñóõîïóòíûõ âîéñê, â òîì ÷èñëå áðîíåòàíêîâûõ, ÿâèëàñü íàñòóïàòåëüíàÿ îïåðàöèÿ "Ìå÷ ïóñòûíè". Åå çàìûñåë ïðåäóñìàòðèâàë íàíåñåíèå óäàðîâ â òðåõ íàïðàâëåíèÿõ: ôðîíòàëüíîãî - ïî èðàêñêîé îáîðîíå íà ãðàíèöå Êóâåéòà ñ Ñàóäîâñêîé Àðàâèåé; íà ñåâåðî-âîñòîê - âäîëü ãðàíèöû ñ Êóâåéòîì; ñ çàïàäà - íà âîñòîê â ãëóáèíó îáîðîíû Èðàêà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Ìàññèðîâàííîå ïðèìåíåíèå òàíêîâ èìåëî ìåñòî íà öåíòðàëüíîì íàïðàâëåíèè (ãëàâíûé óäàð - íà Áàñðó, ãäå ðàçìåùàëîñü êîìàíäîâàíèå þæíîé ãðóïïû âîéñê Èðàêà). Óòðîì 24 ôåâðàëÿ àìåðèêàíñêàÿ 1-ÿ ìåõàíèçèðîâàííàÿ äèâèçèÿ ïðîðâàëà èðàêñêóþ îáîðîíó. Âî âòîðîé ïîëîâèíå äíÿ äëÿ ðàçâèòèÿ óñïåõà â ïðîðûâ ââåëè ÷åòûðå áðîíåòàíêîâûå äèâèçèè - 1-þ è 3-þ ÑØÀ, 1-þ Âåëèêîáðèòàíèè, 6-þ ôðàíöóçñêóþ. Íà âîîðóæåíèè àìåðèêàíñêèõ äèâèçèé íàõîäèëèñü òàíêè Ì1À1 "Àáðàìñ", àíãëèéñêîé - "×åëëåíäæåð", ôðàíöóçñêîé - ÀÌÕ-30Â2,</w:t>
      </w:r>
    </w:p>
    <w:p>
      <w:pPr>
        <w:pStyle w:val="Normal"/>
        <w:bidi w:val="0"/>
        <w:jc w:val="left"/>
        <w:rPr/>
      </w:pPr>
      <w:r>
        <w:rPr/>
        <w:t>Àíãëè÷àíå ðàçâèâàëè íàñòóïëåíèå â âîñòî÷íîì, à àìåðèêàíöû - â ñåâåðî-âîñòî÷íîì íàïðàâëåíèè. Ôðàíöóçû íàñòóïàëè íà ëåâîì ôëàíãå, Ïîëüçóÿñü ñóùåñòâåííûì ïðåèìóùåñòâîì â äàëüíîñòè îáíàðóæåíèÿ öåëåé â óñëîâèÿõ îãðàíè÷åííîé âèäèìîñòè (åãî îáåñïå÷èëî èñïîëüçîâàíèå òåïëîâèçèîííûõ ïðèöåëîâ), â íî÷íîì áîþ ñ 25 íà 26 ôåâðàëÿ òàíêèñòû ÌÍÑ íàíåñëè òÿæåëûå ïîòåðè èðàêñêèì âîéñêàì. Ê èñõîäó 26 ôåâðàëÿ òàíêîâàÿ äèâèçèÿ "Òàâàëêàíà" ðåñïóáëèêàíñêîé ãâàðäèè áûëà ðàçãðîìëåíà. Ïî ñëîâàì î÷åâèäöåâ, ýòî áûë 42-÷àñîâîé òÿæåëûé òàíêîâûé áîé ïîä äîæäåì è â ïåñ÷àíóþ áóðþ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 Çàêëþ÷åíèå</w:t>
      </w:r>
    </w:p>
    <w:p>
      <w:pPr>
        <w:pStyle w:val="Normal"/>
        <w:bidi w:val="0"/>
        <w:jc w:val="left"/>
        <w:rPr/>
      </w:pPr>
      <w:r>
        <w:rPr/>
        <w:t>Òàêèì îáðàçîì, â ñîâðåìåííûõ îïåðàöèÿõ, êàê è ïðåæäå, òàíêîâûå âîéñêà èãðàþò ðåøàþùóþ ðîëü. Áåç èõ ó÷àñòèÿ íå èìåþò ëîãè÷åñêîãî ïðîäîëæåíèÿ è óñïåøíîãî çàâåðøåíèÿ ñàìûå âåëèêîëåïíûå äåéñòâèÿ àâèàöèè, ôëîòà, ðàêåòíûõ âîéñê è ò.ä. Òîëüêî òàíêè â òåñíîì âçàèìîäåéñòâèè ñ ïåõîòîé è äðóãèìè ðîäàìè âîéñê ñïîñîáíû îáåñïå÷èòü îêîí÷àòåëüíûé ðàçãðîì ïðîòèâíèêà, äîñòèæåíèå öåëåé âîéíû (åñëè ýòè öåëè ðåøèòåëüíû).</w:t>
      </w:r>
    </w:p>
    <w:p>
      <w:pPr>
        <w:pStyle w:val="Normal"/>
        <w:bidi w:val="0"/>
        <w:jc w:val="left"/>
        <w:rPr/>
      </w:pPr>
      <w:r>
        <w:rPr/>
        <w:t>Âíåäðåíèå äîñòèæåíèé ñîâðåìåííîé òåõíîëîãèè â òàíêîñòðîåíèå ïîçâîëèò òàíêàì â îáîçðèìîì áóäóùåì ñîõðàíèòü ðîëü îäíîãî èç âåäóùèõ áîåâûõ ñðåäñòâ â ñèñòåìå âîîðóæåíèÿ ñóõîïóòíûõ âîéñê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.Ñïèñîê ëèòåðàòóðû:</w:t>
      </w:r>
    </w:p>
    <w:p>
      <w:pPr>
        <w:pStyle w:val="Normal"/>
        <w:bidi w:val="0"/>
        <w:jc w:val="left"/>
        <w:rPr/>
      </w:pPr>
      <w:r>
        <w:rPr/>
        <w:t>Ãåíåðàë-ìàéîð À.Ãóøåâ, ïîëêîâíèê Å.Ñåðãååâ,”Âîåííî-òåõíè÷åñêèå àñïåêòû âîéíû â çîíå Ïåðñèäñêîãî çàëèâà”, Ìîñêâà, ”Çàðóáåæíîå âîåííîå îáîçðåíèå”, 1991ã. ¹7.</w:t>
      </w:r>
    </w:p>
    <w:p>
      <w:pPr>
        <w:pStyle w:val="Normal"/>
        <w:bidi w:val="0"/>
        <w:jc w:val="left"/>
        <w:rPr/>
      </w:pPr>
      <w:r>
        <w:rPr/>
        <w:t>Ïîëêîâíèê À.Åãîðîâ,  ”Áðîíåòàíêîâàÿ äèâèçèÿ ÑØÀ â íàñòóïëåíèè”, Ìîñêâà, ”Çàðóáåæíîå âîåííîå îáîçðåíèå”, 1991ã. ¹7.</w:t>
      </w:r>
    </w:p>
    <w:p>
      <w:pPr>
        <w:pStyle w:val="Normal"/>
        <w:bidi w:val="0"/>
        <w:jc w:val="left"/>
        <w:rPr/>
      </w:pPr>
      <w:r>
        <w:rPr/>
        <w:t>Ïîëêîâíèê Á.Ñàôîíîâ, ”Òàíêè â ëîêàëüíûõ âîéíàõ”, Ìîñêâà, ”Âîåííûé âåñòíèê”, 1992ã. ¹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2816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