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АЛЬСКИЙ ОРДЕНА ТРУДОВОГО ЗНАМЕНИ</w:t>
      </w:r>
    </w:p>
    <w:p>
      <w:pPr>
        <w:pStyle w:val="Heading1"/>
        <w:rPr/>
      </w:pPr>
      <w:r>
        <w:rPr/>
        <w:t>ГОСУДАРСТВЕННЫЙ УНИВЕРСИТЕТ им. А. М. ГОРЬ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ВОЕННА</w:t>
      </w:r>
      <w:r>
        <w:rPr>
          <w:caps/>
          <w:sz w:val="28"/>
        </w:rPr>
        <w:t>я КАФЕДР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АКТИЧЕСКАя ПОДГОТОВК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"УТВЕРЖДАЮ"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НАЧАЛЬНИК ВОЕННОЙ КАФЕДРЫ</w:t>
            </w:r>
          </w:p>
          <w:p>
            <w:pPr>
              <w:pStyle w:val="Heading1"/>
              <w:spacing w:lineRule="auto" w:line="360"/>
              <w:rPr>
                <w:caps/>
              </w:rPr>
            </w:pPr>
            <w:r>
              <w:rPr>
                <w:caps/>
              </w:rPr>
              <w:t>ПОЛКОВНИК ДРОБОТОВ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"_____" _____________________2001</w:t>
            </w:r>
            <w:r>
              <w:rPr>
                <w:sz w:val="28"/>
              </w:rPr>
              <w:t>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rPr>
          <w:caps/>
          <w:spacing w:val="60"/>
        </w:rPr>
      </w:pPr>
      <w:r>
        <w:rPr>
          <w:caps/>
          <w:spacing w:val="60"/>
        </w:rPr>
        <w:t>ПЛАН</w:t>
      </w:r>
    </w:p>
    <w:p>
      <w:pPr>
        <w:pStyle w:val="Normal"/>
        <w:jc w:val="center"/>
        <w:rPr>
          <w:caps/>
          <w:spacing w:val="60"/>
          <w:sz w:val="28"/>
        </w:rPr>
      </w:pPr>
      <w:r>
        <w:rPr>
          <w:caps/>
          <w:spacing w:val="60"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РОВЕДЕНИя ЗАНяТИЙ по тактической подготовке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: 20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топографические карты и чтение их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Heading2"/>
              <w:rPr/>
            </w:pPr>
            <w:r>
              <w:rPr/>
              <w:t>Обсуждена на заседании цик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______"______________2001г.</w:t>
            </w:r>
          </w:p>
          <w:p>
            <w:pPr>
              <w:pStyle w:val="Heading1"/>
              <w:rPr/>
            </w:pPr>
            <w:r>
              <w:rPr/>
              <w:t>Протокол №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катерин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679" w:before="0" w:after="0"/>
        <w:ind w:left="0" w:right="800" w:firstLine="20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1"/>
        <w:spacing w:lineRule="auto" w:line="679" w:before="0" w:after="0"/>
        <w:ind w:left="0" w:right="800" w:firstLine="2080"/>
        <w:rPr/>
      </w:pPr>
      <w:r>
        <w:rPr>
          <w:rFonts w:cs="Times New Roman" w:ascii="Times New Roman" w:hAnsi="Times New Roman"/>
          <w:color w:val="000000"/>
          <w:sz w:val="28"/>
        </w:rPr>
        <w:t>I. ПЛАН (последовательность) ИЗУЧЕНИЯ ТЕ</w:t>
      </w:r>
      <w:r>
        <w:rPr>
          <w:rFonts w:cs="Times New Roman" w:ascii="Times New Roman" w:hAnsi="Times New Roman"/>
          <w:caps/>
          <w:color w:val="000000"/>
          <w:sz w:val="28"/>
        </w:rPr>
        <w:t xml:space="preserve">мЫ </w:t>
      </w:r>
      <w:r>
        <w:rPr>
          <w:rFonts w:cs="Times New Roman" w:ascii="Times New Roman" w:hAnsi="Times New Roman"/>
          <w:color w:val="000000"/>
          <w:sz w:val="28"/>
        </w:rPr>
        <w:t xml:space="preserve">ТЕМА: 20. ТОПОГРАФИЧЕСКИЕ КАРТЫ </w:t>
      </w:r>
      <w:r>
        <w:rPr>
          <w:rFonts w:cs="Times New Roman" w:ascii="Times New Roman" w:hAnsi="Times New Roman"/>
          <w:caps/>
          <w:color w:val="000000"/>
          <w:sz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</w:rPr>
        <w:t>ЧТЕНИЕ ИХ.</w:t>
      </w:r>
    </w:p>
    <w:p>
      <w:pPr>
        <w:pStyle w:val="Normal1"/>
        <w:spacing w:before="480" w:after="0"/>
        <w:ind w:left="1240" w:right="0" w:hanging="0"/>
        <w:rPr/>
      </w:pPr>
      <w:r>
        <w:rPr>
          <w:rFonts w:cs="Times New Roman" w:ascii="Times New Roman" w:hAnsi="Times New Roman"/>
          <w:color w:val="000000"/>
          <w:sz w:val="28"/>
        </w:rPr>
        <w:t>Учебные и</w:t>
      </w:r>
      <w:r>
        <w:rPr>
          <w:rFonts w:cs="Times New Roman" w:ascii="Times New Roman" w:hAnsi="Times New Roman"/>
          <w:smallCap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оспитательные цели:</w:t>
      </w:r>
    </w:p>
    <w:p>
      <w:pPr>
        <w:pStyle w:val="Normal1"/>
        <w:ind w:left="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Изучить со студентами классификацию и номенклатуру карт.</w:t>
      </w:r>
    </w:p>
    <w:p>
      <w:pPr>
        <w:pStyle w:val="Normal1"/>
        <w:ind w:left="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Дать практику студентам в чтения карт.</w:t>
      </w:r>
    </w:p>
    <w:p>
      <w:pPr>
        <w:pStyle w:val="Normal1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3. Воспитывать </w:t>
      </w:r>
      <w:r>
        <w:rPr>
          <w:rFonts w:cs="Times New Roman" w:ascii="Times New Roman" w:hAnsi="Times New Roman"/>
          <w:i/>
          <w:color w:val="000000"/>
          <w:sz w:val="28"/>
        </w:rPr>
        <w:t>у</w:t>
      </w:r>
      <w:r>
        <w:rPr>
          <w:rFonts w:cs="Times New Roman" w:ascii="Times New Roman" w:hAnsi="Times New Roman"/>
          <w:color w:val="000000"/>
          <w:sz w:val="28"/>
        </w:rPr>
        <w:t xml:space="preserve"> студентов способность быстро читать карту.</w:t>
      </w:r>
    </w:p>
    <w:p>
      <w:pPr>
        <w:pStyle w:val="Normal1"/>
        <w:spacing w:before="460" w:after="0"/>
        <w:ind w:left="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РЕМЯ: 2 часа</w:t>
      </w:r>
    </w:p>
    <w:p>
      <w:pPr>
        <w:pStyle w:val="Normal1"/>
        <w:spacing w:before="40" w:after="0"/>
        <w:ind w:left="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О: класс</w:t>
      </w:r>
    </w:p>
    <w:p>
      <w:pPr>
        <w:pStyle w:val="Normal1"/>
        <w:ind w:left="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: рассказ, практическая работа.</w:t>
      </w:r>
    </w:p>
    <w:p>
      <w:pPr>
        <w:pStyle w:val="Normal1"/>
        <w:spacing w:before="460" w:after="0"/>
        <w:ind w:left="200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бно-материальное обеспечение:</w:t>
      </w:r>
    </w:p>
    <w:p>
      <w:pPr>
        <w:pStyle w:val="Normal1"/>
        <w:ind w:left="80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Литература: Учебник "Военная топография"</w:t>
      </w:r>
    </w:p>
    <w:p>
      <w:pPr>
        <w:pStyle w:val="Normal1"/>
        <w:spacing w:lineRule="auto" w:line="338" w:before="0" w:after="0"/>
        <w:ind w:left="920" w:right="60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Справочник офицера по военной топографии </w:t>
      </w:r>
    </w:p>
    <w:p>
      <w:pPr>
        <w:pStyle w:val="Normal1"/>
        <w:spacing w:lineRule="auto" w:line="338" w:before="0" w:after="0"/>
        <w:ind w:left="920" w:right="60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глядные пособия:                              </w:t>
      </w:r>
    </w:p>
    <w:p>
      <w:pPr>
        <w:pStyle w:val="Normal1"/>
        <w:spacing w:before="40" w:after="0"/>
        <w:ind w:left="44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</w:rPr>
        <w:t>Топографические карты разного масштаба.</w:t>
      </w:r>
    </w:p>
    <w:p>
      <w:pPr>
        <w:pStyle w:val="Normal1"/>
        <w:ind w:left="44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</w:rPr>
        <w:t>Схемы, рисунки.</w:t>
      </w:r>
    </w:p>
    <w:p>
      <w:pPr>
        <w:pStyle w:val="Normal1"/>
        <w:ind w:left="44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1"/>
        <w:spacing w:before="0" w:after="0"/>
        <w:ind w:left="184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БНЫЕ ВОПРОСЫ И РАСЧЕТ ВРЕМЕНИ:</w:t>
      </w:r>
    </w:p>
    <w:p>
      <w:pPr>
        <w:pStyle w:val="Normal1"/>
        <w:spacing w:before="0" w:after="0"/>
        <w:ind w:left="184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993"/>
        <w:gridCol w:w="10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еб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рем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440" w:leader="none"/>
              </w:tabs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м.</w:t>
            </w:r>
          </w:p>
          <w:p>
            <w:pPr>
              <w:pStyle w:val="Normal1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1"/>
        <w:spacing w:before="0" w:after="0"/>
        <w:ind w:left="184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sectPr>
          <w:type w:val="nextPage"/>
          <w:pgSz w:w="11906" w:h="16820"/>
          <w:pgMar w:left="1280" w:right="13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42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Вводная часть: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5677535</wp:posOffset>
                </wp:positionH>
                <wp:positionV relativeFrom="paragraph">
                  <wp:posOffset>226695</wp:posOffset>
                </wp:positionV>
                <wp:extent cx="292100" cy="447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0"/>
                              <w:ind w:left="8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1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5.2pt;mso-wrap-distance-left:4pt;mso-wrap-distance-right:4pt;mso-wrap-distance-top:3pt;mso-wrap-distance-bottom:3pt;margin-top:17.85pt;mso-position-vertical-relative:text;margin-left:447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0" w:after="0"/>
                        <w:ind w:left="80" w:right="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</w:rPr>
                        <w:t>5</w:t>
                      </w:r>
                    </w:p>
                    <w:p>
                      <w:pPr>
                        <w:pStyle w:val="Normal1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</w:rPr>
                        <w:t>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Основная часть:</w:t>
      </w:r>
    </w:p>
    <w:p>
      <w:pPr>
        <w:sectPr>
          <w:type w:val="nextPage"/>
          <w:pgSz w:w="11906" w:h="16820"/>
          <w:pgMar w:left="1300" w:right="79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2"/>
        </w:numPr>
        <w:spacing w:before="0" w:after="0"/>
        <w:ind w:left="875" w:right="1202" w:hanging="43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ущность картографического изображения </w:t>
      </w:r>
    </w:p>
    <w:p>
      <w:pPr>
        <w:pStyle w:val="Normal1"/>
        <w:spacing w:before="0" w:after="0"/>
        <w:ind w:left="440" w:right="120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</w:t>
        <w:softHyphen/>
        <w:t>ности и её основные свойства. Определение понятий: топографическая карта и план,</w:t>
      </w:r>
    </w:p>
    <w:p>
      <w:pPr>
        <w:pStyle w:val="Normal1"/>
        <w:spacing w:before="0" w:after="0"/>
        <w:ind w:left="440" w:right="120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ровенная поверх</w:t>
        <w:softHyphen/>
        <w:t xml:space="preserve">ность, элипсойд, геодезическая </w:t>
      </w:r>
    </w:p>
    <w:p>
      <w:pPr>
        <w:pStyle w:val="Normal1"/>
        <w:spacing w:before="0" w:after="0"/>
        <w:ind w:left="440" w:right="120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а топогра</w:t>
        <w:softHyphen/>
        <w:t xml:space="preserve">фических карт. Топографические </w:t>
      </w:r>
    </w:p>
    <w:p>
      <w:pPr>
        <w:pStyle w:val="Normal1"/>
        <w:spacing w:before="0" w:after="0"/>
        <w:ind w:left="440" w:right="120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рты зарубежных стран.</w:t>
      </w:r>
    </w:p>
    <w:p>
      <w:pPr>
        <w:pStyle w:val="Normal1"/>
        <w:numPr>
          <w:ilvl w:val="0"/>
          <w:numId w:val="2"/>
        </w:numPr>
        <w:spacing w:before="0" w:after="0"/>
        <w:ind w:left="442" w:right="1077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графка и номенклатура топографических карт. Определение номенклатуры смежных листов, </w:t>
      </w:r>
    </w:p>
    <w:p>
      <w:pPr>
        <w:pStyle w:val="Normal1"/>
        <w:spacing w:before="0" w:after="0"/>
        <w:ind w:left="440" w:right="120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заявки на карты по сборной таблице на район предстоящих действий подразделения.</w:t>
      </w:r>
    </w:p>
    <w:p>
      <w:pPr>
        <w:pStyle w:val="Normal1"/>
        <w:numPr>
          <w:ilvl w:val="0"/>
          <w:numId w:val="2"/>
        </w:numPr>
        <w:spacing w:before="0" w:after="0"/>
        <w:ind w:left="442" w:right="120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условных знаков, цветовое оформление карт, пояснительные подписи и цифровые обозначе</w:t>
        <w:softHyphen/>
        <w:t xml:space="preserve">ния. Классификация и изображение на картах </w:t>
      </w:r>
    </w:p>
    <w:p>
      <w:pPr>
        <w:pStyle w:val="Normal1"/>
        <w:spacing w:before="0" w:after="0"/>
        <w:ind w:left="440" w:right="120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ид</w:t>
        <w:softHyphen/>
        <w:t>рографической сети, населенных пунктов,</w:t>
      </w:r>
    </w:p>
    <w:p>
      <w:pPr>
        <w:pStyle w:val="Normal1"/>
        <w:spacing w:before="0" w:after="0"/>
        <w:ind w:left="440" w:right="120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ъектов социально-культурного назначения, </w:t>
      </w:r>
    </w:p>
    <w:p>
      <w:pPr>
        <w:pStyle w:val="Normal1"/>
        <w:spacing w:before="0" w:after="0"/>
        <w:ind w:left="440" w:right="120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рожной сети, почвенно-растительного покрова и других топографических элементов местности.</w:t>
      </w:r>
    </w:p>
    <w:p>
      <w:pPr>
        <w:pStyle w:val="Normal1"/>
        <w:ind w:left="520" w:right="2800" w:hanging="0"/>
        <w:rPr/>
      </w:pPr>
      <w:r>
        <w:rPr>
          <w:rFonts w:cs="Times New Roman" w:ascii="Times New Roman" w:hAnsi="Times New Roman"/>
          <w:color w:val="000000"/>
          <w:sz w:val="28"/>
        </w:rPr>
        <w:t>4. Изучение и оценка элементов местности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карте, определение их качественных и количественных показателей </w:t>
      </w:r>
    </w:p>
    <w:p>
      <w:pPr>
        <w:pStyle w:val="Normal1"/>
        <w:spacing w:before="16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Заключительная часть                                                                    5</w:t>
      </w:r>
    </w:p>
    <w:p>
      <w:pPr>
        <w:pStyle w:val="FR2"/>
        <w:rPr>
          <w:color w:val="000000"/>
          <w:sz w:val="28"/>
        </w:rPr>
      </w:pPr>
      <w:r>
        <w:rPr>
          <w:color w:val="000000"/>
          <w:sz w:val="28"/>
        </w:rPr>
        <w:t>МЕТОДИЧЕСКИЕ УКАЗАНИ</w:t>
      </w:r>
      <w:r>
        <w:rPr>
          <w:caps/>
          <w:color w:val="000000"/>
          <w:sz w:val="28"/>
        </w:rPr>
        <w:t xml:space="preserve">я </w:t>
      </w:r>
    </w:p>
    <w:p>
      <w:pPr>
        <w:pStyle w:val="Normal1"/>
        <w:spacing w:lineRule="auto" w:line="319"/>
        <w:ind w:left="440" w:right="20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нятие проводить со взводом студентов в классе. В ходе занятий использовать "Полилюкс" для высвечивания схем и рисунков, а также диапроектор и диафильм. На занятии прививать навыки студентам в чтении топографических карт и оценки местности по карте.</w:t>
      </w:r>
    </w:p>
    <w:p>
      <w:pPr>
        <w:pStyle w:val="Normal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ВВОДНАЯ ЧАСТЬ </w:t>
      </w:r>
    </w:p>
    <w:p>
      <w:pPr>
        <w:pStyle w:val="Normal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        Принять доклад дежурного по взводу.</w:t>
      </w:r>
    </w:p>
    <w:p>
      <w:pPr>
        <w:pStyle w:val="Normal1"/>
        <w:numPr>
          <w:ilvl w:val="0"/>
          <w:numId w:val="3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верить наличие студентов на занятии. </w:t>
      </w:r>
    </w:p>
    <w:p>
      <w:pPr>
        <w:pStyle w:val="Normal1"/>
        <w:numPr>
          <w:ilvl w:val="0"/>
          <w:numId w:val="3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ными вопросами проверить знания студентов.</w:t>
      </w:r>
    </w:p>
    <w:p>
      <w:pPr>
        <w:pStyle w:val="Normal1"/>
        <w:numPr>
          <w:ilvl w:val="0"/>
          <w:numId w:val="3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вить тему и учебные цели занятия.</w:t>
      </w:r>
    </w:p>
    <w:p>
      <w:pPr>
        <w:pStyle w:val="FR3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1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-й учебный вопрос.</w:t>
      </w:r>
    </w:p>
    <w:p>
      <w:pPr>
        <w:pStyle w:val="FR1"/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  <w:t>СУЩНОСТЬ КАРТОГРАФИЧЕСКОГО ИЗОБРАЖЕНИЯ</w:t>
      </w:r>
    </w:p>
    <w:p>
      <w:pPr>
        <w:pStyle w:val="FR1"/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  <w:t>МЕСТНОСТИ И ЕЕ ОСНОВНЫЕ СВОЙСТВА. ОПРЕДЕЛЕНИЕ ПОНЯТИЙ ТОПОГРАФИЧЕСКАЯ КАРТА И ПЛАН,  УРОВЕННАЯ ПОВЕРХНОСТЬ, ЭЛИПСОИД, ГЕОДЕЗИЧЕСКАЯ ОСНОВА ТОПОГРАФИЧЕСКИХ КАРТ.</w:t>
      </w:r>
    </w:p>
    <w:p>
      <w:pPr>
        <w:pStyle w:val="Normal1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ПОГРАФИЧЕСКИЕ КАРТЫ ЗАРУБЕЖНЫХ СТРАН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ъявить запрос и рассказать, что для того чтобы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лноценно и правильно использовать карты в качестве измерительных документов, необходимо хорошо уяснить их геометрическую сущность и математические принципы их построения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еометрия картографического изображения связана с представлением о фигуре Земли - ее геометрической форме и размерах</w:t>
      </w:r>
      <w:r>
        <w:rPr>
          <w:rFonts w:cs="Times New Roman" w:ascii="Times New Roman" w:hAnsi="Times New Roman"/>
          <w:b/>
          <w:color w:val="000000"/>
          <w:sz w:val="28"/>
        </w:rPr>
        <w:t>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еографическое положение точек на земной поверхности определяется, как известно, их координатами. Поэтому математическая задач</w:t>
        <w:softHyphen/>
        <w:t>а построения картографического изображения заключается в том, чтобы спроектировать и изобразить шарообразную поверхность Земли на плос</w:t>
        <w:softHyphen/>
        <w:t>кость (карту), строго соблюдая при этом   однозначное соответствие между координатами точек на земной поверхности и координатами их изображения на карте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кое проектирование сопряжено с необходимостью отнесения результатов полевых геодезических измерений при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х вычислительной обработке и отображения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 карте к определённой, хорошо изученной в геометрическом отношении, поверхности, которая наиболее близко подходит по своей форме к реальной фигуре Земли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д фигурой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емли понимают математическую фигуру, ограниченную поверхностью средне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ровня миров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кеана в спокойном его состоянии, мысленно продолженную под поверхностью всех континентов. Эта воображаемая поверхность перпендикулярная во всех точках к направ</w:t>
        <w:softHyphen/>
        <w:t>ление отвесной линии (направлению силы тяжести)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зывается основной уровенной поверхностью, а фигура Земли, образованная её - геойдом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еойд (элипсойд), как показали исследования, именует всюду выпуклую, но оссиметричную, сложную и неправильную в геометрическом отношении фигуру, которая, однако, мало отличается от элипсойда вращения, т.е. правильного геометрического тела, образуемого враще</w:t>
        <w:softHyphen/>
        <w:t>нием эллипса вокруг его малое оси. Поэтому при геодезических измере</w:t>
        <w:softHyphen/>
        <w:t>ниях и составления карт фигуру Земля принимает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 такой элипсойд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картах эту поверхность представляет сетка географических координат (меридианы и параллели). Такая сетка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 картах называется картографической сеткой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составлении карты вначале наносят картографическую сет</w:t>
        <w:softHyphen/>
        <w:t>ку, а затем п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атериалам топогеодезической съёмки местности нано</w:t>
        <w:softHyphen/>
        <w:t>сят рельеф и местные предметы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ким образом, нанесение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 карту изобрааения земной поверхности представляет собой процесс двойного проектирования  включающий одновременно переход от действительных очертаний изображаемых объекто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 их горизонтальным положениям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 поверхности земного элип</w:t>
        <w:softHyphen/>
        <w:t>соида, т.е. проектирование физическом поверхности Земли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 элипсойд по нормалям (перпендикулярам) к его поверхности, и изображение на плоскости, т.е. на карте этих горизонтальных положений в заданном масштабе и по определённым для данной карты математическим правилам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aps/>
          <w:color w:val="000000"/>
          <w:sz w:val="28"/>
        </w:rPr>
        <w:t>м</w:t>
      </w:r>
      <w:r>
        <w:rPr>
          <w:rFonts w:cs="Times New Roman" w:ascii="Times New Roman" w:hAnsi="Times New Roman"/>
          <w:color w:val="000000"/>
          <w:sz w:val="28"/>
        </w:rPr>
        <w:t>атематически определяемый способ построения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 плоскости кар</w:t>
        <w:softHyphen/>
        <w:t>тографической сетки того или иного вида, на основе которой на карте изображает поверхность Земли, называется картографической проекцией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РТА (географическая) - это изображение земной поверхности, построенное на плоскости по определённым математическим правилам.</w:t>
      </w:r>
    </w:p>
    <w:p>
      <w:pPr>
        <w:pStyle w:val="Normal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громное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начение и многообразие применения обусловлены замечательнымя особенностями картографического изображения.</w:t>
      </w:r>
    </w:p>
    <w:p>
      <w:pPr>
        <w:pStyle w:val="Normal1"/>
        <w:spacing w:lineRule="auto" w:line="319"/>
        <w:ind w:left="80" w:right="1200" w:hanging="0"/>
        <w:rPr/>
      </w:pPr>
      <w:r>
        <w:rPr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Важнейшие из этих особенностей: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масштабность – строгая  соразмерность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картографического изображения  на ней объектов - их координаты, территориальные размеры и размещение;                                               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наглядность и выразительность картографического изображения, позволяющие быстро и  однозначно воспринимать смысловые значения каждого его элемента. Это достигается применением на картах чёткой научно разработанной системы картографического, цветного и буквенно-цифрового обозначения изображаемых объектов;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целенаправленность содержания и смысловая ёмкость изображения, основанные на рациональном отборе, обобщении и системном показе наи</w:t>
        <w:softHyphen/>
        <w:t>более существенных черт и объектов картографической территории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рты топографические - общегеографические карты масштаба 1:1000000 включительно. Они отображают возможно полнее элементы и детали местности, влияющие на боевые действия войск и являются основным источникам информации о местности и основой многих боевых документов и специальных карт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 (топографический) – изображение на бумаге  ортогональной проекции небольшого участка местности. Планы составляются обыч</w:t>
        <w:softHyphen/>
        <w:t>но в крупных масштаба; местные предметы на них характеризуются как правило, более детально, чем на картах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СШТАБ карты – отношение длинны линии на карте или другом географическом документе к длине соответствующей линии на местности.</w:t>
      </w:r>
    </w:p>
    <w:p>
      <w:pPr>
        <w:pStyle w:val="Normal1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пографические карты зарубежных стран. Топографические карты различных государств далеко неодинаковы по проекциям и масштабам, а также по своему содержанию и оформлению. Однако принцип построения картографического чертежа местности и графическое изображение мест</w:t>
        <w:softHyphen/>
        <w:t>ности и её элементов сходны и поэтому язык у топографических карт в известной степени можно считать международным. Однако надо учитывать, что масштабы зарубежных карт могут составляться в дюймах, милях и т.д. Рельеф местности на большинстве топографических карт зарубежных государств изображается также как и у нас. Почти все государства применяют такие же цвета для оформления карт как и у нас. Значительное затруднение может вызвать только надписи на иностранных языках.</w:t>
      </w:r>
    </w:p>
    <w:p>
      <w:pPr>
        <w:pStyle w:val="Normal1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1"/>
        <w:spacing w:lineRule="auto" w:line="338"/>
        <w:ind w:left="1480" w:right="2200" w:hanging="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-й учебный вопрос</w:t>
      </w:r>
    </w:p>
    <w:p>
      <w:pPr>
        <w:pStyle w:val="Normal1"/>
        <w:spacing w:lineRule="auto" w:line="338" w:before="0" w:after="0"/>
        <w:ind w:left="1480" w:right="2200" w:hanging="1480"/>
        <w:jc w:val="center"/>
        <w:rPr/>
      </w:pPr>
      <w:r>
        <w:rPr>
          <w:rFonts w:cs="Times New Roman" w:ascii="Times New Roman" w:hAnsi="Times New Roman"/>
          <w:cap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8"/>
        </w:rPr>
        <w:tab/>
        <w:t>рАЗГрАФКА И НОМЕНКЛАТУрА ТОпОГрАФИЧЕСКИХ КАрТ. опЕДЕЛЕНИЕ НОМЕНКЛАТУпЫ СМЕЖНЫХ ЛИСТОВ, СОСТАВЛЕНИЕ ЗАЯВКИ НА КАрТЫ</w:t>
      </w:r>
      <w:r>
        <w:rPr>
          <w:caps/>
        </w:rPr>
        <w:t xml:space="preserve"> </w:t>
      </w:r>
    </w:p>
    <w:p>
      <w:pPr>
        <w:pStyle w:val="Normal1"/>
        <w:spacing w:lineRule="auto" w:line="256" w:before="0" w:after="0"/>
        <w:ind w:left="2359" w:right="2722" w:hanging="0"/>
        <w:jc w:val="center"/>
        <w:rPr>
          <w:rFonts w:ascii="Times New Roman" w:hAnsi="Times New Roman" w:cs="Times New Roman"/>
          <w:caps/>
          <w:color w:val="000000"/>
          <w:sz w:val="28"/>
        </w:rPr>
      </w:pPr>
      <w:r>
        <w:rPr>
          <w:rFonts w:cs="Times New Roman" w:ascii="Times New Roman" w:hAnsi="Times New Roman"/>
          <w:caps/>
          <w:color w:val="000000"/>
          <w:sz w:val="28"/>
        </w:rPr>
        <w:t>ПО СБОРНОЙ ТАБЛИЦЕ НА РАЙОН пРЕДСТОЯЩИХ ДЕЙСТВИЙ пОДРАЗДЕЛЕНИЯ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вить учебный вопрос и рассказать, что система деления карты на отделенные листы называется разграфкой карты, а система обозначения листов - их номенклатурой. Преподаватель на различных картах показывает разграфку и номенклатуру карты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ждый лист топокарты имеет рамку в виде трапеции, верхняя и нижняя стороны котором являются параллелями, а боковые меридианами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(Преподаватель показывает на одном листе карты, а студенты, используя учебные карты, изучают)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лагодаря географической сетке, положенной в основу деления карты на листы определяется местоположение на земном шаре любого участка местности, изображённом на данном листе карты. Кроме того совпадение сторон рамки с меридианами и параллелями определяет их расположение по отношению к сторонам горизонта; верхняя сторона листа карты - север, нижняя – юг, остальные стороны горизонта соот</w:t>
        <w:softHyphen/>
        <w:t>ветственно. (показывает на листах карты)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тобы легко и быстро находить нужные листы карты того или иного масштаба и района, каждому листу по определённому правилу присваи</w:t>
        <w:softHyphen/>
        <w:t>вается своё цифровое и буквенное обозначение – номенклатура (на лис</w:t>
        <w:softHyphen/>
        <w:t>те карты разного масштаба показать)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снову составления номенклатуры листов карт положен лист карты масштаба 1:1000000. Такой лист карты имеет 6° по долготе и 4° по широте. Номенклатура листа карты М 1:1000000 слагается из ука</w:t>
        <w:softHyphen/>
        <w:t>зания рада и колонны. Счёт ряда обозначается заглавными буквами ла</w:t>
        <w:softHyphen/>
        <w:t>тинского алфавита начиная с первом и ведётся от экватора к полюсам. Преподаватель на схеме учебника "Военная топография" показывает и рассказывает, затем даёт задание студентам определить номенклатуру района (листа) г. Екатеринбурга и др. мест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онны листов обозначаются арабскими цифрами от I до ХХХХХХ и счёт ведётся от Гринвичского меридиана с Засада на Восток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тем преподаватель рассказывает и показывает систему деления листа карты масштаба 1:1000000 на листы М 1:500000, М 1:200000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дному листу карты масштаба 1:1900.000 соответствует 4 листа карты масштаба 1:500000 и обозначается 0-4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-А или Б,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,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. Счёт ведет</w:t>
        <w:softHyphen/>
        <w:t>ся от А слева направо и сверху вниз до Г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ля получения листов карты М 1:200000 лист карты 1:1000000 разделён на 36 листов и обозначается римскими цифрами от Х до ХХХУ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, т.е. лист карты масштаба 1:200000 будет иметь номенклатуру 0-4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-</w:t>
      </w:r>
      <w:r>
        <w:rPr>
          <w:rFonts w:cs="Times New Roman" w:ascii="Times New Roman" w:hAnsi="Times New Roman"/>
          <w:color w:val="000000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</w:rPr>
        <w:t>ХI и т.д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ля получения карты  1:1000000 лист М 1: 1000000 делится на 144 листа листа и обозначается справа налево и сверху вниз арабским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цифрами от I до 144. Номенклатура карты М 1:10000 будет 0-41-1 и т.д. 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 осуществляется разграфка листа карты масштаба 1:100000.</w:t>
      </w:r>
    </w:p>
    <w:p>
      <w:pPr>
        <w:pStyle w:val="Normal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Далее разграфка карт осуществляется следующим образом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ст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ты М1:1000000 разделяетс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4 листа карты масштаба 1:50000 и обозначается заглавными буквами от А до Г слева направо и сверху вниз. Таким образом, номенклатура листа карты масштаба 1:50000 будет 0-41-109-А или Б, В, Г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аком же порядке получают карту М 1:25000 на основе деления листа карты М 1:50000, при этом обозначение осуществляется малыми буквами а, б, в, г, и будет 0-41-110-В-г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преподаватель рассказывает и показывает студентам порядок определения номенклатуры смежных листов карты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лист карты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еет свою номенклатуру и дл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лее удобн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бор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ты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 нескольких листов достаточно иметь один лист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ты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остальные определить по нему. Для этого на каждо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сте карты н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мке с 4 сторон подписана номенклатура соседнего листа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одаватель дает задание студентам для определения смежных листов карты для чего использует учебный комплект и разные масштабы. Выставляет оценки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ля более быстрого подбора и определения номенклатуры листов карты на предстоящий район боевых действий существуют сборные таблицы. Сборные таблицы представляют собой мелкомасштабные карты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хемы, разделённые меридианами и параллелями на клетки, соответствующие листам карты М 1:100000. Такие сборные таблицы обычно хранятся; в секретной части полка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чив отработку вопроса преподаватель переходит к следующему.</w:t>
      </w:r>
    </w:p>
    <w:p>
      <w:pPr>
        <w:pStyle w:val="Normal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-й учебный вопрос</w:t>
      </w:r>
    </w:p>
    <w:p>
      <w:pPr>
        <w:pStyle w:val="Normal1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УСЛОВНЫХ ЗНАКОВ, ЦВЕТОВОЕ ОФОРМЛЕНИЕ КАРТ, ПОЯСНИТЕЛЬНЫЕ ПОДПИСИ И ЦИФРОВОЕОТОБРАЖЕНИЕ. КЛАССИФИКАЦИЯ И ИЗОБРАЖЕНИЕ НА КАРТАХ ГИДРОГРАФИЧЕСКОЙ СЕТИ, НАСЕЛЕННЫХ ПУНКТОВ, ОБЪЕКТОВ СОЦИАЛЬНО-КУЛЬТУРНОГО НАЗНАЧЕНИЯ, ДОРОЖНОЙ СЕТИ, ПОЧВЕННО-РАСТИТЕЛЬНОГО ПОКРОВА И ДРУГИХ ТОПОГРАФИЧЕСКИХ ЭЛЕМЕНТОВ МЕСТНОСТИ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before="0" w:after="0"/>
        <w:ind w:left="0" w:right="0" w:firstLine="72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Объявить учебный вопрос и рассказать, что для обозначен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тах различных объектов и элементов местности разработана система топографических условных знаков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Условные знаки п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х назначению и свойствам подразделяются на следующие три вида: масштабные, внемасштабные и пояснительные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штабными или контурными условными знаками обозначаются объекты, выражающиеся в масштабе карты, т.е. такие, размеры которых (длину, ширину, площадь) можно измерить по карте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такой знак состоит из контура, т.е. планового очертания  изображаемого объекта и заполняющего пояснительного обозначения в виде фоновой окраски, цветовой штриховки или сетки одинаковых по своему рисунку значков, указывающих род, разновидность объекта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Контуры объектов показываются на картах пунктиром, если он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падают с другим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ниями местности, которые обозначаются услов</w:t>
        <w:softHyphen/>
        <w:t>ными знаками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масштабными или точечными условными знаками изображаются малоразмерные объекты (колодцы, сооружения башенного типа, отдельно стоящие деревья и т.д.), не выражающиеся в масштабе карты и поэтому их можно представить на ней лишь в виде точки.</w:t>
      </w:r>
    </w:p>
    <w:p>
      <w:pPr>
        <w:pStyle w:val="FR1"/>
        <w:spacing w:lineRule="auto" w:line="240"/>
        <w:ind w:left="0" w:right="0" w:firstLine="720"/>
        <w:jc w:val="both"/>
        <w:rPr/>
      </w:pPr>
      <w:r>
        <w:rPr/>
        <w:t>Фигурный рисунок такого знака включает как бы главную точку, показывающую точное местоположение данного объекта</w:t>
      </w:r>
      <w:r>
        <w:rPr>
          <w:b/>
        </w:rPr>
        <w:t xml:space="preserve"> </w:t>
      </w:r>
      <w:r>
        <w:rPr/>
        <w:t>на местности и означает, что это за предмет. Такая главная точка наносится: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у знаков симметричной формы (круг, квадрат, прямоугольник, звёздочка) - в центре фигуры;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- у знаков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еющих форму фигуры с широки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анием -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цент</w:t>
        <w:softHyphen/>
        <w:t>ре основания;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-  у знаков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еющих основание в виде угла - в вершине угла;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 знаков, представляющих собой сочетание нескольких фигур в центре нижней фигуры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Этими главными точками надо пользоваться при проведении точ</w:t>
        <w:softHyphen/>
        <w:t>ны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мерений по карте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внемасштабным знакам также относятся линейные предметы типа дорог, ручьев и т.д., которые имеют только длину в масштабе, а ши</w:t>
        <w:softHyphen/>
        <w:t>рину изобразить в масштабе невозможно. Положение таких объектов на местности соответствует продольной оси знака на карте.</w:t>
      </w:r>
    </w:p>
    <w:p>
      <w:pPr>
        <w:pStyle w:val="FR1"/>
        <w:spacing w:lineRule="auto" w:line="240"/>
        <w:ind w:left="0" w:right="0" w:firstLine="720"/>
        <w:jc w:val="both"/>
        <w:rPr/>
      </w:pPr>
      <w:r>
        <w:rPr/>
        <w:t>Внемасштабные условные знаки сами по себе не указывают разме</w:t>
        <w:softHyphen/>
        <w:t>ров предметов</w:t>
      </w:r>
      <w:r>
        <w:rPr>
          <w:b/>
        </w:rPr>
        <w:t xml:space="preserve"> </w:t>
      </w:r>
      <w:r>
        <w:rPr/>
        <w:t>или занимаемой площади, поэтому нельзя измерять по карте к примеру ширину моста.</w:t>
      </w:r>
    </w:p>
    <w:p>
      <w:pPr>
        <w:pStyle w:val="Normal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Пояснительные условные знаки применяются для дополнительной характеристики объекта и показ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х разновидности. Например: услов</w:t>
        <w:softHyphen/>
        <w:t>ный знак хвойного или лиственного леса внутри контура знака показы</w:t>
        <w:softHyphen/>
        <w:t>вает преобладающую породу деревьев и т.д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овое оформление карт. Карты для лучшей читаемости пе</w:t>
        <w:softHyphen/>
        <w:t>чатаются в красках. Благодаря этому изображение местности расчле</w:t>
        <w:softHyphen/>
        <w:t>няется как бы на отдельные элементы, каждый из которых отчётливо выделяется своим цветом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Цвета красок на картах стандартны и в какой-то мере соответст</w:t>
        <w:softHyphen/>
        <w:t>вуют действительной окраске изображаемых предметов: леса, сада, кус</w:t>
        <w:softHyphen/>
        <w:t>тарники к заросли выделяется на картах зелёный цветов; водные объек</w:t>
        <w:softHyphen/>
        <w:t>ты, а также болота, солончаки -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иним</w:t>
      </w:r>
      <w:r>
        <w:rPr>
          <w:rFonts w:cs="Times New Roman" w:ascii="Times New Roman" w:hAnsi="Times New Roman"/>
          <w:b/>
          <w:sz w:val="28"/>
        </w:rPr>
        <w:t>;</w:t>
      </w:r>
      <w:r>
        <w:rPr>
          <w:rFonts w:cs="Times New Roman" w:ascii="Times New Roman" w:hAnsi="Times New Roman"/>
          <w:sz w:val="28"/>
        </w:rPr>
        <w:t xml:space="preserve"> элементы рельефа и некоторые разновидности грунта (пески, галечник, каменистые породы) - коричне</w:t>
        <w:softHyphen/>
        <w:t>вым, автострады и шоссейные дороги – оранжевым, а грунтовые улучшенные дороги - жёлтым цветом; остальные элементы содержания карт пе</w:t>
        <w:softHyphen/>
        <w:t>чатаются чёрным цветом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ояснительные надписи и цифровые обозначения. На картах применяются полные и сокращённые подписи. Полностью подписываются собс</w:t>
        <w:softHyphen/>
        <w:t>твенные наименования населённых пунктов, рек, гор, и отдельных урочищ. Шрифты подписей названий населённых пунктов и рек одновременно служат и условным обозначением, так как своими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ами и начертанием они дополняют характеристику этих объектов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окращённые подписи, сопровождающие некоторые условные знаки, поясняют свойства изображаемых объектов, сообщая 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их данные, кото</w:t>
        <w:softHyphen/>
        <w:t>рые невозможно отобразить графически. Так у условных знаков промышленных предприятий и некоторых объектов они указывают род объекта или производства. Например, маш. - машиностроительный завод, вдкч - во</w:t>
        <w:softHyphen/>
        <w:t>докачка и т.д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кращёнными подписями поясняется также характер и некоторых других объектов, не различаемых по условному знаку, но выделяющихся по своему значению. Например: шк. - школа, гсп. - госпиталь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фрами указывается некоторые числовые характеристики объектов, например: количество дворов в сельских населённых пунктах, отметки высот и наиболее характерных элементов рельефа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объяснения преподаватель на учебных картах показывает различные условные знаки и одновременно даёт задание студентам в тре</w:t>
        <w:softHyphen/>
        <w:t>нировке определения условных знаков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-й учебный вопрос</w:t>
      </w:r>
    </w:p>
    <w:p>
      <w:pPr>
        <w:pStyle w:val="FR1"/>
        <w:spacing w:lineRule="auto" w:line="240"/>
        <w:ind w:left="0" w:right="0" w:hanging="0"/>
        <w:jc w:val="center"/>
        <w:rPr/>
      </w:pPr>
      <w:r>
        <w:rPr/>
        <w:t>ИЗУЧЕНИЕ И ОЦЕНКА МЕСТНОСТИ ПО КАРТЕ, ОПРЕДЕЛЕНИЕ ИХ КОЛИЧЕСТВЕННЫХ КАЧЕСТВЕННЫХ ХАРАКТЕРИСТИК.</w:t>
      </w:r>
    </w:p>
    <w:p>
      <w:pPr>
        <w:pStyle w:val="FR1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бъявить учебный вопрос и рассказать, что читать карту это значит правильно и полно воспринимать символику её условных знаков, быстро и безошибочно распознавать по ним тип и разновидность изображаемых объектов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х характерные свойства. Наряду с этим процесс чтения карты включает также глазомерное восприятие пространственных отношений между рассматриваемыми на ней объектами. Существует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сколько правил чтения карты.</w:t>
      </w:r>
    </w:p>
    <w:p>
      <w:pPr>
        <w:pStyle w:val="Normal1"/>
        <w:numPr>
          <w:ilvl w:val="0"/>
          <w:numId w:val="4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Избирательное отношение к содержанию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ты: читать не всё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ряд, а выборочно, фиксируя внимание на тех участка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элементах содержания карты, которые имеют отношение к решению задачи.</w:t>
      </w:r>
    </w:p>
    <w:p>
      <w:pPr>
        <w:pStyle w:val="Normal1"/>
        <w:numPr>
          <w:ilvl w:val="0"/>
          <w:numId w:val="4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Совокупное чтение условных знаков: условные знаки изучаемых объектов следует рассматривать не изолировано, а во взаимной связи с изображением рельефа и др. элементами местности, определяя те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ы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местное влияние всех этих объектов на выполнение задачи, применительно к которой изучается местность.</w:t>
      </w:r>
    </w:p>
    <w:p>
      <w:pPr>
        <w:pStyle w:val="Normal1"/>
        <w:numPr>
          <w:ilvl w:val="0"/>
          <w:numId w:val="4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минание прочитанного: чтение карты должно сопровождаться осмыслением прочитанного и запоминанием рассматриваемого на ней изо</w:t>
        <w:softHyphen/>
        <w:t>бражения местности, особенно тех объектов, которые являются предме</w:t>
        <w:softHyphen/>
        <w:t>том изучения и опознавания в натуре при выполнении боевой задачи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Закончив рассказ, преподаватель приступает к тренировке студентов в чтении карты для чего задаёт несколько условны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наков и заслу</w:t>
        <w:softHyphen/>
        <w:t>шивает ответы студентов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приступает к отработке норматива №3. Чтение карты.</w:t>
      </w:r>
    </w:p>
    <w:p>
      <w:pPr>
        <w:pStyle w:val="Normal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Вначале доводит условия выполнения норматива: прочитать 10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казанны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карте местных предметов и форм рельефа.</w:t>
      </w:r>
    </w:p>
    <w:p>
      <w:pPr>
        <w:pStyle w:val="FR1"/>
        <w:spacing w:lineRule="auto" w:line="240"/>
        <w:ind w:left="0" w:right="0" w:hanging="0"/>
        <w:rPr/>
      </w:pPr>
      <w:r>
        <w:rPr/>
        <w:t xml:space="preserve">Оценка: </w:t>
      </w:r>
    </w:p>
    <w:p>
      <w:pPr>
        <w:pStyle w:val="FR1"/>
        <w:spacing w:lineRule="auto" w:line="240"/>
        <w:ind w:left="0" w:right="0" w:firstLine="720"/>
        <w:rPr/>
      </w:pPr>
      <w:r>
        <w:rPr/>
        <w:t>"отлично"                    - 9 знаков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хорошо"                     - 8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наков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"удовлетворительно"  - 7 знаков.</w:t>
      </w:r>
    </w:p>
    <w:p>
      <w:pPr>
        <w:pStyle w:val="FR1"/>
        <w:spacing w:lineRule="auto" w:line="240"/>
        <w:ind w:left="0" w:right="0" w:hanging="0"/>
        <w:rPr/>
      </w:pPr>
      <w:r>
        <w:rPr/>
        <w:t>Время отводимое</w:t>
      </w:r>
      <w:r>
        <w:rPr>
          <w:b/>
        </w:rPr>
        <w:t xml:space="preserve"> </w:t>
      </w:r>
      <w:r>
        <w:rPr/>
        <w:t>на выполнение норматива:</w:t>
      </w:r>
    </w:p>
    <w:p>
      <w:pPr>
        <w:pStyle w:val="FR1"/>
        <w:spacing w:lineRule="auto" w:line="240"/>
        <w:ind w:left="0" w:right="0" w:hanging="0"/>
        <w:rPr/>
      </w:pPr>
      <w:r>
        <w:rPr/>
        <w:t>При условии, если 10 знаков будет названо правильно:</w:t>
      </w:r>
    </w:p>
    <w:p>
      <w:pPr>
        <w:pStyle w:val="FR1"/>
        <w:spacing w:lineRule="auto" w:line="240"/>
        <w:ind w:left="0" w:right="0" w:hanging="0"/>
        <w:rPr/>
      </w:pPr>
      <w:r>
        <w:rPr/>
        <w:t>"Отлично"                               2 мин. 20</w:t>
      </w:r>
      <w:r>
        <w:rPr>
          <w:b/>
        </w:rPr>
        <w:t xml:space="preserve"> </w:t>
      </w:r>
      <w:r>
        <w:rPr/>
        <w:t>сек</w:t>
      </w:r>
      <w:r>
        <w:rPr>
          <w:b/>
        </w:rPr>
        <w:t xml:space="preserve">. </w:t>
      </w:r>
    </w:p>
    <w:p>
      <w:pPr>
        <w:pStyle w:val="FR1"/>
        <w:spacing w:lineRule="auto" w:line="240"/>
        <w:ind w:left="0" w:right="0" w:hanging="0"/>
        <w:rPr/>
      </w:pPr>
      <w:r>
        <w:rPr/>
        <w:t xml:space="preserve">"Хорошо"                                2 мин. 30 сек. </w:t>
      </w:r>
    </w:p>
    <w:p>
      <w:pPr>
        <w:pStyle w:val="FR1"/>
        <w:spacing w:lineRule="auto" w:line="240"/>
        <w:ind w:left="0" w:right="0" w:hanging="0"/>
        <w:rPr/>
      </w:pPr>
      <w:r>
        <w:rPr/>
        <w:t xml:space="preserve">"Удовлетворительно"             3 мин.                         </w:t>
      </w:r>
    </w:p>
    <w:p>
      <w:pPr>
        <w:pStyle w:val="Normal1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выполнение норматива выставляет оценки.</w:t>
      </w:r>
    </w:p>
    <w:p>
      <w:pPr>
        <w:pStyle w:val="FR1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FR1"/>
        <w:spacing w:lineRule="auto" w:line="240"/>
        <w:ind w:left="0" w:right="0" w:hanging="0"/>
        <w:jc w:val="center"/>
        <w:rPr/>
      </w:pPr>
      <w:r>
        <w:rPr/>
        <w:t>ЗАКЛЮЧИТЕЛЬНАЯ ЧАСТЬ</w:t>
      </w:r>
    </w:p>
    <w:p>
      <w:pPr>
        <w:pStyle w:val="Normal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помнить тему и учебные цели занятия.</w:t>
      </w:r>
    </w:p>
    <w:p>
      <w:pPr>
        <w:pStyle w:val="Normal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ъявит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ценки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ать задание на самоподготовку: выучить условные знаки.</w:t>
      </w:r>
    </w:p>
    <w:p>
      <w:pPr>
        <w:pStyle w:val="Normal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4. Ответит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вопросы.</w:t>
      </w:r>
    </w:p>
    <w:p>
      <w:pPr>
        <w:pStyle w:val="Normal1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5"/>
        </w:tabs>
        <w:ind w:left="875" w:hanging="435"/>
      </w:pPr>
      <w:rPr>
        <w:color w:val="008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10"/>
        </w:tabs>
        <w:ind w:left="810" w:hanging="360"/>
      </w:pPr>
      <w:rPr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8000"/>
    </w:rPr>
  </w:style>
  <w:style w:type="character" w:styleId="WW8Num3z0">
    <w:name w:val="WW8Num3z0"/>
    <w:qFormat/>
    <w:rPr>
      <w:color w:val="auto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60" w:after="0"/>
      <w:ind w:left="440" w:right="1200" w:hanging="0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left="1520" w:right="2200" w:hanging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760" w:after="0"/>
      <w:ind w:left="276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29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7:46:00Z</dcterms:created>
  <dc:creator>Nic</dc:creator>
  <dc:description/>
  <dc:language>en-US</dc:language>
  <cp:lastModifiedBy>Patient Of Dr.OGen</cp:lastModifiedBy>
  <dcterms:modified xsi:type="dcterms:W3CDTF">2001-04-14T19:46:00Z</dcterms:modified>
  <cp:revision>10</cp:revision>
  <dc:subject/>
  <dc:title>I</dc:title>
</cp:coreProperties>
</file>