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3" w:firstLine="397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ab/>
        <w:tab/>
        <w:tab/>
        <w:tab/>
        <w:tab/>
        <w:tab/>
        <w:tab/>
        <w:t>секретно</w:t>
      </w:r>
    </w:p>
    <w:p>
      <w:pPr>
        <w:pStyle w:val="Normal"/>
        <w:ind w:firstLine="397"/>
        <w:rPr/>
      </w:pPr>
      <w:r>
        <w:rPr>
          <w:b/>
          <w:sz w:val="40"/>
          <w:u w:val="single"/>
        </w:rPr>
        <w:t xml:space="preserve">Тема. </w:t>
      </w:r>
      <w:r>
        <w:rPr>
          <w:b/>
          <w:sz w:val="40"/>
        </w:rPr>
        <w:tab/>
        <w:t xml:space="preserve">ЦВМ «Пламя-КВ» и преобразующие </w:t>
      </w:r>
    </w:p>
    <w:p>
      <w:pPr>
        <w:pStyle w:val="Normal"/>
        <w:ind w:left="1191" w:firstLine="397"/>
        <w:rPr>
          <w:b/>
          <w:b/>
          <w:sz w:val="40"/>
          <w:u w:val="single"/>
        </w:rPr>
      </w:pPr>
      <w:r>
        <w:rPr>
          <w:b/>
          <w:sz w:val="40"/>
        </w:rPr>
        <w:t>устройства</w:t>
      </w:r>
    </w:p>
    <w:p>
      <w:pPr>
        <w:pStyle w:val="Normal"/>
        <w:ind w:firstLine="39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  <w:t>Общие сведения о ЦВМ «Пламя-КВ»</w:t>
      </w:r>
    </w:p>
    <w:p>
      <w:pPr>
        <w:pStyle w:val="Normal"/>
        <w:ind w:left="1938" w:firstLine="397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  <w:t>Учебные вопросы</w:t>
      </w:r>
      <w:r>
        <w:rPr>
          <w:b/>
          <w:sz w:val="28"/>
          <w:lang w:val="en-US"/>
        </w:rPr>
        <w:t>:</w:t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682" w:firstLine="397"/>
        <w:rPr>
          <w:b/>
          <w:b/>
          <w:sz w:val="28"/>
        </w:rPr>
      </w:pPr>
      <w:r>
        <w:rPr>
          <w:b/>
          <w:sz w:val="28"/>
        </w:rPr>
        <w:t xml:space="preserve">Назначение, состав ЦВМ и основные  тактико-технические </w:t>
      </w:r>
    </w:p>
    <w:p>
      <w:pPr>
        <w:pStyle w:val="Normal"/>
        <w:numPr>
          <w:ilvl w:val="0"/>
          <w:numId w:val="0"/>
        </w:numPr>
        <w:ind w:left="794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характеристики ЦВМ.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Задачи, решаемые ЦВМ в интересах ЗРК С-200В</w:t>
      </w:r>
    </w:p>
    <w:p>
      <w:pPr>
        <w:pStyle w:val="Normal"/>
        <w:numPr>
          <w:ilvl w:val="0"/>
          <w:numId w:val="2"/>
        </w:numPr>
        <w:ind w:left="682" w:firstLine="397"/>
        <w:jc w:val="both"/>
        <w:rPr>
          <w:b/>
          <w:b/>
          <w:sz w:val="28"/>
        </w:rPr>
      </w:pPr>
      <w:r>
        <w:rPr>
          <w:b/>
          <w:sz w:val="28"/>
        </w:rPr>
        <w:t>Режимы работы ЦВ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head1"/>
        <w:rPr/>
      </w:pPr>
      <w:r>
        <w:rPr/>
        <w:t>1. Назначение, состав ЦВМ и основные ТТХ ЦВМ “Пламя-КВ”</w:t>
      </w:r>
    </w:p>
    <w:p>
      <w:pPr>
        <w:pStyle w:val="Bodytext"/>
        <w:ind w:hanging="14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ифровые вычислительные машины серии "Пламя" являются специализированными ЦВМ, предназначенными для систем автоматического и полуавтоматического управления с малым объемом перерабатываемой информации и сравнительно низкой требуемой точностью вычислений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sz w:val="24"/>
        </w:rPr>
        <w:t xml:space="preserve">По своему логическому построению ЦВМ серии "Пламя" являются машинами универсальными, т.е. способными реализовать любой алгоритм в пределах своей памяти, точности и быстродействия. </w:t>
      </w:r>
      <w:r>
        <w:rPr>
          <w:rFonts w:cs="Times New Roman" w:ascii="Times New Roman" w:hAnsi="Times New Roman"/>
          <w:color w:val="auto"/>
          <w:sz w:val="24"/>
        </w:rPr>
        <w:t>В зависимости от конкретного применения ЦВМ "Пламя" имеет вид модификации и ей присваивается буквенный индекс. Для нашего случая — "Пламя-КВ" или сокращенно "П-КВ"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"П-КВ" является машиной с постоянной программой и предназначена для решения только определенных задач. В машине реализован динамический принцип обработки информации. Программа вычислений записывается в ЦВМ "П-КВ" в заводских условиях и в процессе эксплуатации не изменяетс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9060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24.25pt" filled="f" o:ole="">
            <v:imagedata r:id="rId3" o:title=""/>
          </v:shape>
          <o:OLEObject Type="Embed" ProgID="" ShapeID="ole_rId2" DrawAspect="Content" ObjectID="_865665791" r:id="rId2"/>
        </w:objec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  <w:t>Рис.1. Схема основных связей ЦВМ “П-КВ”</w:t>
      </w:r>
    </w:p>
    <w:p>
      <w:pPr>
        <w:pStyle w:val="Bodytext"/>
        <w:ind w:firstLine="397"/>
        <w:jc w:val="center"/>
        <w:rPr>
          <w:rFonts w:ascii="Times New Roman" w:hAnsi="Times New Roman" w:cs="Times New Roman"/>
          <w:b/>
          <w:b/>
          <w:i/>
          <w:i/>
          <w:color w:val="auto"/>
          <w:sz w:val="24"/>
        </w:rPr>
      </w:pPr>
      <w:r>
        <w:rPr>
          <w:rFonts w:cs="Times New Roman" w:ascii="Times New Roman" w:hAnsi="Times New Roman"/>
          <w:b/>
          <w:i/>
          <w:color w:val="auto"/>
          <w:sz w:val="24"/>
        </w:rPr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ВМ серии "Пламя" состоит из следующих основных устройств (рис. 1):</w:t>
        <w:tab/>
        <w:tab/>
        <w:tab/>
        <w:tab/>
        <w:tab/>
        <w:tab/>
        <w:t>арифметического устройства (А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апоминающего устройства (З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управления (УУ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стройства ввода информации в ЦВМ и вывода информации из ЦВМ (УВВ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Кроме того, в состав ЦВМ входит контрольная и вспомогательная аппаратура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У осуществляются вычислительные и некоторые логические операции над числами и командами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Таблица 1. </w:t>
      </w:r>
      <w:r>
        <w:rPr/>
        <w:t xml:space="preserve">Основные технические характеристики 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780"/>
        <w:gridCol w:w="2941"/>
        <w:gridCol w:w="2579"/>
      </w:tblGrid>
      <w:tr>
        <w:trPr>
          <w:trHeight w:val="753" w:hRule="exac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¹</w:t>
            </w:r>
          </w:p>
        </w:tc>
        <w:tc>
          <w:tcPr>
            <w:tcW w:w="2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sz w:val="24"/>
                <w:lang w:val="en-US"/>
              </w:rPr>
              <w:t>Ï</w:t>
            </w:r>
            <w:r>
              <w:rPr>
                <w:b/>
                <w:sz w:val="24"/>
                <w:lang w:val="en-US"/>
              </w:rPr>
              <w:t>apaìåòð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 параметра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3" w:hRule="exact"/>
        </w:trPr>
        <w:tc>
          <w:tcPr>
            <w:tcW w:w="8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/>
              <w:t>асинхронная, последовательно-параллельного действия</w:t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параллельной выборкой из ЗУ</w:t>
            </w:r>
          </w:p>
        </w:tc>
      </w:tr>
      <w:tr>
        <w:trPr>
          <w:trHeight w:val="73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Ад</w:t>
            </w:r>
            <w:r>
              <w:rPr>
                <w:sz w:val="24"/>
                <w:lang w:val="en-US"/>
              </w:rPr>
              <w:t>pecí</w:t>
            </w:r>
            <w:r>
              <w:rPr>
                <w:sz w:val="24"/>
              </w:rPr>
              <w:t>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одноадрес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ередача и обработка информации последовательным кодом</w:t>
            </w:r>
          </w:p>
        </w:tc>
      </w:tr>
      <w:tr>
        <w:trPr>
          <w:trHeight w:val="357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Система счисл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воична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зряд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разрядов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Представление чисе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</w:rPr>
              <w:t>код чисел—дополнительно модифицированный,</w:t>
            </w:r>
            <w:r>
              <w:rPr>
                <w:sz w:val="16"/>
                <w:lang w:val="en-US"/>
              </w:rPr>
              <w:t xml:space="preserve"> 2</w:t>
            </w:r>
            <w:r>
              <w:rPr>
                <w:sz w:val="16"/>
              </w:rPr>
              <w:t xml:space="preserve"> зна</w:t>
              <w:softHyphen/>
              <w:t>ковых разряда,</w:t>
            </w:r>
            <w:r>
              <w:rPr>
                <w:sz w:val="16"/>
                <w:lang w:val="en-US"/>
              </w:rPr>
              <w:t xml:space="preserve"> 14</w:t>
            </w:r>
            <w:r>
              <w:rPr>
                <w:sz w:val="16"/>
              </w:rPr>
              <w:t xml:space="preserve"> -мантис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с фиксированной запятой перед старшим разрядом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Быстродействие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/>
              <w:t>сложение, умнож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62500</w:t>
            </w:r>
            <w:r>
              <w:rPr/>
              <w:t xml:space="preserve"> оп/с,</w:t>
            </w:r>
            <w:r>
              <w:rPr>
                <w:lang w:val="en-US"/>
              </w:rPr>
              <w:t xml:space="preserve"> 7800</w:t>
            </w:r>
            <w:r>
              <w:rPr/>
              <w:t xml:space="preserve"> оп/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деление выполняется по специальной подпрограмме</w:t>
            </w:r>
          </w:p>
        </w:tc>
      </w:tr>
      <w:tr>
        <w:trPr>
          <w:trHeight w:val="112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бъём  памя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ПЗУ-1 </w:t>
            </w:r>
          </w:p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МОЗУ-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4096</w:t>
            </w:r>
            <w:r>
              <w:rPr/>
              <w:t xml:space="preserve">  16-разрядных команд и           констант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lang w:val="en-US"/>
              </w:rPr>
              <w:t>265    16-</w:t>
            </w:r>
            <w:r>
              <w:rPr/>
              <w:t>разрядных чисел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в "П-КВ" </w:t>
            </w:r>
          </w:p>
          <w:p>
            <w:pPr>
              <w:pStyle w:val="Normal"/>
              <w:spacing w:before="40" w:after="0"/>
              <w:ind w:left="243" w:hanging="0"/>
              <w:rPr/>
            </w:pPr>
            <w:r>
              <w:rPr>
                <w:sz w:val="16"/>
              </w:rPr>
              <w:t>используется по</w:t>
            </w:r>
            <w:r>
              <w:rPr>
                <w:sz w:val="16"/>
                <w:lang w:val="en-US"/>
              </w:rPr>
              <w:t xml:space="preserve"> 2 </w:t>
            </w:r>
            <w:r>
              <w:rPr>
                <w:sz w:val="16"/>
              </w:rPr>
              <w:t>куба ПЗУ и МОЗУ</w:t>
            </w:r>
          </w:p>
        </w:tc>
      </w:tr>
      <w:tr>
        <w:trPr>
          <w:trHeight w:val="37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Количество  команд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en-US"/>
              </w:rPr>
              <w:t>32</w:t>
            </w:r>
            <w:r>
              <w:rPr/>
              <w:t xml:space="preserve"> стандартные опер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исло каналов связи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 xml:space="preserve"> параллельных приема информации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параллельных выдачи информаци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-разрядные каналы</w:t>
            </w:r>
          </w:p>
        </w:tc>
      </w:tr>
      <w:tr>
        <w:trPr>
          <w:trHeight w:val="939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 xml:space="preserve">Количество управляющих сигналов </w:t>
            </w:r>
            <w:r>
              <w:rPr/>
              <w:t>(команд ЦВМ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lang w:val="en-US"/>
              </w:rPr>
            </w:pPr>
            <w:r>
              <w:rPr>
                <w:sz w:val="24"/>
                <w:lang w:val="en-US"/>
              </w:rPr>
              <w:t>13: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4 — </w:t>
            </w:r>
            <w:r>
              <w:rPr/>
              <w:t xml:space="preserve">импульсных </w:t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>9 —</w:t>
            </w:r>
            <w:r>
              <w:rPr/>
              <w:t xml:space="preserve"> релейных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виде пачек нмпульсов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виде перепадов напряже</w:t>
              <w:softHyphen/>
              <w:t>ний</w:t>
            </w:r>
          </w:p>
        </w:tc>
      </w:tr>
      <w:tr>
        <w:trPr>
          <w:trHeight w:val="42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Рабочий цикл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мк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3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Частот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М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Время готовности к работ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lang w:val="en-US"/>
              </w:rPr>
              <w:t>íe</w:t>
            </w:r>
            <w:r>
              <w:rPr/>
              <w:t xml:space="preserve"> более</w:t>
            </w:r>
            <w:r>
              <w:rPr>
                <w:lang w:val="en-US"/>
              </w:rPr>
              <w:t xml:space="preserve"> 2</w:t>
            </w:r>
            <w:r>
              <w:rPr/>
              <w:t xml:space="preserve"> мин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/>
            </w:pPr>
            <w:r>
              <w:rPr>
                <w:sz w:val="16"/>
              </w:rPr>
              <w:t>предварительное включение термостатов МОЗУ за</w:t>
            </w:r>
            <w:r>
              <w:rPr>
                <w:sz w:val="16"/>
                <w:lang w:val="en-US"/>
              </w:rPr>
              <w:t xml:space="preserve"> 30 </w:t>
            </w:r>
            <w:r>
              <w:rPr>
                <w:sz w:val="16"/>
              </w:rPr>
              <w:t>мни.</w:t>
            </w:r>
          </w:p>
        </w:tc>
      </w:tr>
      <w:tr>
        <w:trPr>
          <w:trHeight w:val="680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4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Пита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журное   38О В,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Гц рабочее</w:t>
            </w:r>
            <w:r>
              <w:rPr>
                <w:lang w:val="en-US"/>
              </w:rPr>
              <w:t xml:space="preserve">      115</w:t>
            </w:r>
            <w:r>
              <w:rPr/>
              <w:t xml:space="preserve"> В,</w:t>
            </w:r>
            <w:r>
              <w:rPr>
                <w:lang w:val="en-US"/>
              </w:rPr>
              <w:t xml:space="preserve"> 400</w:t>
            </w:r>
            <w:r>
              <w:rPr/>
              <w:t xml:space="preserve"> Г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 xml:space="preserve">от сети 3-х фазного  напряжен. </w:t>
            </w:r>
          </w:p>
          <w:p>
            <w:pPr>
              <w:pStyle w:val="Normal"/>
              <w:spacing w:before="40" w:after="0"/>
              <w:ind w:left="243" w:hanging="0"/>
              <w:rPr>
                <w:sz w:val="16"/>
              </w:rPr>
            </w:pPr>
            <w:r>
              <w:rPr>
                <w:sz w:val="16"/>
              </w:rPr>
              <w:t>от отдельного агрегата</w:t>
            </w:r>
          </w:p>
        </w:tc>
      </w:tr>
      <w:tr>
        <w:trPr>
          <w:trHeight w:val="752" w:hRule="exac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24"/>
              </w:rPr>
              <w:t>Потребляемая мощность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 сети</w:t>
            </w:r>
            <w:r>
              <w:rPr>
                <w:lang w:val="en-US"/>
              </w:rPr>
              <w:t xml:space="preserve">       380</w:t>
            </w:r>
            <w:r>
              <w:rPr/>
              <w:t xml:space="preserve"> В</w:t>
            </w:r>
            <w:r>
              <w:rPr>
                <w:lang w:val="en-US"/>
              </w:rPr>
              <w:t xml:space="preserve"> - 500</w:t>
            </w:r>
            <w:r>
              <w:rPr/>
              <w:t xml:space="preserve"> ВА </w:t>
            </w:r>
          </w:p>
          <w:p>
            <w:pPr>
              <w:pStyle w:val="Normal"/>
              <w:rPr/>
            </w:pPr>
            <w:r>
              <w:rPr/>
              <w:t>по сети       115 В - 110 В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ЗУ состоит из магнитного оперативного запоминающего устройства (МОЗУ) и постоянного запоминающего устройства (ПЗУ). 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ервое предназначено для приема, хранения и выдачи оперативной информации (исходных данных, промежуточных данных и результатов вычислений), второе — для хранения программы вычислений и выдачи команд управления в соответствии с программой вычислений. В ПЗУ хранятся также константы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УУ обеспечивает автоматическую согласованную работу всех устройств машины при вычислении программы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ВВ предназначено для ввода исходной информации в МОЗУ и вывода из МОЗУ результатов счета потребителям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К контрольной и вспомогательной аппаратуре ЦВМ относятся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автоматическое контрольное устройство (АКУ) — для автоматического контроля правильности работы ЦВМ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контрольное устройство (КУ) — для контроля ЦВМ в режиме регламентного контроля и для ручного контроля исправности устройств ЦВМ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контрольный пульт управления (КПУ) — для ручного управления работой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имитатор системы (ИС) — для имитации входной информации ЦВМ в режиме контроля;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ab/>
        <w:t>пульт управления (ПУ) — для управления работой визуального контрольного устройства (ВКУ), индицирующего содержимое регистров ЦВМ в процессе счета программы, а также для включения и выключения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итание осуществляется от блока питания (БП) и генератора главных импульсов (ГИ). Первый вырабатывает напряжения постоянного тока, второй — главные импульсы, служащие для импульсного питания типовых динамических элементов ЦВМ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Управление ходом вычислений (выбор программы, прием и выдача информации) осуществляется в основном режиме по сигналам, приходящим из внешних устройств. При поступлении сигнала в машине формируется непрограммированая команда, которая поступает на исполнение, прерывая основную программу. В ЦВМ предусмотрено девять непрограммированных команд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Основные технические характеристики приведены в таблице 1.</w:t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1"/>
        <w:rPr/>
      </w:pPr>
      <w:r>
        <w:rPr/>
        <w:t>2. Задачи, решаемые ЦВМ в интересах ЗРК С-200.</w:t>
      </w:r>
    </w:p>
    <w:p>
      <w:pPr>
        <w:pStyle w:val="Subhead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На ЦВМ "П-КВ" возлагается решение трёх основных задач: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наведения следящих систем РПЦ на цель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расчёт исходных данных для стрельбы;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ab/>
        <w:t>обеспечение работы стрельбового канала в режиме “Тренаж”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Наведение угловых следящих систем и следящих систем дальности и скорости на цель осуществляется по данным целеуказания (ЦУ), выдаваемого из пункта управления и целераспределения (ПУЦР). При этом, ЦВМ совместно с цифроаналоговыми преобразователями выступает в роли дискриминатора следящих систем РПЦ, вырабатывая разности координат между данными ЦУ и данными, характеризующими положение следящих систем РПЦ или следящих систем тренажёра (индекс “ТР”):</w:t>
      </w:r>
    </w:p>
    <w:p>
      <w:pPr>
        <w:pStyle w:val="Item"/>
        <w:ind w:firstLine="397"/>
        <w:jc w:val="left"/>
        <w:rPr/>
      </w:pPr>
      <w:r>
        <w:rPr>
          <w:rFonts w:cs="Symbol" w:ascii="Symbol" w:hAnsi="Symbol"/>
          <w:b/>
          <w:sz w:val="24"/>
        </w:rPr>
        <w:tab/>
        <w:tab/>
        <w:tab/>
        <w:tab/>
        <w:tab/>
        <w:tab/>
        <w:tab/>
        <w:t>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Symbol" w:ascii="Symbol" w:hAnsi="Symbol"/>
          <w:b/>
          <w:sz w:val="24"/>
        </w:rPr>
        <w:t>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sz w:val="24"/>
        </w:rPr>
        <w:t xml:space="preserve">  =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  <w:r>
        <w:rPr>
          <w:rFonts w:cs="Symbol" w:ascii="Symbol" w:hAnsi="Symbol"/>
          <w:b/>
          <w:sz w:val="24"/>
        </w:rPr>
        <w:tab/>
        <w:t></w:t>
      </w:r>
      <w:r>
        <w:rPr>
          <w:rFonts w:cs="Times New Roman" w:ascii="Times New Roman" w:hAnsi="Times New Roman"/>
          <w:b/>
          <w:sz w:val="24"/>
        </w:rPr>
        <w:t xml:space="preserve"> = </w:t>
      </w:r>
      <w:r>
        <w:rPr>
          <w:rFonts w:cs="Symbol" w:ascii="Symbol" w:hAnsi="Symbol"/>
          <w:b/>
          <w:sz w:val="24"/>
        </w:rPr>
        <w:t>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Symbol" w:ascii="Symbol" w:hAnsi="Symbol"/>
          <w:b/>
          <w:sz w:val="24"/>
        </w:rPr>
        <w:t>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- r</w:t>
      </w:r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sz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Item"/>
        <w:ind w:left="2382" w:firstLine="42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Symbol" w:ascii="Symbol" w:hAnsi="Symbol"/>
          <w:b/>
          <w:sz w:val="24"/>
        </w:rPr>
        <w:tab/>
        <w:t></w:t>
      </w:r>
      <w:r>
        <w:rPr>
          <w:rFonts w:cs="Times New Roman" w:ascii="Times New Roman" w:hAnsi="Times New Roman"/>
          <w:b/>
          <w:sz w:val="24"/>
        </w:rPr>
        <w:t>r = r</w:t>
      </w:r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 r</w:t>
      </w:r>
      <w:r>
        <w:rPr>
          <w:rFonts w:cs="Times New Roman" w:ascii="Times New Roman" w:hAnsi="Times New Roman"/>
          <w:b/>
          <w:position w:val="-9"/>
          <w:sz w:val="16"/>
        </w:rPr>
        <w:t>РПЦ</w:t>
      </w:r>
      <w:r>
        <w:rPr>
          <w:rFonts w:cs="Times New Roman" w:ascii="Times New Roman" w:hAnsi="Times New Roman"/>
          <w:b/>
          <w:sz w:val="24"/>
        </w:rPr>
        <w:t xml:space="preserve">;  </w:t>
        <w:tab/>
      </w:r>
      <w:r>
        <w:rPr>
          <w:rFonts w:cs="Symbol" w:ascii="Symbol" w:hAnsi="Symbol"/>
          <w:b/>
          <w:sz w:val="24"/>
        </w:rPr>
        <w:t>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  <w:r>
        <w:rPr>
          <w:rFonts w:cs="Times New Roman" w:ascii="Times New Roman" w:hAnsi="Times New Roman"/>
          <w:b/>
          <w:sz w:val="24"/>
        </w:rPr>
        <w:t xml:space="preserve"> =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ЦУ</w:t>
      </w:r>
      <w:r>
        <w:rPr>
          <w:rFonts w:cs="Times New Roman" w:ascii="Times New Roman" w:hAnsi="Times New Roman"/>
          <w:b/>
          <w:position w:val="-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b/>
          <w:position w:val="-9"/>
          <w:sz w:val="16"/>
        </w:rPr>
        <w:t>ТР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sz w:val="24"/>
        </w:rPr>
        <w:t>Исходные данные для стрельбы выдаются в ПУЦР, аппаратную кабину и кабину подготовки старта. В ПУЦР выдаются: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расчетной точки встречи ракеты с целью (ТВ) и точек пересечения зоны поражения с траекторией движения цели (для индикаторов целераспределения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ремя, оставшееся до выхода расчетной ТВ из зоны поражения (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) и параметр цели (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 (для индикатора t</w:t>
      </w:r>
      <w:r>
        <w:rPr>
          <w:rFonts w:cs="Times New Roman" w:ascii="Times New Roman" w:hAnsi="Times New Roman"/>
          <w:position w:val="-9"/>
          <w:sz w:val="20"/>
        </w:rPr>
        <w:t>ВЗ</w:t>
      </w:r>
      <w:r>
        <w:rPr>
          <w:rFonts w:cs="Times New Roman" w:ascii="Times New Roman" w:hAnsi="Times New Roman"/>
          <w:sz w:val="24"/>
        </w:rPr>
        <w:t>—Р</w:t>
      </w:r>
      <w:r>
        <w:rPr>
          <w:rFonts w:cs="Times New Roman" w:ascii="Times New Roman" w:hAnsi="Times New Roman"/>
          <w:position w:val="-9"/>
          <w:sz w:val="20"/>
        </w:rPr>
        <w:t>Ц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изнак "Цель не в зоне", если пролонгированная траектория цели не проходит через зону поражения или ТВ ракеты с целью вышла за пределы границ зоны поражения (индицируется с помощью лампочки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анные ЦУ для ведомых РПЦ (используются при распределении групповых целей в режиме "Ведущий — Ведомый")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зности координат ЦУ и координат сопровождаемой РПЦ цели (для индикатора разности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прямоугольные координаты и составляющие скорости в прямоугольной системе координат сопровождаемой РПЦ цели (для документирования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аппаратную кабину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координаты расчетной ТВ ракеты с целью и точек пересечения зоны поражения с траекторией движения цели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Запрет пуска" очередной ракеты (индицируется лампочкой на пульте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ординаты ТВ на момент пуска ракеты (ТВП) (для индикатора офицера пуска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наклонная дальность до цели (для индикатора офицера пуска)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ля аппаратуры стартовой автоматики определяются и в кабину подготовки старта выда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четное время работы маршевого двигателя ракеты (tдв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величина 1/2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, где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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— скорость сближения ракеты с целью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азимутальное упреждение для начального участка полета ракеты при стрельбе в дальнюю зону (±</w:t>
      </w:r>
      <w:r>
        <w:rPr>
          <w:rFonts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>)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команда "Ком 3ЦВМ" на включение режима полета ракеты в дальнюю зону.</w:t>
      </w:r>
    </w:p>
    <w:p>
      <w:pPr>
        <w:pStyle w:val="Subhead2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1"/>
        <w:numPr>
          <w:ilvl w:val="0"/>
          <w:numId w:val="1"/>
        </w:numPr>
        <w:rPr/>
      </w:pPr>
      <w:r>
        <w:rPr/>
        <w:t>Режимы работы ЦВМ.</w:t>
      </w:r>
    </w:p>
    <w:p>
      <w:pPr>
        <w:pStyle w:val="Subhead1"/>
        <w:ind w:left="397" w:hanging="0"/>
        <w:rPr/>
      </w:pPr>
      <w:r>
        <w:rPr/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ЦВМ работает в различных режимах, определяемых специальными сигналами, поступающими из аппаратной кабины и ПУЦР. Такими режимами являются: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жид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отработки целеуказания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(АС) цели;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ab/>
        <w:t>режим автоматического сопровождения источника активной помехи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ЦВМ по целеуказанию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тренажер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контрольного теста;</w:t>
      </w:r>
    </w:p>
    <w:p>
      <w:pPr>
        <w:pStyle w:val="Item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ежим регламентного контроля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з указанных режимов в процессе боевой работы используются первые пять режимов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1. Режим ожид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 xml:space="preserve">Устанавливается с момента включения ЦВМ и до поступления данных ЦУ. В этом режиме на вход ЦВМ поступают координаты строба РПЦ (величины </w:t>
      </w:r>
      <w:r>
        <w:rPr>
          <w:rFonts w:cs="Symbol" w:ascii="Symbol" w:hAnsi="Symbol"/>
          <w:color w:val="auto"/>
          <w:sz w:val="24"/>
        </w:rPr>
        <w:t>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Symbol" w:ascii="Symbol" w:hAnsi="Symbol"/>
          <w:color w:val="auto"/>
          <w:sz w:val="24"/>
        </w:rPr>
        <w:t>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, r</w:t>
      </w:r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стр</w:t>
      </w:r>
      <w:r>
        <w:rPr>
          <w:rFonts w:cs="Times New Roman" w:ascii="Times New Roman" w:hAnsi="Times New Roman"/>
          <w:color w:val="auto"/>
          <w:sz w:val="24"/>
        </w:rPr>
        <w:t>). ЦВМ пересчитывает сферические координаты строба РПЦ в прямоугольную систему координат и выдает эти данные в ПУЦР для отображения строба РПЦ на индикаторах целераспределения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  <w:t>3.2. Режим отработки целеуказания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Здесь следует отметить два момента. Во-первых, задачи, решаемые ЦВМ после выдачи данных ЦУ на просчет (в ПУЦР на пульте целераспределения нажаты кнопки "Целеуказание" и "Счет"), и, во-вторых, задачи, решаемые после закрепления ЦУ данной ЦВМ (на пульте целераспределения в ПУЦР нажата кнопка "Отработка ЦУ")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В первом случае ЦВМ решает задачи по подготовке исходных данных для стрельбы и выдает эти данные в ПУЦР, в аппаратную кабину и кабины подготовки старта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о втором случае, в дополнение к сказанному, ЦВМ обеспечивает наведение следящих систем на цель, координаты которой указаны в выданном из К9М целеуказании. При этом в процессе отработки ЦУ вырабатываются сигналы "Отработка ЦУ" (выдаются в ПУЦР и аппаратную кабину) и переключения быстродействия следящей системы дальности "6 ЦВМ" (выдается в аппаратную кабину)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Ввиду того, что ЦУ, поступаемое от АСУ КП полка (бригады) выдаётся с частотой 0.1 (0.2) Гц в прямоугольной системе координат, то ЦВМ производит экстраполяцию координат ЦУ до частоты 10 Гц и производит перерасчет данных ЦУ в сферическую систему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Если же ЦУ поступает от ведущего РПЦ, то ЦВМ пересчитывает данные ЦУ в систему координат, связанную с местоположением РПЦ, а также преобразует координаты ЦУ из сферической системы в прямоугольную, поскольку ряд задач решается в прямоугольной системе координат.</w:t>
      </w:r>
    </w:p>
    <w:p>
      <w:pPr>
        <w:pStyle w:val="Item"/>
        <w:ind w:firstLine="397"/>
        <w:rPr/>
      </w:pPr>
      <w:r>
        <w:rPr>
          <w:rFonts w:cs="Times New Roman" w:ascii="Times New Roman" w:hAnsi="Times New Roman"/>
          <w:sz w:val="24"/>
        </w:rPr>
        <w:t>Для уменьшения амплитуды и количества переколебаний азимутального и угломестного валов антенного поста при отработке ЦУ и достижении рассогласования определенной величины ЦВМ вырабатывает специальные сигналы торможения.</w:t>
      </w:r>
    </w:p>
    <w:p>
      <w:pPr>
        <w:pStyle w:val="Bodytext"/>
        <w:ind w:firstLine="3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head2"/>
        <w:rPr/>
      </w:pPr>
      <w:r>
        <w:rPr/>
        <w:t>3.3. Режим автосопровождения цели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Данный режим включается при выдаче команды "АС РПЦ". В этом режиме ЦВМ продолжает решать те же задачи, что и при отработке ЦУ. Различие лишь в том, что данные ЦУ, используемые для решения задачи встречи ракеты с целью, подменяются более точными данными, поступающими в ЦВМ от следящих систем РПЦ.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При работе с монохроматическим сигналом РПЦ не определяет координату дальности цели (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>). А эта величина необходима для решения задачи встречи ракеты с целью. Поэтому величина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либо рассчитывается по данным ЦУ, либо пролонгируется по данным, полученным ранее при устойчивом АС цели по всем четырем координатам, либо вводится в ЦВМ оператором с помощью штурвала, если оператору известна дальность или высота цели.</w:t>
      </w:r>
    </w:p>
    <w:p>
      <w:pPr>
        <w:pStyle w:val="Subhead2"/>
        <w:ind w:firstLine="397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Суть ввода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по известной высоте цели заключается в следующем. В ЦВМ по известному значению угла места цели (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) (в режиме АС3 </w:t>
      </w:r>
      <w:r>
        <w:rPr>
          <w:rFonts w:eastAsia="Symbol" w:cs="Symbol" w:ascii="Symbol" w:hAnsi="Symbol"/>
          <w:b w:val="false"/>
          <w:i w:val="false"/>
        </w:rPr>
        <w:t>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вводится в ЦВМ) и дальности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определяется высота цели </w:t>
      </w:r>
    </w:p>
    <w:p>
      <w:pPr>
        <w:pStyle w:val="Subhead2"/>
        <w:ind w:firstLine="397"/>
        <w:rPr/>
      </w:pPr>
      <w:r>
        <w:rPr>
          <w:rFonts w:cs="Times New Roman" w:ascii="Times New Roman" w:hAnsi="Times New Roman"/>
          <w:i w:val="false"/>
        </w:rPr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 xml:space="preserve"> = 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sin </w:t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i w:val="false"/>
        </w:rPr>
        <w:t>+ r</w:t>
      </w:r>
      <w:r>
        <w:rPr>
          <w:rFonts w:cs="Times New Roman" w:ascii="Times New Roman" w:hAnsi="Times New Roman"/>
          <w:i w:val="false"/>
          <w:vertAlign w:val="superscript"/>
        </w:rPr>
        <w:t>ц</w:t>
      </w:r>
      <w:r>
        <w:rPr>
          <w:rFonts w:cs="Times New Roman" w:ascii="Times New Roman" w:hAnsi="Times New Roman"/>
          <w:i w:val="false"/>
          <w:sz w:val="20"/>
          <w:vertAlign w:val="superscript"/>
        </w:rPr>
        <w:t xml:space="preserve">2 </w:t>
      </w:r>
      <w:r>
        <w:rPr>
          <w:rFonts w:cs="Times New Roman" w:ascii="Times New Roman" w:hAnsi="Times New Roman"/>
          <w:i w:val="false"/>
        </w:rPr>
        <w:t>/ (2R),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где </w:t>
      </w:r>
      <w:r>
        <w:rPr>
          <w:rFonts w:cs="Times New Roman" w:ascii="Times New Roman" w:hAnsi="Times New Roman"/>
          <w:i w:val="false"/>
        </w:rPr>
        <w:t>r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наклонная дальность до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Symbol" w:ascii="Symbol" w:hAnsi="Symbol"/>
          <w:i w:val="false"/>
        </w:rPr>
        <w:t></w:t>
      </w:r>
      <w:r>
        <w:rPr>
          <w:rFonts w:cs="Times New Roman" w:ascii="Times New Roman" w:hAnsi="Times New Roman"/>
          <w:i w:val="false"/>
          <w:position w:val="-9"/>
        </w:rPr>
        <w:t xml:space="preserve">ц </w:t>
      </w:r>
      <w:r>
        <w:rPr>
          <w:rFonts w:cs="Times New Roman" w:ascii="Times New Roman" w:hAnsi="Times New Roman"/>
          <w:b w:val="false"/>
          <w:i w:val="false"/>
        </w:rPr>
        <w:t>- угол места цели;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R </w:t>
      </w:r>
      <w:r>
        <w:rPr>
          <w:rFonts w:cs="Times New Roman" w:ascii="Times New Roman" w:hAnsi="Times New Roman"/>
          <w:b w:val="false"/>
          <w:i w:val="false"/>
        </w:rPr>
        <w:t>- радиус Земли.</w:t>
      </w:r>
    </w:p>
    <w:p>
      <w:pPr>
        <w:pStyle w:val="Subhead2"/>
        <w:jc w:val="both"/>
        <w:rPr/>
      </w:pPr>
      <w:r>
        <w:rPr>
          <w:rFonts w:cs="Times New Roman" w:ascii="Times New Roman" w:hAnsi="Times New Roman"/>
          <w:i w:val="false"/>
        </w:rPr>
        <w:tab/>
        <w:t>H</w:t>
      </w:r>
      <w:r>
        <w:rPr>
          <w:rFonts w:cs="Times New Roman" w:ascii="Times New Roman" w:hAnsi="Times New Roman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- выдается на стрелочный прибор высоты. Если оператору известно значение высоты цели (например, по данным ПРВ-13(17) или другим данным), то значение r</w:t>
      </w:r>
      <w:r>
        <w:rPr>
          <w:rFonts w:cs="Times New Roman" w:ascii="Times New Roman" w:hAnsi="Times New Roman"/>
          <w:b w:val="false"/>
          <w:i w:val="false"/>
          <w:position w:val="-9"/>
        </w:rPr>
        <w:t>ц</w:t>
      </w:r>
      <w:r>
        <w:rPr>
          <w:rFonts w:cs="Times New Roman" w:ascii="Times New Roman" w:hAnsi="Times New Roman"/>
          <w:b w:val="false"/>
          <w:i w:val="false"/>
        </w:rPr>
        <w:t xml:space="preserve"> с помощью штурвала устанавливается таким, чтобы значение высоты на приборе совпало с известным. </w:t>
      </w:r>
    </w:p>
    <w:p>
      <w:pPr>
        <w:pStyle w:val="Subhead3"/>
        <w:rPr>
          <w:rFonts w:ascii="Times New Roman" w:hAnsi="Times New Roman" w:cs="Times New Roman"/>
          <w:b/>
          <w:b/>
          <w:i w:val="false"/>
          <w:i w:val="false"/>
          <w:u w:val="none"/>
        </w:rPr>
      </w:pPr>
      <w:r>
        <w:rPr>
          <w:rFonts w:cs="Times New Roman" w:ascii="Times New Roman" w:hAnsi="Times New Roman"/>
          <w:b/>
          <w:i w:val="false"/>
          <w:u w:val="none"/>
        </w:rPr>
      </w:r>
    </w:p>
    <w:p>
      <w:pPr>
        <w:pStyle w:val="Subhead2"/>
        <w:ind w:left="426" w:hanging="426"/>
        <w:rPr/>
      </w:pPr>
      <w:r>
        <w:rPr/>
        <w:t>3.4. Режим автосопровождения источника активной помехи.</w:t>
      </w:r>
    </w:p>
    <w:p>
      <w:pPr>
        <w:pStyle w:val="Subhead2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Arial"/>
        </w:rPr>
        <w:t xml:space="preserve"> </w:t>
      </w:r>
      <w:r>
        <w:rPr/>
        <w:t>Включается при переводе РПЦ в режим «Помеха»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В этом режиме должны решаться те же задачи, что и в режиме АС цели. Однако при сопровождении источника активной помехи РПЦ определяет только угловые координаты цели. Недостающие координаты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, необходимые для решения задачи встречи ракеты с целью, либо вычисляются по данным ЦУ, либо рассчитываются в ЦВМ путем пролонгации по данным, поступившим в ЦВМ до появления помехи. Если же данные ЦУ отсутствуют и пролонгация не производится, а АС цели по </w:t>
      </w:r>
      <w:r>
        <w:rPr>
          <w:rFonts w:cs="Symbol" w:ascii="Symbol" w:hAnsi="Symbol"/>
          <w:color w:val="auto"/>
          <w:sz w:val="24"/>
        </w:rPr>
        <w:t></w:t>
      </w:r>
      <w:r>
        <w:rPr>
          <w:rFonts w:cs="Times New Roman" w:ascii="Times New Roman" w:hAnsi="Times New Roman"/>
          <w:color w:val="auto"/>
          <w:sz w:val="24"/>
        </w:rPr>
        <w:t>и</w:t>
      </w:r>
      <w:r>
        <w:rPr>
          <w:rFonts w:cs="Symbol" w:ascii="Symbol" w:hAnsi="Symbol"/>
          <w:color w:val="auto"/>
          <w:sz w:val="24"/>
        </w:rPr>
        <w:t></w:t>
      </w:r>
      <w:r>
        <w:rPr>
          <w:rFonts w:cs="Times New Roman" w:ascii="Times New Roman" w:hAnsi="Times New Roman"/>
          <w:color w:val="auto"/>
          <w:sz w:val="24"/>
        </w:rPr>
        <w:t xml:space="preserve"> есть, то r</w:t>
      </w:r>
      <w:r>
        <w:rPr>
          <w:rFonts w:cs="Times New Roman" w:ascii="Times New Roman" w:hAnsi="Times New Roman"/>
          <w:color w:val="auto"/>
          <w:position w:val="-9"/>
          <w:sz w:val="24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 режиме "МД" (местных датчиков)  вводится по известной высоте цели (как и в предыдущем случае), 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imes New Roman" w:ascii="Times New Roman" w:hAnsi="Times New Roman"/>
          <w:color w:val="auto"/>
          <w:sz w:val="24"/>
          <w:vertAlign w:val="subscript"/>
        </w:rPr>
        <w:t>Ц</w:t>
      </w:r>
      <w:r>
        <w:rPr>
          <w:rFonts w:cs="Times New Roman" w:ascii="Times New Roman" w:hAnsi="Times New Roman"/>
          <w:color w:val="auto"/>
          <w:sz w:val="24"/>
        </w:rPr>
        <w:t xml:space="preserve"> вводится в ЦВМ в режиме "Ручная указка"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/>
      </w:pPr>
      <w:r>
        <w:rPr/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5. Режим ЦВМ по целеуказанию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Этот режим работы ЦВМ является аварийным и используется в случае пропадания в ЦВМ координат, поступивших от следящих систем РПЦ ранее либо при их искажении. Переход к этому режиму обеспечивается нажатием кнопки "ЦВМ по ЦУ". Подготовка исходных данных для стрельбы в этом режиме производится по данным ЦУ.</w:t>
      </w:r>
    </w:p>
    <w:p>
      <w:pPr>
        <w:pStyle w:val="Subhead3"/>
        <w:ind w:firstLine="397"/>
        <w:rPr>
          <w:rFonts w:ascii="Times New Roman" w:hAnsi="Times New Roman" w:cs="Times New Roman"/>
          <w:b/>
          <w:b/>
          <w:i w:val="false"/>
          <w:i w:val="false"/>
          <w:color w:val="auto"/>
          <w:sz w:val="24"/>
          <w:u w:val="none"/>
        </w:rPr>
      </w:pPr>
      <w:r>
        <w:rPr>
          <w:rFonts w:cs="Times New Roman" w:ascii="Times New Roman" w:hAnsi="Times New Roman"/>
          <w:b/>
          <w:i w:val="false"/>
          <w:color w:val="auto"/>
          <w:sz w:val="24"/>
          <w:u w:val="none"/>
        </w:rPr>
      </w:r>
    </w:p>
    <w:p>
      <w:pPr>
        <w:pStyle w:val="Subhead2"/>
        <w:rPr/>
      </w:pPr>
      <w:r>
        <w:rPr/>
        <w:t>3.6. Режим тренажера</w:t>
      </w:r>
    </w:p>
    <w:p>
      <w:pPr>
        <w:pStyle w:val="Bodytext"/>
        <w:ind w:firstLine="397"/>
        <w:rPr/>
      </w:pPr>
      <w:r>
        <w:rPr>
          <w:rFonts w:cs="Times New Roman" w:ascii="Times New Roman" w:hAnsi="Times New Roman"/>
          <w:color w:val="auto"/>
          <w:sz w:val="24"/>
        </w:rPr>
        <w:t>Используется для тренировки операторов РПЦ и обеспечивает выработку имитированного сигнала цели, координаты которой совпадают с координатами ЦУ, поступающими из ПУЦР. При этом ЦВМ производит те же вычисления, что и при боевой работе. Режим включается переводом РПЦ в режим тренажера переключателем "БР-КС-Тр" на блоке КИ-2202В в аппаратной кабине.</w:t>
      </w:r>
    </w:p>
    <w:p>
      <w:pPr>
        <w:pStyle w:val="Bodytext"/>
        <w:ind w:firstLine="397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</w:r>
    </w:p>
    <w:p>
      <w:pPr>
        <w:pStyle w:val="Subhead2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  <w:t>3.7. Режим контрольного теста</w:t>
      </w:r>
    </w:p>
    <w:p>
      <w:pPr>
        <w:pStyle w:val="Bodytext"/>
        <w:ind w:firstLine="397"/>
        <w:rPr>
          <w:rFonts w:ascii="TimesET" w:hAnsi="TimesET" w:cs="TimesET"/>
          <w:b/>
          <w:b/>
          <w:sz w:val="24"/>
        </w:rPr>
      </w:pPr>
      <w:r>
        <w:rPr>
          <w:rFonts w:cs="TimesET" w:ascii="TimesET" w:hAnsi="TimesET"/>
          <w:sz w:val="24"/>
        </w:rPr>
        <w:t>Используется для контроля за работоспособностью ЦВМ. При этом в ЦВМ исполняется программа контрольного теста, обеспечивая проверку работоспособности различных устройств ЦВМ. Режим включается переводом переключателя "Боевая работа — Контрольный тест" в положение "Контрольный тест".</w:t>
      </w:r>
    </w:p>
    <w:p>
      <w:pPr>
        <w:pStyle w:val="Normal"/>
        <w:ind w:firstLine="397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lang w:val="en-US"/>
            </w:rPr>
            <w:instrText xml:space="preserve"> TOC \t "Subhead 2;2;Subhead3;3;Subhead 1;1" </w:instrText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  <w:t>1. Íàçíà÷åíèå, ñîñòàâ ÖÂÌ è îñíîâíûå ÒÒÕ ÖÂÌ “Ïëàìÿ-ÊÂ”</w:t>
            <w:tab/>
          </w:r>
          <w:r>
            <w:fldChar w:fldCharType="begin"/>
          </w:r>
          <w:r>
            <w:rPr>
              <w:caps/>
              <w:b/>
              <w:lang w:val="en-US"/>
            </w:rPr>
            <w:instrText xml:space="preserve"> GOTOBUTTON _Toc388793104  </w:instrText>
          </w:r>
          <w:r>
            <w:rPr>
              <w:b/>
              <w:caps/>
              <w:lang w:val="en-US"/>
            </w:rPr>
          </w:r>
          <w:r>
            <w:rPr>
              <w:caps/>
              <w:b/>
              <w:lang w:val="en-US"/>
            </w:rPr>
            <w:fldChar w:fldCharType="separate"/>
          </w:r>
          <w:r>
            <w:rPr>
              <w:b/>
              <w:caps/>
              <w:lang w:val="en-US"/>
            </w:rPr>
          </w:r>
          <w:r/>
          <w:r>
            <w:rPr>
              <w:caps/>
              <w:b/>
              <w:lang w:val="en-US"/>
            </w:rPr>
            <w:fldChar w:fldCharType="end"/>
          </w:r>
          <w:r>
            <w:rPr>
              <w:b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Çàäà÷è, ðåøàåìûå ÖÂÌ â èíòåðåñàõ ÇÐÊ Ñ-200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Ðåæèìû ðàáîòû ÖÂ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Ðåæèì îæèä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Ðåæèì îòðàáîòêè öåëåóêàçà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Ðåæèì àâòîñîïðîâîæäåíèÿ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Ñóòü ââîäà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ïî èçâåñòíîé âûñîòå öåëè çàêëþ÷àåòñÿ â ñëåäóþùåì. Â ÖÂÌ ïî èçâåñòíîìó çíà÷åíèþ óãëà ìåñòà öåëè (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) (â ðåæèìå ÀÑ3 </w:t>
          </w:r>
          <w:r>
            <w:rPr>
              <w:rFonts w:eastAsia="Symbol" w:cs="Symbol" w:ascii="Symbol" w:hAnsi="Symbol"/>
              <w:b/>
              <w:i/>
              <w:lang w:val="en-US"/>
            </w:rPr>
            <w:t>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ââîäèòñÿ â ÖÂÌ) è äàëüíîñòè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îïðåäåëÿåòñÿ âûñîòà öåëè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=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 xml:space="preserve">sin </w:t>
          </w: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>+ r</w:t>
          </w:r>
          <w:r>
            <w:rPr>
              <w:vertAlign w:val="superscript"/>
              <w:lang w:val="en-US"/>
            </w:rPr>
            <w:t xml:space="preserve">ö2 </w:t>
          </w:r>
          <w:r>
            <w:rPr>
              <w:lang w:val="en-US"/>
            </w:rPr>
            <w:t>/ (2R),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ãäå r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íàêëîííàÿ äàëüíîñòü äî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rFonts w:cs="Symbol" w:ascii="Symbol" w:hAnsi="Symbol"/>
              <w:lang w:val="en-US"/>
            </w:rPr>
            <w:t>e</w:t>
          </w:r>
          <w:r>
            <w:rPr>
              <w:position w:val="-9"/>
              <w:lang w:val="en-US"/>
            </w:rPr>
            <w:t xml:space="preserve">ö </w:t>
          </w:r>
          <w:r>
            <w:rPr>
              <w:lang w:val="en-US"/>
            </w:rPr>
            <w:t>- óãîë ìåñòà öåëè;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R - ðàäèóñ Çåìë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- âûäàåòñÿ íà ñòðåëî÷íûé ïðèáîð âûñîòû. Åñëè îïåðàòîðó èçâåñòíî çíà÷åíèå âûñîòû öåëè (íàïðèìåð, ïî äàííûì ÏÐÂ-13(17) èëè äðóãèì äàííûì), òî çíà÷åíèå r</w:t>
          </w:r>
          <w:r>
            <w:rPr>
              <w:position w:val="-9"/>
              <w:lang w:val="en-US"/>
            </w:rPr>
            <w:t>ö</w:t>
          </w:r>
          <w:r>
            <w:rPr>
              <w:lang w:val="en-US"/>
            </w:rPr>
            <w:t xml:space="preserve"> ñ ïîìîùüþ øòóðâàëà óñòàíàâëèâàåòñÿ òàêèì, ÷òîáû çíà÷åíèå âûñîòû íà ïðèáîðå ñîâïàëî ñ èçâåñòíûì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4. Ðåæèì àâòîñîïðîâîæäåíèÿ èñòî÷íèêà àêòèâíîé ïîìåõ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Âêëþ÷àåòñÿ ïðè ïåðåâîäå ÐÏÖ â ðåæèì «Ïîìåõà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5. Ðåæèì ÖÂÌ ïî öåëåóêàçàíè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6. Ðåæèì òðåíàæåð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7. Ðåæèì êîíòðîëüíîãî òåñò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87931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firstLine="397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Symbol">
    <w:charset w:val="00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680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362" w:hanging="283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39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rFonts w:ascii="Arial" w:hAnsi="Arial" w:cs="Arial"/>
      <w:b/>
      <w:i/>
      <w:sz w:val="24"/>
    </w:rPr>
  </w:style>
  <w:style w:type="paragraph" w:styleId="Subhead3">
    <w:name w:val="Subhead3"/>
    <w:basedOn w:val="Subhead2"/>
    <w:qFormat/>
    <w:pPr/>
    <w:rPr>
      <w:b w:val="false"/>
      <w:u w:val="single"/>
    </w:rPr>
  </w:style>
  <w:style w:type="paragraph" w:styleId="Subhead1">
    <w:name w:val="Subhead 1"/>
    <w:basedOn w:val="Normal"/>
    <w:qFormat/>
    <w:pPr>
      <w:ind w:firstLine="397"/>
      <w:jc w:val="center"/>
    </w:pPr>
    <w:rPr>
      <w:rFonts w:ascii="Arial" w:hAnsi="Arial" w:cs="Arial"/>
      <w:b/>
      <w:sz w:val="28"/>
    </w:rPr>
  </w:style>
  <w:style w:type="paragraph" w:styleId="Bodytext">
    <w:name w:val="Body text"/>
    <w:qFormat/>
    <w:pPr>
      <w:widowControl/>
      <w:bidi w:val="0"/>
      <w:ind w:firstLine="482"/>
      <w:jc w:val="both"/>
    </w:pPr>
    <w:rPr>
      <w:rFonts w:ascii="Antiqua" w:hAnsi="Antiqua" w:eastAsia="Times New Roman" w:cs="Antiqua"/>
      <w:color w:val="000000"/>
      <w:sz w:val="28"/>
      <w:szCs w:val="20"/>
      <w:lang w:val="ru-RU" w:eastAsia="zh-CN" w:bidi="hi-IN"/>
    </w:rPr>
  </w:style>
  <w:style w:type="paragraph" w:styleId="Item">
    <w:name w:val="Item"/>
    <w:basedOn w:val="Bodytext"/>
    <w:next w:val="Bodytext"/>
    <w:qFormat/>
    <w:pPr>
      <w:ind w:firstLine="794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97"/>
        <w:tab w:val="right" w:pos="4459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  <w:tab w:val="right" w:pos="4459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  <w:tab w:val="right" w:pos="4459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397"/>
        <w:tab w:val="right" w:pos="4459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397"/>
        <w:tab w:val="right" w:pos="4459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397"/>
        <w:tab w:val="right" w:pos="4459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397"/>
        <w:tab w:val="right" w:pos="4459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397"/>
        <w:tab w:val="right" w:pos="4459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397"/>
        <w:tab w:val="right" w:pos="4459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397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397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397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397"/>
        <w:tab w:val="right" w:pos="963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  <w:tab w:val="right" w:pos="963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  <w:tab w:val="right" w:pos="963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  <w:tab w:val="right" w:pos="963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  <w:tab w:val="right" w:pos="963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  <w:tab w:val="right" w:pos="963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3T19:50:00Z</dcterms:created>
  <dc:creator>Alexandre Katalov</dc:creator>
  <dc:description/>
  <dc:language>en-US</dc:language>
  <cp:lastModifiedBy>Max F.SVETIK</cp:lastModifiedBy>
  <cp:lastPrinted>1997-05-20T20:08:00Z</cp:lastPrinted>
  <dcterms:modified xsi:type="dcterms:W3CDTF">1997-03-23T19:50:00Z</dcterms:modified>
  <cp:revision>2</cp:revision>
  <dc:subject/>
  <dc:title>Лекция</dc:title>
</cp:coreProperties>
</file>