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</w:r>
    </w:p>
    <w:p>
      <w:pPr>
        <w:pStyle w:val="Normal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ab/>
        <w:t>Проблемы, связанные с химическим и радиоактивным заражением местности, а также по защите населения при этих условиях становятся все более актуальными в наши дни. Особенно после того, когда ядерная наука шагнула далеко вперед в своем развитии: на первом месте, конечно, стоит создание ядерного оружия. После аварии на Чернобыльской АЭС и на некоторых предприятиях, связанных с ядерной промышленностью, люди все больше и больше стали задумываться над этими проблемами и по разработке эффективных мероприятий по защите населения. Ведь до сих пор люди, получившие прямое или косвенное облучение, умирают, рождаются дети с отклонениями. Поэтому многие стали протестовать, выражая свой протест сначала письмами, обращенными к правительству. Позже к ним присоединились представители экологических движений разных оттенков, потребовавшие запрещения ядерного производства и экспорта. А в последние года стали выражать свой протест в форме пикетирования не только открывающиеся, но и действующие  АЭС (например, в Чехии “зеленые” пикетировали атомную станцию Темелин). С одной стороны, они правы со своей стороны, но, с другой стороны, обстановка в мире обстоит совсем по другому. Дело в том, что ядерная энергетика должна развиваться, становиться более безопасной. От “чернобыльского синдрома” излечит не сворачивание атомной отрасли (это для России, кстати, невозможно и по финансовым соображениям), а разработка новых безопасных АЭС. Пока не все страны могут себе позволить  отказаться от АЭС, как это сделали США, закрыв несколько АЭС.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Методика оценки радиационной обстановки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Радиационная обстановка складывается на территории административного района, населенного пункта или объекта в результате радиоактивного заражения местности и всех расположенных на ней предметов и требует принятия определенных мер защиты, исключающих или уменьшающих радиационные потери среди населения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Под оценкой  радиационной  обстановки понимается решение основных задач по различным вариантам действий формирований, а также производственной деятельности объекта в условиях радиоактивного заражения, анализу полученных результатов и выбору наиболее целесообразных вариантов действий, при которых исключаются радиационные потери. Оценка производится по результатам прогнозирования последствий  применения  ядерного оружия и по данным радиационной разведки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Поскольку процесс формирования радиоактивных следов  длится  несколько часов, то предварительно проводят оценку радиационной обстановки по результатам прогнозирования радиоактивного заражения  местности. Эти данные позволяют заблаговременно,  т.е.  до подхода радиоактивного облака к объекту,  провести мероприятия по защите населения,  рабочих, служащих, подготовке предприятия к переводу на режим работы в условиях радиоактивного заражения,  подготовке  противорадиационных  укрытий  и средств индивидуальной защиты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Исходные данные для прогнозирования уровней радиоактивного  заражения: время осуществления ядерного взрыва, его координаты, вид и мощность взрыва,  направление и скорость среднего ветра. Только достоверные данные  о радиоактивном заражении,  полученные органами разведки с помощью дозиметрических приборов,  позволяют объективно оценить радиационную обстановку.  На объекте разведка ведется постами радиационного наблюдения, звеньями и группами радиационной разведки.  Они устанавливают начало радиоактивного заражения, измеряют уровни радиации и иногда определяют время наземного ядерного взрыва.  Полученные  данные  об уровнях радиации  и  времени измерений заносятся в журнал радиационной разведки и наблюдения.  По нанесенным на схемы уровням радиации  можно провести границы зон радиоактивного заражения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Степень опасности и возможное влияние последствий  радиоактивного заражения оцениваются  путем  расчета экспозиционных доз излучения,  с учетом которых определяются: возможные радиационные потери; допустимая продолжительность пребывания людей на зараженной местности;  время начала и продолжительность проведения спасательных и неотложных  аварийно-восстановительных работ  на зараженной местности;  допустимое время начала преодоления участков радиоактивного  заражения;  режимы  защиты рабочих, служащих и производственной деятельности объектов и т.д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Основные исходные данные для оценки радиационной обстановки: время ядерного  взрыва,  от  которого  произошло радиоактивное заражение, уровни радиации и время их измерения;  значения коэффициентов ослабления радиации  и  допустимые  дозы излучения.  При выполнении расчетов, связанных с выявлением и оценкой радиационной  обстановки,  используют аналитические, графические и табличные зависимости, а также дозиметрические и расчетные линейки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При решении задач по оценке радиационной обстановки обычно приводят уровни радиации на 1 час после взрыва.  При этом могут встретиться два варианта: когда время взрыва известно и когда оно неизвестно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Для расчетов возможных экспозиционных доз излучения при действиях на местности,  зараженной радиоактивными веществами, нужны сведения об уровнях радиации,  продолжительности нахождения  людей  на  зараженной местности и степени защищенности. Степень защищенности характеризуется коэффициентом ослабления экспозиционной дозы радиации  Косл,  значения которого для  зданий  и  транспортных  средств приведены в таблице1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PlainText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PlainText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PlainText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крытий и транспортных</w:t>
            </w:r>
          </w:p>
          <w:p>
            <w:pPr>
              <w:pStyle w:val="PlainText"/>
              <w:jc w:val="center"/>
              <w:rPr>
                <w:sz w:val="28"/>
              </w:rPr>
            </w:pPr>
            <w:r>
              <w:rPr>
                <w:sz w:val="28"/>
              </w:rPr>
              <w:t>средств или условия действия населения</w:t>
            </w:r>
          </w:p>
          <w:p>
            <w:pPr>
              <w:pStyle w:val="Plain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sz w:val="28"/>
              </w:rPr>
            </w:pPr>
            <w:r>
              <w:rPr>
                <w:sz w:val="28"/>
              </w:rPr>
              <w:t>Косл</w:t>
            </w:r>
          </w:p>
        </w:tc>
      </w:tr>
      <w:tr>
        <w:trPr>
          <w:trHeight w:val="74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крытое расположение на местности             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АНСПОРТНЫЕ СРЕДСТВА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втомобили и автобусы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елезнодорожные платформы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ытые вагоны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ассажирские вагоны, локомотивы                  </w:t>
            </w:r>
          </w:p>
          <w:p>
            <w:pPr>
              <w:pStyle w:val="PlainText"/>
              <w:rPr>
                <w:rFonts w:eastAsia="Courier New"/>
                <w:b w:val="false"/>
                <w:b w:val="false"/>
                <w:sz w:val="24"/>
              </w:rPr>
            </w:pPr>
            <w:r>
              <w:rPr>
                <w:rFonts w:eastAsia="Courier New"/>
                <w:b w:val="false"/>
                <w:sz w:val="24"/>
              </w:rPr>
              <w:t xml:space="preserve">    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МЫШЛЕННЫЕ И АДМИНИСТРАТИВНЫЕ ЗДАНИЯ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изводственные одноэтажные здания (цеха)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изводственные и административные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ехэтажные здания                              </w:t>
            </w:r>
          </w:p>
          <w:p>
            <w:pPr>
              <w:pStyle w:val="PlainText"/>
              <w:rPr>
                <w:rFonts w:eastAsia="Courier New"/>
                <w:b w:val="false"/>
                <w:b w:val="false"/>
                <w:sz w:val="24"/>
              </w:rPr>
            </w:pPr>
            <w:r>
              <w:rPr>
                <w:rFonts w:eastAsia="Courier New"/>
                <w:b w:val="false"/>
                <w:sz w:val="24"/>
              </w:rPr>
              <w:t xml:space="preserve">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ЫЕ КАМЕННЫЕ ДОМА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дноэтажные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                      Двухэтажные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хэтажные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ятиэтажные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</w:t>
            </w:r>
          </w:p>
          <w:p>
            <w:pPr>
              <w:pStyle w:val="PlainText"/>
              <w:rPr>
                <w:rFonts w:eastAsia="Courier New"/>
                <w:b w:val="false"/>
                <w:b w:val="false"/>
                <w:sz w:val="24"/>
              </w:rPr>
            </w:pPr>
            <w:r>
              <w:rPr>
                <w:rFonts w:eastAsia="Courier New"/>
                <w:b w:val="false"/>
                <w:sz w:val="24"/>
              </w:rPr>
              <w:t xml:space="preserve">     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ЫЕ ДЕРЕВЯННЫЕ ДОМА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дноэтажные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      Двухэтажные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вал                                                        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СРЕДНЕМ ДЛЯ НАСЕЛЕНИЯ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родского                                </w:t>
            </w:r>
          </w:p>
          <w:p>
            <w:pPr>
              <w:pStyle w:val="PlainTex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льского                                 </w:t>
            </w:r>
          </w:p>
          <w:p>
            <w:pPr>
              <w:pStyle w:val="PlainTex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  <w:p>
            <w:pPr>
              <w:pStyle w:val="PlainText"/>
              <w:jc w:val="center"/>
              <w:rPr/>
            </w:pPr>
            <w:r>
              <w:rPr>
                <w:b w:val="false"/>
                <w:sz w:val="24"/>
              </w:rPr>
              <w:t>400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  <w:p>
            <w:pPr>
              <w:pStyle w:val="PlainTex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В штабах ГО имеются таблицы,  по которым по уровню радиации, времени после взрыва и времени пребывания определяется экспозиционная доза излучения.  В таблице ниже приведены экспозиционные дозы  излучения только для уровня радиации 100Р/ч на 1 час после ядерного взрыва. Чтобы определить экспозиционную дозу излучения для другого значения уровня радиации  на  1  час после взрыва,  необходимо найденную по таблице экспозиционную дозу, полученную за указанное время пребывания с начала облучения после взрыва,  умножить на отношение P1/100, где P1 - фактический уровень радиации на 1 час после взрыва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819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9"/>
        <w:gridCol w:w="142"/>
        <w:gridCol w:w="425"/>
        <w:gridCol w:w="425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48" w:hRule="atLeast"/>
        </w:trPr>
        <w:tc>
          <w:tcPr>
            <w:tcW w:w="11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Время начала облучения с момента взрыва, ч</w:t>
            </w:r>
          </w:p>
        </w:tc>
        <w:tc>
          <w:tcPr>
            <w:tcW w:w="765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Время пребывания, ч</w:t>
            </w:r>
          </w:p>
        </w:tc>
      </w:tr>
      <w:tr>
        <w:trPr>
          <w:trHeight w:val="248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765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Экспозиционные дозы излучения (Р), получаемые на откр.  местности при уровне радиации 100 Р/ч на 1 ч после ЯВ</w:t>
            </w:r>
          </w:p>
        </w:tc>
      </w:tr>
      <w:tr>
        <w:trPr>
          <w:trHeight w:val="490" w:hRule="atLeast"/>
        </w:trPr>
        <w:tc>
          <w:tcPr>
            <w:tcW w:w="11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0" w:firstLine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13,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58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86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04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31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49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6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73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10,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4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2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6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37,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4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5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74,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9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22,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5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96,6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0,5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9,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0,8</w:t>
            </w:r>
          </w:p>
        </w:tc>
      </w:tr>
      <w:tr>
        <w:trPr>
          <w:trHeight w:val="256" w:hRule="atLeast"/>
        </w:trPr>
        <w:tc>
          <w:tcPr>
            <w:tcW w:w="11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35,1</w:t>
            </w:r>
          </w:p>
        </w:tc>
      </w:tr>
    </w:tbl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По многочисленным данным,  собранным в Хиросиме и Нагасаки, отмечены следующие степени поражения людей после воздействия на них однократных доз излучения: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1100 - 5000 Р      - 100% смертность в течение одной недели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550 - 750  Р      - смертность почти 100%; небольшое количество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>людей, оставшихся в живых, выздоравливает в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>течении примерно 6 месяцев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400 - 550  Р      - все пораженные заболевают лучевой болезнью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>смертность около 50%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270 - 330  Р      - почти все пораженные заболевают лучевой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>болезнью; смертность 20%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180 - 220  Р      - 50% пораженных заболевают лучевой болезнью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130 - 170  Р      - 25% пораженных заболевают лучевой болезнью;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</w:t>
      </w:r>
      <w:r>
        <w:rPr>
          <w:b w:val="false"/>
        </w:rPr>
        <w:t>80 - 120  Р      - 10% пораженных чувствует недомогание и усталость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>без серьезной потери трудоспособности.</w:t>
      </w:r>
    </w:p>
    <w:p>
      <w:pPr>
        <w:pStyle w:val="PlainText"/>
        <w:jc w:val="both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0 -  50  Р      - отсутствие признаков поражения</w:t>
      </w:r>
    </w:p>
    <w:p>
      <w:pPr>
        <w:pStyle w:val="PlainTex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Если же период облучения будет больше четырех суток,  то в  облученном организме начинают протекать процессы восстановления пораженных клеток. Эффективность воздействия на организм человека однократной дозы излучения  с  течением времени после облучения составляет через:  1 неделю - 90%, 3 недели - 60%, 1 месяц - 50%, 3 месяца - 12%. Например, если люди были облучены экспозиционной дозой 30P три недели назад,  то остаточная доза радиации составляет 30 * 0.6  =  18Р.  Таким  образом, зная возможные дозы излучения и степень поражения ими людей, можно определить вероятные потери среди населения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Под режимом  защиты рабочих,  служащих и прозводственной деятельности объекта понимается порядок применения средств и способов  защиты людей, предусматривающий  максимальное уменьшение возможных экспозиционных доз излучения и наиболее целесообразные их действия в зоне радиоактивного заражения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Режимы защиты для различных уровней радиации и условий производственной деятельности,  пользуясь  расчетными  формулами,  определяют в мирное время, т.е. до радиоактивного заражения территории объекта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 xml:space="preserve">Определение допустимого времени начала преодоления зон (участков) радиоактивного заражения производится на основании данных радиационной разведки по  уровням радиации на маршруте движения и заданной экспозиционной дозе излучения. 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rFonts w:eastAsia="Courier New"/>
          <w:b w:val="false"/>
          <w:sz w:val="28"/>
        </w:rPr>
        <w:t xml:space="preserve">     </w:t>
      </w:r>
      <w:r>
        <w:rPr>
          <w:b w:val="false"/>
          <w:sz w:val="28"/>
        </w:rPr>
        <w:t>Для облегчения  решения  задач  по оценке радиационной обстановки для уровней радиации от десятков до тысяч рентген в час  разрабатывают возможные режимы  проведения СНАВР и производственной деятельности для каждого объекта,  которые оформляют в виде таблиц и графиков и используют для  принятия решений в условиях непосредственного радиоактивного заражения территории объекта.</w:t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lainTex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Проблемы радиационной безопасности занимают далеко не последнее место в нашей жизни. Вопросами разрешения данной проблемы задаются многие люди, как те, которые живут воспоминаниями от Чернобыльской катастрофы, так и те, местожительство которых находится неподалеку от территории атомной станции.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Но что бы ни говорилось о якобы обеспеченной экологической чистоте ядерной энергетики, возможность загрязнения окружающей среды существует практически на всех этапах производства, как ядерной энергетики, так и ядерного оружия. Хотя вероятность загрязнения окружающей среды  при нормальной работе атомной станции невелика, но аварии могут иметь катастрофические последствия. 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Ядерное оружие - огромная угроза всему человечеству. Так, по расчетам американских специалистов, взрыв термоядерного заряда мощностью 20 Мт может сравнять с землей все жилые дома в радиусе 24 км и уничтожить все живое на расстоянии 140 км от эпицентра.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Учитывая накопленные запасы ядерного оружия и его разрушительную силу, специалисты считают, что мировая война с применением ядерного оружия означала бы гибель сотен миллионов людей, превращение в руины всех достижений мировой цивилизации и культуры.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К счастью, окончание холодной войны немного разрядило международную политическую обстановку. Подписаны ряд договоров о прекращении ядерных испытаний и ядерном разоружении.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Также важной проблемой на сегодняшний день является безопасная эксплуатация атомных электростанций. Ведь самая обыкновенное невыполнение техники безопасности  может привести к таким же последствиям что и ядерная войны.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егодня люди должны подумать о своем будущем, о том в каком мире они будут жить уже в ближайшие десятилетия.</w:t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ind w:firstLine="85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ная литература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Гражданская оборона, 1982.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Максимов М.Т. «Радиоактивные загрязнения и их измерение» М.: «Энергоатомиздат», 1989г.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eastAsia="Courier New" w:cs="Courier New" w:ascii="Courier New" w:hAnsi="Courier New"/>
          <w:b w:val="false"/>
          <w:sz w:val="28"/>
        </w:rPr>
        <w:t xml:space="preserve"> </w:t>
      </w:r>
      <w:r>
        <w:rPr>
          <w:rFonts w:cs="Courier New" w:ascii="Courier New" w:hAnsi="Courier New"/>
          <w:b w:val="false"/>
          <w:sz w:val="28"/>
        </w:rPr>
        <w:t>«Обсуждение проблем национальной экологической политики РФ» Государство и право №1, 1994 г.</w:t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1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PlainText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sectPr>
      <w:type w:val="nextPage"/>
      <w:pgSz w:w="11906" w:h="16838"/>
      <w:pgMar w:left="1843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</w:tabs>
      <w:spacing w:before="240" w:after="120"/>
      <w:jc w:val="center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jc w:val="both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jc w:val="both"/>
      <w:outlineLvl w:val="2"/>
    </w:pPr>
    <w:rPr>
      <w:rFonts w:ascii="Arial" w:hAnsi="Arial" w:cs="Arial"/>
      <w:b w:val="false"/>
    </w:rPr>
  </w:style>
  <w:style w:type="paragraph" w:styleId="Heading4">
    <w:name w:val="heading 4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1"/>
    <w:next w:val="Normal1"/>
    <w:qFormat/>
    <w:pPr>
      <w:numPr>
        <w:ilvl w:val="0"/>
        <w:numId w:val="1"/>
      </w:numPr>
      <w:tabs>
        <w:tab w:val="clear" w:pos="720"/>
      </w:tabs>
      <w:spacing w:before="240" w:after="60"/>
      <w:jc w:val="both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1"/>
    <w:next w:val="Normal1"/>
    <w:qFormat/>
    <w:pPr>
      <w:numPr>
        <w:ilvl w:val="0"/>
        <w:numId w:val="1"/>
      </w:numPr>
      <w:tabs>
        <w:tab w:val="clear" w:pos="720"/>
      </w:tabs>
      <w:spacing w:before="240" w:after="60"/>
      <w:jc w:val="both"/>
      <w:outlineLvl w:val="5"/>
    </w:pPr>
    <w:rPr>
      <w:b w:val="false"/>
      <w:i/>
      <w:sz w:val="22"/>
    </w:rPr>
  </w:style>
  <w:style w:type="paragraph" w:styleId="Heading7">
    <w:name w:val="heading 7"/>
    <w:basedOn w:val="Normal1"/>
    <w:next w:val="Normal1"/>
    <w:qFormat/>
    <w:pPr>
      <w:numPr>
        <w:ilvl w:val="0"/>
        <w:numId w:val="1"/>
      </w:numPr>
      <w:tabs>
        <w:tab w:val="clear" w:pos="720"/>
      </w:tabs>
      <w:spacing w:before="240" w:after="60"/>
      <w:jc w:val="both"/>
      <w:outlineLvl w:val="6"/>
    </w:pPr>
    <w:rPr>
      <w:rFonts w:ascii="Arial" w:hAnsi="Arial" w:cs="Arial"/>
      <w:b w:val="false"/>
      <w:sz w:val="20"/>
    </w:rPr>
  </w:style>
  <w:style w:type="paragraph" w:styleId="Heading8">
    <w:name w:val="heading 8"/>
    <w:basedOn w:val="Normal1"/>
    <w:next w:val="Normal1"/>
    <w:qFormat/>
    <w:pPr>
      <w:numPr>
        <w:ilvl w:val="0"/>
        <w:numId w:val="1"/>
      </w:numPr>
      <w:tabs>
        <w:tab w:val="clear" w:pos="720"/>
      </w:tabs>
      <w:spacing w:before="240" w:after="60"/>
      <w:jc w:val="both"/>
      <w:outlineLvl w:val="7"/>
    </w:pPr>
    <w:rPr>
      <w:rFonts w:ascii="Arial" w:hAnsi="Arial" w:cs="Arial"/>
      <w:b w:val="false"/>
      <w:i/>
      <w:sz w:val="20"/>
    </w:rPr>
  </w:style>
  <w:style w:type="paragraph" w:styleId="Heading9">
    <w:name w:val="heading 9"/>
    <w:basedOn w:val="Normal1"/>
    <w:next w:val="Normal1"/>
    <w:qFormat/>
    <w:pPr>
      <w:numPr>
        <w:ilvl w:val="0"/>
        <w:numId w:val="1"/>
      </w:numPr>
      <w:tabs>
        <w:tab w:val="clear" w:pos="720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paragraph" w:styleId="PlainText">
    <w:name w:val="Plain Text"/>
    <w:basedOn w:val="Normal1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7:20:00Z</dcterms:created>
  <dc:creator>сМОЛЬЯНИНОВ</dc:creator>
  <dc:description/>
  <dc:language>en-US</dc:language>
  <cp:lastModifiedBy>1</cp:lastModifiedBy>
  <cp:lastPrinted>1999-12-29T11:05:00Z</cp:lastPrinted>
  <dcterms:modified xsi:type="dcterms:W3CDTF">2000-10-06T17:20:00Z</dcterms:modified>
  <cp:revision>2</cp:revision>
  <dc:subject/>
  <dc:title>Введение</dc:title>
</cp:coreProperties>
</file>