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43375672"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1504422685"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145595965"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