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Для наглядности приведу составленную мной в результате наблюдений таблицу: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18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/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на инструмента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 пособ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 музы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ые пособия (репродукции, лит.тексты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тная грамота, музыкальные термин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кольчик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уется для подготовки утренников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под музык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изображением характера, жанра музы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ые классические и современные произведения, песни для разучиван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ы, игры, движения, помогающие почувствовать характер, форму, динамику произ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на каждом занятии, отсутствуют вокальные упраж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лубой кораблик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ие программные произведения для детей, песн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редк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ы, игры, движения, помогающие почувствовать характер, форму, динамику произ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на каждом занятии, отсутствуют вокальные упраж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лочк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подготовки утренников, на групповых занятия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изображением движения мелодии, характера музыки в цвет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ие программные произведения для детей, песни + более сложные жанры (фрагменты оперы, балета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постоянно репродукции, фотографии, литературные тек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ы, игры, движения, помогающие почувствовать характер, форму, динамику произ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на каждом занятии, отсутствуют вокальные упраж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енький цветочек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под музыку, иногда песенное творч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ие программные произведения для детей, песн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ы, игры, движения, помогающие почувствовать характер, форму, динамику произв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на каждом занятии, отсутствуют вокальные упраждения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7:34:00Z</dcterms:created>
  <dc:creator>Заплатин Алексей Николаевич</dc:creator>
  <dc:description/>
  <dc:language>en-US</dc:language>
  <cp:lastModifiedBy>Заплатин Алексей Николаевич</cp:lastModifiedBy>
  <cp:lastPrinted>2002-06-04T11:49:00Z</cp:lastPrinted>
  <dcterms:modified xsi:type="dcterms:W3CDTF">2002-06-04T07:49:00Z</dcterms:modified>
  <cp:revision>2</cp:revision>
  <dc:subject/>
  <dc:title>Для наглядности приведу составленную мной в результате наблюдений таблицу:</dc:title>
</cp:coreProperties>
</file>