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ерлитамакский государственный педагогический институ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Факультет педагогики и метод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чального образ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педагогики и метод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чального обуч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Беспризорность, как социально-педагогическая проблема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ыполнила: студентка 5 курса ПиМ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гольцова Т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руководитель: кандидат педагогических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ук, доцент СГП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ловнева Е.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терлитамак, 2002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2:43:00Z</dcterms:created>
  <dc:creator>Reanimator Me User</dc:creator>
  <dc:description/>
  <dc:language>en-US</dc:language>
  <cp:lastModifiedBy>Reanimator Me User</cp:lastModifiedBy>
  <dcterms:modified xsi:type="dcterms:W3CDTF">2002-11-17T12:43:00Z</dcterms:modified>
  <cp:revision>2</cp:revision>
  <dc:subject/>
  <dc:title>Министерство образования Российской Федерации</dc:title>
</cp:coreProperties>
</file>