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88"/>
        <w:ind w:firstLine="720"/>
        <w:jc w:val="center"/>
        <w:rPr>
          <w:rFonts w:ascii="AGCenturyOldStyleCyr" w:hAnsi="AGCenturyOldStyleCyr" w:cs="AGCenturyOldStyleCyr"/>
          <w:b/>
          <w:b/>
          <w:bCs/>
          <w:sz w:val="40"/>
          <w:u w:val="single"/>
        </w:rPr>
      </w:pPr>
      <w:r>
        <w:rPr>
          <w:rFonts w:cs="AGCenturyOldStyleCyr" w:ascii="AGCenturyOldStyleCyr" w:hAnsi="AGCenturyOldStyleCyr"/>
          <w:b/>
          <w:bCs/>
          <w:sz w:val="40"/>
          <w:u w:val="single"/>
        </w:rPr>
        <w:t>Компьютер  в детском саду.</w:t>
      </w:r>
    </w:p>
    <w:p>
      <w:pPr>
        <w:pStyle w:val="Normal"/>
        <w:spacing w:lineRule="auto" w:line="288"/>
        <w:rPr>
          <w:rFonts w:ascii="AGCenturyOldStyleCyr" w:hAnsi="AGCenturyOldStyleCyr" w:cs="AGCenturyOldStyleCyr"/>
          <w:b/>
          <w:b/>
          <w:bCs/>
          <w:sz w:val="40"/>
          <w:u w:val="single"/>
        </w:rPr>
      </w:pPr>
      <w:r>
        <w:rPr>
          <w:rFonts w:cs="AGCenturyOldStyleCyr" w:ascii="AGCenturyOldStyleCyr" w:hAnsi="AGCenturyOldStyleCyr"/>
          <w:b/>
          <w:bCs/>
          <w:sz w:val="40"/>
          <w:u w:val="single"/>
        </w:rPr>
      </w:r>
    </w:p>
    <w:p>
      <w:pPr>
        <w:pStyle w:val="TextBody"/>
        <w:spacing w:lineRule="auto" w:line="288"/>
        <w:ind w:firstLine="720"/>
        <w:rPr>
          <w:rFonts w:ascii="AGCenturyOldStyleCyr" w:hAnsi="AGCenturyOldStyleCyr" w:cs="AGCenturyOldStyleCyr"/>
          <w:sz w:val="22"/>
        </w:rPr>
      </w:pPr>
      <w:r>
        <w:rPr>
          <w:rFonts w:cs="AGCenturyOldStyleCyr" w:ascii="AGCenturyOldStyleCyr" w:hAnsi="AGCenturyOldStyleCyr"/>
        </w:rPr>
        <w:t>Компьютеризация школьного обра</w:t>
        <w:softHyphen/>
        <w:t>зования в нашей стране уже имеет свою, хотя и небольшую историю. А вот использование компьютеров на за</w:t>
        <w:softHyphen/>
        <w:t>нятиях в детских садах только начи</w:t>
        <w:softHyphen/>
        <w:t>нается. Но это новшество требует тщательного изучения не только со сто</w:t>
        <w:softHyphen/>
        <w:t>роны педагогов и психологов, но и медиков. Основания для беспокойства самые весомые. Гигиенические исследо</w:t>
        <w:softHyphen/>
        <w:t>вания, проведенные в школах, показа</w:t>
        <w:softHyphen/>
        <w:t>ли, что занятия с компьютером могут приводить к утомлению и появлению жалоб не зрительный дискомфорт — усталость глаз, боль, зуд, мелькание или двоение и т. д. Чаще всего жалуют</w:t>
        <w:softHyphen/>
        <w:t>ся школьники, которые имеют те или иные дефекты зрения, не скорригированные очк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Степень утомления на занятиях с ЭВМ определяется качеством изобра</w:t>
        <w:softHyphen/>
        <w:t>жения на экране дисплея, содержанием занятия и, конечно, возрастом ребенка.</w:t>
      </w:r>
    </w:p>
    <w:p>
      <w:pPr>
        <w:pStyle w:val="TextBodyIndent"/>
        <w:spacing w:lineRule="auto" w:line="288"/>
        <w:rPr>
          <w:rFonts w:ascii="AGCenturyOldStyleCyr" w:hAnsi="AGCenturyOldStyleCyr" w:cs="AGCenturyOldStyleCyr"/>
          <w:sz w:val="22"/>
        </w:rPr>
      </w:pPr>
      <w:r>
        <w:rPr/>
        <w:t>Дошкольники более чувствительны к воздействию различных факторов среды, поскольку их организм находит</w:t>
        <w:softHyphen/>
        <w:t>ся в состоянии интенсивного разви</w:t>
        <w:softHyphen/>
        <w:t>тия. Именно в возрасте 5—6 лет фор</w:t>
        <w:softHyphen/>
        <w:t>мируется нормальная рефракция гла</w:t>
        <w:softHyphen/>
        <w:t>за, происходит переход физиологиче</w:t>
        <w:softHyphen/>
        <w:t>ской дальнозоркой рефракции в нор</w:t>
        <w:softHyphen/>
        <w:t>мальную или близорукую, если к этому имеются генетические предпосылки или условия зрительной работы не соот</w:t>
        <w:softHyphen/>
        <w:t>ветствуют гигиеническим требованиям (низкий уровень освещенности, напря</w:t>
        <w:softHyphen/>
        <w:t>женная длительная зрительная рабо</w:t>
        <w:softHyphen/>
        <w:t>та на близком расстоянии, нераз</w:t>
        <w:softHyphen/>
        <w:t>борчиво напечатанные текст и рисунки, неудобная поза и т. д.). Интенсивно развивается костно-мышечная система, совершенствуется работа внутренних органов и коры головного мозга, фор</w:t>
        <w:softHyphen/>
        <w:t>мируется произвольное внимание и мно</w:t>
        <w:softHyphen/>
        <w:t>гие другие функции, определяющие общее развитие ребенка. Поэтому очень важно, чтобы занятия не оказали не</w:t>
      </w:r>
      <w:r>
        <w:rPr>
          <w:rFonts w:cs="AGCenturyOldStyleCyr" w:ascii="AGCenturyOldStyleCyr" w:hAnsi="AGCenturyOldStyleCyr"/>
        </w:rPr>
        <w:t>благоприятного   воздействия   на   здо</w:t>
        <w:softHyphen/>
        <w:t>ровь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С этой целью в НИИ гигиены и профилактики заболеваний среди детей и подростков ВНИЦ профилактической медицины Минздрава СССР и НИИ фи</w:t>
        <w:softHyphen/>
        <w:t>зиологии детей и подростков АПН СССР были проведены наблюдения за состоянием здоровья и работоспособ</w:t>
        <w:softHyphen/>
        <w:t>ности детей шести лет одного из дет</w:t>
        <w:softHyphen/>
        <w:t>ских садов Москвы, в учебно-воспита</w:t>
        <w:softHyphen/>
        <w:t>тельном процессе которого использо</w:t>
        <w:softHyphen/>
        <w:t>вался компьютерно-игровой комплекс (КИК) «Электроник». В сосстав КИК входит ЭВМ БК 0010 с видеотерми</w:t>
        <w:softHyphen/>
        <w:t>налом цветного изображения. Занятия проходят в специально оборудованном компьютерном зале. Содержание про</w:t>
        <w:softHyphen/>
        <w:t>граммного обеспечения занятий раз</w:t>
        <w:softHyphen/>
        <w:t>работано НИИ дошкольного воспита</w:t>
        <w:softHyphen/>
        <w:t>ния АПН СССР. Анализ используемых игровых программ показал, что все они соответствовали возрастным возможно</w:t>
        <w:softHyphen/>
        <w:t>стям дете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Для оценки влияния игровых занятий с использованием КИК до и после этих занятий у детей определялись функцио</w:t>
        <w:softHyphen/>
        <w:t>нальное состояние зрительного анали</w:t>
        <w:softHyphen/>
        <w:t>затора, центральной нервной системы (ЦНС) и умственная работоспособ</w:t>
        <w:softHyphen/>
        <w:t>ность. В процессе игровой деятельности проводились хронометражные наблюде</w:t>
        <w:softHyphen/>
        <w:t>ния за поведением дошкольников, в том числе и за характером изменения позы. Дополнительным контролем служили исследования умственной работоспо</w:t>
        <w:softHyphen/>
        <w:t>собности в течение всего дня пре</w:t>
        <w:softHyphen/>
        <w:t>бывания в детском саду. Результаты показали: доля непосредственного об</w:t>
        <w:softHyphen/>
        <w:t>щения дошкольников с экраном дис</w:t>
        <w:softHyphen/>
        <w:t>плея во время занятий высока и со</w:t>
        <w:softHyphen/>
        <w:t>ставляет 78—82 %. Для определения допустимой одноразовой длительности оценивалось влияние 5-, 10- и 15-минут</w:t>
        <w:softHyphen/>
        <w:t>ных занятий с компьютером. Продол</w:t>
        <w:softHyphen/>
        <w:t>жительность игровых занятий в 5 минут не вызывала неблагоприятных измене</w:t>
        <w:softHyphen/>
        <w:t>ний в организме детей: функциональ</w:t>
        <w:softHyphen/>
        <w:t>ное состояние ЦНС и зрительного ана</w:t>
        <w:softHyphen/>
        <w:t>лизатора практически не изменялось. При 10-минутной игре внешние призна</w:t>
        <w:softHyphen/>
        <w:t>ки утомления (двигательное беспокой</w:t>
        <w:softHyphen/>
        <w:t>ство, отвлечения) отмечались лишь в отдельных случаях и в самом конце игры — на последней минуте. Однако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были выявлены признаки снижения функционального состояния ЦНС (в 5 % случаев) и отмечено ухудше</w:t>
        <w:softHyphen/>
        <w:t>ние показателей состояния аккомода</w:t>
        <w:softHyphen/>
        <w:t>ционного аппарата глаза (в 20 % слу</w:t>
        <w:softHyphen/>
        <w:t>чаев), что особенно нежелательно для детей этого возраста. Таким образом, 10-минутная продолжительность игро</w:t>
        <w:softHyphen/>
        <w:t>вых занятий с компьютером у части дошкольников приводит к появлению признаков утомления. В первую очередь страдает аккомодационная система гла</w:t>
        <w:softHyphen/>
        <w:t>за, обеспечивающая четкое рассматри</w:t>
        <w:softHyphen/>
        <w:t>вание предметов на близком расстоя</w:t>
        <w:softHyphen/>
        <w:t>нии, Это может привести к развитию близорукост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При 15-минутной продолжительности занятия у всех детей уже на 10—12-й минутах появлялось двигательное бес</w:t>
        <w:softHyphen/>
        <w:t>покойство, которое нарастало и усили</w:t>
        <w:softHyphen/>
        <w:t>валось к концу занятия. Увеличива</w:t>
        <w:softHyphen/>
        <w:t>лось число ошибок при игре, ослабевал интерес к ней. Все это сопровожда</w:t>
        <w:softHyphen/>
        <w:t>лось снижением функциональных воз</w:t>
        <w:softHyphen/>
        <w:t>можностей зрительного анализатора и ЦНС,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Таким образом, полученные данные свидетельствуют о том, что предельно допустимая длительность игровых заня</w:t>
        <w:softHyphen/>
        <w:t>тий на ЭВМ для детей шести лет не должна превышать 10 мину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Наблюдения также показали, что наиболее неблагоприятные изменения в функциональном состоянии отмеча</w:t>
        <w:softHyphen/>
        <w:t>лись преимущественно в понедельник и пятницу. Так, к концу недели снижал</w:t>
        <w:softHyphen/>
        <w:t>ся уровень умственной работоспособ</w:t>
        <w:softHyphen/>
        <w:t>ности дошкольников, более половины из них заканчивали компьютерные занятия с выраженным утомлением. У всех детей ухудшались показатели, отражающие состояние аккомодационного аппарата глаза. Примерно такая же картина от</w:t>
        <w:softHyphen/>
        <w:t>мечалась и в понедельник. Таким об</w:t>
        <w:softHyphen/>
        <w:t>разом, в качестве наиболее благоприят</w:t>
        <w:softHyphen/>
        <w:t>ных дней для проведения занятий с ком</w:t>
        <w:softHyphen/>
        <w:t>пьютером в группе детей седьмого года жизни могут быть рекомендованы втор</w:t>
        <w:softHyphen/>
        <w:t>ник, среда и четверг. Анализ данных показал: без ущерба для состояния здоровья дети могут заниматься на ЭВМ лишь один-два раза и неделю. При увеличении занятости (три и более раз в неделю) большинство детей зна</w:t>
        <w:softHyphen/>
        <w:t>чительно утомлялись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Выраженное утомление диагностиро</w:t>
        <w:softHyphen/>
        <w:t>валось и в том случае, если занятия с компьютером проводились после трех обязательных занятий или в период, от</w:t>
        <w:softHyphen/>
        <w:t>веденный для прогулк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Для поддержания устойчивого уров</w:t>
        <w:softHyphen/>
        <w:t>ня работоспособности и сохранения здоровья большое значение имеют усло</w:t>
        <w:softHyphen/>
        <w:t>вия, в которых проходят занятия за компьютером. Они могут проводиться лишь в присутствии воспитателя или преподавателя, который несет ответ</w:t>
        <w:softHyphen/>
        <w:t>ственность за безопасность ребенк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Для проведения таких занятий необ</w:t>
        <w:softHyphen/>
        <w:t>ходим специальный кабинет, площадь которого определяется из расчета 6 м</w:t>
      </w:r>
      <w:r>
        <w:rPr>
          <w:rFonts w:cs="Times New Roman" w:ascii="AGCenturyOldStyleCyr" w:hAnsi="AGCenturyOldStyleCyr"/>
          <w:color w:val="000000"/>
          <w:sz w:val="28"/>
          <w:szCs w:val="24"/>
          <w:vertAlign w:val="superscript"/>
        </w:rPr>
        <w:t xml:space="preserve">2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на одно рабочее место (стул и стол), оборудованное с учетом роста детей. Стул должен обязательно иметь спинку. Наши исследования показали: в тех случаях, когда вместо стульев исполь</w:t>
        <w:softHyphen/>
        <w:t>зовались кубы, ухудшение осанки детей к концу года отмечалось в два раза чаще, чем в группах, где не было заня</w:t>
        <w:softHyphen/>
        <w:t>тий с ВДТ. Ребенок должен сидеть за компьютером так, чтобы линия взора (от глаза до экрана) была перпенди</w:t>
        <w:softHyphen/>
        <w:t>кулярна экрану и приходилась на его центральную часть. Оптимальное рас</w:t>
        <w:softHyphen/>
        <w:t>стояние глаз до экрана составляет 55—65 см. За видеотерминалом недо</w:t>
        <w:softHyphen/>
        <w:t>пустимо одновременно заниматься двум и более детям, поскольку это резко ухудшает условия рассматривания изо</w:t>
        <w:softHyphen/>
        <w:t>бражения на экран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Для уменьшения зрительного напря</w:t>
        <w:softHyphen/>
        <w:t>жения важно, чтобы изображение на экране компьютера было четким и кон</w:t>
        <w:softHyphen/>
        <w:t>трастным, не имело бликов и отраже</w:t>
        <w:softHyphen/>
        <w:t>ний рядом стоящих предмет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Необходимо также исключить воз</w:t>
        <w:softHyphen/>
        <w:t>можность засветки экрана, поскольку это снижает контрастность и яркость изображения. Для защиты от света могут быть использованы легкие шторы или жалюз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Освещенность поверхности стола и клавиатуры должна быть не менее 300 лк, а экрана — не более 200 лк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При работе компьютеров в помеще</w:t>
        <w:softHyphen/>
        <w:t xml:space="preserve">нии создаются специфические условия: уменьшается влажность, повышается температура воздуха, увеличивается количество тяжелых ионов, возрастает электростатическое напряжение в зоне </w:t>
      </w:r>
      <w:r>
        <w:rPr>
          <w:rFonts w:cs="Times New Roman" w:ascii="AGCenturyOldStyleCyr" w:hAnsi="AGCenturyOldStyleCyr"/>
          <w:color w:val="000000"/>
          <w:sz w:val="28"/>
          <w:szCs w:val="23"/>
        </w:rPr>
        <w:t>рук детей. Напряженность электроста</w:t>
        <w:softHyphen/>
        <w:t>тического поля усиливается при отделке кабинета полимерными материал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Пол должен иметь антистатическое покрытие, а использование ковров и ковровых изделий не допускаетс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Для поддержания оптимального ми</w:t>
        <w:softHyphen/>
        <w:t>кроклимата, предупреждения накопле</w:t>
        <w:softHyphen/>
        <w:t>ния статического электричества и ухуд</w:t>
        <w:softHyphen/>
        <w:t>шения химического и ионного состава воздуха необходимо: проветривание ка</w:t>
        <w:softHyphen/>
        <w:t>бинета до и после занятий и влажная уборка — протирка столов и экранов дисплеев до и после занятий, протирка полов после заняти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Признавая, что компьютер — ново-мощное средство для интеллектуаль</w:t>
        <w:softHyphen/>
        <w:t>ного развития детей, необходимо пом</w:t>
        <w:softHyphen/>
        <w:t>нить, что его использование в учебно-воспитательных целях в дошкольных учреждениях требует тщательной орга</w:t>
        <w:softHyphen/>
        <w:t>низации как самих занятий, так и всего режима в цело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Компьютерно-игровой комплекс дей</w:t>
        <w:softHyphen/>
        <w:t>ствует с января 1989 года. Он размещен в комнате площадью 40 м</w:t>
      </w:r>
      <w:r>
        <w:rPr>
          <w:rFonts w:cs="Times New Roman" w:ascii="AGCenturyOldStyleCyr" w:hAnsi="AGCenturyOldStyleCyr"/>
          <w:color w:val="000000"/>
          <w:sz w:val="28"/>
          <w:szCs w:val="23"/>
          <w:vertAlign w:val="superscript"/>
        </w:rPr>
        <w:t>2</w:t>
      </w:r>
      <w:r>
        <w:rPr>
          <w:rFonts w:cs="Times New Roman" w:ascii="AGCenturyOldStyleCyr" w:hAnsi="AGCenturyOldStyleCyr"/>
          <w:color w:val="000000"/>
          <w:sz w:val="28"/>
          <w:szCs w:val="23"/>
        </w:rPr>
        <w:t>, смежной с физкультурным залом. Установка комплекса произведена под контролем медико-технической комиссии (в соста</w:t>
        <w:softHyphen/>
        <w:t>ве главного энергетика и инженера-электроника, инспектора по технике без</w:t>
        <w:softHyphen/>
        <w:t>опасности, представителей пожарной инспекции и санэпидемстанции, офталь</w:t>
        <w:softHyphen/>
        <w:t>молога и психоневролога). Комплект учебной вычислительной техники «Элек</w:t>
        <w:softHyphen/>
        <w:t>троника КУВТ-86» состоит из ЭВМ ДВК-2Ш и 10 рабочих мест «Электро</w:t>
        <w:softHyphen/>
        <w:t>ника БК-ОО10Ш» (на базе цветных теле</w:t>
        <w:softHyphen/>
        <w:t>визоров «Электроника Ц-431», с интер</w:t>
        <w:softHyphen/>
        <w:t>претатором языка «Бейсик», 72-кла-вишный). Клавишный вариант конст</w:t>
        <w:softHyphen/>
        <w:t>рукции БК-0010 оказался неприемле</w:t>
        <w:softHyphen/>
        <w:t>мым для применения в дошкольном уч</w:t>
        <w:softHyphen/>
        <w:t>реждении из-за невозможности исполь</w:t>
        <w:softHyphen/>
        <w:t>зования символьных накладок для учеб</w:t>
        <w:softHyphen/>
        <w:t>ных и игровых программ. Попытки изготовления различных приспособлений к стандартной клавиатуре не да</w:t>
        <w:softHyphen/>
        <w:t>ли желаемого результата. Поэтому кла</w:t>
        <w:softHyphen/>
        <w:t>вишная аппаратура была переделана вручную на мембранную с символь</w:t>
        <w:softHyphen/>
        <w:t>ными накладкам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На занятиях используются разви</w:t>
        <w:softHyphen/>
        <w:t>вающие , и обучающие программы, разработанные ЦНИИ «Электроника» МЭП СССР совместно с лабораторией игры НИИ дошкольного воспитания АПН СССР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Занятия проводятся со старшими до</w:t>
        <w:softHyphen/>
        <w:t>школьниками один раз в неделю по под</w:t>
        <w:softHyphen/>
        <w:t>группам в 8—10 человек (предельное нахождение детей у дисплея 15 мин). Пока одна подгруппа находится в ком</w:t>
        <w:softHyphen/>
        <w:t>пьютерно-игровом зале, другая зани</w:t>
        <w:softHyphen/>
        <w:t>мается в спортивном зале. Затем дети меняются местами. Таким образом че</w:t>
        <w:softHyphen/>
        <w:t>редуется умственная и физическая на</w:t>
        <w:softHyphen/>
        <w:t>грузка. Кроме того, создается положи</w:t>
        <w:softHyphen/>
        <w:t>тельная эмоциональная атмосфера, позволяющая детям легко, с большим интересом усваивать необходимые зна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Каждое занятие структурно разделе</w:t>
        <w:softHyphen/>
        <w:t>но на четыре части: вводная (объяс</w:t>
        <w:softHyphen/>
        <w:t>нение), основная (игры на компьюте</w:t>
        <w:softHyphen/>
        <w:t>рах), заключительная (анализ игры) и двигательная — для снятия мышечного напряжения (гимнастика для глаз, общеразвивающие упражнения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Все работы по созданию условий в компьютерно-игровом зале и заня</w:t>
        <w:softHyphen/>
        <w:t>тия с детьми находятся под строгим контролем медиков. С этой целью за</w:t>
        <w:softHyphen/>
        <w:t>ключен договор с кафедрой детских болезней лечебного факультета Горь-ковского медицинского институт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Медицинский    контроль    включает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1. Изучение влияний на уровне ор</w:t>
        <w:softHyphen/>
        <w:t>ганизма как целостной системы; ана</w:t>
        <w:softHyphen/>
        <w:t>лиз адаптационных возможностей ор</w:t>
        <w:softHyphen/>
        <w:t>ганизма (АВО) по методике А. В. Або-ленской («Педиатрия».— 1989..— № 6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2. Изучение реакции организма на уровне клетки; анализ особенностей высшей нервной деятельности; дина</w:t>
        <w:softHyphen/>
        <w:t>мический контроль за состоянием де</w:t>
        <w:softHyphen/>
        <w:t>тей на клиническом уровн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3. Разработку доступных методов контроля за здоровьем детей (типа прогностических сценариев обучения), методов профилактики возможных сдвиг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Медицинский контроль, проводимый в течение года, позволяет констати</w:t>
        <w:softHyphen/>
        <w:t>ровать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1. Никакого негативного влияния на нервную систему, органы чувств, кожу при занятиях, регламентирован</w:t>
        <w:softHyphen/>
        <w:t>ных временными методическими реко</w:t>
        <w:softHyphen/>
        <w:t>мендациями «Гигиенические условия организации учебных занятий с при</w:t>
        <w:softHyphen/>
        <w:t>менением компьютеров...», не установ</w:t>
        <w:softHyphen/>
        <w:t>лено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2. Выявлены некоторые, сдвиги адап</w:t>
        <w:softHyphen/>
        <w:t>тационных возможностей организма (АВО) ребенка в ходе занятий. Так, при нормальном исходном уровне АВО пос</w:t>
        <w:softHyphen/>
        <w:t>ле игры отмечается его снижение, что можно объяснить затратой энергии. При исходном сниженном уровне АВО в процессе игры он повышается, т. е. психоэмоциональное напряжение (ожи</w:t>
        <w:softHyphen/>
        <w:t>дание неизвестного) по'сле игры сни</w:t>
        <w:softHyphen/>
        <w:t>мается. Отсюда следует, что, возмож</w:t>
        <w:softHyphen/>
        <w:t>но, главным стрессовым фактором явля</w:t>
        <w:softHyphen/>
        <w:t>ется элемент «экзотики» при контакте с компьютером, который при постоян</w:t>
        <w:softHyphen/>
        <w:t>ных занятиях исчезае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3. Выявлено положительное влияние на восстановление адаптационных воз</w:t>
        <w:softHyphen/>
        <w:t>можностей детского организма занятий физкультурой и плавание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Таким образом, полученные медицин</w:t>
        <w:softHyphen/>
        <w:t>ские данные позволяют сделать сле</w:t>
        <w:softHyphen/>
        <w:t>дующие выводы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—</w:t>
      </w:r>
      <w:r>
        <w:rPr>
          <w:rFonts w:eastAsia="AGCenturyOldStyleCyr" w:cs="AGCenturyOldStyleCyr" w:ascii="AGCenturyOldStyleCyr" w:hAnsi="AGCenturyOldStyleCyr"/>
          <w:color w:val="000000"/>
          <w:sz w:val="28"/>
          <w:szCs w:val="23"/>
        </w:rPr>
        <w:t xml:space="preserve"> </w:t>
      </w:r>
      <w:r>
        <w:rPr>
          <w:rFonts w:cs="Times New Roman" w:ascii="AGCenturyOldStyleCyr" w:hAnsi="AGCenturyOldStyleCyr"/>
          <w:color w:val="000000"/>
          <w:sz w:val="28"/>
          <w:szCs w:val="23"/>
        </w:rPr>
        <w:t>занятия в компьютерно-игровом зале допустимы и безопасны для де</w:t>
        <w:softHyphen/>
        <w:t>тей старше 5 лет (младший возраст пока не изучался)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—</w:t>
      </w:r>
      <w:r>
        <w:rPr>
          <w:rFonts w:eastAsia="AGCenturyOldStyleCyr" w:cs="AGCenturyOldStyleCyr" w:ascii="AGCenturyOldStyleCyr" w:hAnsi="AGCenturyOldStyleCyr"/>
          <w:color w:val="000000"/>
          <w:sz w:val="28"/>
          <w:szCs w:val="23"/>
        </w:rPr>
        <w:t xml:space="preserve"> </w:t>
      </w:r>
      <w:r>
        <w:rPr>
          <w:rFonts w:cs="Times New Roman" w:ascii="AGCenturyOldStyleCyr" w:hAnsi="AGCenturyOldStyleCyr"/>
          <w:color w:val="000000"/>
          <w:sz w:val="28"/>
          <w:szCs w:val="23"/>
        </w:rPr>
        <w:t>нормативы количества занятий в неделю целесообразно пересмотреть в сторону их увеличения: проводить 2 занятия в неделю по 15 минут (это снизит элемент напряженности у де</w:t>
        <w:softHyphen/>
        <w:t>тей)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—</w:t>
      </w:r>
      <w:r>
        <w:rPr>
          <w:rFonts w:eastAsia="AGCenturyOldStyleCyr" w:cs="AGCenturyOldStyleCyr" w:ascii="AGCenturyOldStyleCyr" w:hAnsi="AGCenturyOldStyleCyr"/>
          <w:color w:val="000000"/>
          <w:sz w:val="28"/>
          <w:szCs w:val="23"/>
        </w:rPr>
        <w:t xml:space="preserve"> </w:t>
      </w:r>
      <w:r>
        <w:rPr>
          <w:rFonts w:cs="Times New Roman" w:ascii="AGCenturyOldStyleCyr" w:hAnsi="AGCenturyOldStyleCyr"/>
          <w:color w:val="000000"/>
          <w:sz w:val="28"/>
          <w:szCs w:val="23"/>
        </w:rPr>
        <w:t>при работе с видеотерминалами перспективно использование физкуль</w:t>
        <w:softHyphen/>
        <w:t>турной реабилитации, витаминоэнергетических комплексов и адаптогенов (типа элеутерококка, пантокрина) за 30 минут до заняти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В   течение   года   нами   опробовано около 40 игр, предложенных в комплек</w:t>
        <w:softHyphen/>
        <w:t>тах «Знайка». В перспективном плани</w:t>
        <w:softHyphen/>
        <w:t>ровании работы  в  компьютерно-игро- вом    зале    обязательно    учитывались  программные задачи на данный период,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степень сложности конкретной игры, а также чередование разных серий игр («математика», «изобразительное твор</w:t>
        <w:softHyphen/>
        <w:t>чество», «конструирование» и т. д.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Последовательная и систематическая работа с детьми в компьютерно-игровом зале в течение года позволила сделать следующие выводы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1. Занятия с применением компьюте</w:t>
        <w:softHyphen/>
        <w:t>ров очень интересны дошкольникам. Они с большим удовольствием осваи</w:t>
        <w:softHyphen/>
        <w:t>вают программы, добиваясь их правиль</w:t>
        <w:softHyphen/>
        <w:t>ного реш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.2. Психологическая готовность до</w:t>
        <w:softHyphen/>
        <w:t>школьников к использованию компью</w:t>
        <w:softHyphen/>
        <w:t>терных программ различного содержа</w:t>
        <w:softHyphen/>
        <w:t>ния и уровня формируется всей сис</w:t>
        <w:softHyphen/>
        <w:t>темой жизни ребенка в детском саду, т. е. процесс овладения элементарной компьютерной грамотностью требует от педагогов высокого уровня воспита</w:t>
        <w:softHyphen/>
        <w:t>тельно-образовательной работы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3. Большое значение имеет правиль</w:t>
        <w:softHyphen/>
        <w:t>ный подбор игр, соответствующих возрастным возможностя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4. Особое место занимает предвари</w:t>
        <w:softHyphen/>
        <w:t>тельная работа с детьми (обогащение знаниями по тому или иному вопросу, знакомство с некоторыми символами). Так, например, игры «Водители» и «До</w:t>
        <w:softHyphen/>
        <w:t>рожные знаки» представляют значи</w:t>
        <w:softHyphen/>
        <w:t>тельные трудности для детей-шести</w:t>
        <w:softHyphen/>
        <w:t>леток, которые ранее не посещали дет</w:t>
        <w:softHyphen/>
        <w:t>ский сад или поступили к нам из других дошкольных учреждений. Наши воспи</w:t>
        <w:softHyphen/>
        <w:t>танники, как правило, легко справляют</w:t>
        <w:softHyphen/>
        <w:t>ся с заданиями, так .как имеют воз</w:t>
        <w:softHyphen/>
        <w:t>можность еще в младших группах ос</w:t>
        <w:softHyphen/>
        <w:t>воить все необходимые знаки и символы в автогородк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5. Игры серий «Математика» и «Аз</w:t>
        <w:softHyphen/>
        <w:t>бука в картинках» помогают детям лучше усваивать знания, полученные на занятиях, стимулируют приобрете</w:t>
        <w:softHyphen/>
        <w:t>ние новых знаний. Так, например, бла</w:t>
        <w:softHyphen/>
        <w:t>годаря огромному интересу к компью</w:t>
        <w:softHyphen/>
        <w:t>терным математическим играм, все де</w:t>
        <w:softHyphen/>
        <w:t>ти, старшей группы в кратчайший срок усвоили цифры до 10 без специальной подготовки (игра «Приглашение в гости»).</w:t>
      </w:r>
    </w:p>
    <w:p>
      <w:pPr>
        <w:pStyle w:val="TextBodyIndent"/>
        <w:spacing w:lineRule="auto" w:line="288"/>
        <w:rPr>
          <w:rFonts w:ascii="AGCenturyOldStyleCyr" w:hAnsi="AGCenturyOldStyleCyr" w:cs="AGCenturyOldStyleCyr"/>
          <w:szCs w:val="23"/>
        </w:rPr>
      </w:pPr>
      <w:r>
        <w:rPr>
          <w:rFonts w:cs="AGCenturyOldStyleCyr" w:ascii="AGCenturyOldStyleCyr" w:hAnsi="AGCenturyOldStyleCyr"/>
          <w:szCs w:val="23"/>
        </w:rPr>
        <w:t>6. Практика показала: большое зна</w:t>
        <w:softHyphen/>
        <w:t>чение для быстрого освоения игры имеет правильная постановка игровой задач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С этой целью разработаны конспекты занятий-игр, занятий-сказок, позволяю</w:t>
        <w:softHyphen/>
        <w:t>щих повысить интерес детей (для игр «Построй домик», «Шарики», «Садик», «Дом» и т. д.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7. Непременным условием организа</w:t>
        <w:softHyphen/>
        <w:t>ции компьютерных игр является высо</w:t>
        <w:softHyphen/>
        <w:t>кий уровень сформированности твор</w:t>
        <w:softHyphen/>
        <w:t>ческой игры. Именно в творческой игре у ребенка развирается способность на</w:t>
        <w:softHyphen/>
        <w:t>делять тот или иной предмет каким-то игровым значением, что необходимо для осмысленного оперирования симво</w:t>
        <w:softHyphen/>
        <w:t>лами на экране дисплея,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8. Следует подчеркнуть, что режис</w:t>
        <w:softHyphen/>
        <w:t>серские игры, а также игры из серии «Изобразительное творчество» имеют много общего в способах и этапах вы</w:t>
        <w:softHyphen/>
        <w:t>полнения задания. Поэтому, освоив последовательность выполнения дей</w:t>
        <w:softHyphen/>
        <w:t>ствий в одной игре (например, «Кос</w:t>
        <w:softHyphen/>
        <w:t>мос»), дети легко переносят их в другие («Город», «Море»),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9. Замечено, что дети лучше справ</w:t>
        <w:softHyphen/>
        <w:t>ляются с заданием, если работают за компьютером парами, Работа «один на один» является усложнением за</w:t>
        <w:softHyphen/>
        <w:t>дания,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10. Параллельно с обычными груп</w:t>
        <w:softHyphen/>
        <w:t>пами в компьютерно-игровом зале за</w:t>
        <w:softHyphen/>
        <w:t>нимаются дети логопедических групп (даже с общим недоразвитием речи и задержкой психического развития). И хотя качество их работы несколько ху</w:t>
        <w:softHyphen/>
        <w:t>же, но большинство из них справляются с предложенными заданиями, часто не решая подобных вопросов на обычных занятиях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11. Важным моментом, на наш взгляд, является и то, что компьютер</w:t>
        <w:softHyphen/>
        <w:t>ные игры (особенно математические) являются своеобразной диагностикой деятельности воспитателя, так как сра</w:t>
        <w:softHyphen/>
        <w:t>зу выявляют пробелы в тех или иных вопросах воспитательно-образователь</w:t>
        <w:softHyphen/>
        <w:t>ной работы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Компьютерная техника используется не только для игр детей. Благодаря множительному печатному устройству к каждому педсовету выпускается «Пе</w:t>
        <w:softHyphen/>
        <w:t>дагогический вестник». Кроме того, в соответствии с научным договором с медицинским институтом внедряется программа индивидуального прогноза здоровья ребенка. Суть данной методики в следующем: путем автоматизиро</w:t>
        <w:softHyphen/>
        <w:t>ванного (компьютерного) тестирования родителей (о состоянии здоровья малы</w:t>
        <w:softHyphen/>
        <w:t>ша и всех членов его семьи, социально-бытовых условий и т. д.) определя</w:t>
        <w:softHyphen/>
        <w:t>ется предрасположенность ребенка к каким-либо заболеваниям, прогнози</w:t>
        <w:softHyphen/>
        <w:t>руется вероятная патология и даются конкретные рекомендации по профилактическим физкультурно оздоровительным мероприятиям. Причем все данные о детях закладываются в память ком</w:t>
        <w:softHyphen/>
        <w:t>пьютера и могут в любое время вос</w:t>
        <w:softHyphen/>
        <w:t>создаваться для контроля и сравнения результатов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color w:val="000000"/>
          <w:sz w:val="32"/>
          <w:szCs w:val="25"/>
        </w:rPr>
      </w:pPr>
      <w:r>
        <w:rPr>
          <w:rFonts w:cs="Times New Roman" w:ascii="AGCenturyOldStyleCyr" w:hAnsi="AGCenturyOldStyleCyr"/>
          <w:color w:val="000000"/>
          <w:sz w:val="32"/>
          <w:szCs w:val="25"/>
        </w:rPr>
      </w:r>
    </w:p>
    <w:p>
      <w:pPr>
        <w:pStyle w:val="2"/>
        <w:spacing w:lineRule="auto" w:line="288"/>
        <w:rPr>
          <w:szCs w:val="24"/>
        </w:rPr>
      </w:pPr>
      <w:r>
        <w:rPr/>
        <w:t>Приведем примерный конспект заня</w:t>
        <w:softHyphen/>
        <w:t>тия по игре «Построй домик»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Воспитатель   обращается   к детям : «Посмотрите, какую интересную книгу я для вас приготовила. Как она называет</w:t>
        <w:softHyphen/>
        <w:t>ся?   («Три  поросенка».)   Кто  помнит, о ком эта книга? Как звали поросят ?: Почему Ниф-Нифа и Нуф-Нуфа назы</w:t>
        <w:softHyphen/>
        <w:t>вают  глупыми  поросятами?   В   каком доме они спаслись от волка? Хотите прослушать продолжение этой интерес</w:t>
        <w:softHyphen/>
        <w:t>ной сказки?</w:t>
      </w:r>
    </w:p>
    <w:p>
      <w:pPr>
        <w:pStyle w:val="TextBodyIndent"/>
        <w:spacing w:lineRule="auto" w:line="288"/>
        <w:rPr>
          <w:rFonts w:ascii="AGCenturyOldStyleCyr" w:hAnsi="AGCenturyOldStyleCyr" w:cs="AGCenturyOldStyleCyr"/>
          <w:szCs w:val="23"/>
        </w:rPr>
      </w:pPr>
      <w:r>
        <w:rPr>
          <w:rFonts w:cs="AGCenturyOldStyleCyr" w:ascii="AGCenturyOldStyleCyr" w:hAnsi="AGCenturyOldStyleCyr"/>
          <w:szCs w:val="23"/>
        </w:rPr>
        <w:t>Некоторое время Ниф-Ниф и Нуф-Нуф жили у своего брата Наф-Нафа в его крепком каменном доме. Но со  вре</w:t>
        <w:softHyphen/>
        <w:t>менем поросята подросли, и им стало тесно даже в этом просторном помещении. Решили два глупых поросенка по</w:t>
        <w:softHyphen/>
        <w:t>строить себе каждый по кирпичному дому. Достали грузовик, погрузили в него кирпичи и поехали на строитель</w:t>
        <w:softHyphen/>
        <w:t>ную площадку. Но поросята очень торо</w:t>
        <w:softHyphen/>
        <w:t>пились и ехали по кочкам и ухабам, не разбирая дороги. Добравшись до стройки, они увидели, что все кирпичи раскололись, осколки растерялись по дороге. Прикладывали поросята один кирпич к другому, прикладывали, да все равно дырки получаются. Давайте поможем им найти кусочки, сложить кирпичи и построить домики, чтобы не замерзли поросята зимой»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3"/>
        </w:rPr>
        <w:t>После краткого объяснения способов работы с клавиатурой дети присту</w:t>
        <w:softHyphen/>
        <w:t>пают к выполнению задания. Построив домик, ребенок получает поощритель</w:t>
        <w:softHyphen/>
        <w:t>ную карточку с изображением поросен</w:t>
        <w:softHyphen/>
        <w:t>ка и, если позволяет время, присту</w:t>
        <w:softHyphen/>
        <w:t>пает к повторному строительств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b/>
          <w:b/>
          <w:bCs/>
          <w:color w:val="000000"/>
          <w:sz w:val="22"/>
          <w:szCs w:val="24"/>
        </w:rPr>
      </w:pPr>
      <w:r>
        <w:rPr>
          <w:rFonts w:cs="Times New Roman" w:ascii="AGCenturyOldStyleCyr" w:hAnsi="AGCenturyOldStyleCyr"/>
          <w:b/>
          <w:bCs/>
          <w:color w:val="000000"/>
          <w:sz w:val="22"/>
          <w:szCs w:val="24"/>
        </w:rPr>
      </w:r>
    </w:p>
    <w:p>
      <w:pPr>
        <w:pStyle w:val="Heading2"/>
        <w:spacing w:lineRule="auto" w:line="288"/>
        <w:ind w:firstLine="720"/>
        <w:rPr/>
      </w:pPr>
      <w:r>
        <w:rPr/>
        <w:t>Примерный комплекс упражнений для глаз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eastAsia="AGCenturyOldStyleCyr" w:cs="AGCenturyOldStyleCyr" w:ascii="AGCenturyOldStyleCyr" w:hAnsi="AGCenturyOldStyleCyr"/>
          <w:color w:val="000000"/>
          <w:sz w:val="28"/>
          <w:szCs w:val="24"/>
        </w:rPr>
        <w:t xml:space="preserve">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Комплексы гимнастики для глаз, ре</w:t>
        <w:softHyphen/>
        <w:t>комендованные методическими раз</w:t>
        <w:softHyphen/>
        <w:t>работками НИИ дошкольного воспита</w:t>
        <w:softHyphen/>
        <w:t>ния АПН СССР, доступны детям. Од</w:t>
        <w:softHyphen/>
        <w:t>нако мы считаем, что для повышения интереса к упражнениям и качествен</w:t>
        <w:softHyphen/>
        <w:t>ного выполнения их желательно прово</w:t>
        <w:softHyphen/>
        <w:t>дить в игровой форме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b/>
          <w:bCs/>
          <w:color w:val="000000"/>
          <w:sz w:val="28"/>
          <w:szCs w:val="24"/>
        </w:rPr>
        <w:t xml:space="preserve">«Поиграем с матрешками»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Упражнения   выполняются   стоя,   у каждого  ребенка   в  руках  матрешк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1. «Посмотрите, какая красивая мат</w:t>
        <w:softHyphen/>
        <w:t>решка пришла к вам в гости, какой красивый у нее платочек (2—-3 сек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Посмотрите, какая у меня матрешка (2—3 сек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А теперь опять посмотрите на свою матрешку (2—3 сек)». Повторить 4 раз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2. «Матрешки у нас веселые, любят . бегать, прыгать. Вы за ними вниматель</w:t>
        <w:softHyphen/>
        <w:t>но   следите   глазами:   матрешка   под</w:t>
        <w:softHyphen/>
        <w:t>прыгнула   вверх,   присела,   побежала вправо,   влево».   Повторить   4   раз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2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3. «Матрешки любят кружиться в хо</w:t>
        <w:softHyphen/>
        <w:t>роводе. Они пойдут по кругу, а мы будем глазами следить за ними». Повторить 4 раз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color w:val="000000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4. «Моя матрешка очень любит играть в прятки. Вы сейчас крепко зажмурите глаза, а она спрячется. Попробуем глазами найти ее». Повторить 4 раз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color w:val="000000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color w:val="000000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88"/>
        <w:jc w:val="center"/>
        <w:rPr>
          <w:rFonts w:ascii="AGCenturyOldStyleCyr" w:hAnsi="AGCenturyOldStyleCyr" w:cs="Times New Roman"/>
          <w:b/>
          <w:b/>
          <w:bCs/>
          <w:sz w:val="32"/>
          <w:szCs w:val="24"/>
        </w:rPr>
      </w:pPr>
      <w:r>
        <w:rPr>
          <w:rFonts w:cs="Times New Roman" w:ascii="AGCenturyOldStyleCyr" w:hAnsi="AGCenturyOldStyleCyr"/>
          <w:b/>
          <w:bCs/>
          <w:color w:val="000000"/>
          <w:sz w:val="32"/>
          <w:szCs w:val="30"/>
        </w:rPr>
        <w:t>О роли интереса в приобщении</w:t>
      </w:r>
    </w:p>
    <w:p>
      <w:pPr>
        <w:pStyle w:val="Normal"/>
        <w:shd w:fill="FFFFFF" w:val="clear"/>
        <w:spacing w:lineRule="auto" w:line="288"/>
        <w:jc w:val="center"/>
        <w:rPr>
          <w:rFonts w:ascii="AGCenturyOldStyleCyr" w:hAnsi="AGCenturyOldStyleCyr" w:cs="Times New Roman"/>
          <w:b/>
          <w:b/>
          <w:bCs/>
          <w:color w:val="000000"/>
          <w:sz w:val="32"/>
          <w:szCs w:val="31"/>
        </w:rPr>
      </w:pPr>
      <w:r>
        <w:rPr>
          <w:rFonts w:cs="Times New Roman" w:ascii="AGCenturyOldStyleCyr" w:hAnsi="AGCenturyOldStyleCyr"/>
          <w:b/>
          <w:bCs/>
          <w:color w:val="000000"/>
          <w:sz w:val="32"/>
          <w:szCs w:val="31"/>
        </w:rPr>
        <w:t>старших дошкольников к компьютеру</w:t>
      </w:r>
    </w:p>
    <w:p>
      <w:pPr>
        <w:pStyle w:val="Normal"/>
        <w:shd w:fill="FFFFFF" w:val="clear"/>
        <w:spacing w:lineRule="auto" w:line="288"/>
        <w:rPr>
          <w:rFonts w:ascii="AGCenturyOldStyleCyr" w:hAnsi="AGCenturyOldStyleCyr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AGCenturyOldStyleCyr" w:hAnsi="AGCenturyOldStyleCyr"/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Компьютеризация, постепенно прони</w:t>
        <w:softHyphen/>
        <w:t>кающая практически во все сферы жиз</w:t>
        <w:softHyphen/>
        <w:t>ни и деятельности современного челове</w:t>
        <w:softHyphen/>
        <w:t>ка, вносит свои коррективы и в подходы к воспитанию и образованию детей до</w:t>
        <w:softHyphen/>
        <w:t>школьного возраста. Отечественные и зарубежные исследования по использо</w:t>
        <w:softHyphen/>
        <w:t>ванию компьютера в детских садах убе</w:t>
        <w:softHyphen/>
        <w:t>дительно доказывают не только возмож</w:t>
        <w:softHyphen/>
        <w:t>ность и целесообразность этого, но и особую роль компьютера в развитии ин</w:t>
        <w:softHyphen/>
        <w:t>теллекта и в целом личности ребенка (С. Новоселова, Г. Петку, И. Пашелите, С. Пейперт, Б. Хантер и др.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И действительно, компьютер, обла</w:t>
        <w:softHyphen/>
        <w:t>дая огромным потенциалом игровых и обучающих возможностей, оказывает значительное воздействие на ребенка, но, как и любая техника, он не самоценен, и только во взаимодейст</w:t>
        <w:softHyphen/>
        <w:t>вии педагога (воспитателя), ребенка и компьютера можно достичь положи</w:t>
        <w:softHyphen/>
        <w:t>тельного результата. То, какие цели ставит перед собой воспитатель, каки</w:t>
        <w:softHyphen/>
        <w:t>ми путями добивается их решения, определяет и то воздействие, которое оказывает компьютер на ребенка. И если сегодня уже можно говорить о допустимости использования компью</w:t>
        <w:softHyphen/>
        <w:t>тера в работе с детьми дошкольного возраста, то теоретические, дидактические и методические аспекты подобной работы еще требуют всестороннего и глубокого изучени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Предлагаемая вашему вниманию статья отражает результаты экспери</w:t>
        <w:softHyphen/>
        <w:t>мента, проводимого кафедрой до</w:t>
        <w:softHyphen/>
        <w:t>школьной педагогики Российского го</w:t>
        <w:softHyphen/>
        <w:t>сударственного педагогического уни</w:t>
        <w:softHyphen/>
        <w:t>верситета им. А. И. Герцена и Центра гармоничного развития детей до</w:t>
        <w:softHyphen/>
        <w:t>школьного возраста «Сказка» (С.-Пе</w:t>
        <w:softHyphen/>
        <w:t>тербург) на протяжении ряда лет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В ходе эксперимента осуществлялось теоретическое осмысление целей, за</w:t>
        <w:softHyphen/>
        <w:t>дач, принципов использования компь</w:t>
        <w:softHyphen/>
        <w:t>ютера в педагогическом процессе, раз</w:t>
        <w:softHyphen/>
        <w:t>рабатывались и апробировались прак</w:t>
        <w:softHyphen/>
        <w:t>тические основы и методика работы, определялись критерии оценки эффек</w:t>
        <w:softHyphen/>
        <w:t>тивности применения компьютера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Разделяя точку зрения многих иссле</w:t>
        <w:softHyphen/>
        <w:t>дователей, мы считаем основной целью использования компьютера в дошколь</w:t>
        <w:softHyphen/>
        <w:t>ном учреждении всестороннее развитие ребенка, его подготовку к жизни и деятельности в «компьютерной дейст</w:t>
        <w:softHyphen/>
        <w:t>вительности», т. е. формирование у него положительного эмоционального отношения к компьютеру, восприятие его как помощника в различных видах деятельности, понимание его назначе</w:t>
        <w:softHyphen/>
        <w:t>ния и возможностей для достижения поставленных целей. Адаптация к миру компьютеров не только облегчит ре</w:t>
        <w:softHyphen/>
        <w:t>бенку вхождение во взрослую жизнь, но и будет способствовать эффективно</w:t>
        <w:softHyphen/>
        <w:t>сти обучения с помощью компьютера и использования его в игровой дея</w:t>
        <w:softHyphen/>
        <w:t>тельност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Ведущая роль в процессе адаптации ребенка к компьютеру принадлежит интересу к нему и деятельности с ним, причем особенно важны возникновение интереса и его развитие на этапе знакомства с компьютером, поскольку без этого не произойдет переход на более высокий уровень овладения им (Н. Чудова)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Интерес к компьютеру у детей стар</w:t>
        <w:softHyphen/>
        <w:t>шего дошкольного возраста проявляет</w:t>
        <w:softHyphen/>
        <w:t>ся в устойчивом положительном отно</w:t>
        <w:softHyphen/>
        <w:t>шении к нему, в желании и стремле</w:t>
        <w:softHyphen/>
        <w:t>нии действовать с ним, в предпочте</w:t>
        <w:softHyphen/>
        <w:t>нии этого вида деятельности другим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Нам могут возразить: все дети, зна</w:t>
        <w:softHyphen/>
        <w:t>комясь с компьютером и узнавая его возможности, испытывают интерес, удивление и радость от общения с ним. Действительно, подобное имеет место — это не что иное, как реакция на новизну, рефлекс «что такое?» (И. П. Павлов), но, как и любой рефлекс, такой интерес без соответст</w:t>
        <w:softHyphen/>
        <w:t>вующего подкрепления быстро сходит на нет, и повторное его возбуждение требует больших усилий. Более того, наш опыт показывает, что при непра</w:t>
        <w:softHyphen/>
        <w:t>вильной организации и методике про</w:t>
        <w:softHyphen/>
        <w:t>ведения знакомства с компьютером интерес не только не возникает, но и уступает место такому нежелательному эмоциональному состоянию, как страх. Следовательно, первоначальная реак</w:t>
        <w:softHyphen/>
        <w:t>ция на компьютер и действия с ним не может служить достаточным основани</w:t>
        <w:softHyphen/>
        <w:t>ем для формирования адекватного по</w:t>
        <w:softHyphen/>
        <w:t>ложительного отношения, она является лишь отправной точкой для развития интереса к компьютеру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В зависимости от длительности и устойчивости проявления интереса оп</w:t>
        <w:softHyphen/>
        <w:t>ределяются основные ступени (уровни) его развития. Это: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1) поверхностный интерес к особен</w:t>
        <w:softHyphen/>
        <w:t>ностям внешнего вида объекта, его наиболее впечатляющим действиям («реакция на новизну»)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2) ситуативный интерес, проявляю</w:t>
        <w:softHyphen/>
        <w:t>щийся кратковременно, эпизодически при непосредственном контакте и уга</w:t>
        <w:softHyphen/>
        <w:t>сающий с его прекращением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3) интерес, проявляющийся в поло</w:t>
        <w:softHyphen/>
        <w:t>жительном, достаточно устойчивом от</w:t>
        <w:softHyphen/>
        <w:t>ношении к компьютеру и действиям с ним и существующий наравне с инте</w:t>
        <w:softHyphen/>
        <w:t>ресом к другим объектам и явлениям окружающего мира;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4) элементарный познавательный ин</w:t>
        <w:softHyphen/>
        <w:t>терес, в котором, в отличие от предыду</w:t>
        <w:softHyphen/>
        <w:t>щего, определяющую роль играет позна</w:t>
        <w:softHyphen/>
        <w:t>вательный мотив — настойчивое жела</w:t>
        <w:softHyphen/>
        <w:t>ние больше узнать о компьютере, осво</w:t>
        <w:softHyphen/>
        <w:t>ить новые способы действия с ним; ин</w:t>
        <w:softHyphen/>
        <w:t>терес, проявляющийся как выраженное предпочтение деятельности с компьюте</w:t>
        <w:softHyphen/>
        <w:t>ром другим видам деятельности 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Однако последовательное изменение отношения ребенка к компьютеру, про</w:t>
        <w:softHyphen/>
        <w:t>ходящее через все ступени, не является абсолютной закономерностью. В соот</w:t>
        <w:softHyphen/>
        <w:t>ветствии с особенностями мыслитель</w:t>
        <w:softHyphen/>
        <w:t>ной деятельности, личностными каче</w:t>
        <w:softHyphen/>
        <w:t>ствами, склонностями и предрасполо</w:t>
        <w:softHyphen/>
        <w:t>женностью к подобного рода деятель</w:t>
        <w:softHyphen/>
        <w:t>ности тенденция в динамике измене</w:t>
        <w:softHyphen/>
        <w:t>ний интереса может осуществляться по одному из следующих направлений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i/>
          <w:iCs/>
          <w:color w:val="000000"/>
          <w:sz w:val="28"/>
          <w:szCs w:val="24"/>
        </w:rPr>
        <w:t xml:space="preserve">1. Нейтральное отношение.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Ребенок не проявляет интереса к компьютеру ни при знакомстве с ним, ни в дальнейшем. Такие дети вообще отли</w:t>
        <w:softHyphen/>
        <w:t>чаются низким уровнем развития по</w:t>
        <w:softHyphen/>
        <w:t>знавательной активности и, как прави</w:t>
        <w:softHyphen/>
        <w:t>ло, не проявляют интереса и к другим видам деятельности. (Однако следует помнить, что некоторые дети не гото</w:t>
        <w:softHyphen/>
        <w:t>вы к овладению именно этим видом деятельности, они еще не созрели до уровня, позволяющего им самостоя</w:t>
        <w:softHyphen/>
        <w:t>тельно контактировать с компьютером, значит, отсутствие интереса будет про</w:t>
        <w:softHyphen/>
        <w:t>являться у них только по отношению к компьютеру.)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 xml:space="preserve">2. </w:t>
      </w:r>
      <w:r>
        <w:rPr>
          <w:rFonts w:cs="Times New Roman" w:ascii="AGCenturyOldStyleCyr" w:hAnsi="AGCenturyOldStyleCyr"/>
          <w:i/>
          <w:iCs/>
          <w:color w:val="000000"/>
          <w:sz w:val="28"/>
          <w:szCs w:val="24"/>
        </w:rPr>
        <w:t xml:space="preserve">Постепенное снижение интереса.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Чаще всего наблюдается у детей, не готовых к подобной деятельности. Ха</w:t>
        <w:softHyphen/>
        <w:t>рактерно, что угасание интереса не всегда означает неразвитость мотива-ционно-потребностной сферы, но мо</w:t>
        <w:softHyphen/>
        <w:t>жет свидетельствовать о склонности ребенка к другим видам деятельности. Первоначальный интерес к компьюте</w:t>
        <w:softHyphen/>
        <w:t>ру может быть достаточно сильным, но, удовлетворив потребность в новых впечатлениях, доступных ребенку по уровню его развития, он неизбежно снижается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sz w:val="28"/>
          <w:szCs w:val="24"/>
        </w:rPr>
      </w:pPr>
      <w:r>
        <w:rPr>
          <w:rFonts w:cs="Times New Roman" w:ascii="AGCenturyOldStyleCyr" w:hAnsi="AGCenturyOldStyleCyr"/>
          <w:i/>
          <w:iCs/>
          <w:color w:val="000000"/>
          <w:sz w:val="28"/>
          <w:szCs w:val="24"/>
        </w:rPr>
        <w:t xml:space="preserve">3. Стабильный интерес.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Может ха</w:t>
        <w:softHyphen/>
        <w:t>рактеризоваться различными уровня</w:t>
        <w:softHyphen/>
        <w:t>ми. Особое внимание педагогов долж</w:t>
        <w:softHyphen/>
        <w:t>ны вызывать дети, проявляющие ста</w:t>
        <w:softHyphen/>
        <w:t>бильный интерес высокого уровня. Изучение особенностей их мыслитель</w:t>
        <w:softHyphen/>
        <w:t>ной деятельности, склонностей и лич</w:t>
        <w:softHyphen/>
        <w:t>ностных качеств позволяет не только найти индивидуальный подход к ним, но и выявить (что вполне реально) их дальнейшую профессиональную ориен</w:t>
        <w:softHyphen/>
        <w:t>тацию.</w:t>
      </w:r>
    </w:p>
    <w:p>
      <w:pPr>
        <w:pStyle w:val="Normal"/>
        <w:shd w:fill="FFFFFF" w:val="clear"/>
        <w:spacing w:lineRule="auto" w:line="288"/>
        <w:ind w:firstLine="720"/>
        <w:jc w:val="both"/>
        <w:rPr/>
      </w:pPr>
      <w:r>
        <w:rPr>
          <w:rFonts w:cs="Times New Roman" w:ascii="AGCenturyOldStyleCyr" w:hAnsi="AGCenturyOldStyleCyr"/>
          <w:i/>
          <w:iCs/>
          <w:color w:val="000000"/>
          <w:sz w:val="28"/>
          <w:szCs w:val="24"/>
        </w:rPr>
        <w:t xml:space="preserve">4. Постепенное повышение интереса. </w:t>
      </w:r>
      <w:r>
        <w:rPr>
          <w:rFonts w:cs="Times New Roman" w:ascii="AGCenturyOldStyleCyr" w:hAnsi="AGCenturyOldStyleCyr"/>
          <w:color w:val="000000"/>
          <w:sz w:val="28"/>
          <w:szCs w:val="24"/>
        </w:rPr>
        <w:t>Детей этой группы характеризует до</w:t>
        <w:softHyphen/>
        <w:t>статочно развитая познавательная потребность, выражающаяся в активном заинтересованном отношении к новому, в стремлении к новым знаниям, в пытливости, любознательности.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color w:val="000000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 xml:space="preserve">Определение направления развития интереса имеет большой практический смысл. Результаты нашего эксперимента свидетельствуют : преобладающими являются второе и четвертое направления. Объединение детей с разными тенденциями в отношении к действительности, с разными потребностями в уровнях познавательной активности в одну группу не позволит достичь желаемого результата, т.е. качественного усвоения детьми необходимой информации. Дифференциальное отношение к детям  в соответствии с направлением развития интереса должно найти отражение в специфических приемах организации и руководства взаимодействием ребенка с компьютером.  Таким образом, изучение уровня и динамики развития интересов детей является  эффективным диагностическим средством, позволяющим скорректировать методику работы в соответствии с индивидуальными особенностями личности каждого ребенка. </w:t>
      </w:r>
    </w:p>
    <w:p>
      <w:pPr>
        <w:pStyle w:val="TextBodyIndent"/>
        <w:spacing w:lineRule="auto" w:line="288"/>
        <w:rPr>
          <w:rFonts w:ascii="AGCenturyOldStyleCyr" w:hAnsi="AGCenturyOldStyleCyr" w:cs="AGCenturyOldStyleCyr"/>
        </w:rPr>
      </w:pPr>
      <w:r>
        <w:rPr>
          <w:rFonts w:cs="AGCenturyOldStyleCyr" w:ascii="AGCenturyOldStyleCyr" w:hAnsi="AGCenturyOldStyleCyr"/>
        </w:rPr>
        <w:t xml:space="preserve">Для изучения интереса может быть использована методика выявления предпочтений «Выбор привлекательного вида деятельности», позволяющая получить достаточно объективные данные. Ребенку предлагается три серии картинок, изображающих детей, занятых разными видами деятельности (сюжетно-ролевые игры, строительно-конструктивные игры, различные занятия, в том числе и за компьютером), из которых он должен выбрать наиболее привлекательную для него. Оценка и анализ полученных данных, сопоставление их на разных этапов приобщения детей к компьютеру позволяют определить, как протекает процесс развития интереса к нему. </w:t>
      </w:r>
    </w:p>
    <w:p>
      <w:pPr>
        <w:pStyle w:val="Normal"/>
        <w:shd w:fill="FFFFFF" w:val="clear"/>
        <w:spacing w:lineRule="auto" w:line="288"/>
        <w:ind w:firstLine="720"/>
        <w:jc w:val="both"/>
        <w:rPr>
          <w:rFonts w:ascii="AGCenturyOldStyleCyr" w:hAnsi="AGCenturyOldStyleCyr" w:cs="Times New Roman"/>
          <w:color w:val="000000"/>
          <w:sz w:val="28"/>
          <w:szCs w:val="24"/>
        </w:rPr>
      </w:pPr>
      <w:r>
        <w:rPr>
          <w:rFonts w:cs="Times New Roman" w:ascii="AGCenturyOldStyleCyr" w:hAnsi="AGCenturyOldStyleCyr"/>
          <w:color w:val="000000"/>
          <w:sz w:val="28"/>
          <w:szCs w:val="24"/>
        </w:rPr>
        <w:t>Развитие детей в условиях взаимодействия с компьютером основывается на создании у них соответствующих мотивационных установок, на изменении (при необходимости) характера и объема заданий, на обеспечении активности в работе с компьютером, в ходе которой дети постепенно становятся субъектами деятельности. А все это ведет к осознанию ребенком своих возможностей, их росту, увеличению самостоятельности в общении с компьютером и итоге – к решению основной задачи – развитию личности, адаптированной к «компьютерной деятельности».</w:t>
      </w:r>
    </w:p>
    <w:sectPr>
      <w:headerReference w:type="default" r:id="rId2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ACTT">
    <w:charset w:val="00"/>
    <w:family w:val="auto"/>
    <w:pitch w:val="variable"/>
  </w:font>
  <w:font w:name="AGCenturyOldStyleCy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rFonts w:ascii="AcademyACTT" w:hAnsi="AcademyACTT" w:cs="Times New Roman"/>
      <w:color w:val="000000"/>
      <w:sz w:val="32"/>
      <w:szCs w:val="3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20"/>
      <w:jc w:val="both"/>
      <w:outlineLvl w:val="1"/>
    </w:pPr>
    <w:rPr>
      <w:rFonts w:ascii="AGCenturyOldStyleCyr" w:hAnsi="AGCenturyOldStyleCyr" w:cs="Times New Roman"/>
      <w:b/>
      <w:bCs/>
      <w:color w:val="00000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rFonts w:ascii="AGCenturyOldStyleCyr" w:hAnsi="AGCenturyOldStyleCyr" w:cs="Times New Roman"/>
      <w:b/>
      <w:bCs/>
      <w:color w:val="000000"/>
      <w:sz w:val="32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7T11:22:00Z</dcterms:created>
  <dc:creator>Alex</dc:creator>
  <dc:description/>
  <dc:language>en-US</dc:language>
  <cp:lastModifiedBy>Alex</cp:lastModifiedBy>
  <dcterms:modified xsi:type="dcterms:W3CDTF">2001-12-07T11:26:00Z</dcterms:modified>
  <cp:revision>4</cp:revision>
  <dc:subject/>
  <dc:title>Компьютер  в детском саду</dc:title>
</cp:coreProperties>
</file>