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Наряду с вопросами о том, в чем заключается сущность мира, конечен ли мир или бесконечен, развивается ли он, а если развивается, то в каком направлении, что представляет собой время, причинность и т.п., важное место в философской проблематике занимают вопросы, связанные с познанием окружающих человека предметов (вещей, отношений, процессов). «Познаваем ли мир?»- таков традиционный вопрос, возникший еще в древнюю эпоху, когда философия делала свои первые шаги, стремясь быть доказательным, рационально обоснованным мировоззрением. Но традиционность именно такой формы вопроса может толкнуть к представлению, будто существовали философы, считавшие, что мир вообще не познаваем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прос о том, познаваем ли мир, в гносеологии имеет следующую формулировку: как относятся наши мысли об окружающем нас мире к самому этому миру? В состоянии ли наше мышление познавать действительный мир, можем ли мы в наших представлениях и понятиях о действительном мире составлять верное отражение действительности? Данная формулировка более строга в том смысле, что предполагает сложность познания предметов, процессов, ситуаций, наличие не только внешней их стороны, но и внутренней, сущностной; она учитывает трудности познания внешней стороны явлений и особенно сущности материальных объектов, не только раскрываемых в своих проявлениях, но и скрываемых в них. Поэтому вопрос состоит не в том, познаваем ли мир,- этот вопрос в буквальном смысле никем не ставится,- вопрос заключается в том, можно ли </w:t>
      </w:r>
      <w:r>
        <w:rPr>
          <w:i/>
          <w:sz w:val="28"/>
        </w:rPr>
        <w:t xml:space="preserve">достоверно </w:t>
      </w:r>
      <w:r>
        <w:rPr>
          <w:sz w:val="28"/>
        </w:rPr>
        <w:t>познать предметы, их сущности и проявления сущности. Это и есть подлинная философская проблема, не видеть которую не могли трезвомыслящие философ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стории философии сложились две позиции: познавательно-реалистическая и агностическая, и не всегда в активе первой было чуткое улавливание реальной сложности пробл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чем суть агностицизма, какова его определяющая черта? Некоторые ученые полагают, что для агностицизма характерно утверждение, что мир не познаваем. Но если взять трактовку агностицизма как учения, отрицающего познаваемость мира (а в некоторых учебных пособиях подчеркивается даже, будто «основной тезис агностицизма – познание невозможно») и применить ее к оценке мировоззренческих позиций И.Канта, И.Мюллера, Г. Гельмгольца, А. Пуанкаре, Т. Гексли, К. Пирсона или Г. Башляра, то, быть может, мы и определим их как агностические в общетеоретическом плане, но при этом останется непонятным, почему эти ученые внесли значительный вклад в разработку проблем именно научно-теоретического позн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ставление, будто агностицизм отрицает познаваемость вещей, не применимо ни к одной из его распространенных форм, причем не только настоящего, но и прошл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агностицизма в философии свидетельствует о том, что познание есть сложный феномен, что здесь есть над чем поразмыслить, что оно заслуживает специального философского продумывания. Древнегреческий философ Протагор разделял материалистические убеждения, сомневался в существовании богов. Касаясь возможности познания окружающих явлений, он обосновал взгляд, согласно которому «как оно кажется, так оно и есть». Разным людям свойственны разные знания, разные оценки одних и тех же явлений, поэтому «человек есть мера всех вещей». Таким образом, философ делал вывод о невозможности достоверного, т.е. общезначимого знания существа окружающих яв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школе софистов ставилась цель обосновывать любые суждения, точки зрения, прибегая даже к логическим передержкам и парадоксам (софизма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атель античного скептицизма Пиррон (ок. 365- 275 до н.э.) считал достоверным чувственные восприятия (если нечто кажется горьким или сладким, то соответствующее утверждение будет истинным); заблуждение возникает, когда от явления мы пытаемся перейти к его основе, сущности. Всякому утверждению о предмете может быть с равным правом противопоставлено противоречащее ему утверждение. Именно такой ход мысли привел к позиции воздержания от окончательных сужд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же знакомство с античным скептицизмом как наиболее ранней формой агностицизма показывает, сколь неточным является представление об агностицизме как учении, отрицающем познание (или познаваемость) ми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овое время на основе прогрессирующего развития естествознания сложились представления Д. Юма и И. Канта о возможностях познания.</w:t>
      </w:r>
    </w:p>
    <w:p>
      <w:pPr>
        <w:pStyle w:val="2"/>
        <w:rPr/>
      </w:pPr>
      <w:r>
        <w:rPr/>
        <w:t xml:space="preserve">     </w:t>
      </w:r>
      <w:r>
        <w:rPr/>
        <w:t>Английский философ Д. Юм (1711- 1776) отмечал ограниченность монокаузализма, универсализировавшего тождественность причины и следствия в механических взаимодействиях. Он показал, что в научном эксперименте, да и в обыденном опыте, следствие отличается от причины, а потому не может быть в ней выявлено. Из этого, по его мнению, следовало, что доказать существование причинно-следственных связей невозможно: они не выводимы из опыта, т.е. не выводимы «апостериорно», но они не устанавливаемы также и логическим выведением следствий из причин, т.е. «априорно». Есть, однако, субъективная причинность – наша привычка, наше ожидание связи одного явления с другим (нередко по аналогии с уже известной связью) и фиксация этой связи в ощущениях. За пределы этих психических связей мы проникнуть не можем. «Природа, - утверждал Юм,- держит нас на почтительном расстоянии от своих тайн и предоставляет нам лишь знание немногих поверхностных качеств объектов, скрывая от нас те силы и принципы, от которых всецело зависят действия этих объектов» (Юм Д. Соч.: В 2 т. Т. 2. М., 1996. С. 35)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сомневаясь в отличие от Юма в существовании вне сознания материальных «вещей самих по себе», Кант, однако, считал их в принципе непознаваемыми. Воздействуя на человека, «вещи сами по себе» вызывают в нем множество разнообразных ощущений, которые оказываются упорядоченными посредством априорных форм живого созерцания. Обретая пространственную и временную форму, представления упорядочиваются далее посредством категорий рассудка («причины», «количества» и др.) и трансформируясь в явления, соотносятся как внешние субъекту феномены с воздействующими на субъект «вещами самими по себе». В процессе познавательной (и трудовой) деятельности субъект раскрывает мир феноменов и развивает научное знание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рубеже </w:t>
      </w:r>
      <w:r>
        <w:rPr>
          <w:sz w:val="28"/>
          <w:lang w:val="en-US"/>
        </w:rPr>
        <w:t>XIX-XX</w:t>
      </w:r>
      <w:r>
        <w:rPr>
          <w:sz w:val="28"/>
        </w:rPr>
        <w:t xml:space="preserve"> вв. сформировалась разновидность агностицизма – конвенционализм. Внутринаучной предпосылкой его формирования были теоретизация естественных наук, усиление роли научных понятий, законов, теорий в качестве средств познания, выявившаяся возможность выбора средств теоретического отражения действительности, расширяющийся диапазон конвенций в среде естествоиспытателей. Конвенционализм (от лат.</w:t>
      </w:r>
      <w:r>
        <w:rPr>
          <w:sz w:val="28"/>
          <w:lang w:val="en-US"/>
        </w:rPr>
        <w:t xml:space="preserve">conventio – </w:t>
      </w:r>
      <w:r>
        <w:rPr>
          <w:sz w:val="28"/>
        </w:rPr>
        <w:t>договор, соглашение) определятся как философская концепция, согласно которой научные теории и понятия являются не отражением объективного мира, а продуктом соглашения между учеными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иднейший его представитель – французский математик методолог науки А. Пуанкаре (1854- 1912). Он отделял отношения между вещами от сущности самих вещей, считал, что познаваемы только отношения, но природа вещей непознаваема. «Не только наука не может открыть нам природу вещей; ничто не в силах открыть нам ее, и если бы ее знал какой-нибудь бог, то он не мог бы найти слов для ее выражения» (Пуанкаре А. «О науке». М., 1983. С. 277)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венционализм как система мировоззренческих взглядов и принципов научного познания широко распространился в последние десятилетия в западной философии, а также в логике и методологии науки. С конвенционалистскими установками выступали Поппер, Лакатос, Фейерабенд и многие другие ученые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ткий обзор перечисленных выше концепций убеждает, что в них вовсе не отрицается возможность познания мира вообще или феноменологической его стороны, данной в ощущениях или рассудке человека, да и нелепо, видимо, полагать, будто найдутся философы, в прямом смысле слова отрицающие возможность познания каких-то, хотя бы самых очевидных, сторон объектов мира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если некоторые философы и естествоиспытатели все же ставят под сомнение   возможность познания «вещи в себе», то этого не делает никто, когда заходит речь о явлениях (другое дело, как трактуется при этом природа самого явления или «мира вообще»)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 или иначе, трактовка агностицизма как учения, подвергающего отрицанию (или сомнению) принципиальную познаваемость мира, является неточной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гностические концепции появляются и функционируют в сфере науки, философии, культуры не из наивно-примитивного нигилизма в отношении к познанию, а из столкновения с противоречивой природой материальных систем и чрезвычайно сложным характером и процессом ее отображения в сознании субъекта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ременная философская теория познания не расходится с агностицизмом в вопросе о познаваемости явлений (как  феноменов, объектов чувственного познания). Не расходятся они и в ответе  на вопрос: можно ли познать мир целиком во всех его связях и опосредованиях? (На это дается отрицательный ответ)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хождение в другом – по вопросу о том, познаваема ли сущность материальных систем. Расхождения – в трактовке природы «феномена» - явления: имеют ли эти явления непосредственное отношение у сущности материальных систем?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вопрос о возможности получения достоверного знания о сущности предметов (или о главном в этой сущности) агностики отвечают отрицательно, хотя и по-разному, в зависимости от того, признают ли они вообще существование сущности или нет, а если признают, то какую видят связь сущности с явлением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точки зрения диалектической философии мир материальных систем не ограничивается чувственно воспринимаемыми свойствами и отношениями. За ними находятся, за ними скрываются и в них проявляются (нередко искаженно) сущностные связи и отношения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ецифика агностицизма – в отрицании возможности достоверного  познания сущности материальных систем. Это и есть главный признак агностицизма, и он должен быть отражен в исходном определении понятия «агностицизм»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аким образом, в качестве исходного может быть предложено следующее    определение: </w:t>
      </w:r>
      <w:r>
        <w:rPr>
          <w:i/>
          <w:sz w:val="28"/>
        </w:rPr>
        <w:t>агностицизм – это учение (или убеждение, установка), отрицающее возможность  достоверного познания сущности материальных систем, закономерностей природы и общества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снемся еще одного момента, связанного с пониманием специфики агностицизма – его отношения к идеализму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татье И.В.Сталина «О диалектическом и историческом материализме» заявлялось, что идеализм оспаривает возможность познания мира и его  закономерностей, не верит в достоверность наших знаний, не признает объективной истины и считает, что мир полон «вещей в себе», которые не могут быть никогда познаны наукой. В этом утверждении идеализм отождествлялся с агностицизмом; получалось, что всякий агностицизм есть идеализм, и наоборот. В условиях догматического отношения к текстам И.В.Сталина такое понимание агностицизма на долгие годы было укоренено в нашей философской литературе. Впоследствии это понимание справедливо было квалифицированно как упрощенное. 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йствительно, философские концепции Лейбница, Гегеля, многих других идеалистов по своим теоретико-познавательным установкам не являлись агностическими. Но в идеализме есть течения агностического толка. Здесь     выделяются прежде всего сенсуалистические школы субъективного идеализма, абсолютизирующие ощущения и контролирующие представление о мире как бесконечном множестве комплексов ощущений субъекта. Философия Дж.Беркли –типичный тому пример. С другой стороны, не всякий материализм есть антиагностицизм. Достаточно ярко проступает агностицизм у многих естественнонаучных материалистов (пример – Т.Гексли). Все это говорит о том, что однозначной связи между агностицизмом и идеализмом не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 материализма и идеализма, с одной стороны, познавательного реализма и агностицизма – с другой, - разные основания   деления.  Первые выделяются по ответу на вопрос: что первично – дух или природа, вторые – познаваема ли сущность материальных систем (и в этом смысле – «познаваем ли мир»)? Оба эти вопроса составляют разные аспекты одной и той же проблемы, а не один и тот же аспект. 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гностические концепции подразделяются по многим основаниям. Существуют   материалистический и идеалистический агностицизм, сенсуалистический и рационалистический, юмовский, кантовский и т.д. агностицизм (если брать имена создателей соответствующих школ), агностицизм этический, иероглифический, физиологический, кибернетический и т.п. (по средствам, характеру аргументации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енное различие между материализмом и идеализмом, с одной стороны, и познавательным реализмом и агностицизмом – с другой, не снимает вместе с тем и некоторых их общих моментов. Последовательный  материализм (именно «последовательный») не может быть агностическим, а последовательный агностицизм, в сою очередь, имеет тенденцию к субъективному идеализму. Но тенденцию, конечно, не следует выдавать за действительность развернутой    системы идеализма. Как и всякая возможность, тенденция может быть реализована в разных формах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ождествлять агностицизм с идеализмом значит не видеть двух относительно самостоятельных релятивных подсистем в общей системе философии – материальной и духовной. В результате практического применения такой схемы искажались подлинные позиции философов и естествоиспытателей, нарушались принципы объективности и справедливости в оценках их мировоззрения.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мотрение агностицизма, его специфических черт как мировоззренческой позиции отчетливее характеризует  исходную проблемную ситуацию в гносеологии, нередко выражаемую вопросом «Познаваем ли мир?». Представители агностицизма    уловили реальную сложность проблемы «Что я могу знать?». Обращение к трактовке агностиками познания, его возможностей, средств и условий нисколько не умаляет  значимости учений о познании, сложившихся  в истории философии на позициях гносеологического оптимизма </w:t>
      </w:r>
    </w:p>
    <w:p>
      <w:pPr>
        <w:pStyle w:val="Normal"/>
        <w:tabs>
          <w:tab w:val="clear" w:pos="720"/>
          <w:tab w:val="left" w:pos="8222" w:leader="none"/>
        </w:tabs>
        <w:ind w:right="226" w:hanging="0"/>
        <w:jc w:val="center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none"/>
        </w:tabs>
        <w:ind w:left="360" w:right="226" w:hanging="360"/>
        <w:rPr>
          <w:sz w:val="28"/>
        </w:rPr>
      </w:pPr>
      <w:r>
        <w:rPr>
          <w:sz w:val="28"/>
        </w:rPr>
        <w:t>Алексеев П. В., Панин А.В. Философия. Учебник. М.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none"/>
        </w:tabs>
        <w:ind w:left="360" w:right="226" w:hanging="360"/>
        <w:rPr>
          <w:sz w:val="28"/>
        </w:rPr>
      </w:pPr>
      <w:r>
        <w:rPr>
          <w:sz w:val="28"/>
        </w:rPr>
        <w:t>Философский словарь. / Под ред. И. Т. Фролова. М.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none"/>
        </w:tabs>
        <w:ind w:left="360" w:right="226" w:hanging="360"/>
        <w:jc w:val="center"/>
        <w:rPr>
          <w:sz w:val="28"/>
        </w:rPr>
      </w:pPr>
      <w:r>
        <w:rPr>
          <w:sz w:val="28"/>
        </w:rPr>
        <w:t>Фролов И. Т. Введение в философию. Учебник для вузов. В 2 ч. Ч. 1. 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none"/>
        </w:tabs>
        <w:ind w:left="360" w:right="226" w:hanging="360"/>
        <w:rPr>
          <w:sz w:val="28"/>
        </w:rPr>
      </w:pPr>
      <w:r>
        <w:rPr>
          <w:sz w:val="28"/>
        </w:rPr>
        <w:t>Радугин А. А. Философия. Курс лекций. М., 1995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22" w:leader="none"/>
      </w:tabs>
      <w:ind w:right="22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20:57:00Z</dcterms:created>
  <dc:creator>Dimla</dc:creator>
  <dc:description/>
  <dc:language>en-US</dc:language>
  <cp:lastModifiedBy>ok</cp:lastModifiedBy>
  <cp:lastPrinted>2001-10-28T21:31:00Z</cp:lastPrinted>
  <dcterms:modified xsi:type="dcterms:W3CDTF">2001-10-28T18:33:00Z</dcterms:modified>
  <cp:revision>6</cp:revision>
  <dc:subject/>
  <dc:title>Философия</dc:title>
</cp:coreProperties>
</file>