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ДЕТЕРМИНИЗМ</w:t>
      </w:r>
    </w:p>
    <w:p>
      <w:pPr>
        <w:pStyle w:val="Heading2"/>
        <w:ind w:firstLine="720"/>
        <w:rPr/>
      </w:pPr>
      <w:r>
        <w:rPr/>
        <w:t>1. Детерминизм и индетерминизм</w:t>
      </w:r>
    </w:p>
    <w:p>
      <w:pPr>
        <w:pStyle w:val="Heading3"/>
        <w:ind w:firstLine="720"/>
        <w:rPr/>
      </w:pPr>
      <w:r>
        <w:rPr>
          <w:smallCaps/>
        </w:rPr>
        <w:t>1.1. Д</w:t>
      </w:r>
      <w:r>
        <w:rPr/>
        <w:t xml:space="preserve">етерминизм: основные этапы развития  </w:t>
      </w:r>
    </w:p>
    <w:p>
      <w:pPr>
        <w:pStyle w:val="TextBody"/>
        <w:rPr/>
      </w:pPr>
      <w:r>
        <w:rPr/>
        <w:t>Методологический принцип детерминизма является одновременно и основополагающим принципом философского учения о бытии. Сам термин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"детерминация"</w:t>
      </w:r>
      <w:r>
        <w:rPr/>
        <w:t xml:space="preserve"> происходит от латинского </w:t>
      </w:r>
      <w:r>
        <w:rPr>
          <w:lang w:val="en-US"/>
        </w:rPr>
        <w:t>determine</w:t>
      </w:r>
      <w:r>
        <w:rPr/>
        <w:t xml:space="preserve"> (определяю) и может быть расшифрован как </w:t>
      </w:r>
      <w:r>
        <w:rPr>
          <w:i/>
          <w:iCs/>
        </w:rPr>
        <w:t>обязательная определяемость всех вещей и явле</w:t>
        <w:softHyphen/>
        <w:t>ний в мире другими вещами и явлениями.</w:t>
      </w:r>
      <w:r>
        <w:rPr/>
        <w:t xml:space="preserve"> Зачастую вместо преди</w:t>
        <w:softHyphen/>
        <w:t xml:space="preserve">ката </w:t>
      </w:r>
      <w:r>
        <w:rPr>
          <w:i/>
          <w:iCs/>
        </w:rPr>
        <w:t>"определяемость"</w:t>
      </w:r>
      <w:r>
        <w:rPr/>
        <w:t xml:space="preserve"> в эту формулировку подставляют преди</w:t>
        <w:softHyphen/>
        <w:t>кат "обусловленность", что придает самой формулировке дву</w:t>
        <w:softHyphen/>
        <w:t>смысленность, ибо создается впечатление, что детерминирую</w:t>
        <w:softHyphen/>
        <w:t>щие факторы таким образом сводятся только к условиям, хотя последние при всей своей значимости являются лишь одним из этих факторов.</w:t>
      </w:r>
    </w:p>
    <w:p>
      <w:pPr>
        <w:pStyle w:val="TextBody"/>
        <w:rPr/>
      </w:pPr>
      <w:r>
        <w:rPr/>
        <w:t>Среди многообразных форм детерминации, отражающих универсальную взаимосвязь и взаимодействие явлений в окру</w:t>
        <w:softHyphen/>
        <w:t xml:space="preserve">жающем мире, особенно выделяется причинно-следственная, или каузальная (от лат. </w:t>
      </w:r>
      <w:r>
        <w:rPr>
          <w:lang w:val="en-US"/>
        </w:rPr>
        <w:t>causa</w:t>
      </w:r>
      <w:r>
        <w:rPr/>
        <w:t xml:space="preserve"> — причина), связь, знание которой ничем не заменимо для правильной ориентировки в практиче</w:t>
        <w:softHyphen/>
        <w:t>ской и научной деятельности. Поэтому именно причина высту</w:t>
        <w:softHyphen/>
        <w:t>пает важнейшим элементом системы детерминирующих факто</w:t>
        <w:softHyphen/>
        <w:t>ров. И все же принцип детерминизма шире принципа каузаль</w:t>
        <w:softHyphen/>
        <w:t>ности: кроме причинно-следственных связей он включает в себя и другие виды детерминации (функциональные связи, связь со</w:t>
        <w:softHyphen/>
        <w:t>стояний, целевую детерминацию и т.д.).</w:t>
      </w:r>
    </w:p>
    <w:p>
      <w:pPr>
        <w:pStyle w:val="TextBody"/>
        <w:rPr/>
      </w:pPr>
      <w:r>
        <w:rPr/>
        <w:t>Детерминизм в своем историческом развитии прошел два основных этапа — этап классического (метафизического, меха</w:t>
        <w:softHyphen/>
        <w:t>нистического) детерминизма и этап детерминизма посткласси</w:t>
        <w:softHyphen/>
        <w:t>ческого, диалектического по своей сущности.</w:t>
      </w:r>
    </w:p>
    <w:p>
      <w:pPr>
        <w:pStyle w:val="TextBody"/>
        <w:rPr/>
      </w:pPr>
      <w:r>
        <w:rPr/>
        <w:t>В истоках метафизической трактовки детерминизма мы об</w:t>
        <w:softHyphen/>
        <w:t>наруживаем атомистическую концепцию Демокрита, которая (в отличие от концепции Эпикура) отрицала случайность, прини</w:t>
        <w:softHyphen/>
        <w:t>мая ее просто за непознанную необходимость. Такой детерми</w:t>
        <w:softHyphen/>
        <w:t>низм в дальнейшем развивается Ф. Бэконом, Т. Гоббсом, Б. Спинозой, Р. Декартом, Ж. Ламетри, П. Гольбахом и други</w:t>
        <w:softHyphen/>
        <w:t>ми философами Нового времени. Опираясь на труды своих предшественников и на основополагающие идеи естествознания И. Ньютона и К. Линнея, французский астроном и математик П. Лаплас в работе "Опыт философии теории вероятностей" (1814) довел идеи механистического детерминизма до логиче</w:t>
        <w:softHyphen/>
        <w:t xml:space="preserve">ского конца: он исходит из постулата, согласно которому из знания начальных причин можно всегда </w:t>
      </w:r>
      <w:r>
        <w:rPr>
          <w:i/>
          <w:iCs/>
        </w:rPr>
        <w:t>однозначно</w:t>
      </w:r>
      <w:r>
        <w:rPr/>
        <w:t xml:space="preserve"> вывести следствия.</w:t>
      </w:r>
    </w:p>
    <w:p>
      <w:pPr>
        <w:pStyle w:val="TextBody"/>
        <w:rPr/>
      </w:pPr>
      <w:r>
        <w:rPr/>
        <w:t>Интересно отметить, что уже к началу того же самого XIX века под влиянием развития теории вероятностей (которой за</w:t>
        <w:softHyphen/>
        <w:t>нимался П. Лаплас), социальной статистики и т.д. возник целый ряд вопросов, не разрешимых с позиций лапласовского детер</w:t>
        <w:softHyphen/>
        <w:t>минизма:</w:t>
      </w:r>
    </w:p>
    <w:p>
      <w:pPr>
        <w:pStyle w:val="TextBody"/>
        <w:rPr/>
      </w:pPr>
      <w:r>
        <w:rPr/>
        <w:t>1. Как совместить его концепцию с эмпирическими наблю</w:t>
        <w:softHyphen/>
        <w:t>дениями, выявляющими отклонения от необходимости, отсутст</w:t>
        <w:softHyphen/>
        <w:t>вие "чистого" проявления закона во всех его конкретных во</w:t>
        <w:softHyphen/>
        <w:t>площениях?</w:t>
      </w:r>
    </w:p>
    <w:p>
      <w:pPr>
        <w:pStyle w:val="TextBody"/>
        <w:rPr/>
      </w:pPr>
      <w:r>
        <w:rPr/>
        <w:t>2. Как совместить механизм лапласовского детерминизма с теорией вероятностей, оперирующей понятием "случайность"?</w:t>
      </w:r>
    </w:p>
    <w:p>
      <w:pPr>
        <w:pStyle w:val="TextBody"/>
        <w:rPr/>
      </w:pPr>
      <w:r>
        <w:rPr/>
        <w:t>В трудах Лапласа здесь противоречия не было, ибо он ис</w:t>
        <w:softHyphen/>
        <w:t>толковывал субъективистски и случайность, отождествляя ее с незнанием причин, и вероятность, относя ее к нашему знанию о процессе (объекте), но не к самому процессу (объекту)</w:t>
      </w:r>
      <w:r>
        <w:rPr>
          <w:rStyle w:val="FootnoteCharacters"/>
          <w:rStyle w:val="FootnoteAnchor"/>
        </w:rPr>
        <w:footnoteReference w:id="2"/>
      </w:r>
      <w:r>
        <w:rPr/>
        <w:t>. В действительности же вероятность, как уже говорилось, опреде</w:t>
        <w:softHyphen/>
        <w:t>ляет степень возможности проявления объективного по своей природе случайного явления.</w:t>
      </w:r>
    </w:p>
    <w:p>
      <w:pPr>
        <w:pStyle w:val="TextBody"/>
        <w:rPr/>
      </w:pPr>
      <w:r>
        <w:rPr/>
        <w:t>Размышления над этими вопросами исподволь подтачивали устои лапласовского детерминизма, но прорыв к более широко</w:t>
        <w:softHyphen/>
        <w:t>му пониманию определенности в мире был осуществлен благо</w:t>
        <w:softHyphen/>
        <w:t>даря двум эпохальным событиям в естествознании — дарвинов</w:t>
        <w:softHyphen/>
        <w:t>ской теории происхождения видов и в особенности появлению квантовой механики. Выяснилось, что многие законы, объяс</w:t>
        <w:softHyphen/>
        <w:t>няющие мир, носят статистический характер, то есть не допус</w:t>
        <w:softHyphen/>
        <w:t>кают однозначной предсказуемости и, следовательно, являются законами вероятными.</w:t>
      </w:r>
    </w:p>
    <w:p>
      <w:pPr>
        <w:pStyle w:val="TextBody"/>
        <w:rPr/>
      </w:pPr>
      <w:r>
        <w:rPr/>
        <w:t>Говоря об этом постклассическом, диалектическом этапе в развитии детерминизма, мы не можем не вспомнить Эпикура, в учении которого о самопроизвольном отклонении атома от прямой линии в зародыше уже содержалось современное пони</w:t>
        <w:softHyphen/>
        <w:t>мание детерминизма.</w:t>
      </w:r>
    </w:p>
    <w:p>
      <w:pPr>
        <w:pStyle w:val="TextBody"/>
        <w:rPr/>
      </w:pPr>
      <w:r>
        <w:rPr/>
      </w:r>
    </w:p>
    <w:p>
      <w:pPr>
        <w:pStyle w:val="Heading3"/>
        <w:ind w:firstLine="720"/>
        <w:rPr/>
      </w:pPr>
      <w:r>
        <w:rPr/>
        <w:t>1.2. Индетерминизм</w:t>
      </w:r>
    </w:p>
    <w:p>
      <w:pPr>
        <w:pStyle w:val="TextBody"/>
        <w:rPr/>
      </w:pPr>
      <w:r>
        <w:rPr/>
        <w:t>Но поскольку сама случайность у Эпикура ничем не определяется (беспричинна), то без особых погрешностей можно сказать, что от Эпикура прослеживается начало и противостоящего детерминизму учения — индетерминизма.</w:t>
      </w:r>
    </w:p>
    <w:p>
      <w:pPr>
        <w:pStyle w:val="TextBody"/>
        <w:rPr/>
      </w:pPr>
      <w:r>
        <w:rPr/>
        <w:t>В истории философии известны два вида индетерминизма:</w:t>
      </w:r>
    </w:p>
    <w:p>
      <w:pPr>
        <w:pStyle w:val="TextBody"/>
        <w:rPr/>
      </w:pPr>
      <w:r>
        <w:rPr/>
        <w:t xml:space="preserve">1. Так называемый </w:t>
      </w:r>
      <w:r>
        <w:rPr>
          <w:i/>
          <w:iCs/>
        </w:rPr>
        <w:t>"объективный" индетерминизм,</w:t>
      </w:r>
      <w:r>
        <w:rPr/>
        <w:t xml:space="preserve"> начисто отрицающий причинность как таковую, не только ее объектив</w:t>
        <w:softHyphen/>
        <w:t>ную данность, но и возможность ее субъективистского истолко</w:t>
        <w:softHyphen/>
        <w:t>вания.</w:t>
      </w:r>
    </w:p>
    <w:p>
      <w:pPr>
        <w:pStyle w:val="TextBody"/>
        <w:rPr/>
      </w:pPr>
      <w:r>
        <w:rPr/>
        <w:t xml:space="preserve">2. </w:t>
      </w:r>
      <w:r>
        <w:rPr>
          <w:i/>
          <w:iCs/>
        </w:rPr>
        <w:t>Идеалистический индетерминизм,</w:t>
      </w:r>
      <w:r>
        <w:rPr/>
        <w:t xml:space="preserve"> который, отрицая объ</w:t>
        <w:softHyphen/>
        <w:t>ективный характер отношений детерминации, объявляет при</w:t>
        <w:softHyphen/>
        <w:t>чинность, необходимость, закономерность продуктами субъек</w:t>
        <w:softHyphen/>
        <w:t>тивности, а не атрибутами самого мира. Это значит (у Юма, Канта, многих других философов), что причина и следствие, подобно иным категориям детерминации, суть лишь априор</w:t>
        <w:softHyphen/>
        <w:t>ные, т.е. полученные не из практики, формы нашего мышле</w:t>
        <w:softHyphen/>
        <w:t>ния. Многие субъективные идеалисты объявляют употребление этих категорий "психологической привычкой" человека наблю</w:t>
        <w:softHyphen/>
        <w:t>дать одно явление следующим за другим и объявлять первое явление причиной, а второе следствием. Разумеется, подобная "привычка" (ошибка) нередко встречается, на что обращает наше внимание элементарная логика, именуя эту ошибку сле</w:t>
        <w:softHyphen/>
        <w:t xml:space="preserve">дующим образом: </w:t>
      </w:r>
      <w:r>
        <w:rPr>
          <w:lang w:val="en-US"/>
        </w:rPr>
        <w:t>Post</w:t>
      </w:r>
      <w:r>
        <w:rPr/>
        <w:t xml:space="preserve"> </w:t>
      </w:r>
      <w:r>
        <w:rPr>
          <w:lang w:val="en-US"/>
        </w:rPr>
        <w:t>hoc</w:t>
      </w:r>
      <w:r>
        <w:rPr/>
        <w:t xml:space="preserve"> </w:t>
      </w:r>
      <w:r>
        <w:rPr>
          <w:lang w:val="en-US"/>
        </w:rPr>
        <w:t>ergo</w:t>
      </w:r>
      <w:r>
        <w:rPr/>
        <w:t xml:space="preserve"> </w:t>
      </w:r>
      <w:r>
        <w:rPr>
          <w:lang w:val="en-US"/>
        </w:rPr>
        <w:t>propter</w:t>
      </w:r>
      <w:r>
        <w:rPr/>
        <w:t xml:space="preserve"> </w:t>
      </w:r>
      <w:r>
        <w:rPr>
          <w:lang w:val="en-US"/>
        </w:rPr>
        <w:t>hoc</w:t>
      </w:r>
      <w:r>
        <w:rPr/>
        <w:t xml:space="preserve"> — "после этого зна</w:t>
        <w:softHyphen/>
        <w:t>чит по причине этого". Но ведь дело не в ошибках отдельных людей. Дело в том, что наши понятия "причина", "следствие" и т.п. почерпнуты из познания самой объективной действитель</w:t>
        <w:softHyphen/>
        <w:t>ности, в которой причинно-следственные связи и другие виды детерминации реально существуют.</w:t>
      </w:r>
    </w:p>
    <w:p>
      <w:pPr>
        <w:pStyle w:val="TextBody"/>
        <w:rPr/>
      </w:pPr>
      <w:r>
        <w:rPr/>
        <w:t>Вполне   понятно,   что   открытие   статистических (вероятностных) законов было использовано индетерминистами для новых, более аргументированных попыток опровержения детерминизма. Здесь происходило примерно то же, что отмеча</w:t>
        <w:softHyphen/>
        <w:t>лось и на других участках философского фронта в связи с про</w:t>
        <w:softHyphen/>
        <w:t>никновением в этот странный, необычный внутриатомный мир: подобно тому обнаружение непонятных и необъяснимых с по</w:t>
        <w:softHyphen/>
        <w:t>зиций классической науки черт этого мира породило и тезис об исчезновении причинности. На самом же деле исчезли не ма</w:t>
        <w:softHyphen/>
        <w:t>терия и причинность, а тот предел, до которого мы знали их, наши представления о материи и причинности стали шире и глубже.</w:t>
      </w:r>
    </w:p>
    <w:p>
      <w:pPr>
        <w:pStyle w:val="TextBody"/>
        <w:rPr/>
      </w:pPr>
      <w:r>
        <w:rPr/>
      </w:r>
    </w:p>
    <w:p>
      <w:pPr>
        <w:pStyle w:val="Heading2"/>
        <w:ind w:firstLine="720"/>
        <w:rPr/>
      </w:pPr>
      <w:r>
        <w:rPr/>
        <w:t xml:space="preserve">2. Причина и следствие </w:t>
      </w:r>
    </w:p>
    <w:p>
      <w:pPr>
        <w:pStyle w:val="Heading3"/>
        <w:ind w:firstLine="720"/>
        <w:rPr/>
      </w:pPr>
      <w:r>
        <w:rPr/>
        <w:t>2.1. Причинность как "частичка" всемирной связи</w:t>
      </w:r>
    </w:p>
    <w:p>
      <w:pPr>
        <w:pStyle w:val="TextBody"/>
        <w:rPr/>
      </w:pPr>
      <w:r>
        <w:rPr/>
        <w:t>Причинно-следственная связь явлений выражается в том, что одно явление (причина) при определенных условиях обязательно вызывает к жизни другое явление (следствие). Соответственно можно дать и рабочие опре</w:t>
        <w:softHyphen/>
        <w:t>деления причины и следствия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ричина</w:t>
      </w:r>
      <w:r>
        <w:rPr>
          <w:i/>
          <w:iCs/>
        </w:rPr>
        <w:t xml:space="preserve"> есть явление, действие которого вызывает к жизни, определяет последующее развитие другого явления.</w:t>
      </w:r>
      <w:r>
        <w:rPr/>
        <w:t xml:space="preserve"> Тогд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ледствие</w:t>
      </w:r>
      <w:r>
        <w:rPr>
          <w:i/>
          <w:iCs/>
        </w:rPr>
        <w:t xml:space="preserve"> есть результат действия опреде</w:t>
        <w:softHyphen/>
        <w:t>ленной причины.</w:t>
      </w:r>
    </w:p>
    <w:p>
      <w:pPr>
        <w:pStyle w:val="TextBody"/>
        <w:rPr/>
      </w:pPr>
      <w:r>
        <w:rPr/>
        <w:t>В детерминацию явлений, в систему их определенности наряду с причиной входят и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условия</w:t>
      </w:r>
      <w:r>
        <w:rPr>
          <w:i/>
          <w:iCs/>
        </w:rPr>
        <w:t xml:space="preserve"> — те факторы, без наличия которых причина не может породить следствие.</w:t>
      </w:r>
      <w:r>
        <w:rPr/>
        <w:t xml:space="preserve"> Это означает, что причина сама по себе срабатывает не во всяких условиях, а только в определенных. В медицине, например, существует та</w:t>
        <w:softHyphen/>
        <w:t>кое выражение: "Каждый человек инфицирован, но далеко не каждый является инфекционным больным". Действительно, в каждом из нас могут быть обнаружены те или иные инфекци</w:t>
        <w:softHyphen/>
        <w:t>онные агенты (палочка Коха и т.п.), но соответствующей болез</w:t>
        <w:softHyphen/>
        <w:t>нью (в данном случае туберкулезом) человек заболевает только в определенных условиях — хроническое переохлаждение или пребывание в сырости, истощение организма в результате не</w:t>
        <w:softHyphen/>
        <w:t>доедания, недосыпания и т.д.</w:t>
      </w:r>
    </w:p>
    <w:p>
      <w:pPr>
        <w:pStyle w:val="TextBody"/>
        <w:rPr/>
      </w:pPr>
      <w:r>
        <w:rPr/>
        <w:t>Среди условий встречаются более существенные и менее существенные. При этом иногда удельный вес условия в общей детерминации настолько велик, что дает повод для смешения его с самой причиной. Чтобы избежать этого в своей практиче</w:t>
        <w:softHyphen/>
        <w:t>ской и научной деятельности, нужно всегда помнить, что при всей схожести условий и причины между ними есть принципи</w:t>
        <w:softHyphen/>
        <w:t xml:space="preserve">альное различие, причина и следствие связаны между собой </w:t>
      </w:r>
      <w:r>
        <w:rPr>
          <w:i/>
          <w:iCs/>
        </w:rPr>
        <w:t>ге</w:t>
        <w:softHyphen/>
        <w:t>нетически,</w:t>
      </w:r>
      <w:r>
        <w:rPr/>
        <w:t xml:space="preserve"> то есть причина </w:t>
      </w:r>
      <w:r>
        <w:rPr>
          <w:i/>
          <w:iCs/>
        </w:rPr>
        <w:t>порождает</w:t>
      </w:r>
      <w:r>
        <w:rPr/>
        <w:t xml:space="preserve"> следствие, в то время как условие ни в коем случае не порождает, а лишь способствует ее порождению.</w:t>
      </w:r>
    </w:p>
    <w:p>
      <w:pPr>
        <w:pStyle w:val="TextBody"/>
        <w:rPr/>
      </w:pPr>
      <w:r>
        <w:rPr/>
        <w:t>Различают условия необходимые и достаточные. Совокуп</w:t>
        <w:softHyphen/>
        <w:t>ность необходимых условий определяет реальную возможность порождения данного следствия, но эти условия должны быть не только необходимы, но и достаточны, ибо только в этом случае возможность может превратиться в действительность. Категории "возможность" и "действительность" будут нами рассмотрены несколько позже.</w:t>
      </w:r>
    </w:p>
    <w:p>
      <w:pPr>
        <w:pStyle w:val="TextBody"/>
        <w:rPr/>
      </w:pPr>
      <w:r>
        <w:rPr/>
        <w:t>В систему детерминации явлений (в особенности общест</w:t>
        <w:softHyphen/>
        <w:t>венных) зачастую входит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вод</w:t>
      </w:r>
      <w:r>
        <w:rPr>
          <w:i/>
          <w:iCs/>
        </w:rPr>
        <w:t xml:space="preserve"> — тот или иной фактор, обуслав</w:t>
        <w:softHyphen/>
        <w:t>ливающий лишь момент, время возникновения следствия.</w:t>
      </w:r>
      <w:r>
        <w:rPr/>
        <w:t xml:space="preserve"> Как пра</w:t>
        <w:softHyphen/>
        <w:t>вило, в качестве повода выступает фактор несущественный, случайный по отношению к основным причинно-следственным связям, поэтому он не может оказать и существенного воздей</w:t>
        <w:softHyphen/>
        <w:t>ствия ни на причину, ни на следствие. Так обстоит дело с пово</w:t>
        <w:softHyphen/>
        <w:t>дами, приводящими к началу войн, революций, других истори</w:t>
        <w:softHyphen/>
        <w:t>ческих событий. Вспомним в связи с этим расстрел демонстра</w:t>
        <w:softHyphen/>
        <w:t>ции 9 января 1905 года и начало первой революции, убийство австрийского эрцгерцога в Сараеве в 1914 году и начало первой мировой войны и т.д. Во всех подобных случаях повод играет роль пускового механизма, спускового крючка, заставляющего причину срабатывать. Идентичную роль повод выполняет и в других сферах, в частности в развитии научного познания. Од</w:t>
        <w:softHyphen/>
        <w:t>нажды Н.И. Лобачевскому поручили прочитать курс лекций для казанских чиновников, не имевших среднего образования. По ходу одной из лекций он несколько раз вынужден был возвра</w:t>
        <w:softHyphen/>
        <w:t>щаться к пятому постулату Эвклида (о параллельности прямых), но каждый раз обнаруживал полное непонимание его чиновни</w:t>
        <w:softHyphen/>
        <w:t>ками. Тогда Лобачевский решил: "Если постулат не понимают, может быть он не верен?" Повод этот привел Лобачевского к глубоким раздумьям, в результате которых появилась его неэвк</w:t>
        <w:softHyphen/>
        <w:t>лидова геометрия. Причиной же ее появления, разумеется, были явления более существенные: противоречия, накопившиеся в самой геометрии.</w:t>
      </w:r>
    </w:p>
    <w:p>
      <w:pPr>
        <w:pStyle w:val="TextBody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2.2. Возможность и действительность </w:t>
      </w:r>
    </w:p>
    <w:p>
      <w:pPr>
        <w:pStyle w:val="TextBody"/>
        <w:rPr/>
      </w:pPr>
      <w:r>
        <w:rPr/>
        <w:t>После того как мы познакомились с ос</w:t>
        <w:softHyphen/>
        <w:t>новными элементами каузальной детер</w:t>
        <w:softHyphen/>
        <w:t>минации (сама причина, условия, повод), логично перейти к рассмотрению категорий "возможность" и "действительность".</w:t>
      </w:r>
    </w:p>
    <w:p>
      <w:pPr>
        <w:pStyle w:val="TextBody"/>
        <w:rPr/>
      </w:pPr>
      <w:r>
        <w:rPr/>
        <w:t>До сих пор, рассматривая категории "необходимость и слу</w:t>
        <w:softHyphen/>
        <w:t>чайность", "причина и следствие", мы имели в виду действительное (актуальное) бытие предметов и явлений. Но кроме бы</w:t>
        <w:softHyphen/>
        <w:t>тия действительного существует, как уже отмечалось, бытие возможное, потенциальное, то есть все, что со временем станет действительным, выступает сначала как возможное. Движение, по Аристотелю, и есть "осуществление возможного как такового".</w:t>
      </w:r>
    </w:p>
    <w:p>
      <w:pPr>
        <w:pStyle w:val="TextBody"/>
        <w:rPr/>
      </w:pPr>
      <w:r>
        <w:rPr/>
        <w:t>Само понятие "действительность" употребляется в фило</w:t>
        <w:softHyphen/>
        <w:t>софской литературе в двух смыслах. В широком смысле под действительностью понимается весь реальный мир, и тогда дей</w:t>
        <w:softHyphen/>
        <w:t>ствительность включает в себя и собственные тенденции, спо</w:t>
        <w:softHyphen/>
        <w:t>собности к развитию, т.е. возможности. В узком смысле под действительностью имеют в виду не всякое бытие, а лишь сформировавшееся, развившееся.</w:t>
      </w:r>
    </w:p>
    <w:p>
      <w:pPr>
        <w:pStyle w:val="TextBody"/>
        <w:rPr/>
      </w:pPr>
      <w:r>
        <w:rPr/>
        <w:t>В этом узком смысле мы говорим о действительности, со</w:t>
        <w:softHyphen/>
        <w:t>относя ее с парной ей категорией возможности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Возможность </w:t>
      </w:r>
      <w:r>
        <w:rPr>
          <w:i/>
          <w:iCs/>
        </w:rPr>
        <w:t>есть закономерная тенденция развития объекта, при определенных условиях переходящая в действительность.</w:t>
      </w:r>
      <w:r>
        <w:rPr/>
        <w:t xml:space="preserve"> Тогда </w:t>
      </w:r>
      <w:r>
        <w:rPr>
          <w:i/>
          <w:iCs/>
        </w:rPr>
        <w:t>действитель</w:t>
        <w:softHyphen/>
        <w:t>ность есть реализованная возможность.</w:t>
      </w:r>
      <w:r>
        <w:rPr/>
        <w:t xml:space="preserve"> Возможность так же объективна, как и действительность. В этом человек убеждается при созерцании непрерывных изменений в окружающем мире, а также в ходе своей практической деятельности по мере пре</w:t>
        <w:softHyphen/>
        <w:t>вращения цели (возможности) в результат (действительность).</w:t>
      </w:r>
    </w:p>
    <w:p>
      <w:pPr>
        <w:pStyle w:val="TextBody"/>
        <w:rPr/>
      </w:pPr>
      <w:r>
        <w:rPr/>
        <w:t>Любая возможность представляет собой такое состояние в развитии, когда часть необходимых детерминирующих факторов уже налицо, но "комплект" их еще недостаточен, либо такое состояние, когда этот "комплект" уже представлен, но состав</w:t>
        <w:softHyphen/>
        <w:t xml:space="preserve">ляющие его компоненты еще недостаточно зрелы. С учетом этого различают возможности реальные и формальные. Под </w:t>
      </w:r>
      <w:r>
        <w:rPr>
          <w:i/>
          <w:iCs/>
        </w:rPr>
        <w:t>ре</w:t>
        <w:softHyphen/>
        <w:t>альными</w:t>
      </w:r>
      <w:r>
        <w:rPr/>
        <w:t xml:space="preserve"> возможностями имеются в виду также возможности, которые определяются необходимыми свойствами и связями предмета (например, возможность перехода вещества из одного агрегатного состояния в другое). </w:t>
      </w:r>
      <w:r>
        <w:rPr>
          <w:i/>
          <w:iCs/>
        </w:rPr>
        <w:t>Формальные</w:t>
      </w:r>
      <w:r>
        <w:rPr/>
        <w:t xml:space="preserve"> же возможности определяются случайными свойствами и связями предмета, причем это множество случайностей должно пересечься в одной точке. Воспользуемся известным гегелевским примером с ту</w:t>
        <w:softHyphen/>
        <w:t>рецким султаном, который может стать Папой Римским. При каких условиях это может произойти? Во-первых, нужно, чтобы султан-мусульманин вдруг захотел обратиться в христианскую (и именно католическую) веру, что не вытекает с необходимо</w:t>
        <w:softHyphen/>
        <w:t>стью из его природы человека, тем более человека такого высокого ранга. Во-вторых, нужно, чтобы он стал католическим священником и дослужился до кардинала, ибо иначе он не мо</w:t>
        <w:softHyphen/>
        <w:t>жет быть кандидатом в Папы, и весь этот путь тоже унизан слу</w:t>
        <w:softHyphen/>
        <w:t>чайностями. В-третьих, нужно, чтобы на самих выборах (в этой своеобразной точке бифуркации) он получил предпочтение пе</w:t>
        <w:softHyphen/>
        <w:t>ред другими, равными ему, а может быть, даже превосходящи</w:t>
        <w:softHyphen/>
        <w:t>ми его, кандидатами. Согласимся, что такую витиеватую воз</w:t>
        <w:softHyphen/>
        <w:t>можность превращения турецкого султана в Папу Римского нельзя назвать реальной.</w:t>
      </w:r>
    </w:p>
    <w:p>
      <w:pPr>
        <w:pStyle w:val="TextBody"/>
        <w:rPr/>
      </w:pPr>
      <w:r>
        <w:rPr/>
        <w:t>В свою очередь, реальная возможность предстает перед нами в двух ипостасях; в одних ситуациях как возможность аб</w:t>
        <w:softHyphen/>
        <w:t xml:space="preserve">страктная, в других — как конкретная. </w:t>
      </w:r>
      <w:r>
        <w:rPr>
          <w:i/>
          <w:iCs/>
        </w:rPr>
        <w:t>Абстрактной</w:t>
      </w:r>
      <w:r>
        <w:rPr/>
        <w:t xml:space="preserve"> возмож</w:t>
        <w:softHyphen/>
        <w:t>ность предстает перед нами тогда, когда для ее реализации на данной стадии все необходимые для этого факторы еще не вы</w:t>
        <w:softHyphen/>
        <w:t>явились, но закономерно должны обнаружить себя на следую</w:t>
        <w:softHyphen/>
        <w:t xml:space="preserve">щей. </w:t>
      </w:r>
      <w:r>
        <w:rPr>
          <w:i/>
          <w:iCs/>
        </w:rPr>
        <w:t>Конкретная</w:t>
      </w:r>
      <w:r>
        <w:rPr/>
        <w:t xml:space="preserve"> возможность связана, таким образом, с пол</w:t>
        <w:softHyphen/>
        <w:t>ным набором факторов, необходимых для ее превращения в действительность.</w:t>
      </w:r>
    </w:p>
    <w:p>
      <w:pPr>
        <w:pStyle w:val="TextBody"/>
        <w:rPr/>
      </w:pPr>
      <w:r>
        <w:rPr/>
        <w:t>В последнее время в связи со становлением синергетики как одного из общенаучных методов выделяют также возможно</w:t>
        <w:softHyphen/>
        <w:t xml:space="preserve">сти обратимые и необратимые. </w:t>
      </w:r>
      <w:r>
        <w:rPr>
          <w:i/>
          <w:iCs/>
        </w:rPr>
        <w:t>Обратимой</w:t>
      </w:r>
      <w:r>
        <w:rPr/>
        <w:t xml:space="preserve"> возможностью назы</w:t>
        <w:softHyphen/>
        <w:t>вается такая возможность, с превращением которой в действи</w:t>
        <w:softHyphen/>
        <w:t>тельность первоначальная действительность становится воз</w:t>
        <w:softHyphen/>
        <w:t xml:space="preserve">можностью; </w:t>
      </w:r>
      <w:r>
        <w:rPr>
          <w:i/>
          <w:iCs/>
        </w:rPr>
        <w:t>необратимой —</w:t>
      </w:r>
      <w:r>
        <w:rPr/>
        <w:t xml:space="preserve"> такая, с превращением которой в действительность первоначальная действительность становится невозможной</w:t>
      </w:r>
      <w:r>
        <w:rPr>
          <w:rStyle w:val="FootnoteCharacters"/>
          <w:rStyle w:val="FootnoteAnchor"/>
        </w:rPr>
        <w:footnoteReference w:id="3"/>
      </w:r>
      <w:r>
        <w:rPr/>
        <w:t>. В качестве примера обратимой возможности можно вернуться к процессу перехода из одного агрегатного состояния в другое: каждый раз для вещества сохраняется воз</w:t>
        <w:softHyphen/>
        <w:t>можность возвращения в первоначальное состояние, ибо дан</w:t>
        <w:softHyphen/>
        <w:t>ный процесс представляет собой не развитие, а просто измене</w:t>
        <w:softHyphen/>
        <w:t>ния. Там же, где налицо процесс развития, мы имеем дело с необратимой возможностью: из стадии "взрослости" никак нельзя физически вернуться на стадию "детства".</w:t>
      </w:r>
    </w:p>
    <w:p>
      <w:pPr>
        <w:pStyle w:val="TextBody"/>
        <w:rPr/>
      </w:pPr>
      <w:r>
        <w:rPr/>
        <w:t>Любую возможность, даже формальную, следует все же от</w:t>
        <w:softHyphen/>
        <w:t xml:space="preserve">личать от </w:t>
      </w:r>
      <w:r>
        <w:rPr>
          <w:i/>
          <w:iCs/>
        </w:rPr>
        <w:t>невозможного —</w:t>
      </w:r>
      <w:r>
        <w:rPr/>
        <w:t xml:space="preserve"> от того, что несовместимо с законами природы, общества и мышления и потому нереализуемого. Всем нам со школьной скамьи известен термин "перпетуум-мобиле" — вечный двигатель. Сколько горячих голов в разные века бра</w:t>
        <w:softHyphen/>
        <w:t>лись за его создание. Но "вечный двигатель" невозможен, ибо сама его идея противоречит важнейшему закону природы — за</w:t>
        <w:softHyphen/>
        <w:t>кону сохранения энергии.</w:t>
      </w:r>
    </w:p>
    <w:p>
      <w:pPr>
        <w:pStyle w:val="TextBody"/>
        <w:rPr/>
      </w:pPr>
      <w:r>
        <w:rPr/>
        <w:t>Уже Гегель отверг метафизическую кон</w:t>
        <w:softHyphen/>
        <w:t>цепцию, согласно которой следствие все</w:t>
        <w:softHyphen/>
        <w:t>гда пассивно, не оказывает активного об</w:t>
        <w:softHyphen/>
        <w:t>ратного воздействия на породившую его причину. В действительности же причина и следствие находятся в диалектическом взаимодействии. Следствие оказывает извест</w:t>
        <w:softHyphen/>
        <w:t>ное противодействие и таким образом из пассивной субстанции превращается в активную, начинает выступать по отношению к первопричине как причина. Если прохождение тока является причиной нагревания нити, то в свою очередь нагревание нити изменяет силу тока, то есть видоизменяет причину.</w:t>
      </w:r>
    </w:p>
    <w:p>
      <w:pPr>
        <w:pStyle w:val="TextBody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2.3. Причина и следствие в их диалектической взаимосвязи </w:t>
      </w:r>
    </w:p>
    <w:p>
      <w:pPr>
        <w:pStyle w:val="TextBody"/>
        <w:rPr/>
      </w:pPr>
      <w:r>
        <w:rPr/>
        <w:t>Практика убеждает, что между причинами и следствиями существует многообразная взаимообусловленность. Одно и то же следствие может быть порождено многими причинами. Так, миграция сельского населения в города порождается таким комплексом причин, как неудовлетворенность бытовым и куль</w:t>
        <w:softHyphen/>
        <w:t>турным обслуживанием, жилищными условиями, содержанием и условиями труда и т.д., целый комплекс причин действует в процессе усиливающейся сейчас миграции из города в деревню (безработица, невозможность прокормиться на пенсию или низкую зарплату и т. д.). В свою очередь, одна и та же причина может вызывать целый комплекс следствий. Переход к инфор</w:t>
        <w:softHyphen/>
        <w:t>мационно-компьютерному технико-технологическому базису, например, порождает необходимость в новом типе труженика, качественно изменяет условия реализации хозяйственной функ</w:t>
        <w:softHyphen/>
        <w:t>ции семьи, обеспечивает общество надежными средствами ком</w:t>
        <w:softHyphen/>
        <w:t>муникации, делает возможным всемирное информационное пространство.</w:t>
      </w:r>
    </w:p>
    <w:p>
      <w:pPr>
        <w:pStyle w:val="TextBody"/>
        <w:rPr/>
      </w:pPr>
      <w:r>
        <w:rPr/>
        <w:t>Как соотносятся между собой причина и следствие во вре</w:t>
        <w:softHyphen/>
        <w:t>мени? Существуют три типа временной направленности при</w:t>
        <w:softHyphen/>
        <w:t>чинно-следственных связей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TextBody"/>
        <w:rPr/>
      </w:pPr>
      <w:r>
        <w:rPr/>
        <w:t xml:space="preserve">1) </w:t>
      </w:r>
      <w:r>
        <w:rPr>
          <w:i/>
          <w:iCs/>
        </w:rPr>
        <w:t>детерминация прошлым.</w:t>
      </w:r>
      <w:r>
        <w:rPr/>
        <w:t xml:space="preserve"> Такая детерминация по существу является всеобщей, ибо отражает объективную закономерность, согласно которой причина в конечном счете всегда предшеству</w:t>
        <w:softHyphen/>
        <w:t>ет следствию. Эту закономерность очень тонко подметил Лейб</w:t>
        <w:softHyphen/>
        <w:t>ниц, давший следующее определение причины: "Причина есть то, что заставляет какую-нибудь вещь начать существовать"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TextBody"/>
        <w:rPr/>
      </w:pPr>
      <w:r>
        <w:rPr/>
        <w:t xml:space="preserve">2) </w:t>
      </w:r>
      <w:r>
        <w:rPr>
          <w:i/>
          <w:iCs/>
        </w:rPr>
        <w:t>детерминация настоящим.</w:t>
      </w:r>
      <w:r>
        <w:rPr/>
        <w:t xml:space="preserve"> Познавая природу, общество, собственное мышление, мы неизменно обнаруживаем, что многие вещи, будучи детерминированными прошлым, находят</w:t>
        <w:softHyphen/>
        <w:t>ся и в детерминирующем взаимодействии с вещами, сосущест</w:t>
        <w:softHyphen/>
        <w:t>вующими одновременно с ними. Не случайно представление об одновременной детерминирующей связи мы встречаем в разных областях знания — физике, химии (при анализе равновесных процессов), в биологии (при рассмотрении гомеостазиса) и т.д. Детерминированность настоящим имеет прямое отношение и к тем парным категориям диалектики, между которыми существу</w:t>
        <w:softHyphen/>
        <w:t>ет причинно-следственная связь. Как известно, форма любого явления находится под определяющим воздействием содержа</w:t>
        <w:softHyphen/>
        <w:t>ния, но это отнюдь не означает, что содержание предшествует форме вообще и в своей первоначальной точке может быть бесформенно;</w:t>
      </w:r>
    </w:p>
    <w:p>
      <w:pPr>
        <w:pStyle w:val="TextBody"/>
        <w:rPr/>
      </w:pPr>
      <w:r>
        <w:rPr/>
        <w:t xml:space="preserve">3) </w:t>
      </w:r>
      <w:r>
        <w:rPr>
          <w:i/>
          <w:iCs/>
        </w:rPr>
        <w:t>детерминация будущим.</w:t>
      </w:r>
      <w:r>
        <w:rPr/>
        <w:t xml:space="preserve"> Такая детерминация, как подчер</w:t>
        <w:softHyphen/>
        <w:t>кивается в ряде исследований, хотя и занимает более ограни</w:t>
        <w:softHyphen/>
        <w:t>ченное по сравнению с рассмотренными выше типами место сре</w:t>
        <w:softHyphen/>
        <w:t>ди детерминирующих факторов, вместе с тем играет заметную роль. К тому же надо учитывать всю относительность термина "детерминация будущим": будущие события еще отсутствуют, об их реальности можно говорить только в том смысле, что они с не</w:t>
        <w:softHyphen/>
        <w:t>обходимостью наличествуют в качестве тенденций в настоящем (и наличествовали в прошлом). И все же роль этого вида детермина</w:t>
        <w:softHyphen/>
        <w:t>ции весьма существенна. Обратимся к двум примерам, связанным с сюжетами, о которых уже шла речь,</w:t>
      </w:r>
    </w:p>
    <w:p>
      <w:pPr>
        <w:pStyle w:val="TextBody"/>
        <w:rPr/>
      </w:pPr>
      <w:r>
        <w:rPr/>
        <w:t>Детерминация будущим лежит в основе объяснения откры</w:t>
        <w:softHyphen/>
        <w:t>того академиком П.К. Анохиным опережающего отражения действительности живыми организмами. Смысл такого опере</w:t>
        <w:softHyphen/>
        <w:t>жения, как подчеркивалось в главе, посвященной сознанию, в способности живого реагировать не только на предметы, кото</w:t>
        <w:softHyphen/>
        <w:t>рые сейчас непосредственно воздействуют на него, но и на из</w:t>
        <w:softHyphen/>
        <w:t>менения, вроде бы безразличные для него в данный момент, но в действительности являющиеся сигналами о вероятных буду</w:t>
        <w:softHyphen/>
        <w:t>щих воздействиях. Причина здесь как бы действует из будущего.</w:t>
      </w:r>
    </w:p>
    <w:p>
      <w:pPr>
        <w:pStyle w:val="TextBody"/>
        <w:rPr/>
      </w:pPr>
      <w:r>
        <w:rPr/>
        <w:t>Другой пример связан с причинами перехода от рабовладе</w:t>
        <w:softHyphen/>
        <w:t>ния к новой, феодальной, общественно-экономической форма</w:t>
        <w:softHyphen/>
        <w:t>ции. Попытки объяснить этот переход предшествующей ему технической революцией или, по крайней мере, новым техниче</w:t>
        <w:softHyphen/>
        <w:t>ским уровнем производства оказались неудачными. Положение проясняется только при учете двух обстоятельств. Во-первых, производительные силы общества включают в себя не только технику, но и человека, причем в качестве главной производи</w:t>
        <w:softHyphen/>
        <w:t>тельной силы, и во-вторых, в понятие "ступень развития произ</w:t>
        <w:softHyphen/>
        <w:t>водительных сил" наряду с характером и уровнем, как мы виде</w:t>
        <w:softHyphen/>
        <w:t>ли, входят также и потребности их развития. Переход к феода</w:t>
        <w:softHyphen/>
        <w:t>лизму стал необходимостью, потому что раб как производитель материальных благ уже не отвечал потребностям развития про</w:t>
        <w:softHyphen/>
        <w:t>изводительных сил. Таким образом, в данной исторической си</w:t>
        <w:softHyphen/>
        <w:t>туации принципиальное изменение статуса работника являлось первейшей предпосылкой качественного изменения техниче</w:t>
        <w:softHyphen/>
        <w:t>ского уровня производства, а не наоборот. Причина здесь дей</w:t>
        <w:softHyphen/>
        <w:t>ствовала из будущего.</w:t>
      </w:r>
    </w:p>
    <w:p>
      <w:pPr>
        <w:pStyle w:val="TextBody"/>
        <w:rPr/>
      </w:pPr>
      <w:r>
        <w:rPr/>
        <w:t>Детерминация будущим имеет прямое отношение ко всей человеческой деятельности, если вспомнить ту известную нам цепочку деятельности, которая начинается потребностями ин</w:t>
        <w:softHyphen/>
        <w:t>дивида и общества и обязательно включает в себя цель. В ари</w:t>
        <w:softHyphen/>
        <w:t xml:space="preserve">стотелевской классификации причин </w:t>
      </w:r>
      <w:r>
        <w:rPr>
          <w:i/>
          <w:iCs/>
        </w:rPr>
        <w:t>цель</w:t>
      </w:r>
      <w:r>
        <w:rPr/>
        <w:t xml:space="preserve"> выступает как </w:t>
      </w:r>
      <w:r>
        <w:rPr>
          <w:i/>
          <w:iCs/>
        </w:rPr>
        <w:t>конеч</w:t>
        <w:softHyphen/>
        <w:t>ная причина</w:t>
      </w:r>
      <w:r>
        <w:rPr/>
        <w:t xml:space="preserve"> (</w:t>
      </w:r>
      <w:r>
        <w:rPr>
          <w:lang w:val="en-US"/>
        </w:rPr>
        <w:t>causa</w:t>
      </w:r>
      <w:r>
        <w:rPr/>
        <w:t xml:space="preserve"> </w:t>
      </w:r>
      <w:r>
        <w:rPr>
          <w:lang w:val="en-US"/>
        </w:rPr>
        <w:t>finalis</w:t>
      </w:r>
      <w:r>
        <w:rPr/>
        <w:t>)</w:t>
      </w:r>
      <w:r>
        <w:rPr>
          <w:rStyle w:val="FootnoteCharacters"/>
          <w:rStyle w:val="FootnoteAnchor"/>
        </w:rPr>
        <w:footnoteReference w:id="6"/>
      </w:r>
      <w:r>
        <w:rPr/>
        <w:t>: все, что мы делаем осознанно, мы делаем в силу (а значит — по причине) своей целевой установ</w:t>
        <w:softHyphen/>
        <w:t>ки.</w:t>
      </w:r>
    </w:p>
    <w:p>
      <w:pPr>
        <w:pStyle w:val="TextBody"/>
        <w:rPr/>
      </w:pPr>
      <w:r>
        <w:rPr/>
        <w:t>В последнее время делаются попытки представлять цель более широко, в кибернетическом, обобщенном виде. И тогда цель предстает перед нами как некоторое конечное состояние, к которому стремится система. Разумеется, в такой постановке вопроса много дискуссионного, но содержится и рациональное зерно. Основоположник системного подхода Людвиг Берталанфи называл живые системы "эквифинальными" именно в связи с их способностью достигать одинакового результата, в извест</w:t>
        <w:softHyphen/>
        <w:t>ном смысле, независимо от начальных условий.</w:t>
      </w:r>
    </w:p>
    <w:p>
      <w:pPr>
        <w:pStyle w:val="TextBody"/>
        <w:rPr/>
      </w:pPr>
      <w:r>
        <w:rPr/>
      </w:r>
    </w:p>
    <w:p>
      <w:pPr>
        <w:pStyle w:val="Heading2"/>
        <w:ind w:firstLine="720"/>
        <w:rPr/>
      </w:pPr>
      <w:r>
        <w:rPr/>
        <w:t xml:space="preserve">3. Непричинные виды детерминации </w:t>
      </w:r>
    </w:p>
    <w:p>
      <w:pPr>
        <w:pStyle w:val="TextBody"/>
        <w:rPr/>
      </w:pPr>
      <w:r>
        <w:rPr/>
        <w:t>Беспричинных явлений не существует. Но это не означает, что все связи между явлениями в окружающем мире относятся к причинно-следственным. Как подчеркивалось выше, каузаль</w:t>
        <w:softHyphen/>
        <w:t>ность — самый существенный и всеобщий, но отнюдь не един</w:t>
        <w:softHyphen/>
        <w:t>ственный тип детерминации. Наряду с каузальностью (и в отно</w:t>
        <w:softHyphen/>
        <w:t>сительном единстве с нею) обнаруживаются и такие весьма зна</w:t>
        <w:softHyphen/>
        <w:t>чимые типы детерминации, как функциональная связь, корре</w:t>
        <w:softHyphen/>
        <w:t>лятивная связь, связь состояний.</w:t>
      </w:r>
    </w:p>
    <w:p>
      <w:pPr>
        <w:pStyle w:val="TextBody"/>
        <w:rPr/>
      </w:pPr>
      <w:r>
        <w:rPr/>
        <w:t>Рассмотрение указанных типов детерминации характерно лишь для постклассической науки и постклассической филосо</w:t>
        <w:softHyphen/>
        <w:t>фии. Понятно почему: ведь в классической науке (и соответст</w:t>
        <w:softHyphen/>
        <w:t>венно в философии) господствовал лапласовский детерминизм с его абсолютизацией динамической однозначной причины.</w:t>
      </w:r>
    </w:p>
    <w:p>
      <w:pPr>
        <w:pStyle w:val="TextBody"/>
        <w:rPr/>
      </w:pPr>
      <w:r>
        <w:rPr/>
      </w:r>
    </w:p>
    <w:p>
      <w:pPr>
        <w:pStyle w:val="Heading3"/>
        <w:ind w:firstLine="720"/>
        <w:rPr/>
      </w:pPr>
      <w:r>
        <w:rPr/>
        <w:t>3.1. Функциональная связь</w:t>
      </w:r>
    </w:p>
    <w:p>
      <w:pPr>
        <w:pStyle w:val="TextBody"/>
        <w:rPr/>
      </w:pPr>
      <w:r>
        <w:rPr>
          <w:rFonts w:cs="Times New Roman"/>
          <w:smallCaps/>
        </w:rPr>
        <w:t xml:space="preserve"> </w:t>
      </w:r>
      <w:r>
        <w:rPr/>
        <w:t>Большой заслугой постклассической науки и философии является, в частности, их пристальное внимание к функционально</w:t>
        <w:softHyphen/>
        <w:t>му типу детерминации. При этом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ункциональная связь</w:t>
      </w:r>
      <w:r>
        <w:rPr>
          <w:i/>
          <w:iCs/>
        </w:rPr>
        <w:t xml:space="preserve"> понимается как такое отношение между объек</w:t>
        <w:softHyphen/>
        <w:t>тами, при котором изменения каждого из них сопутствуют друг другу.</w:t>
      </w:r>
      <w:r>
        <w:rPr/>
        <w:t xml:space="preserve"> Именно "сопутствуют", а не "причиняются" друг другу. Как правило, объекты, находящиеся между собой в функцио</w:t>
        <w:softHyphen/>
        <w:t>нальном взаимодействии, связаны генетически (каузально) лишь в том смысле, что являются производными одного и того же основания. В самой же функциональной связи объектов от</w:t>
        <w:softHyphen/>
        <w:t>сутствуют главные признаки причинно-следственной связи — производительность (объекты не производят друг друга), ассиметричность во времени (они сосуществуют, одно из них не предшествует другому), необратимость.</w:t>
      </w:r>
    </w:p>
    <w:p>
      <w:pPr>
        <w:pStyle w:val="TextBody"/>
        <w:rPr/>
      </w:pPr>
      <w:r>
        <w:rPr/>
        <w:t>Разницу между каузальной и функциональной связью по</w:t>
        <w:softHyphen/>
        <w:t>пытаемся проиллюстрировать на таком примере. Некоторые философские школы, желая объяснить трагедии двадцатого века (две мировые войны, кровопролитные революции), связывают их с выходом в конце XIX, и особенно в двадцатом веке, на авансцену истории радикально настроенных, но недостаточно культурных народных масс. Спору нет, выход масс в сферу ак</w:t>
        <w:softHyphen/>
        <w:t>тивного исторического творчества сопровождается значитель</w:t>
        <w:softHyphen/>
        <w:t>ными и долгосрочными социокультурными издержками, хотя в целом и представляет собой явление прогрессивное. Но нельзя рассматривать активную деятельность масс как причину указан</w:t>
        <w:softHyphen/>
        <w:t>ных трагедий: сам этот выход масс на авансцену истории был следствием неприемлемого для них антигуманного хода общест</w:t>
        <w:softHyphen/>
        <w:t>венного развития. Следовательно, между этими трагедиями и невиданной доселе активностью масс связь не причинно-следственная, а функциональная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Heading3"/>
        <w:ind w:firstLine="720"/>
        <w:rPr/>
      </w:pPr>
      <w:r>
        <w:rPr/>
        <w:t xml:space="preserve">3.2. Коррелятивная связь </w:t>
      </w:r>
    </w:p>
    <w:p>
      <w:pPr>
        <w:pStyle w:val="TextBody"/>
        <w:rPr/>
      </w:pPr>
      <w:r>
        <w:rPr/>
        <w:t>Во многих отношениях с функциональной связью сходн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коррелятивная связь</w:t>
      </w:r>
      <w:r>
        <w:rPr>
          <w:i/>
          <w:iCs/>
        </w:rPr>
        <w:t xml:space="preserve"> — вза</w:t>
        <w:softHyphen/>
        <w:t>имная зависимость явлений, обнаруживаю</w:t>
        <w:softHyphen/>
        <w:t>щаяся в их соотнесенности, в их соответ</w:t>
        <w:softHyphen/>
        <w:t>ствии друг другу.</w:t>
      </w:r>
      <w:r>
        <w:rPr/>
        <w:t xml:space="preserve"> Так же как и функциональные, коррелятивные связи суть связи сосуществования, одновременности; так же как и функциональные, они, не будучи причинно-следственными, в то же время предполагают "впереди себя" какую-то общую при</w:t>
        <w:softHyphen/>
        <w:t>чину, приводящую к такой соотнесенности, соответствию. Но если функциональная связь обычно бывает более или менее прозрачной, и ее основание выявляется без особых трудностей, то при коррелятивных связях такое "прояснение" осложняется наличием между соотнесенными явлениями целого ряда проме</w:t>
        <w:softHyphen/>
        <w:t>жуточных, опосредующих факторов. Так, уже давно было заме</w:t>
        <w:softHyphen/>
        <w:t>чено, что совершенно белые кошки с голубыми глазами всегда или почти всегда оказываются глухими, но объяснить подобную соотнесенность стало возможным только сегодня, исходя из за</w:t>
        <w:softHyphen/>
        <w:t>конов генетики.</w:t>
      </w:r>
    </w:p>
    <w:p>
      <w:pPr>
        <w:pStyle w:val="TextBody"/>
        <w:rPr/>
      </w:pPr>
      <w:r>
        <w:rPr/>
        <w:t>Коррелятивные связи вообще сначала были открыты в биологии — Ж. Кювье, а затем Ч. Дарвиным. Свой "закон со</w:t>
        <w:softHyphen/>
        <w:t>отношения роста" Дарвин интерпретировал как закон, согласно которому известные формы отдельных частей органического существа всегда связаны с определенными формами других час</w:t>
        <w:softHyphen/>
        <w:t>тей, не находящихся, казалось бы, ни в какой связи с первыми. "Казалось бы" — ибо на самом деле находятся, но связь эта за</w:t>
        <w:softHyphen/>
        <w:t>вуалирована, еще должна быть выявлена.</w:t>
      </w:r>
    </w:p>
    <w:p>
      <w:pPr>
        <w:pStyle w:val="TextBody"/>
        <w:rPr/>
      </w:pPr>
      <w:r>
        <w:rPr/>
        <w:t>Сегодня коррелятивные, соотносительные связи изучаются многими науками, и знание о них имеет не только сугубо теоре</w:t>
        <w:softHyphen/>
        <w:t>тическое, но и большое прикладное значение (в том числе ис</w:t>
        <w:softHyphen/>
        <w:t>пользуется в технике).</w:t>
      </w:r>
    </w:p>
    <w:p>
      <w:pPr>
        <w:pStyle w:val="TextBody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3.3. Связь состояний </w:t>
      </w:r>
    </w:p>
    <w:p>
      <w:pPr>
        <w:pStyle w:val="TextBody"/>
        <w:rPr/>
      </w:pPr>
      <w:r>
        <w:rPr/>
        <w:t>У каждого объекта существует, по крайней мере, два типа отношений: взаимодейст</w:t>
        <w:softHyphen/>
        <w:t>вие данного объекта с другими объектами и отношение разных состояний одного и того же объекта</w:t>
      </w:r>
      <w:r>
        <w:rPr>
          <w:rStyle w:val="FootnoteCharacters"/>
          <w:rStyle w:val="FootnoteAnchor"/>
        </w:rPr>
        <w:footnoteReference w:id="7"/>
      </w:r>
      <w:r>
        <w:rPr/>
        <w:t>. Это разные отношения. Взаимодействие объекта с другими телами носит динамический (силовой) характер, вызывает его изменения и потому является причиной. Состояние же тела в данный момент хотя и влияет на состояние этого тела в последующий момент времени, не носит причинного ха</w:t>
        <w:softHyphen/>
        <w:t>рактера.</w:t>
      </w:r>
    </w:p>
    <w:p>
      <w:pPr>
        <w:pStyle w:val="TextBody"/>
        <w:rPr/>
      </w:pPr>
      <w:r>
        <w:rPr/>
        <w:t>Какой же элемент детерминации выражает собой в таком случае предшествующее состояние объекта по отношению к его нынешнему состоянию? Очевидно, таким элементом, выра</w:t>
        <w:softHyphen/>
        <w:t xml:space="preserve">жающим сущность связи состояний, выступает </w:t>
      </w:r>
      <w:r>
        <w:rPr>
          <w:i/>
          <w:iCs/>
        </w:rPr>
        <w:t>условие, о</w:t>
      </w:r>
      <w:r>
        <w:rPr/>
        <w:t xml:space="preserve"> роли которого в детерминационном комплексе уже шла речь. Такой вывод ни в коей мере не является уступкой так называемому </w:t>
      </w:r>
      <w:r>
        <w:rPr>
          <w:i/>
          <w:iCs/>
        </w:rPr>
        <w:t>кондиционализму —</w:t>
      </w:r>
      <w:r>
        <w:rPr/>
        <w:t xml:space="preserve"> учению, которое смешивает условия с при</w:t>
        <w:softHyphen/>
        <w:t>чиной, отождествляет их, а в некоторых своих вариантах даже попросту подменяет условиями причину.</w:t>
      </w:r>
    </w:p>
    <w:p>
      <w:pPr>
        <w:pStyle w:val="TextBody"/>
        <w:rPr/>
      </w:pPr>
      <w:r>
        <w:rPr/>
        <w:t>Итак, предшествующее состояние выступает как фактор, определяющий собой не только само порождение конкретными причинами последующего состояния объекта, но и многие ха</w:t>
        <w:softHyphen/>
        <w:t>рактеристики этого состояния (его форму, масштабы, времен</w:t>
        <w:softHyphen/>
        <w:t>ные параметры и т.д.).</w:t>
      </w:r>
    </w:p>
    <w:p>
      <w:pPr>
        <w:pStyle w:val="TextBody"/>
        <w:rPr/>
      </w:pPr>
      <w:r>
        <w:rPr/>
        <w:t>Закономерную связь состояний мы ощущаем сегодня, яв</w:t>
        <w:softHyphen/>
        <w:t>ляясь невольными свидетелями (а многие и активными участ</w:t>
        <w:softHyphen/>
        <w:t>никами) происходящих в России изменений. Доперестроечное состояние общества не кануло в лету, оно во многом обуслов</w:t>
        <w:softHyphen/>
        <w:t>ливает пределы возможных сегодня реформации. Во-первых, сохраняется тип массового сознания, характерный для преды</w:t>
        <w:softHyphen/>
        <w:t>дущего состояния общества. Во-вторых, не в пользу начавшихся реформ срабатывает сравнение двух состояний — предыдущего и настоящего — по многим важным бытийным характеристикам (уверенность в завтрашнем дне, уровень материального благо</w:t>
        <w:softHyphen/>
        <w:t>состояния большинства, степень социальной защищенности и т.д.). Если же брать еще шире, то все, наработанное в предше</w:t>
        <w:softHyphen/>
        <w:t>ствующих состояниях российской истории, все наше социокультурное достояние обусловливает имидж сегодняшних измене</w:t>
        <w:softHyphen/>
        <w:t>ний.</w:t>
      </w:r>
    </w:p>
    <w:p>
      <w:pPr>
        <w:pStyle w:val="TextBody"/>
        <w:rPr/>
      </w:pPr>
      <w:r>
        <w:rPr/>
      </w:r>
    </w:p>
    <w:p>
      <w:pPr>
        <w:pStyle w:val="Heading2"/>
        <w:ind w:firstLine="720"/>
        <w:rPr/>
      </w:pPr>
      <w:r>
        <w:rPr/>
        <w:t>Вопросы для самоконтроля</w:t>
      </w:r>
    </w:p>
    <w:p>
      <w:pPr>
        <w:pStyle w:val="TextBody"/>
        <w:rPr/>
      </w:pPr>
      <w:r>
        <w:rPr/>
        <w:t>1. В чем разница между понятиями "детерминизм" и "каузальность"?</w:t>
      </w:r>
    </w:p>
    <w:p>
      <w:pPr>
        <w:pStyle w:val="TextBody"/>
        <w:rPr/>
      </w:pPr>
      <w:r>
        <w:rPr/>
        <w:t>2. Какие два типа детерминизма известны в истории науки и философии?</w:t>
      </w:r>
    </w:p>
    <w:p>
      <w:pPr>
        <w:pStyle w:val="TextBody"/>
        <w:rPr/>
      </w:pPr>
      <w:r>
        <w:rPr/>
        <w:t>3. Сохраняется ли причина неизменной в процессе осуще</w:t>
        <w:softHyphen/>
        <w:t>ствления своего действия?</w:t>
      </w:r>
    </w:p>
    <w:p>
      <w:pPr>
        <w:pStyle w:val="TextBody"/>
        <w:rPr/>
      </w:pPr>
      <w:r>
        <w:rPr/>
        <w:t>4. На каком основании мы можем говорить о возможном, то есть о том, чего еще нет?</w:t>
      </w:r>
    </w:p>
    <w:p>
      <w:pPr>
        <w:pStyle w:val="TextBody"/>
        <w:rPr/>
      </w:pPr>
      <w:r>
        <w:rPr/>
        <w:t xml:space="preserve">5. Как отличить реальную возможность от формальной? </w:t>
      </w:r>
    </w:p>
    <w:p>
      <w:pPr>
        <w:pStyle w:val="TextBody"/>
        <w:rPr/>
      </w:pPr>
      <w:r>
        <w:rPr/>
        <w:t>6. Как соотносятся между собой причина и следствие во времени?</w:t>
      </w:r>
    </w:p>
    <w:p>
      <w:pPr>
        <w:pStyle w:val="TextBody"/>
        <w:rPr/>
      </w:pPr>
      <w:r>
        <w:rPr/>
        <w:t>7. Какие Вы знаете непричинные виды детерминации?</w:t>
      </w:r>
    </w:p>
    <w:p>
      <w:pPr>
        <w:pStyle w:val="TextBody"/>
        <w:rPr/>
      </w:pPr>
      <w:r>
        <w:rPr/>
        <w:t>8. Встречаетесь ли Вы с коррелятивными связями в изу</w:t>
        <w:softHyphen/>
        <w:t>чаемых Вами специальных науках?</w:t>
      </w:r>
    </w:p>
    <w:p>
      <w:pPr>
        <w:pStyle w:val="TextBody"/>
        <w:rPr/>
      </w:pPr>
      <w:r>
        <w:rPr/>
        <w:t>9. В чем несостоятельность кондиционализм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notePr>
        <w:numFmt w:val="decimal"/>
      </w:footnotePr>
      <w:type w:val="nextPage"/>
      <w:pgSz w:w="11906" w:h="16820"/>
      <w:pgMar w:left="170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м.: Огородников В.П. Познание необходимости. М., 1985. С. 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м.: Алексеев П.В., Панин А.В. Философия. М., 1996. С. 42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одробно об этом: Аскин Я.Ф. Философский детерминизм и научное познание. М., 1977. С. 97 — 18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Лейбниц Г.В. Соч.: В 4 т. М., 1983. Т. 2. С. 229.</w:t>
      </w:r>
    </w:p>
  </w:footnote>
  <w:footnote w:id="6">
    <w:p>
      <w:pPr>
        <w:pStyle w:val="Normal"/>
        <w:spacing w:lineRule="auto" w:line="218" w:before="2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м.: Хайдеггер М. Вопрос о технике // Новая технократическая волна на Западе. М., 1986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м.: Свечников ГА. Понятие причинности в физике // Физическая наука и философия. М., 197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0" w:after="120"/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12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120" w:after="60"/>
      <w:ind w:firstLine="720"/>
      <w:jc w:val="both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firstLine="720"/>
      <w:jc w:val="both"/>
    </w:pPr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480"/>
    </w:pPr>
    <w:rPr>
      <w:rFonts w:cs="Arial"/>
      <w:sz w:val="28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rFonts w:cs="Arial"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78"/>
      <w:ind w:firstLine="4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5:05:00Z</dcterms:created>
  <dc:creator>Валера</dc:creator>
  <dc:description/>
  <dc:language>en-US</dc:language>
  <cp:lastModifiedBy>Я</cp:lastModifiedBy>
  <dcterms:modified xsi:type="dcterms:W3CDTF">2001-04-10T15:07:00Z</dcterms:modified>
  <cp:revision>4</cp:revision>
  <dc:subject/>
  <dc:title>ДЕТЕРМИНИЗМ</dc:title>
</cp:coreProperties>
</file>