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Министерство общего и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Уральский государственный технический универс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ВОДНЫЙ КОНТРОЛЬ НА ЗАНЯТ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В СПЕЦИАЛЬНОЙ МЕДИЦИНСКОЙ ГРУПП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Методические указания для студентов дневной фор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бучения всех специаль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Екатеринбург   1997</w:t>
                            </w:r>
                          </w:p>
                          <w:p>
                            <w:pPr>
                              <w:pStyle w:val="Normal"/>
                              <w:ind w:right="1200" w:hanging="0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00" w:hanging="0"/>
                              <w:rPr/>
                            </w:pPr>
                            <w:r>
                              <w:rPr/>
                              <w:t>Составитель М. П. Спирина</w:t>
                            </w:r>
                          </w:p>
                          <w:p>
                            <w:pPr>
                              <w:pStyle w:val="Normal"/>
                              <w:ind w:right="12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00" w:hanging="0"/>
                              <w:rPr/>
                            </w:pPr>
                            <w:r>
                              <w:rPr/>
                              <w:t>Научный редактор доц., канд. пед. наук В. Ц. Шлыков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ВОДНЫЙ КОНТРОДЬ НА ЗАНЯТИЯХ В СПЕЦИАЛЬНОЙ МЕДИЦИНСКОЙ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РУППЕ: Методические указания / М. П. Спирина. Екатеринбург: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Изд-во УГТУ, 1997. 20 с.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4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4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40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 данной работе приведены тесты "Здоровье", "Возраст биологический", функционально-двигательные тесты, экспресс-оценка уровня здоровья, Методические указания рассчитаны на студентов и преподавателей.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firstLine="284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иблиогр.: 7 назв. Рис.1. Табл.2. Прил.1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одготовлено кафедрой общей и специальной физической подго</w:t>
                              <w:softHyphen/>
                              <w:t>товки.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1"/>
                              <w:spacing w:before="0" w:after="0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ВОДНЫЙ КОНТРОЛЬ НА ЗАНЯТИЯХ</w:t>
                            </w:r>
                          </w:p>
                          <w:p>
                            <w:pPr>
                              <w:pStyle w:val="FR1"/>
                              <w:spacing w:before="0" w:after="0"/>
                              <w:ind w:left="0" w:hanging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ПЕЦИАЛЬНОЙ МЕДИЦИНСКОЙ ГРУППЕ</w:t>
                            </w:r>
                          </w:p>
                          <w:p>
                            <w:pPr>
                              <w:pStyle w:val="FR1"/>
                              <w:spacing w:before="0" w:after="0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0" w:right="400" w:hanging="0"/>
                              <w:rPr/>
                            </w:pPr>
                            <w:r>
                              <w:rPr/>
                              <w:t xml:space="preserve">Составитель Спирина Марина Павловна </w:t>
                            </w:r>
                          </w:p>
                          <w:p>
                            <w:pPr>
                              <w:pStyle w:val="Normal"/>
                              <w:ind w:left="400" w:right="40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едактор И.В. Корщунова</w:t>
                            </w:r>
                          </w:p>
                          <w:p>
                            <w:pPr>
                              <w:pStyle w:val="Normal"/>
                              <w:ind w:left="400" w:right="4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0" w:right="4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0" w:right="4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0" w:right="4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right="400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одписано в печать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 24.II.97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        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Формат 60х84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/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6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right="400" w:hanging="0"/>
                              <w:jc w:val="both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Бумага типографская     Плоская печать     Усл.п.л.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6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right="400" w:hanging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Уч.-изд.л.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,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    Тираж 200    Заказ 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86     Цена "С"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320" w:hanging="0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284" w:hanging="0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Издательство УГТУ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620002, Екатеринбург, Мира,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284" w:hanging="0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Ризография НИЧ УГТУ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284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620002, Екатеринбург,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 xml:space="preserve"> Мира,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2640" w:hanging="0"/>
                              <w:rPr>
                                <w:rFonts w:ascii="Courier New" w:hAnsi="Courier New" w:cs="Courier New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4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©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Уральский государственный</w:t>
                            </w:r>
                          </w:p>
                          <w:p>
                            <w:pPr>
                              <w:pStyle w:val="Normal"/>
                              <w:ind w:left="1920" w:firstLine="72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технический университет,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997</w:t>
                            </w:r>
                          </w:p>
                          <w:p>
                            <w:pPr>
                              <w:pStyle w:val="Normal"/>
                              <w:ind w:left="1920" w:firstLine="7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20" w:firstLine="7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20" w:firstLine="7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firstLine="426"/>
                              <w:rPr/>
                            </w:pPr>
                            <w:r>
                              <w:rPr/>
                              <w:t>Последние годы наблюдается увеличение количества студентов, имеющих отклонения в состоянии здоровья. Если в 1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93-94 учебном году их было 1204 человек, в 1994-95 учебном году-1674 человек, в 1995-96 учебном году-1736 человек, то в 1996-97 учебном году-2054 человек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Адаптация этих студентов к интеллектуальным, физическим и нервным нагрузкам становится актуальной проблемой, требующей в вузе своего решения на протяжении всех лет обучения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Общее снижение психосоматического здоровья студентов должно привести к комплексному системному пути укрепления здоровья, основанному на глубокой дифференциации, выборе лечебных педаго</w:t>
                              <w:softHyphen/>
                              <w:t>гических технологий, форм организации учебного процесса, дозирования учебных нагрузок с учетом многих Факторов. Важная роль в решении этой проблемы принадлежит физическому воспитанию. Необхо</w:t>
                              <w:softHyphen/>
                              <w:t>димыми элементами физического воспитания студентов, имеющих отклонения в состоянии здоровья, являются входной контроль и рейтинговая технология Физического развития, адаптированная к особеннос</w:t>
                              <w:softHyphen/>
                              <w:t>тям соответственно сформированных групп студентов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Разработанная процедура вводного контроля включает в себя результаты медико-биологического обследования   и тесты с сери</w:t>
                              <w:softHyphen/>
                              <w:t>ей контрольных упражнений, дающих комплексную информацию, позволяющую оценивать "здоровье" студентов и определять их биологичес</w:t>
                              <w:softHyphen/>
                              <w:t>кий возраст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/>
                            </w:pPr>
                            <w:r>
                              <w:rPr/>
                              <w:t>I. ТЕСТ "ЗДОРОВЬЕ"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Можно рассчитывать уровень здоровья с помощью модифицирован</w:t>
                              <w:softHyphen/>
                              <w:t>ного метода (В. С. Язловецкого, В. А. Иванченко). Оценка ведется в условных единицах (баллах или очках) по следующим признакам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. Оценка по возрас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ждый год до 20 лет дает I балл, от 20 до 40 лет баллы не при</w:t>
                              <w:softHyphen/>
                              <w:t>бавляются, после 40 лет за каждый прожитый год отнимается I балл от 40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2. Оценка по соотношению роста и массы тел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ВЕС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=</w:t>
                            </w:r>
                            <w:r>
                              <w:rPr/>
                              <w:t xml:space="preserve"> РОСТ - 100. Если истинный вес превышает должный более чем на 5 кг, то от оценки здоровья отнимается 30 баллов. Если меньше должного на 5-10 кг, то оценка увеличивается на 5 баллов.</w:t>
                            </w:r>
                          </w:p>
                          <w:p>
                            <w:pPr>
                              <w:pStyle w:val="Normal"/>
                              <w:ind w:right="2000" w:firstLine="426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3. Оценка по фактору риска – курению. </w:t>
                            </w:r>
                          </w:p>
                          <w:p>
                            <w:pPr>
                              <w:pStyle w:val="Normal"/>
                              <w:ind w:right="2000" w:hanging="0"/>
                              <w:rPr/>
                            </w:pPr>
                            <w:r>
                              <w:rPr/>
                              <w:t>Некурящие получают дополнительно 30 баллов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4.Оценка фактического здоровья по пульс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пульс в состоянии покоя ниже 90 уд/мин, то за снижение его на I удар в минуту к общей сумме всех показателей прибавляется I балл. Если пульс в состоянии покоя превышает 90 уд/мин, то за каждый минутный удар из оценки здоровья вычитается I балл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5.Оценка физического здоровья по скорости восстановления пульса после дозированных нагрузок </w:t>
                            </w:r>
                          </w:p>
                          <w:p>
                            <w:pPr>
                              <w:pStyle w:val="TextBodyIndent"/>
                              <w:widowControl/>
                              <w:spacing w:before="0" w:after="0"/>
                              <w:ind w:hanging="0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Для этого необходимо подсчитать пульс в покое и после 2-минутного бега (в темпе 180 шагов в минуту) через 4 мин отдыха. Если пульс полностью восстановился, к оценке здоровья + 30 баллов. Если пульс выше исходного, значит, восстановление неполное, резервы сер</w:t>
                              <w:softHyphen/>
                              <w:t>дечно-сосудистой системы невелики и от 30 баллов минусуется избыточное число ударов, а остаток прибавляется к общей оценке здоро</w:t>
                              <w:softHyphen/>
                              <w:t>вья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6.</w:t>
                            </w:r>
                            <w:r>
                              <w:rPr>
                                <w:u w:val="single"/>
                              </w:rPr>
                              <w:t>Оценка фактического здоровья по загруженности активной физической деятельностью и выносливости организ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вы регулярно занимаетесь оздоровительным бегом, ходьбой, пла</w:t>
                              <w:softHyphen/>
                              <w:t>ванием, катанием на велосипеде, выполняете утреннюю гигиеническую гимнастику, то к общей сумме прибавляется 10 баллов. Если вы ве</w:t>
                              <w:softHyphen/>
                              <w:t>дете малоподвижный образ жизни, привыкли ездить на машине и не ходите пешком, словом у вас гиподинамия, то необходимо уменьшить общую сумму на 20 баллов.</w:t>
                            </w:r>
                          </w:p>
                          <w:p>
                            <w:pPr>
                              <w:pStyle w:val="TextBodyIndent"/>
                              <w:widowControl/>
                              <w:spacing w:before="0" w:after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Теперь сложите все шесть полученных показателей. Оценку уровня здоровья можно произвести по модифицированной классификации состояния человека, предложенной Р. М. Баевским (табл.</w:t>
                            </w:r>
                            <w:r>
                              <w:rPr>
                                <w:lang w:val="en-US" w:eastAsia="en-US"/>
                              </w:rPr>
                              <w:t>II.I</w:t>
                            </w:r>
                            <w:r>
                              <w:rPr>
                                <w:lang w:eastAsia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2. ТЕСТ «ВОЗРАСТ БИОЛОГИЧЕСКИЙ» (по В.СУХОВУ)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Выполнив каждое упражнение, необходимо проставить тот возраст, который соответствует вашему результату (табл.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2, 3)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1. Самым простым и безопасным способом определения "резервных мощностей является подъем на 4-й этаж по лестнице(темп 80 шагов в минуту ). Поднявшись на 4-й этаж, необходимо сразу измерить свой пульс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2.После 2 минут отдыха снова измерить пульс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3. Бег 1,5-мильный (2400 метр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орудование.</w:t>
                            </w:r>
                            <w:r>
                              <w:rPr/>
                              <w:t xml:space="preserve"> Секундомеры (по одному на каждого хронометриста) и тщательно отмеренная дистанция (отмерять дистанцию следует по линии, на</w:t>
                            </w:r>
                            <w:r>
                              <w:rPr>
                                <w:lang w:val="en-US"/>
                              </w:rPr>
                              <w:t xml:space="preserve"> 15</w:t>
                            </w:r>
                            <w:r>
                              <w:rPr/>
                              <w:t xml:space="preserve"> см отстоящей от внутреннего края дорожк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писание теста.</w:t>
                            </w:r>
                            <w:r>
                              <w:rPr/>
                              <w:t xml:space="preserve"> Для мужчин и женщин процедура тестирования одина</w:t>
                              <w:softHyphen/>
                              <w:t>кова, разница лишь в длине дистанции. По команде "На старт!" ис</w:t>
                              <w:softHyphen/>
                              <w:t>пытуемые становятся к стартовой линии в положение высокого стар</w:t>
                              <w:softHyphen/>
                              <w:t>та. Когда они готовы к старту, следует команда "Марш!" и они на</w:t>
                              <w:softHyphen/>
                              <w:t>чинают бег, стараясь закончить дистанцию как можно быстрее. При необходимости разрешается переходить на ходьб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Результат</w:t>
                            </w:r>
                            <w:r>
                              <w:rPr/>
                              <w:t>. Время прохождения дистанции фиксируется с точностью до секун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щие указания и замечания.</w:t>
                            </w:r>
                            <w:r>
                              <w:rPr/>
                              <w:t xml:space="preserve"> Желательно вести учет времени по се</w:t>
                              <w:softHyphen/>
                              <w:t>кундомеру; беговая дорожка должна быть ровной и в хорошем состоя</w:t>
                              <w:softHyphen/>
                              <w:t>нии; погодные условия должны способствовать тому, чтобы испытуе</w:t>
                              <w:softHyphen/>
                              <w:t>мые показали свои обычные, сравнимые результаты. В экстремальных условиях тест проводить не следует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4, 5. Измерение давления</w:t>
                            </w:r>
                          </w:p>
                          <w:p>
                            <w:pPr>
                              <w:pStyle w:val="TextBodyIndent"/>
                              <w:widowControl/>
                              <w:spacing w:before="0" w:after="0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>Для определения артериального давления используют сфигмоманометр. Руку выше локтя плотно обматывают специальной манжеткой, соедине</w:t>
                              <w:softHyphen/>
                              <w:t>нной со сфигмоманометром и резиновой грушей, позволяющей накачи</w:t>
                              <w:softHyphen/>
                              <w:t>вать манжетку. Манжетка при ее накачивании пережимает артериаль</w:t>
                              <w:softHyphen/>
                              <w:t>ные сосуды. Затем из нее медленно выпускают воздух. В тот момент, когда систолическое давление в плечевой артерии чуть-чуть превы</w:t>
                              <w:softHyphen/>
                              <w:t>сит давление в манжетке, порция крови прорывается через область пережатия и после удара о стенки артерии ниже места пережатия издает особый звук (так называемый тон Короткова), хорошо слышимый через фонендоскоп. Давление в манжетке в этот момент принимается равным систолическому. При дальнейшем выпускании воздуха все большие порции крови проходят по кровеносным сосудам и, наконец, в какой-то момент времени манжетка перестает пережимать артерию даже в диастолу. Тоны Короткова в этом случае резко ослабляются, а соответствующее давление в манжетке принимается равным диастолическому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6.Задержка дыхания на выдохе (проба Генч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е полного выдоха и вдоха снова выдыхают и задерживают дыха</w:t>
                              <w:softHyphen/>
                              <w:t>ние, плотно зажав нос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7. Подтяги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от тест предназначен для мужч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орудование.</w:t>
                            </w:r>
                            <w:r>
                              <w:rPr/>
                              <w:t xml:space="preserve"> Горизонтальный брус или перекладина с диаметром грифа 2-5 см , скамейка, ящик с магнезией. (Брус или перекладина должны быть расположены достаточно высоко, чтобы самый высокий из испытуемых мог выполнить вис на прямых руках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писание теста.</w:t>
                            </w:r>
                            <w:r>
                              <w:rPr/>
                              <w:t xml:space="preserve"> Испытуемый встает на скамейку и хватом сверху (ла</w:t>
                              <w:softHyphen/>
                              <w:t>донями вперед) берется за перекладину на ширине плеч, затем делает вис на прямых руках, при этом ноги не должны касаться пола. Когда испытуемый занял исходное положение, следует команда "Можно"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гибая руки, он подтягивается до такого положения, когда его под</w:t>
                              <w:softHyphen/>
                              <w:t>бородок находится непосредственно над уровнем грифа перекладины. Затем испытуемый сразу же расслабляет руки и, полностью выпрямляя их, опускается в исходное положение. Упражнение повторяется столь</w:t>
                              <w:softHyphen/>
                              <w:t>ко раз, сколько возмож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Результат.</w:t>
                            </w:r>
                            <w:r>
                              <w:rPr/>
                              <w:t xml:space="preserve"> Результатом является число успешных подтягиваний, при которых подбородок находился непосредственно над перекладин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щие указания и замечания.</w:t>
                            </w:r>
                            <w:r>
                              <w:rPr/>
                              <w:t xml:space="preserve"> Каждому испытуемому предоставляется только одна попыт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 прекращает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если испытуемый делает заметную остановку, т.е. остановку на 2 с и боле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если испы</w:t>
                              <w:softHyphen/>
                              <w:t>туемому не удается зафиксировать положение подбородка над грифом перекладины 2 раза подря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ытуемому запрещается помогать себе, делая махи ногами. Испытатель может пресечь подобные попытки, вы</w:t>
                              <w:softHyphen/>
                              <w:t>тянув прямую руку перед испытуемым на уровне его бедер или встав почти вплотную впереди него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8.Присед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седания выполняются из основной стойки до положения приседа на носках, руки вперед. Плечи вертикально. Без пауз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9. Поднимание туловища в сед из положения лежа на спине, ноги согнут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орудование.</w:t>
                            </w:r>
                            <w:r>
                              <w:rPr/>
                              <w:t xml:space="preserve"> Мат. Необходим партне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писание теста.</w:t>
                            </w:r>
                            <w:r>
                              <w:rPr/>
                              <w:t xml:space="preserve"> Испытуемый ложится спиной на мат, расстояние между ступнями примерно 30 см, ноги согнуты в коленях под прямым углом, руки за головой. Партнер становится на колени у ног испытуемого и придерживает его ступни, чтобы пятки касались пола или поверхности мата. Когда испытуемый готов, дается команда "Можно". Он переходит в положение "сидя" и касается локтями коленей, затем тут же возвращается в исходное положение, касаясь мата спиной и руками, после чего - снова в положение "сидя"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Результат.</w:t>
                            </w:r>
                            <w:r>
                              <w:rPr/>
                              <w:t xml:space="preserve"> Результатом является правильное число подъемов из положения "лежа" в положение "сидя"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щие указания и замечания.</w:t>
                            </w:r>
                            <w:r>
                              <w:rPr/>
                              <w:t xml:space="preserve"> Испытуемые выполняют тест в парах: один придерживает ступни другого, чтобы пятки не отрывались от пола или мата. На протяжении всего теста руки должны быть "в замке" за головой, локти в стороны, ноги в коленях должны быть согнуты приблизительно под прямым углом. Испытуемый должен каж</w:t>
                              <w:softHyphen/>
                              <w:t>дый раз возвращаться в первоначальное положение, касаясь пальцами, сомкнутыми "в замок", поверхности мата (лучше проводить тест на мягкой поверхности). Отталкиваться от мата локтями запрещается. Испытуемый должен выполнять упражнение без остановок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10.Устойчивость тела (функция статического равновес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орудование.</w:t>
                            </w:r>
                            <w:r>
                              <w:rPr/>
                              <w:t xml:space="preserve"> Секундомер. Устойчивость тела определяется по мето</w:t>
                              <w:softHyphen/>
                              <w:t>дике Е. Бондаревског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писание теста.</w:t>
                            </w:r>
                            <w:r>
                              <w:rPr/>
                              <w:t xml:space="preserve"> Стойка на одной ноге, руки на поясе, другая сог</w:t>
                              <w:softHyphen/>
                              <w:t>нута в колене, приставить ее пяткой к колену опорной ног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Результат.</w:t>
                            </w:r>
                            <w:r>
                              <w:rPr/>
                              <w:t xml:space="preserve"> Время при определении продолжительности остановки в статическом положении отсчитывается с момента принятия требуемо</w:t>
                              <w:softHyphen/>
                              <w:t>го положения. При потере равновесия иди отрыве пятки от пола се</w:t>
                              <w:softHyphen/>
                              <w:t>кундомер выключается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11. Измерение силы ки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орудование.</w:t>
                            </w:r>
                            <w:r>
                              <w:rPr/>
                              <w:t xml:space="preserve"> Кистевой динамометр, ящик с магнезией, регистраци</w:t>
                              <w:softHyphen/>
                              <w:t>онный стол и сту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писание теста.</w:t>
                            </w:r>
                            <w:r>
                              <w:rPr/>
                              <w:t xml:space="preserve"> Натерев руки магнезией, испытуемый берет динамо</w:t>
                              <w:softHyphen/>
                              <w:t>метр в руку; он должен находиться на одной линии с предплечьем у бедра. Второй сустав пальцев должен снизу плотно прилегать к ручке, чтобы весь вес прибора приходился на сустав. Затем испы</w:t>
                              <w:softHyphen/>
                              <w:t>туемый захватывает динамометр между пальцами и ладонью у основа</w:t>
                              <w:softHyphen/>
                              <w:t>ния большого пальца, отводит руку в сторону и энергично сжимает прибор, прилагая максимальное усил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Результат.</w:t>
                            </w:r>
                            <w:r>
                              <w:rPr/>
                              <w:t xml:space="preserve"> Сила фиксируется в килограмм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щие указания и замечания.</w:t>
                            </w:r>
                            <w:r>
                              <w:rPr/>
                              <w:t xml:space="preserve"> Результаты фиксируются только для более сильной руки. Предоставляются две попытки, результаты каж</w:t>
                              <w:softHyphen/>
                              <w:t>дой фиксируются. В зачет идет только лучший результат. Во время теста ни динамометр, ни кисть не должны касаться тела или другого предмета. Если это произошло, то попытка не засчитывается и испытуемому предоставляется повторная попытка. Не следует делать рез</w:t>
                              <w:softHyphen/>
                              <w:t>кий взмах или другие резкие движения рукой: это может искусствен</w:t>
                              <w:softHyphen/>
                              <w:t>но улучшить результат. Рекомендуется использовать динамометр, размеры которого могут изменяться в соответствии с размером кис</w:t>
                              <w:softHyphen/>
                              <w:t>ти. Огромное значение имеет мотивация. От испытуемого требуется максимальное и концентрированное усилие, чтобы полученные результаты соответствовали действительной максимальной силе в момент проведения теста. До проведения теста динамометры должны калиброваться (например, путем подвешивания к ним известных весов).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  <w:t>12.Прыгучесть. Максимально возможный прыжок в высоту с мес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ыгучесть определяется по результатам подскока вверх на приборе "Флажок", состоящем из вращающегося флагштока прямоугольной формы, выкрашенного в черный цвет, с разметкой. Испытуемый встает под "Флажком" и максимально выпрыгивает вверх, касаясь пальцем правой руки отметки. Затем "мягко" приземляется. Предварительно измеряется расстояние от пола до максимально, вытя</w:t>
                              <w:softHyphen/>
                              <w:t>нутой вверх руки. Из полученного после прыжка вверх результата (в см) вычитается результат предварительного измерения. Полученный результат является оценкой прыгучести.</w:t>
                            </w:r>
                          </w:p>
                          <w:p>
                            <w:pPr>
                              <w:pStyle w:val="Normal"/>
                              <w:ind w:firstLine="560"/>
                              <w:rPr/>
                            </w:pPr>
                            <w:r>
                              <w:rPr/>
                              <w:t>13.Измерение обхва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орудование.</w:t>
                            </w:r>
                            <w:r>
                              <w:rPr/>
                              <w:t xml:space="preserve"> Полотняная сантиметровая лен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ение производится в стандартном положении испытуемого в горизонтальной плоскости. Исследователь, стоя перед измеряемым, на</w:t>
                              <w:softHyphen/>
                              <w:t>кладывает полотняную сантиметровую ленту на измеряемую часть тела гак, чтобы нулевое деление ленты находилось спереди и в поле зре</w:t>
                              <w:softHyphen/>
                              <w:t>ния, а другой конец ее - над нулевым концом, и отмечает получен</w:t>
                              <w:softHyphen/>
                              <w:t>ное деление. Лента должна прилегать плотно к измеряемой части тела, но без вдавливания в кожу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бхват талии</w:t>
                            </w:r>
                          </w:p>
                          <w:p>
                            <w:pPr>
                              <w:pStyle w:val="Normal"/>
                              <w:ind w:right="400" w:hanging="0"/>
                              <w:rPr/>
                            </w:pPr>
                            <w:r>
                              <w:rPr/>
                              <w:t>Сантиметровая лента накладывается на 5-6 см выше подвздошных гребней.</w:t>
                            </w:r>
                          </w:p>
                          <w:p>
                            <w:pPr>
                              <w:pStyle w:val="Normal"/>
                              <w:ind w:right="400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бхват голе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ряется в месте наибольшего развития икроножной мышцы. Исход</w:t>
                              <w:softHyphen/>
                              <w:t>ное положение испытуемого: стойка ноги врозь (на ширине плеч).</w:t>
                            </w:r>
                          </w:p>
                          <w:p>
                            <w:pPr>
                              <w:pStyle w:val="Normal"/>
                              <w:spacing w:before="180" w:after="0"/>
                              <w:ind w:left="1000" w:hanging="0"/>
                              <w:rPr/>
                            </w:pPr>
                            <w:r>
                              <w:rPr/>
                              <w:t>З. ФУНКЦИОНАЛЬНО - ДВИГАТЕЛЬНЫЕ ТЕСТЫ</w:t>
                            </w:r>
                          </w:p>
                          <w:p>
                            <w:pPr>
                              <w:pStyle w:val="Normal"/>
                              <w:ind w:left="520" w:hanging="0"/>
                              <w:rPr/>
                            </w:pPr>
                            <w:r>
                              <w:rPr/>
                              <w:t>1. Наклоны туловища вперед (из положения сид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орудование.</w:t>
                            </w:r>
                            <w:r>
                              <w:rPr/>
                              <w:t xml:space="preserve"> Вертикальная опора для ног высотой 35 см, укреплен</w:t>
                              <w:softHyphen/>
                              <w:t>ная на расстоянии не менее 50 см от стены; планка с разметкой или жесткая линейка (с разметкой от 0 до 100 см ); скользящий деревянный фиксато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писание теста.</w:t>
                            </w:r>
                            <w:r>
                              <w:rPr/>
                              <w:t xml:space="preserve"> Испытуемый сидит на полу, ноги выпрямлены, подош</w:t>
                              <w:softHyphen/>
                              <w:t>вы упирается в вертикальную стенку опоры. Не сгибая коленей (если необходимо помогает испытатель), он наклоняется вперед и (плавно, без рывков) старается дотянуться руками как можно дальше. Положе</w:t>
                              <w:softHyphen/>
                              <w:t>ние максимального наклона следует сохранять в течение 2 секунд. Тест повторяется дваж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Результат.</w:t>
                            </w:r>
                            <w:r>
                              <w:rPr/>
                              <w:t xml:space="preserve"> Результат лучшей из двух попыток фиксируется в санти</w:t>
                              <w:softHyphen/>
                              <w:t>метр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щие указания и замечания.</w:t>
                            </w:r>
                            <w:r>
                              <w:rPr/>
                              <w:t xml:space="preserve"> Линейка укрепляется параллельно полу, причем отметка 50 см должна находиться на одном уровне с обращен</w:t>
                              <w:softHyphen/>
                              <w:t>ной к испытуемому поверхностью вертикальной опоры. Нулевая отмет</w:t>
                              <w:softHyphen/>
                              <w:t>ка находится примерно на уровне коленей испытуемого. Лучший результат соответствует большему наклону, измерения можно произво</w:t>
                              <w:softHyphen/>
                              <w:t>дить при помощи скользящего фиксатора, укрепленного на планке с разметкой или линейке. Если испытуемый сгибает колени, попытка не засчитывается. Упражнение должно выполняться плавно, без рывков. В качестве результата берется показатель наибольшего наклона, если испытуемый удержался в этом положении указанное врем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 Наклоны туловища вперед (из положения сто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орудование.</w:t>
                            </w:r>
                            <w:r>
                              <w:rPr/>
                              <w:t xml:space="preserve"> Платформа или стул; планка с разметкой или жесткая линейка (с разметкой от 0 до 100 см ); скользящий деревянный фик</w:t>
                              <w:softHyphen/>
                              <w:t>сато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писание теста.</w:t>
                            </w:r>
                            <w:r>
                              <w:rPr/>
                              <w:t xml:space="preserve"> Испытуемый становится на платформу, ноги вместе, носки у края платформы. Не сгибая коленей (если необходи</w:t>
                              <w:softHyphen/>
                              <w:t>мо, ему помогает испытатель), он наклоняется вперед, стараясь до</w:t>
                              <w:softHyphen/>
                              <w:t>тянуться руками как можно ниже. Положение максимального наклона сохраняется в течение 2 секунд. Тест повторяется дважд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Результат.</w:t>
                            </w:r>
                            <w:r>
                              <w:rPr/>
                              <w:t xml:space="preserve"> Результат лучшей из двух попыток фиксируется в санти</w:t>
                              <w:softHyphen/>
                              <w:t>метрах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щие указания и замечания.</w:t>
                            </w:r>
                            <w:r>
                              <w:rPr/>
                              <w:t xml:space="preserve"> Планка с разметкой (или ли</w:t>
                              <w:softHyphen/>
                              <w:t>нейкой) укрепляется перпендикулярно к платформе так, чтобы отмет</w:t>
                              <w:softHyphen/>
                              <w:t>ка 50 см находилась на одном уровне с верхней поверхностью плат</w:t>
                              <w:softHyphen/>
                              <w:t>формы. Тогда нулевая отметка будет находиться примерно на уровне коленей испытуемого. Лучший результат соответствует большему на</w:t>
                              <w:softHyphen/>
                              <w:t>клону. Измерения можно проводить при помощи скользящего фиксатора, укрепленного на планке с разметкой или линейке. Если испытуемый сгибает колени, попытка не запутывается. Упражнение должно выпол</w:t>
                              <w:softHyphen/>
                              <w:t>няться плавно без рывков. В качестве результата берется показатель наибольшего наклона, если испытуемый удержался в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этом положении указанное врем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00"/>
                              <w:rPr/>
                            </w:pPr>
                            <w:r>
                              <w:rPr/>
                              <w:t>3. Прыжки в длину с места (см. рисунок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орудование.</w:t>
                            </w:r>
                            <w:r>
                              <w:rPr/>
                              <w:t xml:space="preserve"> Нескользкая поверхность с чертой, мерная лента и большой Т-образный треугольник. Мерная лента прикрепляется к полу непосредственно вдоль границы нескользящей поверхности, так что результат прыжка легко измери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писание теста.</w:t>
                            </w:r>
                            <w:r>
                              <w:rPr/>
                              <w:t xml:space="preserve"> Испытуемый становится носками к черте, готовится к прыжку. Сначала он делает мах руками назад, затем резко выносит их вперед и, толкаясь двумя ногами, прыгает как можно дальш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Результат.</w:t>
                            </w:r>
                            <w:r>
                              <w:rPr/>
                              <w:t xml:space="preserve"> Длина прыжка в сантиметрах в лучшей из двух попыт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щие указания и измерения.</w:t>
                            </w:r>
                            <w:r>
                              <w:rPr/>
                              <w:t xml:space="preserve"> Длина прыжка измеряется от черты до точки самого заднего касания ноги прыгуна с полом. Если испытуемый качнулся назад и</w:t>
                            </w:r>
                            <w:r>
                              <w:rPr>
                                <w:lang w:val="en-US"/>
                              </w:rPr>
                              <w:t xml:space="preserve"> коснулся</w:t>
                            </w:r>
                            <w:r>
                              <w:rPr/>
                              <w:t xml:space="preserve"> пола какой-нибудь другой частью те</w:t>
                              <w:softHyphen/>
                              <w:t>ла, попытка не засчитывается и ему предлагается совершить повтор</w:t>
                              <w:softHyphen/>
                              <w:t>ный прыжок. Отрывать ноги от пола до</w:t>
                            </w:r>
                            <w:r>
                              <w:rPr>
                                <w:lang w:val="en-US"/>
                              </w:rPr>
                              <w:t xml:space="preserve"> прыжка не разрешается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left="4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left="4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left="4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left="4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left="4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ind w:left="40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7185" cy="3492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349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/>
                              <w:t>1 - подготовительная фаза; 2,3,4,5,6 - фаза толчк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,8,9,10 - фаза полета; 11,12 - фаза призем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Проверка и оценка физического состояния по 12-минутному тесту ходьбы и бега К. Купера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Надо преодолеть возможно большое расстояние за 12 минут ходьбы или бега. Перед тестом необходимо провести разминку, после него заминку. При любых непривычных ощущениях тест прекращается. Оцен</w:t>
                              <w:softHyphen/>
                              <w:t>ка физического состояния и аэробных способностей производится по результату теста согласно табл.1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Таблица 1.</w:t>
                            </w:r>
                            <w:r>
                              <w:rPr/>
                              <w:t xml:space="preserve"> Оценка физического состояния в возрасте до 30 лет по результатам 12-минутного теста на преодоление дистанции (км)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314190" cy="10426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33" r="-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4190" cy="104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ind w:left="600" w:right="1400" w:hanging="0"/>
                              <w:jc w:val="center"/>
                              <w:rPr/>
                            </w:pPr>
                            <w:r>
                              <w:rPr/>
                              <w:t>5. Проверка и оценка функционального состояния сердечно-сосудистой системы по тесту Руфье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40" w:hanging="0"/>
                              <w:rPr/>
                            </w:pPr>
                            <w:r>
                              <w:rPr/>
                              <w:t>После 5-минутного спокойного состояния в положении сидя подсчитать пульс за 15 с (Р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), затем в течение 45 с    выполнить 30 присе</w:t>
                              <w:softHyphen/>
                              <w:t>даний. Сразу после приседаний подсчитать пульс за первые 15 с (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 и после 15 с</w:t>
                            </w:r>
                            <w:r>
                              <w:rPr>
                                <w:lang w:val="en-US"/>
                              </w:rPr>
                              <w:t xml:space="preserve"> (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.)</w:t>
                            </w:r>
                            <w:r>
                              <w:rPr/>
                              <w:t xml:space="preserve"> первой минуты периода восстановления. Результаты оцениваются по индексу, который определяется по форму</w:t>
                              <w:softHyphen/>
                              <w:t>ле: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4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260" cy="36576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98" r="-14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26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40" w:hanging="0"/>
                              <w:rPr/>
                            </w:pPr>
                            <w:r>
                              <w:rPr/>
                              <w:t>Оценка работоспособности сердца: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/>
                              <w:t>Индекс Руфье менее 0 - атлетическое сердце.</w:t>
                            </w:r>
                          </w:p>
                          <w:p>
                            <w:pPr>
                              <w:pStyle w:val="Normal"/>
                              <w:ind w:left="2480" w:hanging="1860"/>
                              <w:rPr/>
                            </w:pPr>
                            <w:r>
                              <w:rPr/>
                              <w:t>-"-     0,1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5 - "отлично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/>
                              <w:t>очень хорошее сердце).</w:t>
                            </w:r>
                          </w:p>
                          <w:p>
                            <w:pPr>
                              <w:pStyle w:val="Normal"/>
                              <w:ind w:left="2480" w:hanging="1860"/>
                              <w:rPr/>
                            </w:pPr>
                            <w:r>
                              <w:rPr/>
                              <w:t>-"-     5,1 -10 - "хорошо" (хорошее сердце).</w:t>
                            </w:r>
                          </w:p>
                          <w:p>
                            <w:pPr>
                              <w:pStyle w:val="Normal"/>
                              <w:ind w:left="2480" w:hanging="1860"/>
                              <w:rPr/>
                            </w:pPr>
                            <w:r>
                              <w:rPr/>
                              <w:t>-"-    10,1 -15 - "удовлетворительно" (сердечная недостаточ</w:t>
                              <w:softHyphen/>
                              <w:t>ность средней степени).</w:t>
                            </w:r>
                          </w:p>
                          <w:p>
                            <w:pPr>
                              <w:pStyle w:val="Normal"/>
                              <w:ind w:firstLine="620"/>
                              <w:rPr/>
                            </w:pPr>
                            <w:r>
                              <w:rPr/>
                              <w:t>-"-    15,1 -20 - "плохое" (сердечная недостаточность сильной степен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2"/>
                              <w:ind w:left="0" w:firstLine="426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. Определение и оценка адаптационного потенциала по тесту Р. М. Баевского.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оизводятся измерения частоты пульса, артериального давления, роста и массы тела. Адаптационный потенциал определяется по формуле: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pacing w:val="-2"/>
                                <w:sz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9"/>
                              </w:rPr>
                              <w:t>АП = 0,011(ЧП) + 0,014(САД) + 0,08(ДАД) + 0.009(МТ) - 0.009(Р) + 0.014(В) - 0,27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 xml:space="preserve">   А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- адаптационный потенциал системы кровообращения (в баллах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ЧП - частота пульса (в уд/мин);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САД и ДАД - систолическое и диастолическое артериальное давление (в мм рт. ст.)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firstLine="426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 - рост; МТ - масса тела; В - возраст (в годах).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ценка адаптационного потенциала осуществляется при сравнении полученных результатов с данными   табл.2.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Таблица 2.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6730" cy="83248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39" r="-8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6730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firstLine="426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. Проверка и оценка физического состояния по безнагрузочному комплексному тесту Е. А. Пироговой.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firstLine="426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пределяется пол, возраст, масса тела, ЧСС в состоянии мышечного покоя (после 5-минутного отдыха сидя), АД. Уровень физического состояния для мужчин рассчитывается по формуле:</w:t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firstLine="426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0" w:firstLine="426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6300" cy="33782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07" r="-11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630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де    Х - показатель, эквивалентный уровню физического</w:t>
                              <w:tab/>
                              <w:t xml:space="preserve">состояния,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ЧССп - частота сердечных сокращений в покое,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АДср - среднее артериальное давление, рассчитываемое по формуле: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860" cy="33782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07" r="-15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Т - масса тела.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0" w:right="0" w:firstLine="426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0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. Оценка и контроль масс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 xml:space="preserve"> тела.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0" w:right="0" w:firstLine="426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0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. Оценка массы тела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0" w:right="0" w:firstLine="426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ожет производиться методом индексов с</w:t>
                              <w:tab/>
                              <w:t>помощью индексов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0" w:right="0" w:firstLine="426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рокка-Бекерта, Кетле и др.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0" w:right="0" w:firstLine="426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оотношение между весом (М) и ростом (Р) по Брокку-Бекерту: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0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 = Р - 103 (кг) при Р 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 xml:space="preserve"> 155-16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см.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0" w:right="0"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 = Р 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 xml:space="preserve"> 10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(кг) при Р 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 xml:space="preserve"> 166-I7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см.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0" w:right="0" w:firstLine="426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 = Р - 110 (кг) при Р = более 175 см.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0" w:right="0" w:firstLine="426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ассоростовой индекс Кетле: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0" cy="337820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107" r="-33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0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Для мужчин нормальными значениями индекса считается 350-400 г/см, для женщин - 325-375 г/см. (У спортсменов этот индекс, как пра</w:t>
                              <w:softHyphen/>
                              <w:t>вило, выше - 401 г/см и более)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2.Контроль массы тел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Для оценки массы тела необходимо рост (в см) разделить на вес (в кг). Индексы в пределах 2,3 - 2,8 соответствует нормальной массе тела, 2,5 - 2,6 — идеальной (независимо от возраста). При более высоких или более низких показателях наблюдается уве</w:t>
                              <w:softHyphen/>
                              <w:t>личение риска заболеваний (сердечно-сосудистых, онкологических и др.) и более раннее наступление старения организма. Более точ</w:t>
                              <w:softHyphen/>
                              <w:t>но определить нормальную массу тела можн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по табл.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7. ЭКСПРЕСС-ОЦЕНКА УРОВНЯ ЗДОРОВ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315460" cy="342201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5460" cy="342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мечание. Уровень здоровья определяется по среднему количеству баллов: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1134" w:righ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упервысокий - 6,0 и более.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1134" w:righ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чень высокий - 5,0-4,9.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1134" w:righ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ысокий       ~ 4,0-4,5.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1134" w:righ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редний       - 3,0-3,9,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1134" w:righ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изкий       - 2,0-2,9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1134" w:righ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чень низкий  - 1.0-1.9,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ри наличии хронических заболеваний - минус 1 балл)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4717" w:right="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4717" w:righ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4720" w:right="80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Таблиц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.1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6521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268"/>
                              <w:gridCol w:w="851"/>
                              <w:gridCol w:w="2501"/>
                              <w:gridCol w:w="901"/>
                            </w:tblGrid>
                            <w:tr>
                              <w:trPr>
                                <w:trHeight w:val="997" w:hRule="exac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Уровень здоровь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степень адаптации к среде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л-во баллов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Условный цвет и шифр состояния (отраж. соответствую</w:t>
                                    <w:softHyphen/>
                                    <w:t>щее место человека по шкале вероятности разви</w:t>
                                    <w:softHyphen/>
                                    <w:t>тия или</w:t>
                                  </w:r>
                                  <w:r>
                                    <w:rPr>
                                      <w:smallCap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наличия болезн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шиф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Оптимальный уровень здоровья и адаптации, отличное состо</w:t>
                                    <w:softHyphen/>
                                    <w:t>яние здоровь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 и более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з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Хороший уровень здоровья и адаптации, состояние здоро</w:t>
                                    <w:softHyphen/>
                                    <w:t>вья среднее и хороше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1-100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зеленый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з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Удовлетворительный уровень здоровья с нарушением мех. адаптации, состояние здоро</w:t>
                                    <w:softHyphen/>
                                    <w:t>вья удовлетворительно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9-60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желтый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ж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еудовлетворительный уровень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2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здоровья с недостаточной адаптацией, практически здор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21-40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желтый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ж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еудовлетворительный уровень здоровья со срывом адаптации, предболезн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 и менее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2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Заболе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расный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 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2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Т</w:t>
                            </w:r>
                            <w:r>
                              <w:rPr/>
                              <w:t xml:space="preserve">аблица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2</w:t>
                            </w:r>
                          </w:p>
                          <w:p>
                            <w:pPr>
                              <w:pStyle w:val="Normal"/>
                              <w:ind w:left="208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Тесты для мужчин</w:t>
                            </w:r>
                          </w:p>
                          <w:p>
                            <w:pPr>
                              <w:pStyle w:val="Normal"/>
                              <w:ind w:left="208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6521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500"/>
                              <w:gridCol w:w="477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567"/>
                            </w:tblGrid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е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сты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 Пульс после подъема на 4-й этаж (темп 80 шагов в мин)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Пульс через 2 мин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1,5- мильный тест Купера (мин)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с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exac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 Систолическое давле</w:t>
                                    <w:softHyphen/>
                                    <w:t>ние крови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 Диастолическое давле</w:t>
                                    <w:softHyphen/>
                                    <w:t>ние крови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 Проба Генчи: задержка дыхания на вдохе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 Подтягивание на вы</w:t>
                                    <w:softHyphen/>
                                    <w:t>сокой перекладине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 Приседания (раз)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9. </w:t>
                                  </w:r>
                                  <w:r>
                                    <w:rPr/>
                                    <w:t>Поднимание туловища из положения лежа в положение сидя (раз)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 Проба Бондаревского: стойка на одной ноге с закрытыми глазами (с)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 Отношение силы кисти к весу (%)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exac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 Проба Абалакова: пры</w:t>
                                    <w:softHyphen/>
                                    <w:t>жок в высоту (см)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 Индекс грации (%)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3"/>
                              <w:spacing w:lineRule="auto" w:line="240"/>
                              <w:ind w:left="49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Таблиц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II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Тесты для женщин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6237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00"/>
                              <w:gridCol w:w="60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735" w:hRule="exac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Л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sz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теста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3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exac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160" w:right="20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exact"/>
                              </w:trPr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Тесты № 1,2,4,5 смотреть по табл.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2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680" w:right="600" w:firstLine="41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Табл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 xml:space="preserve"> II.4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680" w:right="60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пределение нормальной массы тела женщин и мужчин</w:t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0" w:right="60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6620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00"/>
                              <w:gridCol w:w="900"/>
                              <w:gridCol w:w="800"/>
                              <w:gridCol w:w="840"/>
                              <w:gridCol w:w="800"/>
                              <w:gridCol w:w="860"/>
                              <w:gridCol w:w="700"/>
                              <w:gridCol w:w="720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чины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нщины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жчины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нщ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с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,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,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,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,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,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6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,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,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,8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,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,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,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,6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,5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,4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2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,3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,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,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1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,4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,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,0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,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,9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,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4"/>
                              <w:spacing w:lineRule="auto" w:line="240" w:before="0" w:after="0"/>
                              <w:ind w:left="0" w:right="60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680" w:right="60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680" w:right="60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680" w:right="60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680" w:right="60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680" w:right="60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680" w:right="60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680" w:right="60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680" w:right="60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680" w:right="60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680" w:right="60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680" w:right="60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 w:before="0" w:after="0"/>
                              <w:ind w:left="680" w:right="600" w:hanging="0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Министерство общего и профессион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Уральский государственный технический универс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ВОДНЫЙ КОНТРОЛЬ НА ЗАНЯТИЯ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В СПЕЦИАЛЬНОЙ МЕДИЦИНСКОЙ ГРУПП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Методические указания для студентов дневной фор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бучения всех специальнос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Екатеринбург   1997</w:t>
                      </w:r>
                    </w:p>
                    <w:p>
                      <w:pPr>
                        <w:pStyle w:val="Normal"/>
                        <w:ind w:right="1200" w:hanging="0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120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1200" w:hanging="0"/>
                        <w:rPr/>
                      </w:pPr>
                      <w:r>
                        <w:rPr/>
                        <w:t>Составитель М. П. Спирина</w:t>
                      </w:r>
                    </w:p>
                    <w:p>
                      <w:pPr>
                        <w:pStyle w:val="Normal"/>
                        <w:ind w:right="120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1200" w:hanging="0"/>
                        <w:rPr/>
                      </w:pPr>
                      <w:r>
                        <w:rPr/>
                        <w:t>Научный редактор доц., канд. пед. наук В. Ц. Шлыков</w:t>
                      </w:r>
                    </w:p>
                    <w:p>
                      <w:pPr>
                        <w:pStyle w:val="FR3"/>
                        <w:spacing w:lineRule="auto" w:line="240"/>
                        <w:ind w:left="284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284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284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ВОДНЫЙ КОНТРОДЬ НА ЗАНЯТИЯХ В СПЕЦИАЛЬНОЙ МЕДИЦИНСКОЙ</w:t>
                      </w:r>
                    </w:p>
                    <w:p>
                      <w:pPr>
                        <w:pStyle w:val="FR3"/>
                        <w:spacing w:lineRule="auto" w:line="240"/>
                        <w:ind w:left="284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ГРУППЕ: Методические указания / М. П. Спирина. Екатеринбург:</w:t>
                      </w:r>
                    </w:p>
                    <w:p>
                      <w:pPr>
                        <w:pStyle w:val="FR3"/>
                        <w:spacing w:lineRule="auto" w:line="240"/>
                        <w:ind w:left="284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Изд-во УГТУ, 1997. 20 с.</w:t>
                      </w:r>
                    </w:p>
                    <w:p>
                      <w:pPr>
                        <w:pStyle w:val="FR3"/>
                        <w:spacing w:lineRule="auto" w:line="240"/>
                        <w:ind w:left="40" w:hanging="0"/>
                        <w:jc w:val="both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40" w:hanging="0"/>
                        <w:jc w:val="both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40" w:hanging="0"/>
                        <w:jc w:val="both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0" w:firstLine="284"/>
                        <w:jc w:val="both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 данной работе приведены тесты "Здоровье", "Возраст биологический", функционально-двигательные тесты, экспресс-оценка уровня здоровья, Методические указания рассчитаны на студентов и преподавателей.</w:t>
                      </w:r>
                    </w:p>
                    <w:p>
                      <w:pPr>
                        <w:pStyle w:val="FR3"/>
                        <w:spacing w:lineRule="auto" w:line="240"/>
                        <w:ind w:left="0" w:firstLine="284"/>
                        <w:jc w:val="both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0" w:firstLine="284"/>
                        <w:jc w:val="both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284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Библиогр.: 7 назв. Рис.1. Табл.2. Прил.1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n-US"/>
                        </w:rPr>
                      </w:pPr>
                      <w:r>
                        <w:rPr/>
                        <w:t>Подготовлено кафедрой общей и специальной физической подго</w:t>
                        <w:softHyphen/>
                        <w:t>товки.</w:t>
                      </w:r>
                    </w:p>
                    <w:p>
                      <w:pPr>
                        <w:pStyle w:val="Normal"/>
                        <w:ind w:firstLine="2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1"/>
                        <w:spacing w:before="0" w:after="0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ВОДНЫЙ КОНТРОЛЬ НА ЗАНЯТИЯХ</w:t>
                      </w:r>
                    </w:p>
                    <w:p>
                      <w:pPr>
                        <w:pStyle w:val="FR1"/>
                        <w:spacing w:before="0" w:after="0"/>
                        <w:ind w:left="0" w:hanging="0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В СПЕЦИАЛЬНОЙ МЕДИЦИНСКОЙ ГРУППЕ</w:t>
                      </w:r>
                    </w:p>
                    <w:p>
                      <w:pPr>
                        <w:pStyle w:val="FR1"/>
                        <w:spacing w:before="0" w:after="0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400" w:right="400" w:hanging="0"/>
                        <w:rPr/>
                      </w:pPr>
                      <w:r>
                        <w:rPr/>
                        <w:t xml:space="preserve">Составитель Спирина Марина Павловна </w:t>
                      </w:r>
                    </w:p>
                    <w:p>
                      <w:pPr>
                        <w:pStyle w:val="Normal"/>
                        <w:ind w:left="400" w:right="400" w:hanging="0"/>
                        <w:rPr>
                          <w:lang w:val="en-US"/>
                        </w:rPr>
                      </w:pPr>
                      <w:r>
                        <w:rPr/>
                        <w:t>Редактор И.В. Корщунова</w:t>
                      </w:r>
                    </w:p>
                    <w:p>
                      <w:pPr>
                        <w:pStyle w:val="Normal"/>
                        <w:ind w:left="400" w:right="40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400" w:right="40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400" w:right="40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400" w:right="40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0" w:right="400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Подписано в печать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 24.II.97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        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Формат 60х84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</w:t>
                      </w:r>
                      <w:r>
                        <w:rPr>
                          <w:rFonts w:cs="Courier New" w:ascii="Courier New" w:hAnsi="Courier New"/>
                        </w:rPr>
                        <w:t>/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</w:t>
                      </w:r>
                      <w:r>
                        <w:rPr>
                          <w:rFonts w:cs="Courier New" w:ascii="Courier New" w:hAnsi="Courier New"/>
                        </w:rPr>
                        <w:t>6</w:t>
                      </w:r>
                    </w:p>
                    <w:p>
                      <w:pPr>
                        <w:pStyle w:val="FR3"/>
                        <w:spacing w:lineRule="auto" w:line="240"/>
                        <w:ind w:left="0" w:right="400" w:hanging="0"/>
                        <w:jc w:val="both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Бумага типографская     Плоская печать     Усл.п.л.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</w:t>
                      </w:r>
                      <w:r>
                        <w:rPr>
                          <w:rFonts w:cs="Courier New" w:ascii="Courier New" w:hAnsi="Courier New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</w:t>
                      </w:r>
                      <w:r>
                        <w:rPr>
                          <w:rFonts w:cs="Courier New" w:ascii="Courier New" w:hAnsi="Courier New"/>
                        </w:rPr>
                        <w:t>6</w:t>
                      </w:r>
                    </w:p>
                    <w:p>
                      <w:pPr>
                        <w:pStyle w:val="FR3"/>
                        <w:spacing w:lineRule="auto" w:line="240"/>
                        <w:ind w:left="0" w:right="400" w:hanging="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Уч.-изд.л.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</w:t>
                      </w:r>
                      <w:r>
                        <w:rPr>
                          <w:rFonts w:cs="Courier New" w:ascii="Courier New" w:hAnsi="Courier New"/>
                        </w:rPr>
                        <w:t>,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I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    Тираж 200    Заказ 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I</w:t>
                      </w:r>
                      <w:r>
                        <w:rPr>
                          <w:rFonts w:cs="Courier New" w:ascii="Courier New" w:hAnsi="Courier New"/>
                        </w:rPr>
                        <w:t>86     Цена "С"</w:t>
                      </w:r>
                    </w:p>
                    <w:p>
                      <w:pPr>
                        <w:pStyle w:val="FR3"/>
                        <w:spacing w:lineRule="auto" w:line="240"/>
                        <w:ind w:left="320" w:hanging="0"/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284" w:hanging="0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Издательство УГТУ</w:t>
                      </w:r>
                    </w:p>
                    <w:p>
                      <w:pPr>
                        <w:pStyle w:val="FR3"/>
                        <w:spacing w:lineRule="auto" w:line="240"/>
                        <w:ind w:left="284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620002, Екатеринбург, Мира,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9</w:t>
                      </w:r>
                    </w:p>
                    <w:p>
                      <w:pPr>
                        <w:pStyle w:val="FR3"/>
                        <w:spacing w:lineRule="auto" w:line="240"/>
                        <w:ind w:left="284" w:hanging="0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Ризография НИЧ УГТУ</w:t>
                      </w:r>
                    </w:p>
                    <w:p>
                      <w:pPr>
                        <w:pStyle w:val="FR3"/>
                        <w:spacing w:lineRule="auto" w:line="240"/>
                        <w:ind w:left="284" w:hanging="0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620002, Екатеринбург,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 xml:space="preserve"> Мира,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>9</w:t>
                      </w:r>
                    </w:p>
                    <w:p>
                      <w:pPr>
                        <w:pStyle w:val="Normal"/>
                        <w:ind w:left="2640" w:hanging="0"/>
                        <w:rPr>
                          <w:rFonts w:ascii="Courier New" w:hAnsi="Courier New" w:cs="Courier New"/>
                          <w:sz w:val="20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64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640" w:hanging="0"/>
                        <w:rPr/>
                      </w:pPr>
                      <w:r>
                        <w:rPr>
                          <w:lang w:val="en-US"/>
                        </w:rPr>
                        <w:t>©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  <w:r>
                        <w:rPr/>
                        <w:t>Уральский государственный</w:t>
                      </w:r>
                    </w:p>
                    <w:p>
                      <w:pPr>
                        <w:pStyle w:val="Normal"/>
                        <w:ind w:left="1920" w:firstLine="720"/>
                        <w:rPr>
                          <w:lang w:val="en-US"/>
                        </w:rPr>
                      </w:pPr>
                      <w:r>
                        <w:rPr/>
                        <w:t xml:space="preserve">технический университет,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997</w:t>
                      </w:r>
                    </w:p>
                    <w:p>
                      <w:pPr>
                        <w:pStyle w:val="Normal"/>
                        <w:ind w:left="1920" w:firstLine="7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920" w:firstLine="7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920" w:firstLine="7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ВЕДЕНИЕ</w:t>
                      </w:r>
                    </w:p>
                    <w:p>
                      <w:pPr>
                        <w:pStyle w:val="Normal"/>
                        <w:spacing w:before="40" w:after="0"/>
                        <w:ind w:firstLine="426"/>
                        <w:rPr/>
                      </w:pPr>
                      <w:r>
                        <w:rPr/>
                        <w:t>Последние годы наблюдается увеличение количества студентов, имеющих отклонения в состоянии здоровья. Если в 1</w:t>
                      </w:r>
                      <w:r>
                        <w:rPr>
                          <w:lang w:val="en-US"/>
                        </w:rPr>
                        <w:t>9</w:t>
                      </w:r>
                      <w:r>
                        <w:rPr/>
                        <w:t>93-94 учебном году их было 1204 человек, в 1994-95 учебном году-1674 человек, в 1995-96 учебном году-1736 человек, то в 1996-97 учебном году-2054 человек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Адаптация этих студентов к интеллектуальным, физическим и нервным нагрузкам становится актуальной проблемой, требующей в вузе своего решения на протяжении всех лет обучения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Общее снижение психосоматического здоровья студентов должно привести к комплексному системному пути укрепления здоровья, основанному на глубокой дифференциации, выборе лечебных педаго</w:t>
                        <w:softHyphen/>
                        <w:t>гических технологий, форм организации учебного процесса, дозирования учебных нагрузок с учетом многих Факторов. Важная роль в решении этой проблемы принадлежит физическому воспитанию. Необхо</w:t>
                        <w:softHyphen/>
                        <w:t>димыми элементами физического воспитания студентов, имеющих отклонения в состоянии здоровья, являются входной контроль и рейтинговая технология Физического развития, адаптированная к особеннос</w:t>
                        <w:softHyphen/>
                        <w:t>тям соответственно сформированных групп студентов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Разработанная процедура вводного контроля включает в себя результаты медико-биологического обследования   и тесты с сери</w:t>
                        <w:softHyphen/>
                        <w:t>ей контрольных упражнений, дающих комплексную информацию, позволяющую оценивать "здоровье" студентов и определять их биологичес</w:t>
                        <w:softHyphen/>
                        <w:t>кий возраст.</w:t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/>
                      </w:pPr>
                      <w:r>
                        <w:rPr/>
                        <w:t>I. ТЕСТ "ЗДОРОВЬЕ"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Можно рассчитывать уровень здоровья с помощью модифицирован</w:t>
                        <w:softHyphen/>
                        <w:t>ного метода (В. С. Язловецкого, В. А. Иванченко). Оценка ведется в условных единицах (баллах или очках) по следующим признакам.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. Оценка по возраст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ждый год до 20 лет дает I балл, от 20 до 40 лет баллы не при</w:t>
                        <w:softHyphen/>
                        <w:t>бавляются, после 40 лет за каждый прожитый год отнимается I балл от 40.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2. Оценка по соотношению роста и массы тела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ВЕС </w:t>
                      </w:r>
                      <w:r>
                        <w:rPr>
                          <w:i/>
                          <w:lang w:val="en-US"/>
                        </w:rPr>
                        <w:t>=</w:t>
                      </w:r>
                      <w:r>
                        <w:rPr/>
                        <w:t xml:space="preserve"> РОСТ - 100. Если истинный вес превышает должный более чем на 5 кг, то от оценки здоровья отнимается 30 баллов. Если меньше должного на 5-10 кг, то оценка увеличивается на 5 баллов.</w:t>
                      </w:r>
                    </w:p>
                    <w:p>
                      <w:pPr>
                        <w:pStyle w:val="Normal"/>
                        <w:ind w:right="2000" w:firstLine="426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3. Оценка по фактору риска – курению. </w:t>
                      </w:r>
                    </w:p>
                    <w:p>
                      <w:pPr>
                        <w:pStyle w:val="Normal"/>
                        <w:ind w:right="2000" w:hanging="0"/>
                        <w:rPr/>
                      </w:pPr>
                      <w:r>
                        <w:rPr/>
                        <w:t>Некурящие получают дополнительно 30 баллов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4.Оценка фактического здоровья по пульс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сли пульс в состоянии покоя ниже 90 уд/мин, то за снижение его на I удар в минуту к общей сумме всех показателей прибавляется I балл. Если пульс в состоянии покоя превышает 90 уд/мин, то за каждый минутный удар из оценки здоровья вычитается I балл.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5.Оценка физического здоровья по скорости восстановления пульса после дозированных нагрузок </w:t>
                      </w:r>
                    </w:p>
                    <w:p>
                      <w:pPr>
                        <w:pStyle w:val="TextBodyIndent"/>
                        <w:widowControl/>
                        <w:spacing w:before="0" w:after="0"/>
                        <w:ind w:hanging="0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Для этого необходимо подсчитать пульс в покое и после 2-минутного бега (в темпе 180 шагов в минуту) через 4 мин отдыха. Если пульс полностью восстановился, к оценке здоровья + 30 баллов. Если пульс выше исходного, значит, восстановление неполное, резервы сер</w:t>
                        <w:softHyphen/>
                        <w:t>дечно-сосудистой системы невелики и от 30 баллов минусуется избыточное число ударов, а остаток прибавляется к общей оценке здоро</w:t>
                        <w:softHyphen/>
                        <w:t>вья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u w:val="single"/>
                          <w:lang w:val="en-US"/>
                        </w:rPr>
                        <w:t>6.</w:t>
                      </w:r>
                      <w:r>
                        <w:rPr>
                          <w:u w:val="single"/>
                        </w:rPr>
                        <w:t>Оценка фактического здоровья по загруженности активной физической деятельностью и выносливости организ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сли вы регулярно занимаетесь оздоровительным бегом, ходьбой, пла</w:t>
                        <w:softHyphen/>
                        <w:t>ванием, катанием на велосипеде, выполняете утреннюю гигиеническую гимнастику, то к общей сумме прибавляется 10 баллов. Если вы ве</w:t>
                        <w:softHyphen/>
                        <w:t>дете малоподвижный образ жизни, привыкли ездить на машине и не ходите пешком, словом у вас гиподинамия, то необходимо уменьшить общую сумму на 20 баллов.</w:t>
                      </w:r>
                    </w:p>
                    <w:p>
                      <w:pPr>
                        <w:pStyle w:val="TextBodyIndent"/>
                        <w:widowControl/>
                        <w:spacing w:before="0" w:after="0"/>
                        <w:rPr/>
                      </w:pPr>
                      <w:r>
                        <w:rPr>
                          <w:lang w:eastAsia="en-US"/>
                        </w:rPr>
                        <w:t>Теперь сложите все шесть полученных показателей. Оценку уровня здоровья можно произвести по модифицированной классификации состояния человека, предложенной Р. М. Баевским (табл.</w:t>
                      </w:r>
                      <w:r>
                        <w:rPr>
                          <w:lang w:val="en-US" w:eastAsia="en-US"/>
                        </w:rPr>
                        <w:t>II.I</w:t>
                      </w:r>
                      <w:r>
                        <w:rPr>
                          <w:lang w:eastAsia="en-US"/>
                        </w:rPr>
                        <w:t>)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2. ТЕСТ «ВОЗРАСТ БИОЛОГИЧЕСКИЙ» (по В.СУХОВУ)</w:t>
                      </w:r>
                    </w:p>
                    <w:p>
                      <w:pPr>
                        <w:pStyle w:val="Normal"/>
                        <w:spacing w:before="20" w:after="0"/>
                        <w:ind w:firstLine="426"/>
                        <w:jc w:val="both"/>
                        <w:rPr/>
                      </w:pPr>
                      <w:r>
                        <w:rPr/>
                        <w:t>Выполнив каждое упражнение, необходимо проставить тот возраст, который соответствует вашему результату (табл.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2, 3)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1. Самым простым и безопасным способом определения "резервных мощностей является подъем на 4-й этаж по лестнице(темп 80 шагов в минуту ). Поднявшись на 4-й этаж, необходимо сразу измерить свой пульс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2.После 2 минут отдыха снова измерить пульс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3. Бег 1,5-мильный (2400 метр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орудование.</w:t>
                      </w:r>
                      <w:r>
                        <w:rPr/>
                        <w:t xml:space="preserve"> Секундомеры (по одному на каждого хронометриста) и тщательно отмеренная дистанция (отмерять дистанцию следует по линии, на</w:t>
                      </w:r>
                      <w:r>
                        <w:rPr>
                          <w:lang w:val="en-US"/>
                        </w:rPr>
                        <w:t xml:space="preserve"> 15</w:t>
                      </w:r>
                      <w:r>
                        <w:rPr/>
                        <w:t xml:space="preserve"> см отстоящей от внутреннего края дорожки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писание теста.</w:t>
                      </w:r>
                      <w:r>
                        <w:rPr/>
                        <w:t xml:space="preserve"> Для мужчин и женщин процедура тестирования одина</w:t>
                        <w:softHyphen/>
                        <w:t>кова, разница лишь в длине дистанции. По команде "На старт!" ис</w:t>
                        <w:softHyphen/>
                        <w:t>пытуемые становятся к стартовой линии в положение высокого стар</w:t>
                        <w:softHyphen/>
                        <w:t>та. Когда они готовы к старту, следует команда "Марш!" и они на</w:t>
                        <w:softHyphen/>
                        <w:t>чинают бег, стараясь закончить дистанцию как можно быстрее. При необходимости разрешается переходить на ходьб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Результат</w:t>
                      </w:r>
                      <w:r>
                        <w:rPr/>
                        <w:t>. Время прохождения дистанции фиксируется с точностью до секунд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щие указания и замечания.</w:t>
                      </w:r>
                      <w:r>
                        <w:rPr/>
                        <w:t xml:space="preserve"> Желательно вести учет времени по се</w:t>
                        <w:softHyphen/>
                        <w:t>кундомеру; беговая дорожка должна быть ровной и в хорошем состоя</w:t>
                        <w:softHyphen/>
                        <w:t>нии; погодные условия должны способствовать тому, чтобы испытуе</w:t>
                        <w:softHyphen/>
                        <w:t>мые показали свои обычные, сравнимые результаты. В экстремальных условиях тест проводить не следует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4, 5. Измерение давления</w:t>
                      </w:r>
                    </w:p>
                    <w:p>
                      <w:pPr>
                        <w:pStyle w:val="TextBodyIndent"/>
                        <w:widowControl/>
                        <w:spacing w:before="0" w:after="0"/>
                        <w:rPr/>
                      </w:pPr>
                      <w:r>
                        <w:rPr>
                          <w:lang w:eastAsia="en-US"/>
                        </w:rPr>
                        <w:t>Для определения артериального давления используют сфигмоманометр. Руку выше локтя плотно обматывают специальной манжеткой, соедине</w:t>
                        <w:softHyphen/>
                        <w:t>нной со сфигмоманометром и резиновой грушей, позволяющей накачи</w:t>
                        <w:softHyphen/>
                        <w:t>вать манжетку. Манжетка при ее накачивании пережимает артериаль</w:t>
                        <w:softHyphen/>
                        <w:t>ные сосуды. Затем из нее медленно выпускают воздух. В тот момент, когда систолическое давление в плечевой артерии чуть-чуть превы</w:t>
                        <w:softHyphen/>
                        <w:t>сит давление в манжетке, порция крови прорывается через область пережатия и после удара о стенки артерии ниже места пережатия издает особый звук (так называемый тон Короткова), хорошо слышимый через фонендоскоп. Давление в манжетке в этот момент принимается равным систолическому. При дальнейшем выпускании воздуха все большие порции крови проходят по кровеносным сосудам и, наконец, в какой-то момент времени манжетка перестает пережимать артерию даже в диастолу. Тоны Короткова в этом случае резко ослабляются, а соответствующее давление в манжетке принимается равным диастолическому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6.Задержка дыхания на выдохе (проба Генч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ле полного выдоха и вдоха снова выдыхают и задерживают дыха</w:t>
                        <w:softHyphen/>
                        <w:t>ние, плотно зажав нос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7. Подтяги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тот тест предназначен для мужч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орудование.</w:t>
                      </w:r>
                      <w:r>
                        <w:rPr/>
                        <w:t xml:space="preserve"> Горизонтальный брус или перекладина с диаметром грифа 2-5 см , скамейка, ящик с магнезией. (Брус или перекладина должны быть расположены достаточно высоко, чтобы самый высокий из испытуемых мог выполнить вис на прямых руках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писание теста.</w:t>
                      </w:r>
                      <w:r>
                        <w:rPr/>
                        <w:t xml:space="preserve"> Испытуемый встает на скамейку и хватом сверху (ла</w:t>
                        <w:softHyphen/>
                        <w:t>донями вперед) берется за перекладину на ширине плеч, затем делает вис на прямых руках, при этом ноги не должны касаться пола. Когда испытуемый занял исходное положение, следует команда "Можно"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гибая руки, он подтягивается до такого положения, когда его под</w:t>
                        <w:softHyphen/>
                        <w:t>бородок находится непосредственно над уровнем грифа перекладины. Затем испытуемый сразу же расслабляет руки и, полностью выпрямляя их, опускается в исходное положение. Упражнение повторяется столь</w:t>
                        <w:softHyphen/>
                        <w:t>ко раз, сколько возмож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Результат.</w:t>
                      </w:r>
                      <w:r>
                        <w:rPr/>
                        <w:t xml:space="preserve"> Результатом является число успешных подтягиваний, при которых подбородок находился непосредственно над перекладин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щие указания и замечания.</w:t>
                      </w:r>
                      <w:r>
                        <w:rPr/>
                        <w:t xml:space="preserve"> Каждому испытуемому предоставляется только одна попытк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ст прекращаетс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если испытуемый делает заметную остановку, т.е. остановку на 2 с и боле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если испы</w:t>
                        <w:softHyphen/>
                        <w:t>туемому не удается зафиксировать положение подбородка над грифом перекладины 2 раза подря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пытуемому запрещается помогать себе, делая махи ногами. Испытатель может пресечь подобные попытки, вы</w:t>
                        <w:softHyphen/>
                        <w:t>тянув прямую руку перед испытуемым на уровне его бедер или встав почти вплотную впереди него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8.Присед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седания выполняются из основной стойки до положения приседа на носках, руки вперед. Плечи вертикально. Без пауз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9. Поднимание туловища в сед из положения лежа на спине, ноги согнут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орудование.</w:t>
                      </w:r>
                      <w:r>
                        <w:rPr/>
                        <w:t xml:space="preserve"> Мат. Необходим партне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писание теста.</w:t>
                      </w:r>
                      <w:r>
                        <w:rPr/>
                        <w:t xml:space="preserve"> Испытуемый ложится спиной на мат, расстояние между ступнями примерно 30 см, ноги согнуты в коленях под прямым углом, руки за головой. Партнер становится на колени у ног испытуемого и придерживает его ступни, чтобы пятки касались пола или поверхности мата. Когда испытуемый готов, дается команда "Можно". Он переходит в положение "сидя" и касается локтями коленей, затем тут же возвращается в исходное положение, касаясь мата спиной и руками, после чего - снова в положение "сидя"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Результат.</w:t>
                      </w:r>
                      <w:r>
                        <w:rPr/>
                        <w:t xml:space="preserve"> Результатом является правильное число подъемов из положения "лежа" в положение "сидя"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щие указания и замечания.</w:t>
                      </w:r>
                      <w:r>
                        <w:rPr/>
                        <w:t xml:space="preserve"> Испытуемые выполняют тест в парах: один придерживает ступни другого, чтобы пятки не отрывались от пола или мата. На протяжении всего теста руки должны быть "в замке" за головой, локти в стороны, ноги в коленях должны быть согнуты приблизительно под прямым углом. Испытуемый должен каж</w:t>
                        <w:softHyphen/>
                        <w:t>дый раз возвращаться в первоначальное положение, касаясь пальцами, сомкнутыми "в замок", поверхности мата (лучше проводить тест на мягкой поверхности). Отталкиваться от мата локтями запрещается. Испытуемый должен выполнять упражнение без остановок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10.Устойчивость тела (функция статического равновес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орудование.</w:t>
                      </w:r>
                      <w:r>
                        <w:rPr/>
                        <w:t xml:space="preserve"> Секундомер. Устойчивость тела определяется по мето</w:t>
                        <w:softHyphen/>
                        <w:t>дике Е. Бондаревског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писание теста.</w:t>
                      </w:r>
                      <w:r>
                        <w:rPr/>
                        <w:t xml:space="preserve"> Стойка на одной ноге, руки на поясе, другая сог</w:t>
                        <w:softHyphen/>
                        <w:t>нута в колене, приставить ее пяткой к колену опорной ног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Результат.</w:t>
                      </w:r>
                      <w:r>
                        <w:rPr/>
                        <w:t xml:space="preserve"> Время при определении продолжительности остановки в статическом положении отсчитывается с момента принятия требуемо</w:t>
                        <w:softHyphen/>
                        <w:t>го положения. При потере равновесия иди отрыве пятки от пола се</w:t>
                        <w:softHyphen/>
                        <w:t>кундомер выключается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11. Измерение силы ки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орудование.</w:t>
                      </w:r>
                      <w:r>
                        <w:rPr/>
                        <w:t xml:space="preserve"> Кистевой динамометр, ящик с магнезией, регистраци</w:t>
                        <w:softHyphen/>
                        <w:t>онный стол и сту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писание теста.</w:t>
                      </w:r>
                      <w:r>
                        <w:rPr/>
                        <w:t xml:space="preserve"> Натерев руки магнезией, испытуемый берет динамо</w:t>
                        <w:softHyphen/>
                        <w:t>метр в руку; он должен находиться на одной линии с предплечьем у бедра. Второй сустав пальцев должен снизу плотно прилегать к ручке, чтобы весь вес прибора приходился на сустав. Затем испы</w:t>
                        <w:softHyphen/>
                        <w:t>туемый захватывает динамометр между пальцами и ладонью у основа</w:t>
                        <w:softHyphen/>
                        <w:t>ния большого пальца, отводит руку в сторону и энергично сжимает прибор, прилагая максимальное усил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Результат.</w:t>
                      </w:r>
                      <w:r>
                        <w:rPr/>
                        <w:t xml:space="preserve"> Сила фиксируется в килограмм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щие указания и замечания.</w:t>
                      </w:r>
                      <w:r>
                        <w:rPr/>
                        <w:t xml:space="preserve"> Результаты фиксируются только для более сильной руки. Предоставляются две попытки, результаты каж</w:t>
                        <w:softHyphen/>
                        <w:t>дой фиксируются. В зачет идет только лучший результат. Во время теста ни динамометр, ни кисть не должны касаться тела или другого предмета. Если это произошло, то попытка не засчитывается и испытуемому предоставляется повторная попытка. Не следует делать рез</w:t>
                        <w:softHyphen/>
                        <w:t>кий взмах или другие резкие движения рукой: это может искусствен</w:t>
                        <w:softHyphen/>
                        <w:t>но улучшить результат. Рекомендуется использовать динамометр, размеры которого могут изменяться в соответствии с размером кис</w:t>
                        <w:softHyphen/>
                        <w:t>ти. Огромное значение имеет мотивация. От испытуемого требуется максимальное и концентрированное усилие, чтобы полученные результаты соответствовали действительной максимальной силе в момент проведения теста. До проведения теста динамометры должны калиброваться (например, путем подвешивания к ним известных весов).</w:t>
                      </w:r>
                    </w:p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  <w:t>12.Прыгучесть. Максимально возможный прыжок в высоту с мес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ыгучесть определяется по результатам подскока вверх на приборе "Флажок", состоящем из вращающегося флагштока прямоугольной формы, выкрашенного в черный цвет, с разметкой. Испытуемый встает под "Флажком" и максимально выпрыгивает вверх, касаясь пальцем правой руки отметки. Затем "мягко" приземляется. Предварительно измеряется расстояние от пола до максимально, вытя</w:t>
                        <w:softHyphen/>
                        <w:t>нутой вверх руки. Из полученного после прыжка вверх результата (в см) вычитается результат предварительного измерения. Полученный результат является оценкой прыгучести.</w:t>
                      </w:r>
                    </w:p>
                    <w:p>
                      <w:pPr>
                        <w:pStyle w:val="Normal"/>
                        <w:ind w:firstLine="560"/>
                        <w:rPr/>
                      </w:pPr>
                      <w:r>
                        <w:rPr/>
                        <w:t>13.Измерение обхва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орудование.</w:t>
                      </w:r>
                      <w:r>
                        <w:rPr/>
                        <w:t xml:space="preserve"> Полотняная сантиметровая лент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змерение производится в стандартном положении испытуемого в горизонтальной плоскости. Исследователь, стоя перед измеряемым, на</w:t>
                        <w:softHyphen/>
                        <w:t>кладывает полотняную сантиметровую ленту на измеряемую часть тела гак, чтобы нулевое деление ленты находилось спереди и в поле зре</w:t>
                        <w:softHyphen/>
                        <w:t>ния, а другой конец ее - над нулевым концом, и отмечает получен</w:t>
                        <w:softHyphen/>
                        <w:t>ное деление. Лента должна прилегать плотно к измеряемой части тела, но без вдавливания в кожу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бхват талии</w:t>
                      </w:r>
                    </w:p>
                    <w:p>
                      <w:pPr>
                        <w:pStyle w:val="Normal"/>
                        <w:ind w:right="400" w:hanging="0"/>
                        <w:rPr/>
                      </w:pPr>
                      <w:r>
                        <w:rPr/>
                        <w:t>Сантиметровая лента накладывается на 5-6 см выше подвздошных гребней.</w:t>
                      </w:r>
                    </w:p>
                    <w:p>
                      <w:pPr>
                        <w:pStyle w:val="Normal"/>
                        <w:ind w:right="400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бхват голен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змеряется в месте наибольшего развития икроножной мышцы. Исход</w:t>
                        <w:softHyphen/>
                        <w:t>ное положение испытуемого: стойка ноги врозь (на ширине плеч).</w:t>
                      </w:r>
                    </w:p>
                    <w:p>
                      <w:pPr>
                        <w:pStyle w:val="Normal"/>
                        <w:spacing w:before="180" w:after="0"/>
                        <w:ind w:left="1000" w:hanging="0"/>
                        <w:rPr/>
                      </w:pPr>
                      <w:r>
                        <w:rPr/>
                        <w:t>З. ФУНКЦИОНАЛЬНО - ДВИГАТЕЛЬНЫЕ ТЕСТЫ</w:t>
                      </w:r>
                    </w:p>
                    <w:p>
                      <w:pPr>
                        <w:pStyle w:val="Normal"/>
                        <w:ind w:left="520" w:hanging="0"/>
                        <w:rPr/>
                      </w:pPr>
                      <w:r>
                        <w:rPr/>
                        <w:t>1. Наклоны туловища вперед (из положения сид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орудование.</w:t>
                      </w:r>
                      <w:r>
                        <w:rPr/>
                        <w:t xml:space="preserve"> Вертикальная опора для ног высотой 35 см, укреплен</w:t>
                        <w:softHyphen/>
                        <w:t>ная на расстоянии не менее 50 см от стены; планка с разметкой или жесткая линейка (с разметкой от 0 до 100 см ); скользящий деревянный фиксато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писание теста.</w:t>
                      </w:r>
                      <w:r>
                        <w:rPr/>
                        <w:t xml:space="preserve"> Испытуемый сидит на полу, ноги выпрямлены, подош</w:t>
                        <w:softHyphen/>
                        <w:t>вы упирается в вертикальную стенку опоры. Не сгибая коленей (если необходимо помогает испытатель), он наклоняется вперед и (плавно, без рывков) старается дотянуться руками как можно дальше. Положе</w:t>
                        <w:softHyphen/>
                        <w:t>ние максимального наклона следует сохранять в течение 2 секунд. Тест повторяется дважд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Результат.</w:t>
                      </w:r>
                      <w:r>
                        <w:rPr/>
                        <w:t xml:space="preserve"> Результат лучшей из двух попыток фиксируется в санти</w:t>
                        <w:softHyphen/>
                        <w:t>метр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щие указания и замечания.</w:t>
                      </w:r>
                      <w:r>
                        <w:rPr/>
                        <w:t xml:space="preserve"> Линейка укрепляется параллельно полу, причем отметка 50 см должна находиться на одном уровне с обращен</w:t>
                        <w:softHyphen/>
                        <w:t>ной к испытуемому поверхностью вертикальной опоры. Нулевая отмет</w:t>
                        <w:softHyphen/>
                        <w:t>ка находится примерно на уровне коленей испытуемого. Лучший результат соответствует большему наклону, измерения можно произво</w:t>
                        <w:softHyphen/>
                        <w:t>дить при помощи скользящего фиксатора, укрепленного на планке с разметкой или линейке. Если испытуемый сгибает колени, попытка не засчитывается. Упражнение должно выполняться плавно, без рывков. В качестве результата берется показатель наибольшего наклона, если испытуемый удержался в этом положении указанное врем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 Наклоны туловища вперед (из положения сто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орудование.</w:t>
                      </w:r>
                      <w:r>
                        <w:rPr/>
                        <w:t xml:space="preserve"> Платформа или стул; планка с разметкой или жесткая линейка (с разметкой от 0 до 100 см ); скользящий деревянный фик</w:t>
                        <w:softHyphen/>
                        <w:t>сато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писание теста.</w:t>
                      </w:r>
                      <w:r>
                        <w:rPr/>
                        <w:t xml:space="preserve"> Испытуемый становится на платформу, ноги вместе, носки у края платформы. Не сгибая коленей (если необходи</w:t>
                        <w:softHyphen/>
                        <w:t>мо, ему помогает испытатель), он наклоняется вперед, стараясь до</w:t>
                        <w:softHyphen/>
                        <w:t>тянуться руками как можно ниже. Положение максимального наклона сохраняется в течение 2 секунд. Тест повторяется дважд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Результат.</w:t>
                      </w:r>
                      <w:r>
                        <w:rPr/>
                        <w:t xml:space="preserve"> Результат лучшей из двух попыток фиксируется в санти</w:t>
                        <w:softHyphen/>
                        <w:t>метрах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щие указания и замечания.</w:t>
                      </w:r>
                      <w:r>
                        <w:rPr/>
                        <w:t xml:space="preserve"> Планка с разметкой (или ли</w:t>
                        <w:softHyphen/>
                        <w:t>нейкой) укрепляется перпендикулярно к платформе так, чтобы отмет</w:t>
                        <w:softHyphen/>
                        <w:t>ка 50 см находилась на одном уровне с верхней поверхностью плат</w:t>
                        <w:softHyphen/>
                        <w:t>формы. Тогда нулевая отметка будет находиться примерно на уровне коленей испытуемого. Лучший результат соответствует большему на</w:t>
                        <w:softHyphen/>
                        <w:t>клону. Измерения можно проводить при помощи скользящего фиксатора, укрепленного на планке с разметкой или линейке. Если испытуемый сгибает колени, попытка не запутывается. Упражнение должно выпол</w:t>
                        <w:softHyphen/>
                        <w:t>няться плавно без рывков. В качестве результата берется показатель наибольшего наклона, если испытуемый удержался в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этом положении указанное врем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00"/>
                        <w:rPr/>
                      </w:pPr>
                      <w:r>
                        <w:rPr/>
                        <w:t>3. Прыжки в длину с места (см. рисунок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орудование.</w:t>
                      </w:r>
                      <w:r>
                        <w:rPr/>
                        <w:t xml:space="preserve"> Нескользкая поверхность с чертой, мерная лента и большой Т-образный треугольник. Мерная лента прикрепляется к полу непосредственно вдоль границы нескользящей поверхности, так что результат прыжка легко измерит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писание теста.</w:t>
                      </w:r>
                      <w:r>
                        <w:rPr/>
                        <w:t xml:space="preserve"> Испытуемый становится носками к черте, готовится к прыжку. Сначала он делает мах руками назад, затем резко выносит их вперед и, толкаясь двумя ногами, прыгает как можно дальш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Результат.</w:t>
                      </w:r>
                      <w:r>
                        <w:rPr/>
                        <w:t xml:space="preserve"> Длина прыжка в сантиметрах в лучшей из двух попыт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щие указания и измерения.</w:t>
                      </w:r>
                      <w:r>
                        <w:rPr/>
                        <w:t xml:space="preserve"> Длина прыжка измеряется от черты до точки самого заднего касания ноги прыгуна с полом. Если испытуемый качнулся назад и</w:t>
                      </w:r>
                      <w:r>
                        <w:rPr>
                          <w:lang w:val="en-US"/>
                        </w:rPr>
                        <w:t xml:space="preserve"> коснулся</w:t>
                      </w:r>
                      <w:r>
                        <w:rPr/>
                        <w:t xml:space="preserve"> пола какой-нибудь другой частью те</w:t>
                        <w:softHyphen/>
                        <w:t>ла, попытка не засчитывается и ему предлагается совершить повтор</w:t>
                        <w:softHyphen/>
                        <w:t>ный прыжок. Отрывать ноги от пола до</w:t>
                      </w:r>
                      <w:r>
                        <w:rPr>
                          <w:lang w:val="en-US"/>
                        </w:rPr>
                        <w:t xml:space="preserve"> прыжка не разрешается.</w:t>
                      </w:r>
                    </w:p>
                    <w:p>
                      <w:pPr>
                        <w:pStyle w:val="Normal"/>
                        <w:spacing w:before="160" w:after="0"/>
                        <w:ind w:left="40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60" w:after="0"/>
                        <w:ind w:left="40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60" w:after="0"/>
                        <w:ind w:left="40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60" w:after="0"/>
                        <w:ind w:left="40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60" w:after="0"/>
                        <w:ind w:left="40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60" w:after="0"/>
                        <w:ind w:left="400" w:hanging="0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877185" cy="3492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349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/>
                        <w:t>1 - подготовительная фаза; 2,3,4,5,6 - фаза толчк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,8,9,10 - фаза полета; 11,12 - фаза призем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.Проверка и оценка физического состояния по 12-минутному тесту ходьбы и бега К. Купера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Надо преодолеть возможно большое расстояние за 12 минут ходьбы или бега. Перед тестом необходимо провести разминку, после него заминку. При любых непривычных ощущениях тест прекращается. Оцен</w:t>
                        <w:softHyphen/>
                        <w:t>ка физического состояния и аэробных способностей производится по результату теста согласно табл.1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en-US"/>
                        </w:rPr>
                      </w:pPr>
                      <w:r>
                        <w:rPr>
                          <w:u w:val="single"/>
                        </w:rPr>
                        <w:t>Таблица 1.</w:t>
                      </w:r>
                      <w:r>
                        <w:rPr/>
                        <w:t xml:space="preserve"> Оценка физического состояния в возрасте до 30 лет по результатам 12-минутного теста на преодоление дистанции (км)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sz w:val="10"/>
                          <w:lang w:val="en-US"/>
                        </w:rPr>
                      </w:pPr>
                      <w:r>
                        <w:rPr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314190" cy="104267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33" r="-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4190" cy="104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00" w:after="0"/>
                        <w:ind w:left="600" w:right="1400" w:hanging="0"/>
                        <w:jc w:val="center"/>
                        <w:rPr/>
                      </w:pPr>
                      <w:r>
                        <w:rPr/>
                        <w:t>5. Проверка и оценка функционального состояния сердечно-сосудистой системы по тесту Руфье.</w:t>
                      </w:r>
                    </w:p>
                    <w:p>
                      <w:pPr>
                        <w:pStyle w:val="Normal"/>
                        <w:spacing w:before="20" w:after="0"/>
                        <w:ind w:left="40" w:hanging="0"/>
                        <w:rPr/>
                      </w:pPr>
                      <w:r>
                        <w:rPr/>
                        <w:t>После 5-минутного спокойного состояния в положении сидя подсчитать пульс за 15 с (Р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/>
                        <w:t>), затем в течение 45 с    выполнить 30 присе</w:t>
                        <w:softHyphen/>
                        <w:t>даний. Сразу после приседаний подсчитать пульс за первые 15 с (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 и после 15 с</w:t>
                      </w:r>
                      <w:r>
                        <w:rPr>
                          <w:lang w:val="en-US"/>
                        </w:rPr>
                        <w:t xml:space="preserve"> (P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.)</w:t>
                      </w:r>
                      <w:r>
                        <w:rPr/>
                        <w:t xml:space="preserve"> первой минуты периода восстановления. Результаты оцениваются по индексу, который определяется по форму</w:t>
                        <w:softHyphen/>
                        <w:t>ле:</w:t>
                      </w:r>
                    </w:p>
                    <w:p>
                      <w:pPr>
                        <w:pStyle w:val="Normal"/>
                        <w:spacing w:before="20" w:after="0"/>
                        <w:ind w:left="40" w:hanging="0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588260" cy="36576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98" r="-14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826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0" w:after="0"/>
                        <w:ind w:left="40" w:hanging="0"/>
                        <w:rPr/>
                      </w:pPr>
                      <w:r>
                        <w:rPr/>
                        <w:t>Оценка работоспособности сердца: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/>
                        <w:t>Индекс Руфье менее 0 - атлетическое сердце.</w:t>
                      </w:r>
                    </w:p>
                    <w:p>
                      <w:pPr>
                        <w:pStyle w:val="Normal"/>
                        <w:ind w:left="2480" w:hanging="1860"/>
                        <w:rPr/>
                      </w:pPr>
                      <w:r>
                        <w:rPr/>
                        <w:t>-"-     0,1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5 - "отлично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/>
                        <w:t>очень хорошее сердце).</w:t>
                      </w:r>
                    </w:p>
                    <w:p>
                      <w:pPr>
                        <w:pStyle w:val="Normal"/>
                        <w:ind w:left="2480" w:hanging="1860"/>
                        <w:rPr/>
                      </w:pPr>
                      <w:r>
                        <w:rPr/>
                        <w:t>-"-     5,1 -10 - "хорошо" (хорошее сердце).</w:t>
                      </w:r>
                    </w:p>
                    <w:p>
                      <w:pPr>
                        <w:pStyle w:val="Normal"/>
                        <w:ind w:left="2480" w:hanging="1860"/>
                        <w:rPr/>
                      </w:pPr>
                      <w:r>
                        <w:rPr/>
                        <w:t>-"-    10,1 -15 - "удовлетворительно" (сердечная недостаточ</w:t>
                        <w:softHyphen/>
                        <w:t>ность средней степени).</w:t>
                      </w:r>
                    </w:p>
                    <w:p>
                      <w:pPr>
                        <w:pStyle w:val="Normal"/>
                        <w:ind w:firstLine="620"/>
                        <w:rPr/>
                      </w:pPr>
                      <w:r>
                        <w:rPr/>
                        <w:t>-"-    15,1 -20 - "плохое" (сердечная недостаточность сильной степени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2"/>
                        <w:ind w:left="0" w:firstLine="426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4. Определение и оценка адаптационного потенциала по тесту Р. М. Баевского.</w:t>
                      </w:r>
                    </w:p>
                    <w:p>
                      <w:pPr>
                        <w:pStyle w:val="FR3"/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оизводятся измерения частоты пульса, артериального давления, роста и массы тела. Адаптационный потенциал определяется по формуле:</w:t>
                      </w:r>
                    </w:p>
                    <w:p>
                      <w:pPr>
                        <w:pStyle w:val="FR3"/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spacing w:val="-2"/>
                          <w:sz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19"/>
                        </w:rPr>
                        <w:t>АП = 0,011(ЧП) + 0,014(САД) + 0,08(ДАД) + 0.009(МТ) - 0.009(Р) + 0.014(В) - 0,27</w:t>
                      </w:r>
                    </w:p>
                    <w:p>
                      <w:pPr>
                        <w:pStyle w:val="FR3"/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spacing w:val="-2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0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гд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 xml:space="preserve">   АП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- адаптационный потенциал системы кровообращения (в баллах)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ЧП - частота пульса (в уд/мин);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САД и ДАД - систолическое и диастолическое артериальное давление (в мм рт. ст.)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FR3"/>
                        <w:spacing w:lineRule="auto" w:line="240"/>
                        <w:ind w:left="0" w:firstLine="426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 - рост; МТ - масса тела; В - возраст (в годах).</w:t>
                      </w:r>
                    </w:p>
                    <w:p>
                      <w:pPr>
                        <w:pStyle w:val="FR3"/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ценка адаптационного потенциала осуществляется при сравнении полученных результатов с данными   табл.2.</w:t>
                      </w:r>
                    </w:p>
                    <w:p>
                      <w:pPr>
                        <w:pStyle w:val="FR3"/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Таблица 2.</w:t>
                      </w:r>
                    </w:p>
                    <w:p>
                      <w:pPr>
                        <w:pStyle w:val="FR3"/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sz w:val="1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lang w:val="en-US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16730" cy="83248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39" r="-8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6730" cy="832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0" w:firstLine="426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5. Проверка и оценка физического состояния по безнагрузочному комплексному тесту Е. А. Пироговой.</w:t>
                      </w:r>
                    </w:p>
                    <w:p>
                      <w:pPr>
                        <w:pStyle w:val="FR3"/>
                        <w:spacing w:lineRule="auto" w:line="240"/>
                        <w:ind w:left="0" w:firstLine="426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пределяется пол, возраст, масса тела, ЧСС в состоянии мышечного покоя (после 5-минутного отдыха сидя), АД. Уровень физического состояния для мужчин рассчитывается по формуле:</w:t>
                      </w:r>
                    </w:p>
                    <w:p>
                      <w:pPr>
                        <w:pStyle w:val="FR3"/>
                        <w:spacing w:lineRule="auto" w:line="240"/>
                        <w:ind w:left="0" w:firstLine="426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0" w:firstLine="426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416300" cy="33782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107" r="-11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6300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де    Х - показатель, эквивалентный уровню физического</w:t>
                        <w:tab/>
                        <w:t xml:space="preserve">состояния, 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ЧССп - частота сердечных сокращений в покое,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АДср - среднее артериальное давление, рассчитываемое по формуле: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5860" cy="33782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07" r="-15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5860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Т - масса тела.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0" w:right="0" w:firstLine="426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0" w:right="0"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6. Оценка и контроль массы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 xml:space="preserve"> тела.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0" w:right="0" w:firstLine="426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0" w:right="0"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. Оценка массы тела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0" w:right="0" w:firstLine="426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ожет производиться методом индексов с</w:t>
                        <w:tab/>
                        <w:t>помощью индексов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0" w:right="0" w:firstLine="426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Брокка-Бекерта, Кетле и др.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0" w:right="0" w:firstLine="426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оотношение между весом (М) и ростом (Р) по Брокку-Бекерту: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0" w:right="0"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 = Р - 103 (кг) при Р =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 xml:space="preserve"> 155-165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см.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0" w:right="0"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 = Р -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 xml:space="preserve"> 106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(кг) при Р =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 xml:space="preserve"> 166-I75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см.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0" w:right="0" w:firstLine="426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 = Р - 110 (кг) при Р = более 175 см.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0" w:right="0" w:firstLine="426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ассоростовой индекс Кетле: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0" cy="33782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3" t="-107" r="-33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0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Для мужчин нормальными значениями индекса считается 350-400 г/см, для женщин - 325-375 г/см. (У спортсменов этот индекс, как пра</w:t>
                        <w:softHyphen/>
                        <w:t>вило, выше - 401 г/см и более).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  <w:t>2.Контроль массы тела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Для оценки массы тела необходимо рост (в см) разделить на вес (в кг). Индексы в пределах 2,3 - 2,8 соответствует нормальной массе тела, 2,5 - 2,6 — идеальной (независимо от возраста). При более высоких или более низких показателях наблюдается уве</w:t>
                        <w:softHyphen/>
                        <w:t>личение риска заболеваний (сердечно-сосудистых, онкологических и др.) и более раннее наступление старения организма. Более точ</w:t>
                        <w:softHyphen/>
                        <w:t>но определить нормальную массу тела можно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по табл. 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7. ЭКСПРЕСС-ОЦЕНКА УРОВНЯ ЗДОРОВЬ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315460" cy="3422015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15460" cy="342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имечание. Уровень здоровья определяется по среднему количеству баллов: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1134" w:righ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упервысокий - 6,0 и более.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1134" w:righ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чень высокий - 5,0-4,9.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1134" w:righ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ысокий       ~ 4,0-4,5.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1134" w:righ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редний       - 3,0-3,9,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1134" w:righ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Низкий       - 2,0-2,9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1134" w:righ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чень низкий  - 1.0-1.9,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(При наличии хронических заболеваний - минус 1 балл).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4717" w:right="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4717" w:righ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ИЛОЖЕНИЕ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4720" w:right="80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Таблица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.1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/>
                          <w:sz w:val="20"/>
                          <w:lang w:val="en-US"/>
                        </w:rPr>
                      </w:r>
                    </w:p>
                    <w:tbl>
                      <w:tblPr>
                        <w:tblW w:w="6521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268"/>
                        <w:gridCol w:w="851"/>
                        <w:gridCol w:w="2501"/>
                        <w:gridCol w:w="901"/>
                      </w:tblGrid>
                      <w:tr>
                        <w:trPr>
                          <w:trHeight w:val="997" w:hRule="exact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ровень здоровь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степень адаптации к среде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л-во баллов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Условный цвет и шифр состояния (отраж. соответствую</w:t>
                              <w:softHyphen/>
                              <w:t>щее место человека по шкале вероятности разви</w:t>
                              <w:softHyphen/>
                              <w:t>тия или</w:t>
                            </w:r>
                            <w:r>
                              <w:rPr>
                                <w:smallCap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наличия болезни)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шифр</w:t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тимальный уровень здоровья и адаптации, отличное состо</w:t>
                              <w:softHyphen/>
                              <w:t>яние здоровь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 и более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 1</w:t>
                            </w:r>
                          </w:p>
                        </w:tc>
                      </w:tr>
                      <w:tr>
                        <w:trPr>
                          <w:trHeight w:val="843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Хороший уровень здоровья и адаптации, состояние здоро</w:t>
                              <w:softHyphen/>
                              <w:t>вья среднее и хороше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1-100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еленый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 2</w:t>
                            </w:r>
                          </w:p>
                        </w:tc>
                      </w:tr>
                      <w:tr>
                        <w:trPr>
                          <w:trHeight w:val="1280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довлетворительный уровень здоровья с нарушением мех. адаптации, состояние здоро</w:t>
                              <w:softHyphen/>
                              <w:t>вья удовлетворительно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9-60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желтый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ж 1</w:t>
                            </w:r>
                          </w:p>
                        </w:tc>
                      </w:tr>
                      <w:tr>
                        <w:trPr>
                          <w:trHeight w:val="1020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удовлетворительный уровень</w:t>
                            </w:r>
                          </w:p>
                          <w:p>
                            <w:pPr>
                              <w:pStyle w:val="Normal"/>
                              <w:ind w:left="10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доровья с недостаточной адаптацией, практически здор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21-40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желтый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ж 2</w:t>
                            </w:r>
                          </w:p>
                        </w:tc>
                      </w:tr>
                      <w:tr>
                        <w:trPr>
                          <w:trHeight w:val="817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удовлетворительный уровень здоровья со срывом адаптации, предболезн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 и менее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1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боле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асный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 2</w:t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4920" w:hanging="0"/>
                        <w:rPr/>
                      </w:pPr>
                      <w:r>
                        <w:rPr>
                          <w:lang w:val="en-US"/>
                        </w:rPr>
                        <w:t>Т</w:t>
                      </w:r>
                      <w:r>
                        <w:rPr/>
                        <w:t xml:space="preserve">аблица 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2</w:t>
                      </w:r>
                    </w:p>
                    <w:p>
                      <w:pPr>
                        <w:pStyle w:val="Normal"/>
                        <w:ind w:left="2080" w:hanging="0"/>
                        <w:rPr>
                          <w:lang w:val="en-US"/>
                        </w:rPr>
                      </w:pPr>
                      <w:r>
                        <w:rPr/>
                        <w:t>Тесты для мужчин</w:t>
                      </w:r>
                    </w:p>
                    <w:p>
                      <w:pPr>
                        <w:pStyle w:val="Normal"/>
                        <w:ind w:left="208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6521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500"/>
                        <w:gridCol w:w="477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567"/>
                      </w:tblGrid>
                      <w:tr>
                        <w:trPr>
                          <w:trHeight w:val="500" w:hRule="exac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сты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738" w:hRule="exac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Пульс после подъема на 4-й этаж (темп 80 шагов в мин)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Пульс через 2 мин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1,5- мильный тест Купера (мин)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,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сут</w:t>
                            </w:r>
                          </w:p>
                        </w:tc>
                      </w:tr>
                      <w:tr>
                        <w:trPr>
                          <w:trHeight w:val="565" w:hRule="exac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 Систолическое давле</w:t>
                              <w:softHyphen/>
                              <w:t>ние крови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 Диастолическое давле</w:t>
                              <w:softHyphen/>
                              <w:t>ние крови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 Проба Генчи: задержка дыхания на вдохе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 Подтягивание на вы</w:t>
                              <w:softHyphen/>
                              <w:t>сокой перекладине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 Приседания (раз)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9. </w:t>
                            </w:r>
                            <w:r>
                              <w:rPr/>
                              <w:t>Поднимание туловища из положения лежа в положение сидя (раз)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 Проба Бондаревского: стойка на одной ноге с закрытыми глазами (с)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. Отношение силы кисти к весу (%)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75" w:hRule="exac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. Проба Абалакова: пры</w:t>
                              <w:softHyphen/>
                              <w:t>жок в высоту (см)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. Индекс грации (%)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3"/>
                        <w:spacing w:lineRule="auto" w:line="240"/>
                        <w:ind w:left="492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Таблица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II.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lang w:val="en-US"/>
                        </w:rPr>
                      </w:pPr>
                      <w:r>
                        <w:rPr/>
                        <w:t>Тесты для женщин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6237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00"/>
                        <w:gridCol w:w="601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735" w:hRule="exac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Лет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теста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2,3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3,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3,4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4,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4,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5,2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5,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6,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520" w:hRule="exac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ind w:left="160" w:right="200" w:hanging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480" w:hRule="exac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640" w:hRule="exact"/>
                        </w:trPr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/>
                        <w:t>Тесты № 1,2,4,5 смотреть по табл.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2.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680" w:right="600" w:firstLine="41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Таблиц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 xml:space="preserve"> II.4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680" w:right="600" w:hanging="0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пределение нормальной массы тела женщин и мужчин</w:t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0" w:right="60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tbl>
                      <w:tblPr>
                        <w:tblW w:w="6620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00"/>
                        <w:gridCol w:w="900"/>
                        <w:gridCol w:w="800"/>
                        <w:gridCol w:w="840"/>
                        <w:gridCol w:w="800"/>
                        <w:gridCol w:w="860"/>
                        <w:gridCol w:w="700"/>
                        <w:gridCol w:w="720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1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чины</w:t>
                            </w:r>
                          </w:p>
                        </w:tc>
                        <w:tc>
                          <w:tcPr>
                            <w:tcW w:w="1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нщины</w:t>
                            </w:r>
                          </w:p>
                        </w:tc>
                        <w:tc>
                          <w:tcPr>
                            <w:tcW w:w="1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жчины</w:t>
                            </w:r>
                          </w:p>
                        </w:tc>
                        <w:tc>
                          <w:tcPr>
                            <w:tcW w:w="1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нщины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с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с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с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с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7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,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4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8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,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1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,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,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8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,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,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5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6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,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,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,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2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,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,8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9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,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,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,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7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,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,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4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,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,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,1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7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,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,8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,8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,5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9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,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,6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,2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,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,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,5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,9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,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,4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,7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,2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,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,3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,4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,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3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,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,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,1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,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,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1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,8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,4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,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,0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,5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,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6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,9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,2</w:t>
                            </w:r>
                          </w:p>
                        </w:tc>
                      </w:tr>
                    </w:tbl>
                    <w:p>
                      <w:pPr>
                        <w:pStyle w:val="FR4"/>
                        <w:spacing w:lineRule="auto" w:line="240" w:before="0" w:after="0"/>
                        <w:ind w:left="0" w:right="60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680" w:right="60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680" w:right="60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680" w:right="60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680" w:right="60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680" w:right="60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680" w:right="60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680" w:right="60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680" w:right="60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680" w:right="60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680" w:right="60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680" w:right="60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FR4"/>
                        <w:spacing w:lineRule="auto" w:line="240" w:before="0" w:after="0"/>
                        <w:ind w:left="680" w:right="600" w:hanging="0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7175</wp:posOffset>
                </wp:positionH>
                <wp:positionV relativeFrom="paragraph">
                  <wp:posOffset>4454525</wp:posOffset>
                </wp:positionV>
                <wp:extent cx="3840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350.75pt" to="322.6pt,3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7175</wp:posOffset>
                </wp:positionH>
                <wp:positionV relativeFrom="paragraph">
                  <wp:posOffset>4888865</wp:posOffset>
                </wp:positionV>
                <wp:extent cx="38404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384.95pt" to="322.6pt,3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14.1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40955</wp:posOffset>
                </wp:positionH>
                <wp:positionV relativeFrom="paragraph">
                  <wp:posOffset>6682105</wp:posOffset>
                </wp:positionV>
                <wp:extent cx="762000" cy="1524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6.1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70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14.1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40955</wp:posOffset>
                </wp:positionH>
                <wp:positionV relativeFrom="paragraph">
                  <wp:posOffset>6682105</wp:posOffset>
                </wp:positionV>
                <wp:extent cx="762000" cy="1524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6.1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3455</wp:posOffset>
                </wp:positionH>
                <wp:positionV relativeFrom="paragraph">
                  <wp:posOffset>6682105</wp:posOffset>
                </wp:positionV>
                <wp:extent cx="762000" cy="1524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6.1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70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14.1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43455</wp:posOffset>
                </wp:positionH>
                <wp:positionV relativeFrom="paragraph">
                  <wp:posOffset>6682105</wp:posOffset>
                </wp:positionV>
                <wp:extent cx="762000" cy="1524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6.1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40955</wp:posOffset>
                </wp:positionH>
                <wp:positionV relativeFrom="paragraph">
                  <wp:posOffset>6682105</wp:posOffset>
                </wp:positionV>
                <wp:extent cx="762000" cy="1524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6.1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70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14.1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40955</wp:posOffset>
                </wp:positionH>
                <wp:positionV relativeFrom="paragraph">
                  <wp:posOffset>6682105</wp:posOffset>
                </wp:positionV>
                <wp:extent cx="762000" cy="1524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6.1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3455</wp:posOffset>
                </wp:positionH>
                <wp:positionV relativeFrom="paragraph">
                  <wp:posOffset>6682105</wp:posOffset>
                </wp:positionV>
                <wp:extent cx="762000" cy="1524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6.1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99735</wp:posOffset>
                </wp:positionH>
                <wp:positionV relativeFrom="paragraph">
                  <wp:posOffset>347345</wp:posOffset>
                </wp:positionV>
                <wp:extent cx="701040" cy="472440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27.35pt" to="488.2pt,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70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14.1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3455</wp:posOffset>
                </wp:positionH>
                <wp:positionV relativeFrom="paragraph">
                  <wp:posOffset>6682105</wp:posOffset>
                </wp:positionV>
                <wp:extent cx="762000" cy="1524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6.1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40955</wp:posOffset>
                </wp:positionH>
                <wp:positionV relativeFrom="paragraph">
                  <wp:posOffset>6682105</wp:posOffset>
                </wp:positionV>
                <wp:extent cx="762000" cy="1524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6.1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375</wp:posOffset>
                </wp:positionH>
                <wp:positionV relativeFrom="paragraph">
                  <wp:posOffset>354965</wp:posOffset>
                </wp:positionV>
                <wp:extent cx="1577340" cy="31242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7.95pt" to="150.4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70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14.1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40955</wp:posOffset>
                </wp:positionH>
                <wp:positionV relativeFrom="paragraph">
                  <wp:posOffset>6682105</wp:posOffset>
                </wp:positionV>
                <wp:extent cx="762000" cy="1524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6.1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3455</wp:posOffset>
                </wp:positionH>
                <wp:positionV relativeFrom="paragraph">
                  <wp:posOffset>6682105</wp:posOffset>
                </wp:positionV>
                <wp:extent cx="762000" cy="1524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6.1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70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14.1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3455</wp:posOffset>
                </wp:positionH>
                <wp:positionV relativeFrom="paragraph">
                  <wp:posOffset>6682105</wp:posOffset>
                </wp:positionV>
                <wp:extent cx="762000" cy="15240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6.1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40955</wp:posOffset>
                </wp:positionH>
                <wp:positionV relativeFrom="paragraph">
                  <wp:posOffset>6682105</wp:posOffset>
                </wp:positionV>
                <wp:extent cx="762000" cy="15240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6.1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7175</wp:posOffset>
                </wp:positionH>
                <wp:positionV relativeFrom="paragraph">
                  <wp:posOffset>3814445</wp:posOffset>
                </wp:positionV>
                <wp:extent cx="42976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300.35pt" to="358.6pt,3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415</wp:posOffset>
                </wp:positionH>
                <wp:positionV relativeFrom="paragraph">
                  <wp:posOffset>499745</wp:posOffset>
                </wp:positionV>
                <wp:extent cx="0" cy="33147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9.35pt" to="21.45pt,30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479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7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705</wp:posOffset>
                </wp:positionH>
                <wp:positionV relativeFrom="paragraph">
                  <wp:posOffset>-146050</wp:posOffset>
                </wp:positionV>
                <wp:extent cx="4445000" cy="6838315"/>
                <wp:effectExtent l="0" t="0" r="0" b="0"/>
                <wp:wrapNone/>
                <wp:docPr id="5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-11.5pt;mso-position-vertical-relative:text;margin-left:14.1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40955</wp:posOffset>
                </wp:positionH>
                <wp:positionV relativeFrom="paragraph">
                  <wp:posOffset>6682105</wp:posOffset>
                </wp:positionV>
                <wp:extent cx="762000" cy="15240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6.1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3455</wp:posOffset>
                </wp:positionH>
                <wp:positionV relativeFrom="paragraph">
                  <wp:posOffset>6682105</wp:posOffset>
                </wp:positionV>
                <wp:extent cx="762000" cy="15240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6.1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8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9"/>
                      <wps:bodyPr anchor="t" lIns="64135" tIns="64135" rIns="64135" bIns="641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0701388888888889in,0.0701388888888889in,0.0701388888888889in,0.0701388888888889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409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319"/>
      <w:ind w:left="12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00" w:after="0"/>
      <w:ind w:left="16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spacing w:before="20" w:after="0"/>
      <w:ind w:firstLine="426"/>
    </w:pPr>
    <w:rPr>
      <w:lang w:eastAsia="ru-RU"/>
    </w:rPr>
  </w:style>
  <w:style w:type="paragraph" w:styleId="FR2">
    <w:name w:val="FR2"/>
    <w:qFormat/>
    <w:pPr>
      <w:widowControl w:val="false"/>
      <w:bidi w:val="0"/>
      <w:ind w:left="480" w:hanging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19" w:before="60" w:after="0"/>
      <w:ind w:left="1200" w:right="5600" w:hanging="0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20:43:00Z</dcterms:created>
  <dc:creator>Жолобов Илья Владимирович</dc:creator>
  <dc:description/>
  <dc:language>en-US</dc:language>
  <cp:lastModifiedBy>Илья</cp:lastModifiedBy>
  <dcterms:modified xsi:type="dcterms:W3CDTF">2000-01-03T13:17:00Z</dcterms:modified>
  <cp:revision>3</cp:revision>
  <dc:subject/>
  <dc:title> </dc:title>
</cp:coreProperties>
</file>