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D5AA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@07&gt;20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45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K359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AB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7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;L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7N4&g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&gt;@L1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60D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8@0A;0=&gt;28G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C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B45;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¬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®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²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Z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\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d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f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j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µ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*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`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b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f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>j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µ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 xml:space="preserve"> 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X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`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ùó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ùóùóñýñ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ý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0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5</w:t>
        <w:br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mH</w:t>
        <w:tab/>
        <w:t>5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C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~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¢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¤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¬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