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84"/>
          <w:tab w:val="left" w:pos="567" w:leader="none"/>
          <w:tab w:val="left" w:pos="851" w:leader="none"/>
        </w:tabs>
        <w:ind w:left="567" w:hanging="0"/>
        <w:rPr>
          <w:b/>
          <w:b/>
          <w:sz w:val="44"/>
        </w:rPr>
      </w:pPr>
      <w:r>
        <w:rPr>
          <w:b/>
          <w:sz w:val="44"/>
        </w:rPr>
        <w:t>Министерство Образования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  <w:t>Российской Федерации</w:t>
      </w:r>
    </w:p>
    <w:p>
      <w:pPr>
        <w:pStyle w:val="Heading"/>
        <w:rPr>
          <w:b/>
          <w:b/>
          <w:sz w:val="44"/>
        </w:rPr>
      </w:pPr>
      <w:r>
        <w:rPr>
          <w:b/>
          <w:sz w:val="44"/>
        </w:rPr>
      </w:r>
    </w:p>
    <w:p>
      <w:pPr>
        <w:pStyle w:val="Subtitle"/>
        <w:rPr/>
      </w:pPr>
      <w:r>
        <w:rPr/>
        <w:t>Татарский Институт Содействия Бизнесу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</w:rPr>
      </w:pPr>
      <w:r>
        <w:rPr>
          <w:b/>
        </w:rPr>
        <w:t>Юридический факультет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b/>
          <w:b/>
        </w:rPr>
      </w:pPr>
      <w:r>
        <w:rPr>
          <w:b/>
        </w:rPr>
        <w:t>Физическая культура в стране и обществ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7080</wp:posOffset>
                </wp:positionH>
                <wp:positionV relativeFrom="paragraph">
                  <wp:posOffset>623570</wp:posOffset>
                </wp:positionV>
                <wp:extent cx="2569210" cy="247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еферат по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По физическому воспитанию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выполнила: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тудентка 2-курс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р. 982-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Гайфуллина 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3pt;height:195.1pt;mso-wrap-distance-left:9.05pt;mso-wrap-distance-right:9.05pt;mso-wrap-distance-top:0pt;mso-wrap-distance-bottom:0pt;margin-top:49.1pt;mso-position-vertical-relative:text;margin-left:260.4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Реферат по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По физическому воспитанию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выполнила: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студентка 2-курс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р. 982-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Гайфуллина 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TextBodyIndent"/>
        <w:tabs>
          <w:tab w:val="clear" w:pos="720"/>
          <w:tab w:val="left" w:pos="284" w:leader="none"/>
          <w:tab w:val="left" w:pos="567" w:leader="none"/>
        </w:tabs>
        <w:jc w:val="center"/>
        <w:rPr/>
      </w:pPr>
      <w:r>
        <w:rPr>
          <w:b w:val="false"/>
        </w:rPr>
        <w:br/>
      </w:r>
      <w:r>
        <w:rPr/>
        <w:t>Казань - 2000 г.</w:t>
      </w:r>
    </w:p>
    <w:p>
      <w:pPr>
        <w:pStyle w:val="H3"/>
        <w:jc w:val="center"/>
        <w:rPr/>
      </w:pPr>
      <w:r>
        <w:rPr/>
        <w:t>Физическая культура в стране и обществе.</w:t>
      </w:r>
    </w:p>
    <w:p>
      <w:pPr>
        <w:pStyle w:val="H3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На современном этапе развития страны в условиях качественного преобразования всех сторон жизни общества возрастают требования к физической подготовленности наших сограждан, необходимой для успешной их трудовой деятельности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Перестройка народного образования в стране поставила перед высшей школой задачу коренного и всестороннего улучшения профессиональной подготовки и физического воспитания будущих специалистов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В новых условиях повышается социальная значимость физического воспитания в формировании всесторонне и гармонично развитой личности выпускника вуза с высокой степенью готовности к социально-профессиональной деятельности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Гармоничность развития личности ценилась всеми народами и во все времена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Первоначально слово “культура” в переводе с латинского означало “возделывание”, “обработка”. По мере развития общества понятие “культура” наполнялось новым содержанием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Сейчас это слово в общечеловеческом понимании - это и определенные черты личности (образованность, аккуратность и т.п.) и формы поведения человека (вежливость, самообладание и т.п.), либо формы общественной, профессионально-производственной деятельности (культура производства, быта, досуга и т.п.)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В научном смысле слово “культура” это все формы общественной жизни, способы деятельности людей. С одной стороны это процесс материальной и духовной деятельности людей, а с другой стороны - это результаты (продукты) этой деятельности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В содержание “культура” в широком смысле слова входят, например, и философия, и наука, и идеология, право, всестороннее развитие личности, уровень и характер мышления человека, его речь, способности и т.д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Таким образом “культура” - это творческая созидательная деятельность человека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Основу и содержание культурно-психологического процесса развития “культуры” составляет, прежде всего, развитие физических и интеллектуальных способностей человека, его нравственных и эстетических качеств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Исходя из этого, физическая культура, является одной из составных частей общей культуры, она возникает и развивается одновременно и наряду с материальной и духовной культурой общества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Физическая культура имеет 4 основные формы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 xml:space="preserve">физическое воспитание и физическую подготовку к конкретной деятельности (профессионольно-прикладная физическая подготовка)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 xml:space="preserve">восстановление здоровья или утраченных сил средствами физической культуры - реабилитация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 xml:space="preserve">занятия физическими упражнениями в целях отдыха, т.н. - рекреация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высшее достижение в области спорта.</w:t>
      </w:r>
    </w:p>
    <w:p>
      <w:pPr>
        <w:pStyle w:val="Normal"/>
        <w:spacing w:lineRule="auto" w:line="360"/>
        <w:rPr/>
      </w:pPr>
      <w:r>
        <w:rPr>
          <w:rFonts w:cs="Arial SIZE=3;Times New Roman" w:ascii="Arial SIZE=3;Times New Roman" w:hAnsi="Arial SIZE=3;Times New Roman"/>
        </w:rPr>
        <w:t>Следует отметить, что уровень культуры человека проявляется в его умении рационально</w:t>
      </w:r>
      <w:r>
        <w:rPr>
          <w:rFonts w:cs="Arial SIZE=3;Times New Roman" w:ascii="Arial SIZE=3;Times New Roman" w:hAnsi="Arial SIZE=3;Times New Roman"/>
          <w:u w:val="single"/>
        </w:rPr>
        <w:t>,</w:t>
      </w:r>
      <w:r>
        <w:rPr>
          <w:rFonts w:cs="Arial SIZE=3;Times New Roman" w:ascii="Arial SIZE=3;Times New Roman" w:hAnsi="Arial SIZE=3;Times New Roman"/>
        </w:rPr>
        <w:t xml:space="preserve"> в полной мере, использовать такое общественное благо, как свободное время. От того, как оно используется, зависит не только успех в трудовой деятельности, учебе и общем развитии, но и само здоровье человека, полнота его жизнедеятельности. Физическая культура и спорт здесь занимают важное место. Ибо физическая культура - это здоровье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Физическая культура (воспитание) предполагает соблюдение правил общественной и личной гигиены, гигиены труда и быта, режимов труда и отдыха, т.е. это процесс окультуривания человека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Спорт - это тоже здоровье, но это в плане выполнения утренней физической зарядки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Спорт высших достижений и здоровье понятия далеко не однозначны. Спорт высших достижений занял сегодня в жизни общества место, которому нет аналогий в истории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Его проблемы стали предметом пристального изучения не только медиков и педагогов, но и философов, социологов. Его влияние учитывают сегодня и политики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Система физического воспитания имеет ряд отличительных черт, таких как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 xml:space="preserve">народность, которая проявляется в стремлении внедрять физическую культуру в быт народа, в демократическом характере физкультурных организаций, в широком использовании народных игр, как средства оздоровления и закаливания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научность, системы физического воспитания заключается, в использовании всех достижений общественных и естественных наук, которые находят свое отражение во всех звеньях системы физического воспитания, и непрерывно расширяются и углубляются во всех направлениях исследований, в том числе по совершенствованию самой системы физвоспитания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Термин “физическая культура” впервые появился в Англии в конце прошлого века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Физическая культура - это специфический вид социальной деятельности, в процессе которой происходит удовлетворение физических и духовных потребностей человека посредством целенаправленных занятий физическими упражнениями, усвоения и применения соответствующих знаний и навыков, а также участия в спортивных мероприятиях и соревнованиях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Физическая культура посредством физических упражнений готовит людей к жизни и труду, используя естественные силы природы и весь комплекс факторов (режим труда, быт, отдых, гигиена и т.д.), определяющих состояние здоровья человека и уровень его общей и специальной физической подготовки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Показателями состояния физической культуры в обществе являются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 xml:space="preserve">массовость ее развития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 xml:space="preserve">степень использования средств физической культуры в сфере образования и воспитания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 xml:space="preserve">уровень здоровья и всестороннего развития физических способностей людей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 xml:space="preserve">уровень спортивных достижений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 xml:space="preserve">наличие и уровень квалификации профессиональных и общественных физкультурных кадров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 xml:space="preserve">пропаганда физической культуры и спорта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 xml:space="preserve">степень и характер использования СМИ, в сфере задач, стоящих перед физической культурой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 xml:space="preserve">состояние науки и наличие развитой системы физического воспитания. 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Физическая культура - продукт развития определенных исторических условий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Когда же и в силу каких причин возникла физическая культура? Какие стадии она прошла в своем развитии?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В истории человеческого общества не существовало времен, народов, которые бы не имели хотя бы в самой элементарной форме, физического воспитания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Состояние и уровень развития физической культуры на том или ином этапе зависит от ряда условий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 xml:space="preserve">географической среды;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условий труда, быта, условий жизни и уровня развития производительных сил, экономических и социальных факторов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Первыми и самыми древними средствами физической культуры были естественные движения человека, связанные с его жизнедеятельностью. Первоначально формой организации физического воспитания была игра, игровые движения. Игра и физические упражнения способствовали развитию мышления, сообразительности и смекалки, укрепляли волю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В рабовладельческом обществе физическая культура приобрела классовый характер и военную направленность. Она использовалась для подавления недовольства эксплуатируемых масс внутри государства и ведения захватнических войн. Впервые созданы системы физического воспитания и специальные учебные заведения. Появилась профессия преподавателя физвоспитания. Занятия физическими упражнениями расценивались наравне с занятиями поэзией, драматургией, музыкой. Участниками древнегреческих Олимпийских игр были: Гиппократ (медик), Сократ (философ), Софокл (драматург) и др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В эпоху феодализма физическое развитие народов осуществлялось в процессе трудовой деятельности, подвижных игр, бытового, культурного и военного характера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В период капитализма физическая культура была поставлена на службу укрепления основ своего политического господства правящим классом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Особенностью развития физической культуры в период капитализма является то, что господствующий класс вынужден заниматься вопросами физического воспитания народных масс. Это, прежде всего, объяснялось интенсификацией труда, а также постоянными войнами за колонии, рынки сбыта, которые требовали создания массовых армий хорошо физически подготовленных для ведения войн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В период утверждения капитализма зарождается спортивно-гимнастическое движение, возникают кружки и секции (клубы) по отдельным видам спорта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В период существования СССР главная социальная функция физического воспитания состояла в формировании физически совершенных, социально активных, морально стойких, предельно преданных этому строю здоровых людей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Цель физического воспитания конкретизируется в его задачах, первый круг которых состоит в оздоровлении, воспитании и образовании занимающихс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 xml:space="preserve">Оздоровительная задача состоит в гармоническом развитии форм и функций организма, направленном на укрепление здоровья, повышение устойчивой сопротивляемости к заболеваниям организма и его закаливания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 xml:space="preserve">Воспитательная задача состоит в развитии двигательных качеств человека (сила, быстрота, выносливость и др.), а также волевых качеств, в умении противостоять утомлению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Оздоровительная задача состоит в формировании жизненно важных двигательных умений, навыков и знаний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>Ко второму кругу задач относятся задачи связи физического воспитания с другими сторонами воспитания, а именно, нравственным, умственным, трудовым и эстетическим.</w:t>
      </w:r>
    </w:p>
    <w:p>
      <w:pPr>
        <w:pStyle w:val="Normal"/>
        <w:spacing w:lineRule="auto" w:line="360"/>
        <w:rPr>
          <w:rFonts w:ascii="Arial SIZE=3;Times New Roman" w:hAnsi="Arial SIZE=3;Times New Roman" w:cs="Arial SIZE=3;Times New Roman"/>
        </w:rPr>
      </w:pPr>
      <w:r>
        <w:rPr>
          <w:rFonts w:cs="Arial SIZE=3;Times New Roman" w:ascii="Arial SIZE=3;Times New Roman" w:hAnsi="Arial SIZE=3;Times New Roman"/>
        </w:rPr>
        <w:t xml:space="preserve">Третий круг задач - это задачи общественно-политического характера, состоящие в привлечении молодежи к общественно-политической деятельности, в патриотическом воспитании, в укреплении дружеских связей между спортсменами нашей </w:t>
      </w:r>
    </w:p>
    <w:sectPr>
      <w:type w:val="nextPage"/>
      <w:pgSz w:w="11906" w:h="16838"/>
      <w:pgMar w:left="1985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SIZE=3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  <w:tab w:val="left" w:pos="567" w:leader="none"/>
      </w:tabs>
      <w:jc w:val="center"/>
      <w:outlineLvl w:val="2"/>
    </w:pPr>
    <w:rPr>
      <w:sz w:val="4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4" w:leader="none"/>
        <w:tab w:val="left" w:pos="567" w:leader="none"/>
      </w:tabs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</w:rPr>
  </w:style>
  <w:style w:type="paragraph" w:styleId="TextBodyIndent">
    <w:name w:val="Body Text Indent"/>
    <w:basedOn w:val="Normal"/>
    <w:pPr/>
    <w:rPr>
      <w:b/>
      <w:sz w:val="32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284" w:leader="none"/>
        <w:tab w:val="left" w:pos="567" w:leader="none"/>
      </w:tabs>
      <w:jc w:val="center"/>
    </w:pPr>
    <w:rPr>
      <w:b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2:19:00Z</dcterms:created>
  <dc:creator>Profiler</dc:creator>
  <dc:description/>
  <dc:language>en-US</dc:language>
  <cp:lastModifiedBy>Flera</cp:lastModifiedBy>
  <cp:lastPrinted>2000-06-15T11:59:00Z</cp:lastPrinted>
  <dcterms:modified xsi:type="dcterms:W3CDTF">2000-06-15T07:59:00Z</dcterms:modified>
  <cp:revision>4</cp:revision>
  <dc:subject/>
  <dc:title>Министерство Образования</dc:title>
</cp:coreProperties>
</file>