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noBreakHyphen/>
      </w:r>
      <w:r>
        <w:rPr/>
        <w:t>3;02;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3&gt;;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>3;02;5=8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&gt;@B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&gt;@B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C45=B&gt;2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&gt;3@0&l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A?8B0=8O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74&gt;@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1&gt;B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;C1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43&gt;B&gt;2: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5:F8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A?8B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B45;5=8OE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GQ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C45=B&gt;2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48F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C7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softHyphen/>
        <w:noBreakHyphen/>
        <w:t xml:space="preserve"> 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;C1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;5=&gt;2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=0=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;C1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;0=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87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1&gt;B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4&lt;8=8AB@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C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D54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A?8B0=8O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=B@&gt;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BG5B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B5@0BC@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&gt;@B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7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@&lt;&gt;=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&lt;&gt;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A@54&gt;B&gt;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B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B02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1&gt;B&gt;A?&gt;A&gt;1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B8A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&l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@&gt;B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&lt;5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4&gt;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0: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8@&gt;: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8@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=OB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AB8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:&gt;?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@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0:B8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AB5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C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:CA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A?8B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E=8G5A: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&gt;@C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25=B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;L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&gt;: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A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40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N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A?8B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A?8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403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A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8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2K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&lt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=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A?8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G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A?8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@&gt;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@02AB25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AB5B8G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872&gt;4AB25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C4&gt;2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&lt;8=8@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C;L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&gt;B@51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=&gt;=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C;LBC@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0B@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C;L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@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02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=8@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@52=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5@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&gt;B@51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AB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=8&lt;0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=OB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B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N=&gt;H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A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4K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1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Q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@5&lt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18B5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D5AA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N=8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@&gt;A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A&lt;5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1&gt;AB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:C@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64C=0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@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45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;&gt;25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0&lt;&gt;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0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0=&gt;2;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7=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78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B0=&gt;2;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C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:;NG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;L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O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:B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K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5@5&gt;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AB8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B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&gt;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7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=C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&lt;&lt;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8:015;L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B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B@C4=8G5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4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8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87=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8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1;N4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&lt;&gt;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B&gt;9G82&gt;AB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45@6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9AB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?B8&lt;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=5@3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B&gt;9G8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;;5:B8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AC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1@&gt;A&gt;25AB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1@0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7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&gt;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AB&gt;O=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1&gt;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=B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E&gt;4G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B@5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4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3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0&lt;&gt;:&gt;=B@&gt;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G5@: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6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L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?8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5&lt;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@E2&gt;7&lt;&gt;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1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8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&lt;&gt;6=&gt;AB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3C;O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A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0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A?8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&gt;2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C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&gt;?@&gt;872&gt;4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C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@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:@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?&gt;;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74&gt;@&gt;28B5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:C;L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@B82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@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=8&lt;0NI8E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&lt;5N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0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4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6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8385=8G5A: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74&gt;@&gt;2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@5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50F8Oµ 2&gt;AAB0=&gt;2;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?&gt;43&gt;B&gt;28B5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@B82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D5AA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:;04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385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A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&gt;A?&gt;A&gt;1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68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&lt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8385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8&lt;=0A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0;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54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K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&gt;B25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838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74&gt;@&gt;2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3C;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5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3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;0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4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K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878G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?@06=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>74&gt;@&gt;2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:@5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CA&lt;0B@82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;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K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LBC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=8: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AAB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4&gt;@&gt;2L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02;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C@8AB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A:C@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28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3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@&gt;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C45=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68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4K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74&gt;@&gt;2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035@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@O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: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I5?&gt;43&gt;B&gt;2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A5AB&gt;@&gt;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;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&gt;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@0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C?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@54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B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?@06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?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  <w:noBreakHyphen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8385=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8&lt;=0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3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B;5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0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K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C@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0=&gt;&lt;5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@52=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?&gt;@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@C?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25@H5=AB2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: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8284C0;L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@52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AB5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@&gt;D5AA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:;0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D5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878G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?@06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0;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8385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AB0=&gt;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4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=8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B@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&gt;;5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02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@54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2;O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87=5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@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0;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F54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AA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E0=&gt;B5@0?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C4&gt;B5@0?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8@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?@06=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C;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?@&gt;2&gt;64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AB5&lt;0B8G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0G5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@&gt;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&gt;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=8&lt;0NI8E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C45=B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?8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C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&gt;3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708&lt;&gt;A2O7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2545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=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5F80;L=&gt;AB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?&gt;402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D5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A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0&lt;&gt;AB&gt;O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C;LBC@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C@87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A&gt;1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2&gt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5;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?@06=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:&gt;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25@H5=AB2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&gt;: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O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&gt;AB&gt;O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@5@K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A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=5C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4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?&gt;40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: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?@06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68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1&gt;B&gt;A?&gt;A&gt;1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74&gt;@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@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K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C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?8B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A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74&gt;@&gt;28B5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:C;L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C45=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;&gt;4Q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C;O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=O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;L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&gt;@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1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74=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74&gt;@&gt;2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035@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:B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03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1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C45=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@O4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C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8F80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C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C:&gt;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D54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DA&gt;N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C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&gt;3@0&l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@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?8B0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@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;0&lt;5=B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@0&lt;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C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?8B0=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CA&lt;0B@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gt;@5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745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gt;@5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2;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C4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1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5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5A5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=OB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B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AB&gt;O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C4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B5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: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Q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G8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Q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C@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Q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C@A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0: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45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745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8&lt;=0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Q3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B;5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;0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K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AA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9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@H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;&gt;A8?5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&gt;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C@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3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5;L1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D5AA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43&gt;B&gt;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64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C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D8;8@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5F80;L=&gt;AB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B5@8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25@H5=AB2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1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74&gt;@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54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74&gt;@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B5@5A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4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43&gt;B&gt;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: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48284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=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;C1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A?8@0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?&gt;40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B@C4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;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&l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3C;O@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&gt;AB&gt;O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?@06=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@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C@87&lt;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B25@6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;5:B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4&gt;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=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=8&lt;0NI8E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&gt;A?&gt;A&gt;1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C=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?030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C;L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4&gt;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87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1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254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D&gt;@&lt;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;C1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BC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C4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A?8@0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?&gt;402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B@C4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&lt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5;0N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?@06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?C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0G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74&gt;@&gt;2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=OB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1@&gt;2&gt;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0&lt;&gt;45OB5;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8@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2&gt;@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8F80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:C;LBC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1&gt;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:&gt;2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;C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BG5B=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;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C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D&gt;@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B&lt;&gt;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20@8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F8?8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8AF8?;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KA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;5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:@K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;&gt;A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1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;C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@54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:&gt;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?C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?@06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@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;C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A?8@0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?&gt;402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B@C4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&lt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74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1&gt;=5&lt;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0&lt;&gt;&gt;:C?05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43&gt;B&gt;2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C1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C7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;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74&gt;@&gt;2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84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$</w:t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$</w:t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>@30=87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@0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;8G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8385=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8&lt;=0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@O4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18;8B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AAB0=&gt;2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;L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8&lt;=0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8&lt;=0A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$</w:t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@30=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5A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48F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284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;L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48F8=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C??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&gt;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@0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&gt;B&gt;2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4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?&gt;402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:C;LBC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@07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0: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AB@C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;C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H54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3&gt;B&gt;2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8@&gt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A?&gt;;L7&gt;2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:;NG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3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B;5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0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K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8&lt;=0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@072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?@06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=L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28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CI5AB2;OB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?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6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84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?;5:A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ACB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?@06=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0: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:07K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;5: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DD5:B82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6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&lt;5=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@52=&gt;20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&lt;&gt;F8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=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8&lt;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&gt;A&gt;1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&gt;&gt;1@0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6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:&gt;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65;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=8&lt;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I8E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?&gt;40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&gt;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$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8&lt;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4CE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5A&gt;?0@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@&gt;6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4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I04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048&gt;=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&gt;&gt;1@0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25=B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&gt;@C4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0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8&lt;=0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5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:0&lt;59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:;04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0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@B8: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@87&gt;=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5AB=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0=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A?0=4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8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&lt;&gt;@B870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K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C=: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1&gt;B&gt;A?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@45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C4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KE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=B@&gt;?&gt;&lt;5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2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@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A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0@0:B5@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AB@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28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&gt;2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81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K=&gt;A;82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0&lt;&gt;:&gt;=B@&gt;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0&lt;&gt;GC2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5B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G8A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5A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4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2845B5;L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3&gt;B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48F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C??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8G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C??Kµ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20;8D8F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5F80;8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:C;LBC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@07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AB@C:B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;C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&lt;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@A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2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D8F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A&lt;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4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&gt;;6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 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&gt;;L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5: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;5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=8@&gt;2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: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;C1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=&gt;AB&gt;@&gt;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3&gt;B&gt;2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&lt;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&gt;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:@5?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4&gt;@&gt;2L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3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B;5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K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0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8&lt;=0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O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: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@O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AB0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=&gt;AB&gt;@&gt;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3&gt;B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;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;LB82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C7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C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B5@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82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20;8D8F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=5@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AB02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&lt;?;5:B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;8G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82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@O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20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4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3;0&lt;5=B8@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=&gt;2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H5AB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DA&gt;N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8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A?8B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:C;LBC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@07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&gt;28G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@O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=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;C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@A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20;8D8F8@&gt;20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A&lt;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&gt;@B82=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@O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: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7C;LB0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A?8B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45;5=8OE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F8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DD5@5=F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A?8B0B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F5AA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728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#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A?8B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A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3@0&lt;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8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8: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45@6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8: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A?8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C@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45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3&gt;B&gt;28B5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5@H5=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5F80;L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?;5:B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F8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A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C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48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48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Q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259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2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CA&lt;0B@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QB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3;0&lt;5=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3@C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4&gt;2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C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@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1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B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48F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C@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C4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48F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??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A=&gt;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5F80;L=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B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3&gt;B&gt;2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=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6=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@&lt;0B8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A?8B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48F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5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3&gt;B&gt;2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G8A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C4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5AQ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&gt;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48F8=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??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C?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3&gt;B&gt;2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8A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5;&gt;2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8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=&gt;AB&gt;@&gt;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=O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BC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3&gt;B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48F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48F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??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C?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=F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5?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K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2;0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830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2K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&lt;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7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3@C7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3@0&lt;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45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5AA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3&gt;B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@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2;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@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2K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C4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O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&gt;@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gt;1@5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C4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A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1564Q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C;O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C;L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&gt;@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25@H5=AB2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G8A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C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48F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?&gt;;=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6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&gt;@&lt;0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G8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25@H5=AB2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G8A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C4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5AQ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48F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48F8=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??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;5:B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1&gt;;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8A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?&gt;4020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A?8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1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@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0;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@30=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1&gt;B&gt;A?&gt;A&gt;1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&lt;&gt;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;&g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28B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:284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0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=5A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1&gt;;52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?CAB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5AA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:;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&lt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2K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C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45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0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8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C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Q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45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C@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&gt;@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: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3@0&lt;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B5@8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45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5AA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:;0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3&gt;B&gt;2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;&g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28B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gt;@5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0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&lt;&gt;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;&g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5AA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:;0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2;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E=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:;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?@06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&gt;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@30=87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AB5&lt;0B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8284C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&gt;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7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5?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2KH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74&gt;@&gt;2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AB0=&gt;2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0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B45;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5G5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5;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5?&gt;402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5&lt;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gt;1@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0B&gt;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=&gt;AB&gt;@&gt;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43&gt;B&gt;2;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;CGH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B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3&gt;B&gt;2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B45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@5?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?&gt;402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C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3&gt;B&gt;2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;CGH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43&gt;B&gt;2;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D54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&gt;=G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5&lt;5AB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48F8=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B45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EC4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48F8=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N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GQ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C45=B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&gt;3@0&lt;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CA&lt;&gt;B@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GQ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&gt;A?8B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5A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?&gt;40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64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C45=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5A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2;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gt;@5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3@0&lt;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0B5@8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GQ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C4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0: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3@0&lt;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;0=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0: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B@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?@06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&gt;@&lt;0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B@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?@06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@&lt;0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@52=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B@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51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?@06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&lt;5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D54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C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GQ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51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?@06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C4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C;O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5I0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G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&gt;4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43&gt;B&gt;2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B&lt;5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?8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GQ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=86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5&lt;5AB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C@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C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O70=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AB5&lt;0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5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?8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0:B8G5A: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CA&lt;&gt;B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A?8A0=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25@H5=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AB5@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@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?@06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&gt;@&lt;0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GQ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A?8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0=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&gt;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;N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Q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4K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8B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3C;O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8385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8&lt;=0AB8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0&lt;&gt;AB&gt;O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?@06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?&gt;@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AC;L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5?&gt;4020B5;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74&gt;@&gt;28B5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:C;L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@&gt;?@8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C??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C@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0:C;LB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C7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48F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0=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0&lt;&gt;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28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43&gt;B&gt;2: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:C@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&gt;3=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ABN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C2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=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7@0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A?8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;04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=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@07&gt;20B5;L=K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;L=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68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7@0A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0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A?8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48F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C7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48F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H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=8@&gt;2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=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74&gt;@&gt;2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:C;L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@&gt;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F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74&gt;@&gt;2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?@0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0G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=B@&gt;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48F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7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:;N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A;&gt;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O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:C;L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=8&lt;0NI8E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459AB2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8;CG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&gt;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7C;LB0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4&gt;@&gt;2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C=: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7&lt;5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=8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:C;L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?&gt;@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G5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C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4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=0&lt;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4&gt;@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C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C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&gt;@&lt;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3C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48F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C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=8&lt;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C;LBC@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@0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403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C4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A?8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74&gt;@&gt;2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gt;@52=&gt;20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8385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0=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87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74&gt;@&gt;2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gt;@52=&gt;2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A25B8B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0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3:47:00Z</dcterms:created>
  <dc:creator/>
  <dc:description/>
  <dc:language>en-US</dc:language>
  <cp:lastModifiedBy/>
  <dcterms:modified xsi:type="dcterms:W3CDTF">2000-01-06T00:45:00Z</dcterms:modified>
  <cp:revision>0</cp:revision>
  <dc:subject/>
  <dc:title>Что такое физкультура и спорт</dc:title>
</cp:coreProperties>
</file>