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120" w:after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ПЕРМСКИЙ ГОСУДАРСТВЕННЫЙ ТЕХНИЧЕСКИЙ </w:t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УНИВЕРСИТЕТ.</w:t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афедра физвоспитания.</w:t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ФЕРАТ:</w:t>
      </w:r>
    </w:p>
    <w:p>
      <w:pPr>
        <w:pStyle w:val="FR1"/>
        <w:spacing w:lineRule="auto" w:line="25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Болезненные состояния при занятиях спортом.</w:t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FR1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1"/>
        <w:spacing w:lineRule="auto" w:line="259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Написал: студент гр. АД-99-1</w:t>
      </w:r>
    </w:p>
    <w:p>
      <w:pPr>
        <w:pStyle w:val="FR1"/>
        <w:spacing w:lineRule="auto" w:line="259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Калинин Д.В.</w:t>
      </w:r>
    </w:p>
    <w:p>
      <w:pPr>
        <w:pStyle w:val="FR1"/>
        <w:spacing w:lineRule="auto" w:line="259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Преподаватель: Лалетина Т.В. </w:t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ab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>
          <w:rFonts w:cs="Arial" w:ascii="Arial" w:hAnsi="Arial"/>
          <w:b w:val="false"/>
          <w:sz w:val="24"/>
        </w:rPr>
        <w:t>Пермь 2000</w:t>
      </w:r>
      <w:r>
        <w:rPr/>
        <w:t>.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lang w:val="en-US"/>
        </w:rPr>
      </w:pPr>
      <w:r>
        <w:rPr/>
        <w:t xml:space="preserve">НЕКОТОРЫЕ ФИЗИОЛОГИЧЕСКИЕ СОСТОЯНИЯ И ОТРИЦАТЕЛЬНЫЕ РЕАКЦИИ ОРГАНИЗМА ПРИ ЗАНЯТИЯХ ФИЗИЧЕСКОЙ КУЛЬТУРОЙ И СПОРТОМ. </w:t>
      </w:r>
    </w:p>
    <w:p>
      <w:pPr>
        <w:pStyle w:val="FR1"/>
        <w:spacing w:lineRule="auto" w:line="259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/>
        <w:rPr>
          <w:lang w:val="en-US"/>
        </w:rPr>
      </w:pPr>
      <w:r>
        <w:rPr>
          <w:lang w:val="en-US"/>
        </w:rPr>
      </w:r>
    </w:p>
    <w:p>
      <w:pPr>
        <w:pStyle w:val="Normal1"/>
        <w:spacing w:before="20" w:after="0"/>
        <w:ind w:left="40" w:firstLine="320"/>
        <w:rPr/>
      </w:pPr>
      <w:r>
        <w:rPr>
          <w:sz w:val="24"/>
        </w:rPr>
        <w:t>У студентов, занимающихся физической культурой и спортом, перед занятиями (а у спортсменов иногда и за несколько часов до соревнований) наблюдается изменение функций внутренних органов и сист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ак называемое предстартовое и стартовое состояние организма. Эти изме</w:t>
        <w:softHyphen/>
        <w:t>нения являются результатом условнорефлекторной дея</w:t>
        <w:softHyphen/>
        <w:t>тельности организма и могут иметь качественно различные выражения.</w:t>
      </w:r>
    </w:p>
    <w:p>
      <w:pPr>
        <w:pStyle w:val="Normal1"/>
        <w:ind w:left="40" w:firstLine="320"/>
        <w:rPr>
          <w:sz w:val="24"/>
        </w:rPr>
      </w:pPr>
      <w:r>
        <w:rPr>
          <w:sz w:val="24"/>
        </w:rPr>
        <w:t>Предстартовое состояние обычно сопровождается по</w:t>
        <w:softHyphen/>
        <w:t>вышением возбудимости нервной системы (повышением эмоционального тонуса), усилением деятельности системы кровообращения, дыхания, пищеварения и выделения, об</w:t>
        <w:softHyphen/>
        <w:t>мена веществ. Если эти изменения умеренные, не превыша</w:t>
        <w:softHyphen/>
        <w:t>ют оптимальных границ, они благоприятны, так как обес</w:t>
        <w:softHyphen/>
        <w:t>печивают подготовку двигательного аппарата, внутренних органов и систем к предстоящей мышечной деятельности.</w:t>
      </w:r>
    </w:p>
    <w:p>
      <w:pPr>
        <w:pStyle w:val="Normal1"/>
        <w:ind w:left="40" w:firstLine="320"/>
        <w:rPr/>
      </w:pPr>
      <w:r>
        <w:rPr>
          <w:sz w:val="24"/>
        </w:rPr>
        <w:t>Иногда обстановка учебного занятия (особенно если предстоят контрольные испытания, зачеты) или соревнова</w:t>
        <w:softHyphen/>
        <w:t>ния могут оказаться очень сильным раздражителем, что может вместо оптимального возбуждения нервной системы вызвать у студентов (если они физически и морально недостаточно подготовлены) чрезмерное повышение возбу</w:t>
        <w:softHyphen/>
        <w:t>дим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стартовую лихорадку». «Стартовая лихорад</w:t>
        <w:softHyphen/>
        <w:t>ка» приводит в конечном итоге к развитию тормозных процессов в центральной нервной системе, к угнетению функции органов и систем, к снижению спортивно-техниче</w:t>
        <w:softHyphen/>
        <w:t>ских результатов. Такое предстартовое и стартовое состоя</w:t>
        <w:softHyphen/>
        <w:t>ние, так же как и состояние пониженной возбудимости нервной системы (стартовая апатия, безразличие)</w:t>
      </w:r>
      <w:r>
        <w:rPr>
          <w:sz w:val="24"/>
          <w:lang w:val="en-US"/>
        </w:rPr>
        <w:t>,</w:t>
      </w:r>
      <w:r>
        <w:rPr>
          <w:sz w:val="24"/>
        </w:rPr>
        <w:t xml:space="preserve"> следует рассматривать как неблагоприятное явление.</w:t>
      </w:r>
    </w:p>
    <w:p>
      <w:pPr>
        <w:pStyle w:val="Normal1"/>
        <w:ind w:left="40" w:firstLine="320"/>
        <w:rPr/>
      </w:pPr>
      <w:r>
        <w:rPr>
          <w:sz w:val="24"/>
        </w:rPr>
        <w:t>Стартовое состояние можно регулировать разминкой. Физиологическое воздействие разминки на организм уни</w:t>
        <w:softHyphen/>
        <w:t>версаль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е можно в равной степени применять и в целях снижения чрезмерного возбуждения, и в целях повы</w:t>
        <w:softHyphen/>
        <w:t>шения возбудимости центральной нервной системы.</w:t>
      </w:r>
    </w:p>
    <w:p>
      <w:pPr>
        <w:pStyle w:val="Normal1"/>
        <w:rPr>
          <w:sz w:val="24"/>
        </w:rPr>
      </w:pPr>
      <w:r>
        <w:rPr>
          <w:sz w:val="24"/>
        </w:rPr>
        <w:t>При длительном выполнении напряженной мышечной работы постепенно исчерпывается запас энергетических ресурсов, в крови накапливаются продукты обмена ве</w:t>
        <w:softHyphen/>
        <w:t>ществ, а импульсы, поступающие в кору головного мозга от работающей скелетной мускулатуры, приводят к наруше</w:t>
        <w:softHyphen/>
        <w:t>нию нормального взаимоотношения процессов возбужде</w:t>
        <w:softHyphen/>
        <w:t>ния и торможения. Эти изменения сопровождаются субъ</w:t>
        <w:softHyphen/>
        <w:t>ективными ощущениями, которые затрудняют выполнение физической работы, в результате работоспособность орга</w:t>
        <w:softHyphen/>
        <w:t>низма понижается, наступает состояние утомле</w:t>
        <w:softHyphen/>
        <w:t>ния. Если дать организму отдохнуть, переключить на другую деятельность, организм освобождается от продук</w:t>
        <w:softHyphen/>
        <w:t>тов распада, восстанавливает свои энергетические ресур</w:t>
        <w:softHyphen/>
        <w:t>сы, признаки утомления исчезают, организм вновь рабо</w:t>
        <w:softHyphen/>
        <w:t>тоспособен. Степень утомления, а следовательно, восстано</w:t>
        <w:softHyphen/>
        <w:t>вительный период (т. е. время, необходимое для отдыха) зависит от состояния здоровья и физической подготовлен</w:t>
        <w:softHyphen/>
        <w:t>ности студентов, объема, интенсивности и продолжитель</w:t>
        <w:softHyphen/>
        <w:t>ности выполненной работы, условий окружающей среды (санитарно-гигиенических условий, метеорологических факторов). При прочих равных условиях большое влияние на физическую работоспособность оказывает морально-волевая подготовленность, эмоциональный тонус студента. Целеустремленность, воля к победе, чувство долга вызыва</w:t>
        <w:softHyphen/>
        <w:t>ют положительные эмоции, они прибавляют силы, отдаля</w:t>
        <w:softHyphen/>
        <w:t>ют время наступления утомления, и наоборот, отсутствие воли, боязнь предстоящей работы, борьбы, подавленность, низкое моральное состояние, отрицательные эмоции уско</w:t>
        <w:softHyphen/>
        <w:t>ряют наступление утомления, усиливают субъективное ощущение усталости.</w:t>
      </w:r>
    </w:p>
    <w:p>
      <w:pPr>
        <w:pStyle w:val="Normal1"/>
        <w:rPr>
          <w:sz w:val="24"/>
        </w:rPr>
      </w:pPr>
      <w:r>
        <w:rPr>
          <w:sz w:val="24"/>
        </w:rPr>
        <w:t>После всякой работы, вызвавшей снижение работоспо</w:t>
        <w:softHyphen/>
        <w:t>собности и утомление, необходим отдых, восстановление сил. Отдых может быть активным (переключение на другой вид деятельности с вовлечением в работу других, ранее не работавших мышц) и пассивным (когда организму предоставляется мышечный покой). Сон и правильный режим питания очень важны для полноценного отдыха.</w:t>
      </w:r>
    </w:p>
    <w:p>
      <w:pPr>
        <w:pStyle w:val="Normal1"/>
        <w:rPr/>
      </w:pPr>
      <w:r>
        <w:rPr>
          <w:sz w:val="24"/>
        </w:rPr>
        <w:t>Частая повторная физическая работа при отсутствии отдыха, на фоне недостаточного сна, нерегулярного и не</w:t>
        <w:softHyphen/>
        <w:t>сбалансированного питания, а также при отклонениях в состоянии здоровья может привести к хроническому утомлению и переутомлению. Явления утомления могут</w:t>
      </w:r>
      <w:r>
        <w:rPr>
          <w:sz w:val="24"/>
          <w:lang w:val="en-US"/>
        </w:rPr>
        <w:t xml:space="preserve"> </w:t>
      </w:r>
      <w:r>
        <w:rPr>
          <w:sz w:val="24"/>
        </w:rPr>
        <w:t>нарастать постепенно, незаметно: нарушается сон, ухуд</w:t>
        <w:softHyphen/>
        <w:t>шается аппетит, затем появляется ощущение усталости, нежелание заниматься, усиливается потоотделение, сни</w:t>
        <w:softHyphen/>
        <w:t>жается вес, появляются другие нарушения. В спорте такое хроническое переутомление, обусловленное перераздражением и переутомлением ЦНС, в сочетании с нарушениями принципов и режима тренировочного процесса носит на</w:t>
        <w:softHyphen/>
        <w:t xml:space="preserve">звание </w:t>
      </w:r>
      <w:r>
        <w:rPr>
          <w:i/>
          <w:sz w:val="24"/>
          <w:u w:val="single"/>
        </w:rPr>
        <w:t>перетренировки</w:t>
      </w:r>
      <w:r>
        <w:rPr>
          <w:sz w:val="24"/>
        </w:rPr>
        <w:t>. Систематический врачебно-педагогический контроль и самоконтроль позволяют своевременно обнаружить начальные признаки хрониче</w:t>
        <w:softHyphen/>
        <w:t>ского переутомления (перетренировки) и принять необхо</w:t>
        <w:softHyphen/>
        <w:t>димые меры профилактики. Состояние перетренировки требует специального лечения.</w:t>
      </w:r>
    </w:p>
    <w:p>
      <w:pPr>
        <w:pStyle w:val="Normal1"/>
        <w:rPr/>
      </w:pPr>
      <w:r>
        <w:rPr>
          <w:sz w:val="24"/>
        </w:rPr>
        <w:t>Если физкультурник или спортсмен недостаточно тре</w:t>
        <w:softHyphen/>
        <w:t>нирован и, несмотря на это, пытается выполнить физиче</w:t>
        <w:softHyphen/>
        <w:t>скую работу, по мощности не адекватную состоянию трени</w:t>
        <w:softHyphen/>
        <w:t>рованности, то через некоторое время после начала работы он ощущает скованность в ногах, стеснение в груди, тя</w:t>
        <w:softHyphen/>
        <w:t>жесть, головокружение, удушье, у него появляется жела</w:t>
        <w:softHyphen/>
        <w:t>ние прекратить физическую работу. Кульминация ука</w:t>
        <w:softHyphen/>
        <w:t>занных ощущений называется «мертвой точкой». Это одна из форм утомления. Она возникает главным образом вследствие того, что на фоне недостаточной тренированно</w:t>
        <w:softHyphen/>
        <w:t>сти при выполнении неадекватной работы деятельность всех органов и систем мало согласована, не наступила еще координация между движениями (их объемом, интенсив</w:t>
        <w:softHyphen/>
        <w:t>ностью), кровообращением, дыханием, обменом веществ. Пульс и дыхание резко учащаются, повышается давление крови, нарушается четкость и последовательность, ритмич</w:t>
        <w:softHyphen/>
        <w:t>ность движений. Если усилием воли удается «потерпеть», продолжая работу, превозмочь возникающие тяжелые ощущения, то вскоре наступает облегчение дыхания, стес</w:t>
        <w:softHyphen/>
        <w:t>нение в груди, боли и непреодолимое желание бросить работу уступают место ощущению улучшения общего са</w:t>
        <w:softHyphen/>
        <w:t>мочувствия. Это состояние называется «вторым дыхани</w:t>
        <w:softHyphen/>
        <w:t>ем». Оно наступает к тому моменту, когда в результате сознательного регулирования дыхания (удлинение и уси</w:t>
        <w:softHyphen/>
        <w:t>ление выдоха) у спортсмена в коре головного мозга уравновешиваются процессы возбуждения и торможения, когда в связи с увеличившейся артерио</w:t>
      </w:r>
      <w:r>
        <w:rPr>
          <w:sz w:val="24"/>
          <w:lang w:val="en-US"/>
        </w:rPr>
        <w:t>-венозной</w:t>
      </w:r>
      <w:r>
        <w:rPr>
          <w:sz w:val="24"/>
        </w:rPr>
        <w:t xml:space="preserve"> разницей и интенсивным потоотделением из организма активно уда</w:t>
        <w:softHyphen/>
        <w:t>ляются продукты обмена веществ.</w:t>
      </w:r>
    </w:p>
    <w:p>
      <w:pPr>
        <w:pStyle w:val="Normal1"/>
        <w:rPr/>
      </w:pPr>
      <w:r>
        <w:rPr>
          <w:sz w:val="24"/>
        </w:rPr>
        <w:t>Предварительная разминка, состояние хорошей трени</w:t>
        <w:softHyphen/>
        <w:t>рованности (состояние спортивной формы), постепенное</w:t>
      </w:r>
      <w:r>
        <w:rPr>
          <w:sz w:val="24"/>
          <w:lang w:val="en-US"/>
        </w:rPr>
        <w:t xml:space="preserve"> </w:t>
      </w:r>
      <w:r>
        <w:rPr>
          <w:sz w:val="24"/>
        </w:rPr>
        <w:t>увеличение мощности работы отдаляют во времени на</w:t>
        <w:softHyphen/>
        <w:t>ступление «мертвой точки», или во всяком случае значи</w:t>
        <w:softHyphen/>
        <w:t>тельно ослабляют неблагоприятные ощущения, облегчают наступление «второго дыхания». Иногда физкультурникам и спортсменам со слабой морально-волевой и психологиче</w:t>
        <w:softHyphen/>
        <w:t>ской подготовкой не удается преодолеть «мертвую точку», у них не наступает «второе дыхание», наблюдается уча</w:t>
        <w:softHyphen/>
        <w:t>щенное, поверхностное и прерывистое дыхание, частый пульс слабого наполнения, побледнение (иногда посине</w:t>
        <w:softHyphen/>
        <w:t>ние) кожных покровов губ, ногтей, шум в ушах. В таком случае лучше прекратить физическую работу, так как может наступить обморок.</w:t>
      </w:r>
    </w:p>
    <w:p>
      <w:pPr>
        <w:pStyle w:val="Normal1"/>
        <w:rPr>
          <w:sz w:val="24"/>
        </w:rPr>
      </w:pPr>
      <w:r>
        <w:rPr>
          <w:sz w:val="24"/>
        </w:rPr>
        <w:t>При занятиях физической культурой и спортом у неко</w:t>
        <w:softHyphen/>
        <w:t>торых лиц при грубых нарушениях методических и санитарно-гигиенических правил могут возникнуть те или иные болезненные состояния: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гравитационный шок,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ртостатический коллапс,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бморочное состояние,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гипогликемическое состояние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гипогликемический шок,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острое физическое перенапряжение,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стрый миозит,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бассейновый конъюнкти</w:t>
        <w:softHyphen/>
        <w:t>вит,</w:t>
      </w:r>
    </w:p>
    <w:p>
      <w:pPr>
        <w:pStyle w:val="Normal1"/>
        <w:numPr>
          <w:ilvl w:val="0"/>
          <w:numId w:val="1"/>
        </w:numPr>
        <w:rPr>
          <w:sz w:val="24"/>
        </w:rPr>
      </w:pPr>
      <w:r>
        <w:rPr>
          <w:sz w:val="24"/>
        </w:rPr>
        <w:t>солнечный и тепловой удары и др.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удент, занимаю</w:t>
        <w:softHyphen/>
        <w:t>щийся физической культурой и спортом, должен знать основные особенности этих болезненных состояний, чтобы уметь предупреждать их возникновение и оказывать не</w:t>
        <w:softHyphen/>
        <w:t>обходимую первую помощь при их появлении.</w:t>
      </w:r>
    </w:p>
    <w:p>
      <w:pPr>
        <w:pStyle w:val="Normal1"/>
        <w:rPr/>
      </w:pPr>
      <w:r>
        <w:rPr>
          <w:sz w:val="24"/>
        </w:rPr>
        <w:t>Иногда при внезапной остановке после относительно интенсивного бега (чаще всего после финиша в забеге на средние дистанции) в связи с прекращением действия «мышечного насоса» возникает острая сосудистая недоста</w:t>
        <w:softHyphen/>
        <w:t>точность. Большая масса крови застаивается в раскрытых капиллярах и венах мышц нижних конечностей, на перифе</w:t>
        <w:softHyphen/>
        <w:t>рии. Поэтому возникает относительная анемия (обескров</w:t>
        <w:softHyphen/>
        <w:t>ливание) мозга, недостаточное снабжение его кислородом, так как по венам в правые отделы сердца, а оттуда в легкие и затем в левые отделы сердца поступает меньше крови, чем во время усиленной мышечной работы, предшество</w:t>
        <w:softHyphen/>
        <w:t>вавшей остановке. Острая сосудистая недостаточность проявляется резким побледнением лица, слабостью, голо</w:t>
        <w:softHyphen/>
        <w:t>вокружением, тошнотой, потерей сознания и исчезновени</w:t>
        <w:softHyphen/>
        <w:t xml:space="preserve">ем пульса. Это состояние называется </w:t>
      </w:r>
      <w:r>
        <w:rPr>
          <w:i/>
          <w:sz w:val="24"/>
          <w:u w:val="single"/>
        </w:rPr>
        <w:t>гравитацион</w:t>
        <w:softHyphen/>
        <w:t>ным шоком</w:t>
      </w:r>
      <w:r>
        <w:rPr>
          <w:sz w:val="24"/>
        </w:rPr>
        <w:t>. Явление это не опасно для здоровья. Пострадавшего необходимо уложить на спину, поднять ноги выше головы (обеспечить венозный отток крови к сердцу и снабжение головного мозга кровью, богатой кис</w:t>
        <w:softHyphen/>
        <w:t>лородом), поднести к носу ватку, смоченную нашатырным</w:t>
      </w:r>
    </w:p>
    <w:p>
      <w:pPr>
        <w:pStyle w:val="Normal1"/>
        <w:ind w:hanging="0"/>
        <w:rPr/>
      </w:pPr>
      <w:r>
        <w:rPr>
          <w:sz w:val="24"/>
        </w:rPr>
        <w:t>спиртом. Основная профилактика гравитационного шо</w:t>
        <w:softHyphen/>
        <w:t>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внезапная остановка, а постепенное замедление бега после финиша, постепенное прекращение работы.</w:t>
      </w:r>
    </w:p>
    <w:p>
      <w:pPr>
        <w:pStyle w:val="Normal1"/>
        <w:ind w:firstLine="320"/>
        <w:rPr/>
      </w:pPr>
      <w:r>
        <w:rPr>
          <w:i/>
          <w:sz w:val="24"/>
          <w:u w:val="single"/>
        </w:rPr>
        <w:t>Ортостатический    коллап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зновид</w:t>
        <w:softHyphen/>
        <w:t>ность гравитационного шока. Это явление развивается при длительном нахождении человека в строю (на парадах, во время массовых выступлений). Механизм возникновения ортостатического коллапса также связан с нарушением регуляции венозного тонуса, с ухудшением притока ве</w:t>
        <w:softHyphen/>
        <w:t>нозной крови к сердцу из-за застоя крови в нижних отде</w:t>
        <w:softHyphen/>
        <w:t>лах туловища и ногах при длительном нахождении в на</w:t>
        <w:softHyphen/>
        <w:t>пряженном состоянии при ограничении двигательной ак</w:t>
        <w:softHyphen/>
        <w:t>тивности. Внешние проявления, меры профилактики и первая помощь такие же, как и при гравитационном шоке.</w:t>
      </w:r>
    </w:p>
    <w:p>
      <w:pPr>
        <w:pStyle w:val="Normal1"/>
        <w:ind w:firstLine="180"/>
        <w:rPr/>
      </w:pPr>
      <w:r>
        <w:rPr>
          <w:i/>
          <w:sz w:val="24"/>
          <w:u w:val="single"/>
        </w:rPr>
        <w:t>Обморочное состояние</w:t>
      </w:r>
      <w:r>
        <w:rPr>
          <w:sz w:val="24"/>
        </w:rPr>
        <w:t xml:space="preserve"> возникает иногда у некоторых физкультурников и спортсменов как следствие сильных переживаний и отрицательных эмоций (при нео</w:t>
        <w:softHyphen/>
        <w:t>жиданном вызове на старт, при виде травмы с кровотече</w:t>
        <w:softHyphen/>
        <w:t>нием и т. д.). В этом случае рефлекторно падает венозный тонус (иногда, наоборот, возникает спазм сосудов). Отсю</w:t>
        <w:softHyphen/>
        <w:t>да относительное обескровливание головного мозга и по</w:t>
        <w:softHyphen/>
        <w:t>теря сознания. Обморок может быть и при гипервентиляции легких (чрезмерное применение дыхательных упраж</w:t>
        <w:softHyphen/>
        <w:t>нений), когда в крови резко понижается содержание угле</w:t>
        <w:softHyphen/>
        <w:t>кислого газа (из-за его повышенного выделения в окружа</w:t>
        <w:softHyphen/>
        <w:t>ющий воздух при усиленном дыхании), являющегося сти</w:t>
        <w:softHyphen/>
        <w:t>мулятором дыхательного центра в головном мозгу. Тонус сосудодвигательного центра также падает, сосуды на пери</w:t>
        <w:softHyphen/>
        <w:t>ферии переполняются кровью, уменьшается венозный при</w:t>
        <w:softHyphen/>
        <w:t>ток к сердцу, возникает анемия мозга.</w:t>
      </w:r>
    </w:p>
    <w:p>
      <w:pPr>
        <w:pStyle w:val="Normal1"/>
        <w:ind w:firstLine="320"/>
        <w:rPr>
          <w:sz w:val="24"/>
        </w:rPr>
      </w:pPr>
      <w:r>
        <w:rPr>
          <w:sz w:val="24"/>
        </w:rPr>
        <w:t>У тяжелоатлетов и других спортсменов, которые вы</w:t>
        <w:softHyphen/>
        <w:t>полняют упражнения с чрезмерным натуживанием, в ре</w:t>
        <w:softHyphen/>
        <w:t>зультате резкого повышения внутригрудного и внутрибрюшного давления выключается присасывающее действие грудной клетки, снижается артериальное давление, ухуд</w:t>
        <w:softHyphen/>
        <w:t>шается обогащение крови кислородом. У штангистов эти явления усугубляются еще и механическим препятствием притоку крови к мозгу из-за сильного напряжения мышц шеи, пережимающих шейные сосуды. Все это в конечном итоге может привести к обескровливанию мозга и обморо</w:t>
        <w:softHyphen/>
        <w:t>ку. Основные меры профилактики и первая помощь</w:t>
      </w:r>
      <w:r>
        <w:rPr>
          <w:sz w:val="24"/>
          <w:lang w:val="en-US"/>
        </w:rPr>
        <w:t xml:space="preserve"> — </w:t>
      </w:r>
      <w:r>
        <w:rPr>
          <w:sz w:val="24"/>
        </w:rPr>
        <w:t>обеспечение оптимальных условий для кровообращения в головном мозгу. Для этого пострадавшего следует уло</w:t>
        <w:softHyphen/>
        <w:t>жить на спину, чтобы ноги и нижняя часть туловища</w:t>
      </w:r>
      <w:r>
        <w:rPr>
          <w:sz w:val="24"/>
          <w:lang w:val="en-US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2268" w:right="985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ind w:hanging="0"/>
        <w:rPr/>
      </w:pPr>
      <w:r>
        <w:rPr>
          <w:sz w:val="24"/>
        </w:rPr>
        <w:t>располагались чуть выше головы, открыть доступ свежему воздуху. Штангистам перед подъемом штанги необходимо сделать</w:t>
      </w:r>
      <w:r>
        <w:rPr>
          <w:sz w:val="24"/>
          <w:lang w:val="en-US"/>
        </w:rPr>
        <w:t xml:space="preserve"> 3—4</w:t>
      </w:r>
      <w:r>
        <w:rPr>
          <w:sz w:val="24"/>
        </w:rPr>
        <w:t xml:space="preserve"> глубоких вдоха-выдоха, а при подъеме штанги стараться приподнимать подбородок, не прижимая его к груди.</w:t>
      </w:r>
    </w:p>
    <w:p>
      <w:pPr>
        <w:pStyle w:val="Normal1"/>
        <w:rPr/>
      </w:pPr>
      <w:r>
        <w:rPr>
          <w:i/>
          <w:sz w:val="24"/>
          <w:u w:val="single"/>
        </w:rPr>
        <w:t>Гипогликемическое состояние и гипогликемический шо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ледствие недостатка в организме сахара, острого нарушения углеводного обме</w:t>
        <w:softHyphen/>
        <w:t>на в результате продолжительной, напряженной физиче</w:t>
        <w:softHyphen/>
        <w:t>ской работы (бега на длинные и сверхдлинные дистанции, лыжного марафона и сверхмарафона, преодоления сверхдлинной дистанции в плавании, велоспорте и т. д.). Основные симптомы гипогликемического шо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ла</w:t>
        <w:softHyphen/>
        <w:t>бость, бледность кожных покровов, недомогание, обильное выделение пота, головокружение, учащенный пульс слабо</w:t>
        <w:softHyphen/>
        <w:t>го наполнения, расширенные зрачки, ощущение острого голода, иногда спутанность сознания, несогласованные действия, в тяжелых случа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олодный пот, отсутствие зрачкового, сухожильных и брюшного рефлексов, резкое падение кровяного давления, судороги.</w:t>
      </w:r>
    </w:p>
    <w:p>
      <w:pPr>
        <w:pStyle w:val="Normal1"/>
        <w:rPr/>
      </w:pPr>
      <w:r>
        <w:rPr>
          <w:sz w:val="24"/>
        </w:rPr>
        <w:t>Для профилактики гипогликемического состояния по</w:t>
        <w:softHyphen/>
        <w:t>лезно перед предстоящей длительной мышечной работой (за</w:t>
      </w:r>
      <w:r>
        <w:rPr>
          <w:sz w:val="24"/>
          <w:lang w:val="en-US"/>
        </w:rPr>
        <w:t xml:space="preserve"> 10—15</w:t>
      </w:r>
      <w:r>
        <w:rPr>
          <w:sz w:val="24"/>
        </w:rPr>
        <w:t xml:space="preserve"> минут до старта и на дистанции) принимать сахар, специальные питательные смеси. В случае появле</w:t>
        <w:softHyphen/>
        <w:t>ния перечисленных выше признаков полезно немедленно выпить</w:t>
      </w:r>
      <w:r>
        <w:rPr>
          <w:sz w:val="24"/>
          <w:lang w:val="en-US"/>
        </w:rPr>
        <w:t xml:space="preserve"> 100—200</w:t>
      </w:r>
      <w:r>
        <w:rPr>
          <w:sz w:val="24"/>
        </w:rPr>
        <w:t xml:space="preserve"> г сахарного сиропа или съесть столько же сахара (песок, рафинад). При потере сознания необходи</w:t>
        <w:softHyphen/>
        <w:t>ма медицинская помощь (введение в организм глюкозы, адреналина, сердечных препаратов).</w:t>
      </w:r>
    </w:p>
    <w:p>
      <w:pPr>
        <w:pStyle w:val="Normal1"/>
        <w:rPr/>
      </w:pPr>
      <w:r>
        <w:rPr>
          <w:sz w:val="24"/>
        </w:rPr>
        <w:t xml:space="preserve">Характерные признаки гипогликемического шока могут проявиться и </w:t>
      </w:r>
      <w:r>
        <w:rPr>
          <w:i/>
          <w:sz w:val="24"/>
          <w:u w:val="single"/>
        </w:rPr>
        <w:t>при остром физическом пере</w:t>
        <w:softHyphen/>
        <w:t>напряжении</w:t>
      </w:r>
      <w:r>
        <w:rPr>
          <w:sz w:val="24"/>
        </w:rPr>
        <w:t>, когда человек переоценивает свои фи</w:t>
        <w:softHyphen/>
        <w:t>зические возможности и пытается выполнить непосильные для себя по длительности и интенсивности физические упражнения. У спортсменов нередко причиной острого физического перенапряжения является перенесенная бо</w:t>
        <w:softHyphen/>
        <w:t>лезнь, острая инфекция (грипп, ангина и т. п.) и примене</w:t>
        <w:softHyphen/>
        <w:t>ние допингов (запрещенных препаратов, подхлестываю</w:t>
        <w:softHyphen/>
        <w:t>щих организм, заставляющих его выполнить работу, к ко</w:t>
        <w:softHyphen/>
        <w:t>торой он фактически не готов)</w:t>
      </w:r>
      <w:r>
        <w:rPr>
          <w:sz w:val="24"/>
          <w:lang w:val="en-US"/>
        </w:rPr>
        <w:t>.</w:t>
      </w:r>
      <w:r>
        <w:rPr>
          <w:sz w:val="24"/>
        </w:rPr>
        <w:t xml:space="preserve"> Антидопинговый кон</w:t>
        <w:softHyphen/>
        <w:t>трол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ажная мера профилактики острого физического перенапряжения. Все случаи острого физического пере</w:t>
        <w:softHyphen/>
        <w:t>напряжения требуют специального лечения.</w:t>
      </w:r>
    </w:p>
    <w:p>
      <w:pPr>
        <w:pStyle w:val="Normal1"/>
        <w:rPr/>
      </w:pPr>
      <w:r>
        <w:rPr>
          <w:sz w:val="24"/>
        </w:rPr>
        <w:t>При занятиях физической культурой и спортом нередки</w:t>
      </w:r>
      <w:r>
        <w:rPr>
          <w:sz w:val="24"/>
          <w:lang w:val="en-US"/>
        </w:rPr>
        <w:t xml:space="preserve"> </w:t>
      </w:r>
      <w:r>
        <w:rPr>
          <w:sz w:val="24"/>
        </w:rPr>
        <w:t>также такие отрицательные реакции организма, как острый миозит и бассейновый конъюнктивит.</w:t>
      </w:r>
    </w:p>
    <w:p>
      <w:pPr>
        <w:pStyle w:val="Normal1"/>
        <w:rPr/>
      </w:pPr>
      <w:r>
        <w:rPr>
          <w:sz w:val="24"/>
        </w:rPr>
        <w:t xml:space="preserve">При </w:t>
      </w:r>
      <w:r>
        <w:rPr>
          <w:i/>
          <w:sz w:val="24"/>
          <w:u w:val="single"/>
        </w:rPr>
        <w:t>остром миозите</w:t>
      </w:r>
      <w:r>
        <w:rPr>
          <w:sz w:val="24"/>
        </w:rPr>
        <w:t xml:space="preserve"> занимающихся беспокоят боли в мышцах, особенно в первые недели занятий или тренировок. Эти боли связаны с неподготовленностью мышц к интенсивным нагрузкам, «засорением» мышц про</w:t>
        <w:softHyphen/>
        <w:t>дуктами незавершенного обмена веществ в мышцах. В ре</w:t>
        <w:softHyphen/>
        <w:t>зультате этого возникает местная интоксикация, пере</w:t>
        <w:softHyphen/>
        <w:t>растающая иногда в общую (к мышечным болям добавля</w:t>
        <w:softHyphen/>
        <w:t>ется чувство разбитости, повышается температура тела).</w:t>
      </w:r>
    </w:p>
    <w:p>
      <w:pPr>
        <w:pStyle w:val="Normal1"/>
        <w:rPr>
          <w:sz w:val="24"/>
        </w:rPr>
      </w:pPr>
      <w:r>
        <w:rPr>
          <w:sz w:val="24"/>
        </w:rPr>
        <w:t>При появлении мышечных болей необходимо снизить интенсивность и объем физической нагрузки (но не прекра</w:t>
        <w:softHyphen/>
        <w:t>щать тренировки, учебные занятия), применять теплые ванны, душ. Особенно полезен массаж.</w:t>
      </w:r>
    </w:p>
    <w:p>
      <w:pPr>
        <w:pStyle w:val="Normal1"/>
        <w:rPr/>
      </w:pPr>
      <w:r>
        <w:rPr>
          <w:i/>
          <w:sz w:val="24"/>
          <w:u w:val="single"/>
        </w:rPr>
        <w:t>Бассейновый   конъюнктиви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спаление слизистой оболочки глаз из-за воздействия повышенной концентрации хлора в воде, применяемого для ее дезин</w:t>
        <w:softHyphen/>
        <w:t>фекции. Причиной возникновения этой болезни может быть и попадание в глаза микробов, находящихся в плохо очищенной, недостаточно обеззараженной воде.</w:t>
      </w:r>
    </w:p>
    <w:p>
      <w:pPr>
        <w:pStyle w:val="Normal1"/>
        <w:rPr/>
      </w:pPr>
      <w:r>
        <w:rPr>
          <w:sz w:val="24"/>
        </w:rPr>
        <w:t>Если конъюнктивит вызван повышенной концентрацией хлора в воде, полезно закапывать в глаза</w:t>
      </w:r>
      <w:r>
        <w:rPr>
          <w:sz w:val="24"/>
          <w:lang w:val="en-US"/>
        </w:rPr>
        <w:t xml:space="preserve"> 0,25</w:t>
      </w:r>
      <w:r>
        <w:rPr>
          <w:sz w:val="24"/>
        </w:rPr>
        <w:t xml:space="preserve"> %-ные цинковые (вяжущие) капли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раза в день в течение </w:t>
      </w:r>
      <w:r>
        <w:rPr>
          <w:sz w:val="24"/>
          <w:lang w:val="en-US"/>
        </w:rPr>
        <w:t>4—5</w:t>
      </w:r>
      <w:r>
        <w:rPr>
          <w:sz w:val="24"/>
        </w:rPr>
        <w:t xml:space="preserve"> дней и промывать глаз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%-ным раствором борной кислоты. При появлении гнойных выделений следует обра</w:t>
        <w:softHyphen/>
        <w:t>титься к врачу для специального лечения.</w:t>
      </w:r>
    </w:p>
    <w:p>
      <w:pPr>
        <w:pStyle w:val="Normal1"/>
        <w:rPr/>
      </w:pPr>
      <w:r>
        <w:rPr>
          <w:i/>
          <w:sz w:val="24"/>
          <w:u w:val="single"/>
        </w:rPr>
        <w:t>Солнечный удар</w:t>
      </w:r>
      <w:r>
        <w:rPr>
          <w:sz w:val="24"/>
        </w:rPr>
        <w:t xml:space="preserve"> возникает при длительном дей</w:t>
        <w:softHyphen/>
        <w:t xml:space="preserve">ствии солнечных лучей на обнаженную голову или тело. </w:t>
      </w:r>
    </w:p>
    <w:p>
      <w:pPr>
        <w:pStyle w:val="Normal1"/>
        <w:rPr/>
      </w:pPr>
      <w:r>
        <w:rPr>
          <w:i/>
          <w:sz w:val="24"/>
          <w:u w:val="single"/>
        </w:rPr>
        <w:t>Тепловой уда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стро развивающееся болезненное состояние, обусловленное перегреванием организма в ре</w:t>
        <w:softHyphen/>
        <w:t>зультате воздействия высокой температуры окружающей среды.</w:t>
      </w:r>
    </w:p>
    <w:p>
      <w:pPr>
        <w:pStyle w:val="Normal1"/>
        <w:rPr>
          <w:sz w:val="24"/>
        </w:rPr>
      </w:pPr>
      <w:r>
        <w:rPr>
          <w:sz w:val="24"/>
        </w:rPr>
        <w:t>Признаками солнечного и теплового ударов являются усталость, головная боль, слабость, боль в ногах, спине, тошнота, позднее повышается температура, появляется шум в ушах, потемнение в глазах, упадок сердечной дея</w:t>
        <w:softHyphen/>
        <w:t>тельности и дыхания, потеря сознания.</w:t>
      </w:r>
    </w:p>
    <w:p>
      <w:pPr>
        <w:pStyle w:val="Normal1"/>
        <w:rPr/>
      </w:pPr>
      <w:r>
        <w:rPr>
          <w:sz w:val="24"/>
        </w:rPr>
        <w:t>Для оказания первой помощи пострадавшего немед</w:t>
        <w:softHyphen/>
        <w:t>ленно переносят в прохладное место, в тень, снимают одежду и укладывают, несколько приподняв</w:t>
      </w:r>
      <w:r>
        <w:rPr>
          <w:sz w:val="24"/>
          <w:lang w:val="en-US"/>
        </w:rPr>
        <w:t xml:space="preserve"> </w:t>
      </w:r>
      <w:r>
        <w:rPr>
          <w:sz w:val="24"/>
        </w:rPr>
        <w:t>голову. Посте</w:t>
        <w:softHyphen/>
        <w:t>пенно поливая холодной водой или прикладывая холодный компресс, охлаждается голова и область сердца. Для активизации дыхания дают понюхать нашатырный спирт, а также средства, стимулирующие деятельность сердца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Пострадавшего необходимо обильно напоить. При наруше</w:t>
        <w:softHyphen/>
        <w:t>нии дыхания делается искусственное дыхание. В медицин</w:t>
        <w:softHyphen/>
        <w:t>ский пункт пострадавшего доставляют в положении лежа.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  <w:t>При занятиях спортом нужно знать, какие болезненные состояния могут возникнуть, для того чтобы грамотно  предотвратить их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1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Физическое воспитание.  авторы:  Пономарёв Н.И. , А.В. Коробков</w:t>
      </w:r>
    </w:p>
    <w:p>
      <w:pPr>
        <w:pStyle w:val="Normal1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Энциклопедический журнал «Спорт»</w:t>
      </w:r>
    </w:p>
    <w:sectPr>
      <w:type w:val="continuous"/>
      <w:pgSz w:w="11906" w:h="16820"/>
      <w:pgMar w:left="2268" w:right="985" w:gutter="0" w:header="0" w:top="144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32:00Z</dcterms:created>
  <dc:creator>Kalinin</dc:creator>
  <dc:description/>
  <dc:language>en-US</dc:language>
  <cp:lastModifiedBy>Kalinin</cp:lastModifiedBy>
  <cp:lastPrinted>2000-05-07T18:05:00Z</cp:lastPrinted>
  <dcterms:modified xsi:type="dcterms:W3CDTF">2000-05-07T18:05:00Z</dcterms:modified>
  <cp:revision>5</cp:revision>
  <dc:subject/>
  <dc:title/>
</cp:coreProperties>
</file>