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одержание</w:t>
      </w:r>
      <w:r>
        <w:rPr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. Введение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 2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Формирование систем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 3-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едпосылки перестройк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 4-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Введение президентств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 5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Кризис политической систем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 6-7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 Заключ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   7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. Список используемой литератур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 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теория политической системы сформировалась под воздействием достижении в биологии, кибернетике и новых откры</w:t>
        <w:softHyphen/>
        <w:t>тий в политике. В 50-е годы стала складываться общая теория систем. Универсальными признаками существования системы, живой и искусственной, являютс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заимосвязан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ы элементов, образование ими самостоятельно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целостност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йство внутренне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заимосоответств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нос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амосохраняться и вступать в отнош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редой, другими системами. Система в своем раз</w:t>
        <w:softHyphen/>
        <w:t>витии и взаимодействии с другими системами или средой проявляет способность самосохранения, устойчивости. Поддерживается равно</w:t>
        <w:softHyphen/>
        <w:t>весие между образующими ее элементами и функциями, способность восстанавливать равновесие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мысление связанности всех элементов власти так или иначе было свойственно всем временам. Однако четкое выражение этого осознания произошло в XX в. Первое осмысление проблемы систем</w:t>
        <w:softHyphen/>
        <w:t>ности политической власти связано с авторами классической тео</w:t>
        <w:softHyphen/>
        <w:t>рии элиты (П. Моска, В. Парето), теории бюрократии и бюрокра</w:t>
        <w:softHyphen/>
        <w:t>тизации (М. Вебер, Р. Михельс) и теорией замены старой власти новой (В. Ленин). Власть виделась как соединение воли (личностей и групп), структур партий, институтов, органов принуждения, идеологий. Так, марксистская идея диктатуры пролетариата трактовалась Лениным как система организации и конкретных средств властвования. Имелось в виду, что новая власть основывается на системе Советов, имеет “приводные ремни”. В ее механизме указания ЦК партии большевиков считались обязательными д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х органов. Получалось, что в системе диктатуры пролетариата есть некий мотор, основной генератор политической энергии — партаппарат. Указания ЦК, считал Ленин, обязательны для государственных органов. Государство и партия виделись органически переплетаю</w:t>
        <w:softHyphen/>
        <w:t>щимися и сросшимися. Ленин определял сущность диктатуры через разнообразие форм столкновений, борьбы за умы и поведение масс. По Ленину, диктатура пролетариата может определяться через борьбу и даже войну. При этом подчеркивалось, что борьба может быть не только военной, но и гражданской, не только ад</w:t>
        <w:softHyphen/>
        <w:t>министративной, но и хозяйственной, педагогической. В этом про</w:t>
        <w:softHyphen/>
        <w:t>явилось видение системности власти, широкого спектра взаимоза</w:t>
        <w:softHyphen/>
        <w:t>висимости властеотношений. Как политик-прагматик Ленин, по сути, выразил важнейшие компоненты будущего понятия политической си</w:t>
        <w:softHyphen/>
        <w:t>стемы, хотя не сформулировал теорию политической системы. К то</w:t>
        <w:softHyphen/>
        <w:t>му же ленинское видение проблемы власти было односторонним, ориентированным на обоснование авторитарной системы власти, способной подчинить себе все стороны жизни общества, системы, формирующейся только при жесткой борьбе, включая граждан</w:t>
        <w:softHyphen/>
        <w:t>скую войну, подавление восстаний и протест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е понимание политической системы, куда более ши</w:t>
        <w:softHyphen/>
        <w:t>рокое и глубокое, является итогом преодоления ограниченности суб</w:t>
        <w:softHyphen/>
        <w:t>станционального подхода к власти. При таком подходе власть ана</w:t>
        <w:softHyphen/>
        <w:t>лизируется как сила или капитал, отчужденные от человека, но которыми можно выгодно пользоваться. На основе субстанциональ</w:t>
        <w:softHyphen/>
        <w:t>ного подхода исследуются ресурсы правящей группы, возможности партий, лоббистов в воздействии на власть. Теории демократии, уча</w:t>
        <w:softHyphen/>
        <w:t>стия, марксистская версия о классовой природе государства, ле</w:t>
        <w:softHyphen/>
        <w:t>нинская теория диктатуры пролетариата, сталинский лозунг — “го</w:t>
        <w:softHyphen/>
        <w:t>сударство — главное орудие построения социализма и коммуниз</w:t>
        <w:softHyphen/>
        <w:t>ма”, — вот варианты отношения к власти как к особой сил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учение политической системы не сводится к исследованию только внутренних механизмов властеотношений. Выделяется среда ее обитания: внутренняя, или “своя”, и внешняя, международная, “чужая”. К своей среде относятся Другие подсистемы обще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ономическая, социальная, культурная, демографическая, а также географическая среда, сложившаяся биосфера и система личност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знания этой среды анализ политической системы может быть только формальным. В России влияние избирателя на власть — явление, скорее, исключительное, чем типичное, поведение же избирателя не отличается ни жесткой прагматичностью, ни закономерностью. Поэтому в России при демократических выборах возможно огром</w:t>
        <w:softHyphen/>
        <w:t>ное влияние эмоционального начала, настроений. Одновременно при любой власти велико пространство безвластия, слабости контроля, неисполняемости, беспредел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 Ильин искал истоки русской державности в материальных ус</w:t>
        <w:softHyphen/>
        <w:t>ловиях бытия России—в географических и природных факторах. Россия виделась им как единый живой организм. Русский народ рос на равнине, которая имеет только условное деление и отовсюду открыта. Никогда не было ограждающих рубежей, и страна издрев</w:t>
        <w:softHyphen/>
        <w:t>ле была проходным двором. Через нее “валили” переселяющиеся народы. Россия не могла опираться на естественные границы. Рус</w:t>
        <w:softHyphen/>
        <w:t>ские стояли перед выбором: или погибать от вечных набегов, или “замирить равнину оружием и осваивать ее”. Тезис Ильина об органичности сильного военизированного государства противостоит мифу о русском империализме, под гнетом которого народы страда</w:t>
        <w:softHyphen/>
        <w:t>ли и против которого они боролись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онимания огромной роли социальной среды в функционировании политической системы обратимся к одной из тем современных политических споров в России — перспективе восстановления монархии. Эти споры с точки зрения политологической не имеют под собой фундаментальных предпосылок. В. Розанов заметил, что сущность монархизма не в рациональных аргументах, не в про</w:t>
        <w:softHyphen/>
        <w:t>граммном оправдании, а в стихии, сотканной из воображения и чувства. Чего же нет в современной России для возрождения мо</w:t>
        <w:softHyphen/>
        <w:t>нархизма? Во-первых, отсутствует глубоко укоренившееся почита</w:t>
        <w:softHyphen/>
        <w:t>ние старости. В нашей стране давно исчез менталитет патернализ</w:t>
        <w:softHyphen/>
        <w:t>ма, уважение старших и подчинения старшему, почтения предк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ушение самодержавия совпало с распространением мифологемы, что у нас два наследства, две России, две культур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-вторых, русское самодержавие существовало как право</w:t>
        <w:softHyphen/>
        <w:t>славная государственность. И восстановление русского монархиз</w:t>
        <w:softHyphen/>
        <w:t>ма—проблема всеобщности православной религиозности. Уже по</w:t>
        <w:softHyphen/>
        <w:t>этому монархизм в России не более реален, чем возрождение право</w:t>
        <w:softHyphen/>
        <w:t>славия как основы жизни всего русского наро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-третьих, монархизм в России существовал только как русская государственная власть, способная учесть культурные особенности не русских народов, не мешать им и не навязывать во всем еди</w:t>
        <w:softHyphen/>
        <w:t>ного порядка. Но прежде всего русская власть. Обрусевшие этни</w:t>
        <w:softHyphen/>
        <w:t>чески иерусские находили свое место в русской культуре и поли</w:t>
        <w:softHyphen/>
        <w:t>тической систем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ши дни подъема и обострения этнического самосознания многих малых народов России возрождение монархизма означало бы или исключение их из политической жизни или признание ими над собой власти “белого русского царя” с политическим отделением от монархической системы, со своим устройством (президентс</w:t>
        <w:softHyphen/>
        <w:t>ким или парламентским). Нереальность таких изменений очевидна. Слишком далеко интеллектуально, этнически, социально ушла поли</w:t>
        <w:softHyphen/>
        <w:t>этническая Россия, чтобы возрождать основные условия монар</w:t>
        <w:softHyphen/>
        <w:t>хизма. Наконец, устойчивый монархический порядок может суще</w:t>
        <w:softHyphen/>
        <w:t>ствовать лишь при высокой и устойчивой легитимности традицион</w:t>
        <w:softHyphen/>
        <w:t>ной царской фамилии и бесспорном престолонаследнике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рхизм зижделся на представлении о государстве с обяза</w:t>
        <w:softHyphen/>
        <w:t>тельным живым воплощением, символом-монархом. В. Ключевский так оценивал результаты прекращения в русском государстве ди</w:t>
        <w:softHyphen/>
        <w:t>настии Рюриковичей: “Государство оказалось ничьим, люди расте</w:t>
        <w:softHyphen/>
        <w:t>рялись, перестали 'понимать, что они такое и где находятся, пришли в брожение, в состояние анархии. Они даже как будто почувствова</w:t>
        <w:softHyphen/>
        <w:t>ли себя анархистами поневоле, по какой-то обязанности, печальной, но неизбежной: поскольку некому стало повиноваться—стало быть, надо бунтовать”. Для действительного монархиста избранники на</w:t>
        <w:softHyphen/>
        <w:t>рода отвратительны, а избранный царь неприемлем. Россия давно потеряла династию. Выбор же царя при отсутствии краеугольных камней монархической системы не даст монархизма. Россия даже при отсутствии альтернативы монархизму в XVII в. имела “ти</w:t>
        <w:softHyphen/>
        <w:t>шайших” царей (Михаил, Алексей). Сменились три поколения, преж</w:t>
        <w:softHyphen/>
        <w:t>де чем наследники престола почувствовали себя уверенно (Федор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собенно Петр I). И такая адаптация новой династии проис</w:t>
        <w:softHyphen/>
        <w:t>ходила при наличии всех указанных условий, краеугольных камней и глубокого традиционализма, когда альтернативы монархизму не было, искушений не существовало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шние системы постоянно влияют на политическую систему. Особенно сильно влияние тех из них, которые показали свое пре</w:t>
        <w:softHyphen/>
        <w:t>восходство в материальном преуспевани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ый импульс развития русской государственности в Новое время символизирован в ПетреI. Сознание отставания страны обо</w:t>
        <w:softHyphen/>
        <w:t>стрило в нем традиционное чувство обделенности России выходами в мир. Препятствия к ним идентифицировались с врагом русского государства. В итоге сформировалось русское державное сознание и державная политика. В его основе было понимание необходимости создания державы, то есть сильного государства, и единства народа и монарха, триединства Веры, Царя, Отечества. Некоторыми внеш</w:t>
        <w:softHyphen/>
        <w:t>ними чертами русский политический синтез схож с имперством. И в отдельные периоды истории, в отдельных проявлениях русская державность перераста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усский империализм. Однако главным в русской государственности была все же державность, а не империа</w:t>
        <w:softHyphen/>
        <w:t>лиз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онирование политической системы испытывает влияние не только социоэкономических, социокультурных, но и географических факторов. Характер границ и масштабы территории, запасы природ</w:t>
        <w:softHyphen/>
        <w:t>ных ресурсов и количество земли, пригодной для аграрных целей, климат и масса населения — все это факторы, влияющие на осо</w:t>
        <w:softHyphen/>
        <w:t>бенности и политического сообщества, и политической системы. Так, при сравнении географического положения России и США рельеф</w:t>
        <w:softHyphen/>
        <w:t>но проявляется целая группа факторов, которые осложнили поли</w:t>
        <w:softHyphen/>
        <w:t>тическое развитие России. “Островное” положение США само по себе снимало в этой стране проблему границ. В России же пробле</w:t>
        <w:softHyphen/>
        <w:t>мы границ не было только на севере. Она развивалась в условиях периодического обострения проблемы границ, отношений со страна</w:t>
        <w:softHyphen/>
        <w:t>ми, которые имели аннексионистские планы в отношении ее терри</w:t>
        <w:softHyphen/>
        <w:t>тор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не бедна природными ресурсами. С одной стороны, бла</w:t>
        <w:softHyphen/>
        <w:t>годаря этому здесь долгое время была возможна политика, отно</w:t>
        <w:softHyphen/>
        <w:t>сительно свободная от международной рыночной конъюнктуры. Но природные богатства оборачивались помехой. Отделенная от Евро</w:t>
        <w:softHyphen/>
        <w:t>пы, не вовлеченная в ускоряющийся процесс технологических рево</w:t>
        <w:softHyphen/>
        <w:t>люций, Россия позволяла себе слишком долго развиваться по эк</w:t>
        <w:softHyphen/>
        <w:t>стенсивному пути. Этому пути и соответствующей ему политике спо</w:t>
        <w:softHyphen/>
        <w:t>собствовало и другое: территориальная разбросанность  богатств, необходимость освоения больших территорий. Можно высказать ги</w:t>
        <w:softHyphen/>
        <w:t>потезу, что долгая ориентация на экстенсивность была в значитель</w:t>
        <w:softHyphen/>
        <w:t>ной мере предопределена   географическими и социокультурными . факторами. Модернизация вдогонку, скачками, опора на авторитарные начала — не только объяснимы, но и во многом оправданы. Сопоставлять системы, основанные на тоталитаристских или кон</w:t>
        <w:softHyphen/>
        <w:t>ституционных принципах, если и допустимо, то с большими оговор</w:t>
        <w:softHyphen/>
        <w:t>ками. При тоталитарном режиме круг целей и средств их достиже</w:t>
        <w:softHyphen/>
        <w:t>ния очень широк. Решаются такие задачи, которые в конституцион</w:t>
        <w:softHyphen/>
        <w:t>ном обществе не встают. Так, в СССР политика индустриализации обошлась дорогой ценой, результаты этой политики могут оцени</w:t>
        <w:softHyphen/>
        <w:t>ваться как нерентабельные и даже нерациональные. Однако страна за очень короткий срок стала индустриальной державой. В Совет</w:t>
        <w:softHyphen/>
        <w:t xml:space="preserve">ском Союзе благодаря пресечению плюралистических   тенденц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редпосылки перестрой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 "перестройка" появился в нашей политической лексике в 1985 году. Апрель 1985 года положил начало медленным, осторожным реформам, направленным на частичное обновление существующей системы. Перемены,  происходившие на протяжении примерно трех последующих лет, отдаленно напоминали ситуацию, сложившуюся в России в конце 50-х годов прошлого века. Сто тридцать лет назад потребность в частичной модернизации режима была осознана в результате поражения в Крымской войне, которая продемонстрировала всему миру, как далеко отстала Российская империя от других европейских держав за время, прошедшее после триумфальной победы ее над наполеоновской Францией. Теперь же причиной начавшегося "ремонта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ло отставание от США в гонке космических вооружений: неспособность в  силу экономических причин дать ответ на программу "звездных войн" убедила правящие круги СССР в том, что соревнование в сфере высоких технологий уже почти проиграно (о близости  экономического  кризиса  говорит  хотя  бы  такой  факт:  в 1971-1985 г.г. налицо была отрицательная динамика роста по важнейшим экономическим показателям. Темпы роста национального дохода  составляли в восьмой пятилетке - 41 %,  в девятой - 28%, в десятой - 21%, в одиннадцатой - 17 %.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имелось и характерное отличие. В середине прошлого века Энгельс писал о России следующее: "При существовавших политических условиях в стране не была возможна никакая иная административная система,  кроме исключительно господствовавшей в ней и доведенной до предела бюрократической системы. Чтобы заложить основы более подходящей системы, Александр II вынужден был вновь обратиться к идее освобождения  крепостных. Ему пришлось бороться с двумя грозными противниками: с дворянством и с той самой бюрократией, которую он возымел намерение реформировать вопреки ее собственному желанию и которая должна была в то же время служить орудием  выполнения его планов. Ему негде было искать поддержки, кроме как в традиционной и пассивной покорности  инертной массы русских крепостных и  купцов, которые до сего времени лишены были   даже права задумываться над своим политическим положением. Но вот что касается целей...  Если Александр II поставил в повестку дня вопрос, решение которого могло коренным образом изменить всю систему общественных отношений, то новый Генеральный секретарь М.С.Горбачев поначалу лишь возрождал времена хрущевской "оттепели". Речь шла вовсе не о том, чтобы  изменить систему - существующая вполне устраивала правящие верхи. Систему эту стремились лишь приспособить к новым -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жде всего международным условиям. Отмена крепостного права даже в том варианте, который был реализован Александром II, привела к существенному расширению "степеней свободы" для большинства населения Российской империи. Напротив, в первоначальном  проекте перестройки во главу угла ставилась технология, а не человек - ему отводилась роль "человеческого фактора"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м конкретным шагом на пути политической реформы стали решения внеочередной двенадцатой сессии ВС СССР (одиннадцатого созыва), состоявшейся 29 ноября - 1 декабря 1988 г. Эти решения предусматривали изменение структуры высших органов власти и государственного управления страны, наделение вновь учрежденного Съезда народных депутатов и избираемого им  ВС  СССР  реальными властными функциями, а также изменение избирательной системы, прежде всего введение выборов на альтернативной основе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89 год стал годом радикальных изменений, особенно в политической структуре общества. Состоявшимся в 1989 году  выборам народных  депутатов СССР (март - май) предшествовала невиданная в нашей стране избирательная кампания, начавшаяся еще на исходе 1988 г. Возможность выдвижения нескольких альтернативных кандидатов (на 2250 депутатских мест было выдвинуто 9505 кандидатов) давала  советским  гражданам действите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ть одного из нескольких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ткрылся Первый Съезд народных депутатов, многие возлагали на него свои надежды на лучшую жизнь. Но, как и многим надеждам нашего народа,  им не суждено было оправдаться. Первый Съезд называют теперь "игрой в демократию". Ко Второму Съезду интерес людей уже заметно поутих.  Реформа избирательной системы являлась делом необходимым, но конкретного, насущного она народу дала немного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 президент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м-осенью 1989 года реформаторы в КПСС, не захотевшие избавиться от цепких объятий консерваторов, дали демократам возможность набрать политическую силу и влияние, позволили им представить  правоцентристское единство в КПСС как стратегическую линию, а не как временный тактический маневр. Ситуация в стране требовала решительного развития курса на смешанную экономику, на создание правового государства и заключение нового союзного договора. Все это объективно работало на демократо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зиме 1989/90 года политическая ситуация существенно изменилась. Горбачев, не без оснований опасаясь, что весенние выборы в республиках приведут к победе радикальных сил ("Демократическая Россия", РУХ и другие), которые сразу же - по примеру Прибалтики - постараются занять независимую позицию в отношении возглавляемого им Верховного Совета Союза, сделал шаг, против которого он и его единомышленники выступали еще несколько месяцев назад. Используя свой авторитет в возглавляемом им Верховным Совете СССР, он сумел - при сопротивлении Межрегиональной депутатской  группы - провести решение об учреждении поста Президента СССР. Став Президентом, Горбачев получил широкие политические полномочия и тем самым сильно укрепил свою власть в стран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было несколько лет назад. Но за прошедшее с тех пор время ситуация вновь изменилась. Сначала произошел сдвиг "влево" в расстановке сил на политической арене. В России победу на выборах, хотя и с минимальным перевесом, одержал блок "Демократическая Россия". Лидером парламента РСФСР стал Б.Н.Ельцин - неординарный политик: с одной стороны, он символизирует "сильную личность" (известны те "крутые" методы, которыми Ельцин пользовался в бытность его Первым секретарем МГК КПСС), с другой стороны - он прост, открыт, демократичен, его политическому стилю присущ популизм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зис политической системы: необходимость компроми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ьба на политической арене страны  шла  главным  образом вокруг двух пунктов (на мой взгляд эта борьба продолжается и по сей день). Первый - общий сценарий развития перестройк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узловой момент: поскольку реформы требуют заведомо непопулярных мер, то ответственность за их принятие и все связанные с ними издержки возлагаются, как правило, на политических противников. Чаще всего в роли "козла отпущения" выступал Центр. Это проявлялось, например, в ходе политического скандала, который разразился в Верховном Совете России, когда союзное правительство обнародовало решение о введении договорных цен на ряд товаров (в ноябре 1990 года). А между тем это решение было согласовано и с Б.Н.Ельциным,  и с И.С.Силаевым. Известны и обратные случаи, когда Центр сам находил "козла": введенный по указу  Президента пятипроцентный налог с продаж, изъявший из кармана населения только за январь-февраль 1991 года чуть менее миллиарда (931.5 млн.) рублей, "свалили" на Совет Министров РСФСР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онцу 1990 года установилась патовая ситуация: ни коммунисты-реформаторы, ни либералы уже не могли, каждые в отдельности, добиться позитивных сдвигов в экономике, политике, социальной сфере. Главное - они не могли поодиночке противостоять угрозе всеобщей анархии. Первые - потому что в значительной степени утратили поддержку народа, вторые - потому что  после своих первых побед успели подрастерять многих своих приверженцев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имание необходимости политического компромисса наблюдалось как в одном, так и в другом лагере. Коммунисты-реформаторы (и даже коммунисты-консерваторы в лице ЦК КП РСФСР) в своих документах второй половины 1990 года призывали к гражданскому согласию, выражали готовность создать не просто блок сил "социалистической ориентации", но пойти на союз со всеми демократическими партиями и движениями. Их оппоненты, хлебнув лиха в решении практических вопросов, с которыми они столкнулись, придя к власти на местном, а кое-где и на республиканском уровне, похоже,  также были внутренне готовы к сотрудничеству. Идея компромисса с частью аппарата и центром и создания сильной исполнительной власти - такой, например, лейтмотив декабрьской программной статьи Г.Х.Попова, озаглавленной не без претензии: "Что делать?". ("Огонек", 1990, NN 50,51). Идея гражданского согласия путем приостановки действия иди полного роспуска всех политических партий стала к концу 1990 года популярной и замелькала на разных флангах либерально-демократического движения. Об этом говорили и А.А.Собчак, и лидер либерально-демократической партии России В.В.Жириновский. Либералы, по всей видимости, поняли, что их время истекает, так и не начавшись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 политических  ветров перестройки изменилась в очередной раз.  Разразился острейший кризис сложившейся  политической системы.  Провозгласив лозунг "Вся власть - Советам!", реформаторы даже не задумывались над тем, что Советы, которые перестали быть приводными ремнями КПСС, не в состоянии организовать нормальный процесс политического развития. Пресса КПСС  остро критиковала "некомпетентных  демократов", не умеющих наладить работу тех Советов, в которых им принадлежит большинство. "Некомпетентные  демократы" кивали на "саботаж" со стороны прежней правящей касты - аппарата исполнительной власти,  мафиозных структур. Однако суть дела глубже. Политический кризис конца 19</w:t>
      </w:r>
      <w:r>
        <w:rPr>
          <w:sz w:val="24"/>
          <w:szCs w:val="24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 года - результат не столько некомпетентности или саботажа, сколько отжившего типа государственност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ая политическая сила стремилась искать собственный выход  из  этого  кризиса. Болезненнее всего на него реагировали "государственные сословия" - те слои, само существование которых было поставлено сейчас на карту. Они все энергичнее подталкивали Президента и Верховный Совет СССР к установлении, авторитарного президентского режима при номинальной советской власти.  Горбачев, хотя и не без колебаний, вынужден был идти на это. Он нуждался в поддержке, но получить же ее было ниоткуда больше не мог : КПСС утратила мобилизационные способности, а с либералами  сотрудничество не сложилось - сказалась инерция конфронтац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рочем, если  бы оно и сложилось - авторитарной трансформации режима едва ли удалось избежать. Ибо либералы - во всяком случае, те из них, кто делает погоду на политическом небосклоне, рассматривали ( и рассматривают) усиление исполнительной власти, авторитарные методы перехода к рыночному хозяйству как нечто долговременное, а не как временную тактическую меру, поэтому, строго говоря, не только демократами, но и либералами они являлись разве что в кавычках. Достаточно было прочесть проект Конституции России, чтобы увидеть: тоталитарный режим предполагается заменить не всеобщей демократией, но  авторитарной властью.  При этом, однако, в отличие от коммунистов-реформаторов, либералы нацеливались (и нацеливаются) на изменение фундамента политической системы, на трансформацию советской власти в парламентскую республику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е  же  определенный  шанс  предотвратить окончательную "авторитаризацию" перестройки еще имеется. Превращение подлинно демократических  движений  во влиятельную политическую силу, в "четвертый вектор" преобразований (наряду с консерваторами, реформаторами и либералами) может существенно изменить политическую погоду. Даже авторитарный президентский режим нуждается  в легитимности и социальной базе. Поэтому демократические движения добиваются того, чтобы осуществлялся не бюрократический и не анархический вариант  капиталистического развития.  Крайне важно обеспечить участие общественных организаций трудящихся в решении всех практических вопросов перехода к рынку, включая разгосударствление и частичную приватизацию  государственной собственност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реформаторы и не либералы, а только демократические, самодеятельные общественные организации трудящихся могут воспрепятствовать замыслам  консервативных  сил,  которые  пытаются спровоцировать народный бунт против грядущего рынка, антирыночную,  тоталитарную контрреволюцию. Для этого, однако, всем общественно-политическим,  потребительским, культурно-просветительным, профсоюзным и иным организациям необходимо сплотиться в мощный блок демократического единств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скрытия всех особенностей политических систем, соответ</w:t>
        <w:softHyphen/>
        <w:t>ствующих новой информационной стадии социального развития, по</w:t>
        <w:softHyphen/>
        <w:t>литическая наука не имеет достаточного материала. Но некоторые элементы нового состояния политической системы проявляются. То</w:t>
        <w:softHyphen/>
        <w:t>талитаризм не только потерял привлекательность, но и осужден. Остается открытым вопрос: будет ли у демократии конституциона</w:t>
        <w:softHyphen/>
        <w:t>лизма другой политический оппонент или демократия станет основ</w:t>
        <w:softHyphen/>
        <w:t>ной общецивилизационной формой политической системы? В запад</w:t>
        <w:softHyphen/>
        <w:t>ных странах падает значение сложившихся партийных систем, но в политической жизни возрастает роль СМИ. Превращение среднего класса в основу политической жизни означает, что классовые разли</w:t>
        <w:softHyphen/>
        <w:t>чия потеряли свою роль, но, возможно, возрастет значение нацио</w:t>
        <w:softHyphen/>
        <w:t>нальных и региональных различий. А это означает, что проблема типов политических систем не относится к окончательно разрабо</w:t>
        <w:softHyphen/>
        <w:t xml:space="preserve">танной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Список используемой литерату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Международный ежегодник: политика и экономика, 199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"Московский комсомолец", выборочно 199</w:t>
      </w:r>
      <w:r>
        <w:rPr>
          <w:sz w:val="24"/>
          <w:szCs w:val="24"/>
        </w:rPr>
        <w:t>0-19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"Аргументы и факты", выборочно 1990-199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"Перспективы", апрель 199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"Деловые люди", октябрь 1990, январь 199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 Материалы XVII Съезда КПС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"Страницы истории советского общества", 198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. Н. Верт "История Советского Государства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. “Кентавр”, 1995,  №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sectPr>
      <w:headerReference w:type="default" r:id="rId2"/>
      <w:type w:val="nextPage"/>
      <w:pgSz w:w="11906" w:h="16838"/>
      <w:pgMar w:left="1247" w:right="794" w:gutter="0" w:header="72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8:46:00Z</dcterms:created>
  <dc:creator>Катя</dc:creator>
  <dc:description/>
  <dc:language>en-US</dc:language>
  <cp:lastModifiedBy>Ченченко Роман Анатольевич</cp:lastModifiedBy>
  <cp:lastPrinted>1999-03-15T11:23:00Z</cp:lastPrinted>
  <dcterms:modified xsi:type="dcterms:W3CDTF">1999-03-15T08:46:00Z</dcterms:modified>
  <cp:revision>1</cp:revision>
  <dc:subject/>
  <dc:title>                      Предпосылки перестройки</dc:title>
</cp:coreProperties>
</file>