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ИБИРСКАЯ АКАДЕМИЯ ГОСУДАРСТВЕННОЙ СЛУЖБ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ФАКУЛЬТЕТ ПЕРЕПОДГОТОВКИ СПЕЦИАЛИС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КАФЕДРА ПОЛИТОЛОГИИ И СРЕДСТВ МАССОВЫХ КОМУНИКАЦ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РОЛЬН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ОВРЕМЕННАЯ ПОЛИТИЧЕСКАЯ СИСТЕМА СШ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уководитель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цент, к.ф.н. Плясуля Г.П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нитель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тудентка группы 928 Ляпунова С.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восибирск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999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ГЛАВЛЕНИЕ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ведение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итуция СШ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текст конститу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итуции штатов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дательная власть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гресс США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ав и полномочия конгресса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итеты конгресса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артийные фракции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стные лица конгресс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гислатуры штатов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нительная власть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идент СШ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ице-президент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бинет министров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стема министерств и ведомств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нистер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/>
      </w:pPr>
      <w:r>
        <w:rPr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деральные административные ведом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ы государственного регулирования экономики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едывательное сообщество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убернаторы штатов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ное самоуправление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ебная власть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оустройство на федеральном уровне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оустройство в штатах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ббизм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вая систем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точники прав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ципы федерализма в правовой системе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расли прав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вокатур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авоприменительные учреждения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ирательная систем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ие принципы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идентские выборы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оры в конгресс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бсентизм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итические партии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мократическая партия СШ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спубликанская партия США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фсоюзное движ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ственно-политические движ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лигия и церковь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лю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терату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ВЕД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роду своей деятельности нашей организации “Фемида”  приходится работать с законодательством США. Трудности освоения норм американского права часто связаны с недостаточным знанием политической системы стран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очется выразить признательность руководителю работы за предложение данной тем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Цель работ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 кратко описать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вс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аспекты современной политической системы СШ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Логика работ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Если иформация по какому-либо аспекту политической системы США хорошо известна, он отражен в работе в схематическом варианте. Если автор считает, что данный аспект политической системы США слабо описан в общедоступных источниках, он освещается в работе более подробно. Статистика, приведенная в работе - десятилетней давности, но она вполне отражает основные тенденции развития современной политической системы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етод работ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последовательное изложение материала с акцентами на ту информацию о политической системе США, которая способствует пониманию современного законодательства Амер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НСТИТУЦИЯ СШ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мериканская конституция была разработана и принята Конституционным конгрессом в Филадельфии (май-сентябрь 1787 года), в котором приняли участие 55 делегатов от 12 (из общего числа вошедших в состав США 13) шта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текст конституции, утвержденный конвентом 17 сентября 1787 года не были включены положения, гарантирующие политические, личные и процессуальные права граждан. Однако под давлением общественного мнения и демократически настроенных законодателей в штатах конгресс принимает в 1789 году Билль о правах - первые 10 поправок к конститу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и основных политико-правовых принципа легли в фундамент конституционнной системы США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 xml:space="preserve">Принцип разделения властей. 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езависимость трех ветвей государственной власти - законодательной, исполнительной и судебной - и разграничение их функций. 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федеральном уровне три ветви власти представлены конгрессом, президентом и верховным судом. 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ША являются  президентской республикой. Ее особен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четание полномочий главы государства и главы правительства в одном высшем должностном лице - президенте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парламентский метод избрания президента и формирования правительства (главы министерств назначаются президентом)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сутствие у президента права распускать высший законодательный орган, а у конгресса - принимать вотум недоверия правительству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прещение членам правительства быть депутатами конгресса и наоборо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снову взаимодействия всех ветвей власти заложена идея взаимоконтроля и уравновешивания властей, которая не допускает усиления одной ветви власти за счет другой. 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гресс может отклонить президентский законопроект, а президент при утверждении законопроекта может наложиь вето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полномочия президента реализуются только при одобрении сената (международные договоры)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ховный суд вправе признать недействительными как законы конгресса, так и акты исполнительной вл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2. Федерализ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конституционный принцип, предполагающий жесткое разграничение полномочий федеральных властей и властей шта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тат не является суверенным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 него нет внешнеполитических полномочий, ограничена власть штата в финансовой сфере, ни один штат не вправе изменить у себя форму правления, не имеет права добровольного выхода из федерации (сецессия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олномочия штата входит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нятие собственных законов и конституций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улирование экономики и торговли внутри штат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ование учреждений государственной власт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храна общественного порядк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новление принципов судоустройства и судопроизводств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веление выборов в органы власти штата и местные органы управления.</w:t>
      </w:r>
    </w:p>
    <w:p>
      <w:pPr>
        <w:pStyle w:val="Normal"/>
        <w:numPr>
          <w:ilvl w:val="0"/>
          <w:numId w:val="0"/>
        </w:numPr>
        <w:ind w:left="283" w:hanging="0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3. Судебный конституционный надзор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заключается в том, что суды имеют право признать законы конгресса и акты исполнительной власти недействительными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оречащими конституции. Решения высшего органа конституционного надзора - Верховного суда - являются окончатель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сновной текст конституц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ой текст состоит из преамбулы и семи стат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амбула излагает цели принятия конcтитуции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ать более совершенный союз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арантировать правосудие, свободу, благоденствие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спечить совместную оборону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я 1 описывает полномочия, структуру, порядок формирования и работы конгресса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я 2 посвящена президентской вл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я 3 касается федеральной судебной вл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я 4 регулирует взаимоотношения между штатами, а также между штатами и федеральным правительств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я 5 описывает порядок принятия поправок к конститу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я 6  провозглашает верховенство конституции, федеральных законов и международных договоров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атья 7 установила  условие вступления конституции в силу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тификация ее конвентами 9 из 13 шта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итуция вступила в силу 4 марта 1789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НСТИТУЦИИ ШТАТ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т схожую структуру и включают разделы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амбул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лль о правах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ирательное право и выборы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дательная власть. Она принадлежит законодательным собраниям - легислатурам. Устанавливается их структура, порядок избрания, срок полномочия и т.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полнительная власть. Принадлежит губернатор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ебная власть. Верховные суды штатов осуществляют конституционный надзор в пределах шта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нансы и налоги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илиция штат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ные органы власти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разование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устройство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онституции многих штатов включены статьи, касающиеся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рудовых отношени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равоохранения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льского хозяйств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дминистративно-территориального деления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титуции штатов (конституция штата Алабама содержит 129 тысяч слов) более объемны по сравнению с федеральной конституцией США (9 тысяч слов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етализация конституционных предписаний в конституциях штатов объясняется тем, что политические партии, заинтересованные группы, религиозные и лоббистские организации пытаются закрепить свои привилегии в самом тексте конституции штат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едний возраст ныне действующих конституций штатов составляет 82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КОНОДАТЕЛЬНАЯ ВЛАСТЬ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конодательная власть в США осуществляется конгрессом и легислатурами шта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нгрес СШ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остав и полномочия конгресс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из двух палат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нат (100 человек). Каждый штат представлен двумя членами, избранными на 6-тилетний срок. Каждые 2 года сенат обновляется на одну треть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алата представителей имеет 435 членов. 1 депутат от 500 тысяч человек избирается сроком на 2 года. Каждый штат должен быть представлен в палате по крайней мере одним члено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оставе конгресса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юристы (62</w:t>
      </w:r>
      <w:r>
        <w:rPr>
          <w:sz w:val="24"/>
          <w:szCs w:val="24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бизнесмены (37</w:t>
      </w:r>
      <w:r>
        <w:rPr>
          <w:sz w:val="24"/>
          <w:szCs w:val="24"/>
          <w:lang w:val="en-US"/>
        </w:rPr>
        <w:t>%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,  журналисты, бывшие государственные служащ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гресс имеет совместные широкие конституционные полномочия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станавливает налоги, пошлины, акцизные сборы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тверждает федеральный бюджет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нансирует государственные акци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ерет и выдает кредиты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улирует внешнюю торговлю и торговлю между штатами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ъявляет войну, формирует вооруженные силы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ществляет контроль за деятельностью правительственных учрежд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каждой из палат есть отдельные полномочия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от палаты представителе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гут исходить законопроекты о государственных доходах. Ей принадлежит право избрания президента США, если ни один из кандидатов не получит более половины голосов выборщиков. Это право было осуществлено в 1801 и в 1825 года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нат принимает участие в принятии международных обязательств, а также участвует в назначении на высшие должности государственного аппарата, правительства и верховного суда. Если ни один из кандидатов в вице-президенты не получит более половины голосов выборщиков, вице-президента выбирает сенат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лучае осуждения гражданских должностных лиц в порядке импичмента, палата представителей вправе возбуждать преследование, но только сенат может осуществлять су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омитеты конгресс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жную роль в деятельности конгресса играют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постоянные комитеты</w:t>
      </w:r>
      <w:r>
        <w:rPr>
          <w:sz w:val="24"/>
          <w:szCs w:val="24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торые  готовят тексты законодательных актов по своим проблемам, осуществляют надзор за деятельностью органов федерального правительства в своей области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пециальные комитет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чреждаются палатами для выполнения какой-либо специальной работы. Могут существовать в течение нескольких созыв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объединенные комитеты обеих пала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Их задача - координация позиций обеих палат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артийные фракц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конгрессе США представлены только две крупнейшие партии страны - Демократическая и Республиканская.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ждой из палат конгресса образуются партийные фракции обеих партий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фракция большинства и фракция меньшин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деры большинства в сенате и палате представителей являются вторыми лицами после председателя и спике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Должностные лица конгресс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пикер палаты представителе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утверждается палатой из фракции большинств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 председательствует на заседаниях, руководит фракцией большинства, определяет порядок рассмотрения законопроектов, направляет внесенные законопроекты в комитеты, выносит окончательное решение по всем процедурным вопрос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Председатель сена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вице президен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 получает право голоса, если мнения сенаторов разделились поровну, не обязан постоянно посещать заседаня сенат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этому сенаторы выбирают временного председателя из числа уважаемых членов фракции большин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егислатуры штат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о своей структуре и методам работы легислатуры во многом копируют конгресс. Все, кроме штата Небраска, состоят из двух палат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числу представителей различаются от нескольких десятков до нескольких сотен человек, причем число законодателей не зависит от населенности и размера шта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роки полномочий членов легислатур также различаются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2 и 4 год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СПОЛНИТЕЛЬНАЯ ВЛАСТ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полнительная власть в стране осуществляется президентом США, с помощью аппарата исполнительной власт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на федеральной службе в ведомствах исполнительной власти состоит около 3 миллионов челове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уровне штатов носителями исполнительной власти являются губернаторы, возглавляющие административные органы своих шта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ногие функции исполнительной власти  осуществляются органами самоуправления и управления на мест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езидент СШ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идент США совмещает полномочия главы государства и главы правитель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н избирается на 4 года, с возможностью переизбрания только один раз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идентом США может быть любой гражданин США по рождению, не моложе 35 лет, проживающий на территории США не менее 14 ле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фициальная резиденция - Белый дом, Вашингто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Полномочия президента США</w:t>
      </w:r>
      <w:r>
        <w:rPr>
          <w:sz w:val="24"/>
          <w:szCs w:val="24"/>
          <w:u w:val="single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ховный главнокомандующий воооруженными силами США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ховный представитель страны на международной арене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значение федеральных судей, включая членов Верховного суда, послов, и высших должностных лиц аппарата исполнительной власт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ыв чрезвычайных сессий конгресса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милование лиц, осужденных по федеральным законам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резвычайные полномочия в кризисных внутренних и внешних ситуациях,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ормирование законодательной программы администрации (послания крнгрессу)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ление бюджета конгрессу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дание президентских приказов, имеющих силу закон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ице-президен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ирается вместе с президентом на 4-хлетний срок, причем президент и вице-президент на могут быть из одного шта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роме конституционного полномочия председательствовать в сенате, он является преемником президента в случае смерти или недееспособности последнего (20-ая поправка, принятая в 1933 году)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Исполнительное управление президен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неконституционный надведомственный орган при Белом доме, координирующий и контролирующий важные аспекты государственной деятельности состоит из следующих подразделений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ппарат Белого дома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дминистративно-бюджетное управление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ономический совет при президенте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т национальной безопасности, управление по разработке политики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правление по вопросам политики в области науки и техни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Кабинет министр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то неконституционный совещательный орган при президент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состав кабинета входят главы двенадцати федеральных министерств (секретари) и глава министерства юстиции (генеральный атторней)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лены кабинета обычно принадлежат к той же партии, что и президен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истема министерств и ведомст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уководители министерств (федеральных департаментов) подчинены непосредственно Президенту, назначаются им при согласии Сенат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дминистративные ведомства (независимые агенства) учреждаются по инициативе Конгресса, он же определяет круг их полномочи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ы министерств и ведомств не могут быть членами Конгре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инистерства</w:t>
      </w:r>
      <w:r>
        <w:rPr>
          <w:b/>
          <w:bCs/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Государственный департамен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789г.) – министерство иностра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л США. Осуществление внешней политики – прерогатива президента, и глава департамента (государственный секретарь) является главным советником президента по внешнеполитическим вопрос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оборон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47г.) ведает всеми вопросами вооружённы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ил США, отвечает за их боеготовность и материально-техническо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еспечение. К компетенции министерства относится планирование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ОКР в военной области. Министр обороны назначается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зидентом с согласия сената из числа гражданских лиц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финанс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789 г.) разрабатывает рекомендации в области экономической, финансовой, налоговой и кредитно-денежной политики  государства, выступает как финансовый агент правительства. Выпускает денежные знаки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юсти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870г.) является координирущим ведомством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дерального правительста в сфере правоприменения. Возглавляется генеральным атторнеем США. Имеет три основные функци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ультирование президента и правительства по юридическим вопросам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ительство США в судах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еспечение исполнения федеральных закон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внутренних де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849г.) ведает вопросами  землепользования, освоения природной среды и её ресурсов. Оно же опекает индейские резервации и районы размещения коренных жителей Аляс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сельского хозяй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862г.) осуществляет государственное кредитование, страхование и консультирование фермерских хозяй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торговл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13г.) выполняет такие основные задачи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еспечение экономического развития стран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укрепление международных экономических позиций С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оощрение частных инвестиций в новые технологи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содействие максимальному использованию научно-технических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сурсов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рганизация научно-технических исследований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руководство государственной патентной службой и службой   стандар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тру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13г.) 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осуществляет контроль за соблюдением трудового законодательства,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кординирует проведение программ подготовки и переподготовки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бочей сил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существляет сбор и анализ статистики тру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здравоохранения и социальных служ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79г.) объединяет большое количество управлений и служб, которые проводят социальные программы федерального правительства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медицинские исследовани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борьба с алкоголизмом и наркомани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медицинское и социальное страхован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государственное вспомоществов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образова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79г.) осуществляет и координирует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деральные программы содействия образованию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жилищного строительства и городского развит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69г.) координирует и содействует в исполнении программ в области жилищного строитель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о транспор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66г.) разрабатывает государственную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итику по широкому кругу проблем транспор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инистерству энергети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1977г.) вменены в обязанность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ономическое регулирование национальной энергетик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работка научно-технической политики в этой обл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Федеральные административные ведомства (независимые аген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 государственные корпорации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выполняют административные, исполнительные и нормотворческие функции, выходящие за пределы компетенции существующих министерст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статус и полномочия определяются актами конгре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стоящее время существует окло шестидесяти ведомств, как, например, агенство по охране окружающей среды, НАСА, почтовая служба США, ЦРУ, комиссия по гражданским прав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рганы государственного регулирования экономик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кономическое регулирование в США осуществляется широкой сетью государственных органов, федеральных министерств и административных ведомств (независимых агенств)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х можно разделить на две группы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уществляющие общее руководство и разработку государственной экономической политик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ветственные за конкретные направления государственного регул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сферам деятельности можно выделить такие направления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к внутри- и внешне- экономическое регулирование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редитно-денежное и налогово-бюджетное регулиров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en-US"/>
        </w:rPr>
        <w:t>***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Внешнеполитическая деятельнос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едётся под непосредственным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руководством президента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м совещательным органом при Президенте по вопросам внешней и военной политики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вляется совет национальной безопасности (1947г.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ную роль в проведении внешней политики играе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сударственный департамент. Он располагает сетью посольст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консульств в иностранных государствах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гресс США имеет возможность оказывать влияни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решения вопросов внешней политики. Он может выделят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ли не выделять средства на запрашиваемые президентом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нешнеполитические или военные программы, принимать законы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гулирующие внешнюю торговлю США, устанавливать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кспортные или импортные ограничения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азведывательное сообщество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едывательное сообщество -- принятое в США официальное наименовани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окупности ведомств, занимающихся разведкой и контрразведкой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Центральное разведывательное управление США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Агенство национльной безопасновти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Федеральное бюро расследовани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Разведывательное управление министерства оборон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д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е направления их деятельности определяются президенто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траны и советом национальной безопас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блюдением за работой разведведомств занимаются дв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щательных органа, учреждённых президентом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сультативный совет по вопросам разведывательной деятельности  при Белом доме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т по надзору за разведк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Губернаторы штато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убернаторы штатов избираются в разных штатах на два и четыре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номочия губернатора штата во многом повторяют прерогатив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ы исполнительной власти США с поправкой на масштабы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еятельности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тличие от Президента, который может наложить вето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олько на законопроект в целом, губернаторы имеют право выборочного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то, которое испольуется против отдельных статей законопроек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Местное самоуправл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ные органы создаются на основе законодательства штатов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обладают полномочиями, определёнными этим законодательством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ная власть имеет право осуществлять свои функции без формального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троля со стороны органов штата, на основе самоуправления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юджет местных органов складывается из местных налогов и целевых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ссигнований штатов и федерального правительств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ы местного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амоуправления выбираются в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округ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графств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). Избирается совет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рафства, а также ряд должностных лиц (казначей, шериф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борщик налогов).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т графства контролирует состояние местных дорог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держание мест заключения, больниц и мест для отдых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большинстве штатов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горо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 находящиеся на территории графства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меют собственные, независимые от графства органы самоуправ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одних случаях избираются мэр и совет, члены которого становятся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лавами департамента городского управления; в других --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ирается муниципальная комиссия, которая может назначить мэ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огда избранный населением совет нанимает управляющего дл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валифицированного руководства городским хозяйств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УДЕБНАЯ ВЛАСТ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Характерной особенностью судоустройства в США является отсутствие единой, общенациональной судебной системы. Существуют организационно обособленные судебные системы в каждом из штатов и федеральная судебная систем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деральным судам, действующим на всей территории страны,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дсудны дела, отнесённые к их компетенции Конституцией США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Федеральным законодательство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удам каждого штата подсудны дела, отнесённые к их компетенции Конституцией и законодательством соответствующего штат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ы штатов организационно не свяаны с федеральными суд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удоустройство на федеральном уровн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деральную судебную систему образуют четыре группы судов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кружные суды СШ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специальные суды первой инстан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специальные апелляционные суды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апелляционные суд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окружные суды СШ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- федеральные суды общей юрисдикции рассматривают все дела, основанные на федеральном законодательств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окружной суд США действует в пределах федераль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удебного округ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их девяносто четыр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пециальные суды первой инстанц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- претензионный суд США</w:t>
      </w:r>
      <w:r>
        <w:rPr>
          <w:sz w:val="24"/>
          <w:szCs w:val="24"/>
          <w:lang w:val="en-US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ссматривает денежно-имущественные претензии граждан к правительству США. Суд США по делам внешней торговли</w:t>
      </w:r>
      <w:r>
        <w:rPr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логовый суд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специальные апелляционные суды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это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пелляционный суд США по федеральному округу и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ременный чрезвычайный апелляционный су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 xml:space="preserve">апелляционные суды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нимают жалобы по делам, рассмотренным в окружных судах, налоговом суде США, а также жалобы на решения федеральных административных ведомст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Федеральную судебную систему возглавляе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Верховный суд СШ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честве суда первой инстанции он рассматривает дела послов и иных официальных представителей иностранных государств, а также споры, в которых стороной выступает штат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рховный суд не является конституционной структурой и формируется президентом "по совету и с согласия" Сена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сть Верховного суда -- девять челове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исленность других федеральных судов устанавливается Конгрессо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Члены федеральных судов назначаются президентом по согласованию с сенато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мещение федерального судьи с его должности возможно только в порядке импичмент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рисдикция всех федеральных судов распространяется на дела, основанные лишь на актах Конгре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удоустройство в штатах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аждый штат в пределах своих границ может учреждать судебные орган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аждом штате имеются три группы судов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граниченные специальной юрисдикци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щей юрисдикцией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апелляционной юрисдикци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изшее звено судебной системы штата -- местные суды, ограниченные специальной юрисдикцией (мировые, полицейские, муниципальные). Они рассматривают гражданские дела по незначительным исковым требованиям и простые уголовные дела. Их решения могут обжаловаться в суде общей юрисдикци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уды специальной юрисдикции рассматривают дела несовершеннолетних, о семейных отношениях, о завещаниях, о нарушениях безопасности движения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естные суды общей юрисдикции (окружные) рассматривают дела по существу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ногда в штатах существуют апелляционные суд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большинстве штатов должность судьи выборная. Судьи избираются населением по партийным списк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ОББИЗ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ббизм (по-английски лобби -- кулуары) -- механизм воздействия частных и общественных организаций (заинтересованных групп) на процесс принятия решений органами государственной власти по вопросам внутренней и внешней политик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се заинтересованные группы имеют в своём составе подразделения, которые занимаются лоббистской деятельностью или пользуются услугами наёмных лоббист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ббисты -- как правило юристы, имеющие большой опыт работы в органах государственной вл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ббисты выступают на слушаниях в комитетах Конгресса, составляют и предлагают для внесения проекты законов, финансируют избирательные кампании кандидатов в Конгресс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946 году был принят федеральный закон о регулировании лоббизма, по которому лоббисты обязаны регистрироваться в палате представителей и Сенате и представлять им сведения о том, на кого они работают, каковы цели их клиентов и расходы на лоббистские мероприят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АВОВАЯ СИСТЕМ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фика американской правовой системы обусловлена федеральным устройством государства, наличием Конституции США и Конституций штатов, особенностями политического и социально-экономического развития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Источники прав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точником американского права является английская система общего "прецедентного" права, то есть права, создаваемого судам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вод норм, создаваемых судебными прецедентами, дополняется и развивается законодательством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авовые нормы, устанавливаемые законодательными органами, образуют статутное право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м не менее, толкование законов и правил их применения определяется нормами общего прав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ольшую роль в формировании американского права играет административное нормотворчество органов исполнительной вла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ияние обычая, как источника права, особенно заметно в сфере функционирования институтов государственной власти. Многие из них созданы и действуют не на основе норм общего или статутного права, а в силу сложившейся практики. Например, кабинет министров, постоянные комитеты палат Конгресса, политические партии, не предусмотрены Конституцией  и не созданы законодательным путё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гда для разрешения спора в суде не находилось необходимой нормы, можно было обращаться  в особоые "суды справедливости"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ША такие суды существовали в отдельных штат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 мере развития правовых системы штатов “право справедиливости" утратило самостоятельное значение, но судебные приказы "судов справедливости", предписывающие или запрещающие какое-либо действие, сохранилис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ными источниками американского права являются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судебный прецедент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законодательство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административные нормы,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ычай 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право справедлив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инцип федерализма в правовой систем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ША нет общенациональной правовой системы, существует пятьдесят правовых систем штатов и отдельная федеральная правовая систем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нституция США содержит положения, позволяющие унифицировать законодательство и судебную практику штатов, а также закрепляет принцип взаимности в применении нормативных актов одного штата государственными органами другого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деральные суды обязаны оказывать доверие и уважение нормативным актам и судебным решениям, принятым в штат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Конгресс США располагает широкими возможностями унификации правовых систем штатов.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отношение федерального права и правовых норм штатов определяется принципом верховенства федерального права (конституции, федеральных законов и международных договоров США) по отношению к нормативным актам штат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оры по поводу соответствия правовых норм штатов федеральному праву разрешаются в судебном порядке вплоть до Верховного суда США, как высшего органа конституционного надзо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трасли прав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принятые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онституционное, международное, административное, трудовое, семейное, гражданское, военное, уголовное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рошо развиты отрасли права, связанные с предпринимательством и личной собственностью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оговорное, торговое, финансовое, налоговое, авторское и патентное и т.д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двокатур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деленность, сложность правовой системы, многоуровневость судебной системы, необходимость ориентироваться в огромной массе прецедентов определили особое положение и влиятельную роль практикующих юрист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ступность квалифицированной юридической помощи широким слоям населения остается социальной проблемой. Существуют государственные и благотворительные организации юридической помощи малоимущим и беднякам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авоприменяющие учрежд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ункция правоприменения возложена на государственные органы с соответствующими полномочиями в сфере правосудия и исполнения закона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уды, полицию, органы расследования, шерифские ведомства и ведомства государственного обвинения (атторнейские службы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а федеральном уровне главное должностное лицо - генеральный атторней (глава министерства юстиции) - руководит федеральными обвинителями в судебных округах - атторнеями СШ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 уровне штата главным должностным лицом в сфере правоприменения является генеральный атторней штата (только консультирует правительство штата и представляет его в судах, но не надзирает за полицией и не руководит местными обвинителями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лиция штата занимается, в основном,  безопасностью движ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ледственные органы правительства штата ограничены конкретными правонарушениями (коррупция должностных лиц штата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естные правоприменяющие  учреждения выполняют основную работу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головное преследование осуществляется службами окружных атторнеев в городах и графствах,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храна общественного порядка и расследование преступлений ведут полицейские управления в городах и шерифские управления в графствах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ружные атторнеи, шерифы, начальники полиции в большинстве штатов выбираются и не имеют административного руковод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ИЗБИРАТЕЛЬНАЯ СИСТЕМА.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бщие принцип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конституции США объявлено, что избираются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езидент и вице-президент,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е палаты конгресса страны,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рганы власти в штатах, включая губернатора,вице-губернатора и членов законодательных собраний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еты графств, муниципальные советы, советы специальных округов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олжностные лица органов штатов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дьи и окружные атторнеи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олжностные лица на местном уровне,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едставители правоприменяющих органов (шерифы, полицейские медицинские эксперты, коронеры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США действует мажоритарная система относительного большинства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збранным считается тот, кто набрал больше голосов избирателей, чем каждый из его конкурентов, даже если он не получил 50% голо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бирательным правом обладают граждане США обоего пола, достигшие 18-летнего возраста и прожившие на данной территории определенный срок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езидентские выбор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рвый вторник после первого понедельника ноября каждого високосного года - день выборов президента США по постановлению конгре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еред президентскими выборами проводятся неконституционные первичные выборы 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праймериз</w:t>
      </w:r>
      <w:r>
        <w:rPr>
          <w:sz w:val="24"/>
          <w:szCs w:val="24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30 густонаселенных  штатах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ни продолжаются с февраля по июнь года президентских выборов и определяют делегатов на съезд партии. Их главная цель - рейтинг популярности кандидатов на пост президен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аймериз довольно подробно описан в законодательстве этих 30 штат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июле-августе года выбора президента созываются национальные партийные съезды, на которых официально выдвигается кандидат соответствующей партии на пост президента США и утверждается   предложенная им кандидатура на пост вице-президент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оры президента и вице-президента являются косвенным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 день выборов американские избиратели голосуют не за президента, а за членов коллегии выборщиков, которые заранее выдвигаются единым списком от партии в кажом из 50 (+ округ Колумбия) штатов.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легия выборщиков состоит из 538 человек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535 человека - от 50 штатов страны и 3 выборщика от федерального округа Колумбия, который не имеет своих представителей ни в одной из палат конгресс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лены коллегии выборщиков не являются членами конгресса США и государственными служащи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первый понедельник после второй среды декабря того же года избранные месяцем раньше выборщики собираются в столицах штатов и персонально голосуют за кандидата в президенты и кандидата в виц-президент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Если большинство выборщиков проголосовало за данных кандидатов, они считаются официально избранным на пост президента и вице-президент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противном случае палата представителей выбирает президента из числа трех кандидатов, получивших наибольшее число голо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начале января оглашаются результаты голосования коллегии выборщиков на совместном заседании обеих палат конгресса, после чего президент и вице-президент считаются официально избранн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счет срока пребывания президента на посту начинается с 20 января года, следующего за годом выбо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Выборы в конгресс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оры членов обеих палат конгресса США, законодательных собраний штатов, всех должностных лиц штатов и местного управления являются прямы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боры в конгресс США проводятся также в первый вторник после первого понедельника ноября с периодичностью в 2 год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енатором США ( сроком на 6 лет) может быть человек, являющийся в течение 9 лет гражданином страны , достигший возраста 30 лет и проживающий в том штате, от которого баллотируется. Каждые 2 года происходит ротация сената на одну треть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леном палаты представителей (сроком на 2 года) может быть человек, являющийся в течение 7 лет гражданином страны, достигщий возраста 25 лет и проживающий в том штате, от которого баллотируется по норме - от 500 тысяч избирателей один член палаты представителе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бсентиз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явка зарегистрированных избирателей на участки для голосования - характерная черта выборов США. Например, в 1984 году за Р.Рейгана проголосовало 30,6% избирателей из всех, имеющих право голоса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ОЛИТИЧЕСКИЕ ПАРТИ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 власти попеременно находятся 2 партии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емократическая и Республиканская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вухпартийная система сложилась в результате особенностей избирательной системы, государственного устройства, исторических традиций, порядком финансирования выбо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ругие крупные партии называются “третьими партиями”, среди  них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либертаристическая партия, партия граждан и др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Демократическая партия СШ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сторически формировалась в традициях фермерства, городских низов и плантаторов Юга . Организационно оформилась и получила свое название в 30-х годах </w:t>
      </w:r>
      <w:r>
        <w:rPr>
          <w:sz w:val="24"/>
          <w:szCs w:val="24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ек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сновы современной избирательной базы и политики демократов были заложены президентом Ф.Д.Рузвельтом в годы “нового курса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последние 50 лет партия 32 года (8 президентов) владела Белым домом, 44 года контролировала обе палаты конгресс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60-х годах нынешнего века партия пережила кризис, связанный с войной во Вьетнаме и социальными потрясениями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984 году, после нескольких поражений на выборах партия стала опираться на разнородную избирательную коалицию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крупных предпринимателей Северо-Востока и Юга страны, профсоюзов, научный мир и либеральную интеллигенц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емократическая партия не имеет фиксированного членства. По опросам общественного мнения к демократам принадлежит около 40% избирателей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ействующий устав принят в 1974 году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сший орган - национальный съезд партии, созываемый в год президентских выбор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кущее руководство осуществляет национальный комитет, избираемый из представителей всех штатов и территорий стран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каждом штате есть партийная организация (комитет)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фициальным лидером считается президент или кандидат в президенты, выдвинутый на последнем съезде парт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мблема Демократической партии - осел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спубликанская партия СШ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снована в 1854 году крупными предпринимателями Севера и фермерами не южных штатов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образовании партии основной целью была борьба с рабством. Первый республиканский президент - А. Линкольн (1862г.)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момента основания до “великой депрессии” придерживалась концепции “твердого индивидуализма”, минимизирующей государственное вмешательство в экономику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еспубликанская партия является более консервативной, чем демократическая, не имеет постоянного членства, 23% избирателей США считают себя республиканцами. Ее эмблема - слон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ПРОФСОЮЗНОЕ ДВИЖ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чале </w:t>
      </w:r>
      <w:r>
        <w:rPr>
          <w:sz w:val="24"/>
          <w:szCs w:val="24"/>
          <w:lang w:val="en-US"/>
        </w:rPr>
        <w:t xml:space="preserve">XIX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ка были созданы организации квалифицированных рабочих - цеховые профсоюзы, которые затем объединились в национальные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1886 году произошло объединение цеховых профсоюзов в Американскую федерацию труда (АФТ), которая придерживалась идеологии компромиссного “делового тред-юнионизма”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о время великой депрессии образовалась масса профсоюзов на производственной основе ( рабочих сталелитейной промышленности, автомобильной и т.д.). В 1935 году они объединились в Конгресс производственных прфсоюзов (КПП). Они проповедовали “социальный юнионизм”, т.е. проведение социальных реформ в интересах рабочи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1955 году обе организации объединились для совместных действий (АФТ-КПП), став крупной политической силой, поддерживающей Демократическую партию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также Национальная федерация независимых профсоюзов,  а также  ряд независимых профсоюз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различных профсоюзах состоит около 14% от всех работающих страны, среди них “белые воротнички” составляют 41%, “синие воротнички” - 37%, 10% - работники частого сектор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ОБЩЕСТВЕННО-ПОЛИТИЧЕСКИЕ ДВИЖЕ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Антивоенное движе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ходят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едерация американских ученых, организация граждан за разумный мир, Матери за мир, Женщины, боритесь за мир, обеспокоенные священнослужители и миряне, Ветераны за мир, Бизнесмены за национальную безопасность и т.д.  Исторически сильным является пацифистское движ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Движение в защиту прав и своб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меет несколько направлений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 гражданские права афро-американцев, за избирательное право для женщин, обеспечение социально-экономических прав ( труд, образование, жилище, медицинскую помощь, обеспечение старости)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отив преследования активистов массовых движений, против маккартизма, против нарушений прав граждан полицейскими орган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ует и ряд других движений, отражающих наличие ситуации социального напряжения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вижение за расовое равенство, движение безработных, женское движение, движение молодежи и студентов, фермерское движение, движение в защиту окружающей среды, движение потребителей, движение престарелых и т.д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ЕЛИГИЯ И ЦЕРКОВЬ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грает в жизни американцев гораздо большую роль, чем все профсоюзы и общественные движения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отя религия отделена от государства</w:t>
      </w:r>
      <w:r>
        <w:rPr>
          <w:sz w:val="24"/>
          <w:szCs w:val="24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авительство содержит капелланов в конгрессе, в армии, на флоте, в тюрьмах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церковная собственность не облагается налогом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резидент принимает клятву на библии</w:t>
      </w:r>
      <w:r>
        <w:rPr>
          <w:sz w:val="24"/>
          <w:szCs w:val="24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ациональным девизом США является высказывание</w:t>
      </w:r>
      <w:r>
        <w:rPr>
          <w:sz w:val="24"/>
          <w:szCs w:val="24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“Мы полагаемся на Бога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8% американцев верит в Бога, 40%  - еженедельно посещают различные храмы, 68% - состоят в церковных общин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США характерна высокая степент религиозного плюрализм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го в стране около 2 тысяч вероисповедных объединени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 xml:space="preserve">Протестантиз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сновное религиозное направление для США. Протестанты составляют 57% населения страны ( наЮге -74%, на Среднем Западе - 63%). Афро-американцы - на 82% - протестан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Баптиз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- крупное направление протестантизма (20% населения) - особенно распространен на Юге как среди белых, так и среди цветных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етодиз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привлекает 9% населения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3% американцев -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лютера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3% - принадлежа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епископальной церкв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Католициз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споведуют 28% американцев, в основном, на северо-востоке (44%) стран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Иудаизм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(неортодоксальных форм) придерживаются 2% населения, живущего в крупных городах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Православные церкв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делятся на греческие и русские зарубежные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иммигрантами в страну приходит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  <w:t>мусульманство, буддизм, индуизм.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ЗАКЛЮЧЕ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временная политическая система США сформировалась под влиянием всех перечисленных в работе аспект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какое-то время определенный аспект политической системы страны играл решающую роль, как например, профсоюзное движение в седине </w:t>
      </w:r>
      <w:r>
        <w:rPr>
          <w:sz w:val="24"/>
          <w:szCs w:val="24"/>
          <w:lang w:val="en-US"/>
        </w:rPr>
        <w:t xml:space="preserve">XX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ека или политическая активизация исполнительной власти сразу после “великой депрессии”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осле окончания данной работы мне кажется, что подробное знакомство с политической системой США - более ценное знание, чем история страны или история развития права для понимания основ законодательства страны, и отсюда, для понимания всего американского народа, с которым нам предстоит жить в мире и согласии, как и с европейскими народам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1996 и 1998 годах мне приходилось работать в США (штат Западная Вирджиния и штат Аляска)  с некоммерческими организациями, законодателями штата, чиновниками Мэрий, судьями местного суда, полицейскими, просто гражданами страны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сли бы тогда у меня были знания, которые я получила в результате данной контрольной работы по политологии, наша совместная деятельность с американскими коллегами была бы более эффективной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нечно, основной литературный источник данной работы имеет 10-летний возраст и изобилует идеологическими отступлениями, но он предоставляет энциклопедическую статистическую, общую и специальную  информацию о политической системе США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ще раз выражаю признательность своему руководителю работы за то, что результат контрольной работы оказался исключительно полезным для нашей работы с законодательством США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ИТЕРАТУ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емидов А.И., Федосеев А.А., Основы политологии., М., 1995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гачев В.П., Соловьев А.И. Ввеление в политологию., М., 1995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ременные США. Энциклопедический справочник., М., 1988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ерниловский З.М. Всеобщая история государства и права., М., 1999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lection laws of  West Virginia., V., 1995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  <w:lang w:val="en-US"/>
        </w:rPr>
        <w:t>West Virginia. Blue Book 1995., WV., 1995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567" w:right="991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6T10:57:00Z</dcterms:created>
  <dc:creator>Nataly Marchouk</dc:creator>
  <dc:description/>
  <dc:language>en-US</dc:language>
  <cp:lastModifiedBy>Nataly Marchouk</cp:lastModifiedBy>
  <cp:lastPrinted>1999-11-08T17:56:00Z</cp:lastPrinted>
  <dcterms:modified xsi:type="dcterms:W3CDTF">1999-12-12T07:43:00Z</dcterms:modified>
  <cp:revision>191</cp:revision>
  <dc:subject/>
  <dc:title/>
</cp:coreProperties>
</file>