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Heading1"/>
        <w:ind w:left="4248" w:hanging="0"/>
        <w:jc w:val="both"/>
        <w:rPr>
          <w:i/>
          <w:i/>
        </w:rPr>
      </w:pPr>
      <w:r>
        <w:rPr>
          <w:i/>
        </w:rPr>
        <w:t>ПЛАН:</w:t>
      </w:r>
    </w:p>
    <w:p>
      <w:pPr>
        <w:pStyle w:val="Normal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ab/>
        <w:tab/>
        <w:t>1. Введение             .....................................................  стр. 2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ab/>
        <w:tab/>
        <w:t>2. Унитарное государство          ..............................  стр. 3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ab/>
        <w:tab/>
        <w:t>3. Федерация:           ..................................................  стр. 5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ab/>
        <w:tab/>
        <w:tab/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ab/>
        <w:tab/>
        <w:tab/>
        <w:t>а) территориальная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ab/>
        <w:tab/>
        <w:tab/>
        <w:t>б) национальная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ab/>
        <w:tab/>
        <w:t>4. Конфедерация          .............................................  стр. 10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ab/>
        <w:tab/>
        <w:t>5. Заключение             ..............................................  стр. 12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 xml:space="preserve">                   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 xml:space="preserve">                    </w:t>
      </w:r>
      <w:r>
        <w:rPr>
          <w:i/>
          <w:color w:val="0000FF"/>
          <w:sz w:val="28"/>
        </w:rPr>
        <w:t>6. Список литературы            ................................  стр. 1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 xml:space="preserve">                                      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ВВЕДЕНИЕ.</w:t>
      </w:r>
    </w:p>
    <w:p>
      <w:pPr>
        <w:pStyle w:val="Normal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ind w:left="1416" w:hanging="0"/>
        <w:jc w:val="both"/>
        <w:rPr/>
      </w:pPr>
      <w:r>
        <w:rPr>
          <w:i/>
          <w:color w:val="0000FF"/>
          <w:sz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При рассмотрении данного вопроса прежде   всего   необходимо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>уяснить, что форма государственного устройства  является составной частью такого сложного общественного явления как Форма государства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Форма государственного устройства - это административно- территориальное и национальное строение государства, которое раскрывает характер взаимоотношений между его составными частями, между центральными и местными органами государственной власти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Форма государственного устройства наиболее полного раскрывает и показывает внутреннюю структуру государства. Из всех известных форм государственного устройства выделяют: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- унитарные государства ;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- федерации ;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- конфедерации .</w:t>
      </w:r>
      <w:r>
        <w:rPr>
          <w:rStyle w:val="FootnoteCharacters"/>
          <w:rStyle w:val="FootnoteAnchor"/>
          <w:i/>
          <w:color w:val="0000FF"/>
          <w:sz w:val="28"/>
        </w:rPr>
        <w:footnoteReference w:id="2"/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 xml:space="preserve">       </w:t>
      </w:r>
      <w:r>
        <w:rPr>
          <w:i/>
          <w:color w:val="0000FF"/>
          <w:sz w:val="28"/>
        </w:rPr>
        <w:t>Однако, конфедерацию нельзя отнести однозначно к формам государственного устройства, так как конфедерация - есть союз нескольких государств, суверенных, которые объединились на время для решения какой- нибудь общей проблемы.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УНИТАРНОЕ ГОСУДАРСТВО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>- это единое цельное государственное образование, состоящее из административно- территориальных единиц, которые подчиняются центральным органам власти и признаками государственного суверенитета не обладают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У  унитарного государства существует ряд признаков, которые его характеризуют с различных аспектов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На территории унитарного государства действует одна конституция, единая система законодательства, одно гражданство. В нем функционирует единая денежная система, проводится обязательная для всех административно- территориальных единиц общая налоговая и кредитная политика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Унитарное государство предполагает единые, общие для всей страны представительные, исполнительные и судебные органы, которые осуществляют верховное руководство соответствующими органами местного самоуправления или органами управления на местах. Например, во Франции высшим и единым законодательным органом является двухпалатный парламент, состоящий из Национального собрания и Сената. Высшая судебная власть в этой стране принадлежит Кассационному суду, а высшая исполнительная власть осуществляется президентом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 xml:space="preserve"> </w:t>
      </w:r>
      <w:r>
        <w:rPr>
          <w:i/>
          <w:color w:val="0000FF"/>
          <w:sz w:val="28"/>
        </w:rPr>
        <w:tab/>
        <w:t>Кроме того, составные части унитарного государства не обладают государственным суверенитетом. Они не имеют своих самостоятельных воинских формирований, законодательных органов и других атрибутов государственности. Однако, местные органы власти обладают весьма значительной самостоятельностью. По степени зависимости местных органов власти от центральных унитарное государственное устройство подразделяют на централизованное и децентрализованное. Государство считается централизованным, если во главе местных органов власти  стоят назначенные из центра чиновники, которым подчинены органы (например, Финляндия).  В децентрализованных унитарных  государствах местные органы государственной власти избираются населением. Но также существуют смешанные системы (Япония), где глав администраций частично назначают и частично выбирают. В унитарных государствах могут организовываться национальные и законодательные автономии. Это связано с проживанием на территории данного государства небольших по численности национальностей. Все межгосударственные вопросы решает центральный орган, который официально представляет страну на международной арене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Ещё одним признаком унитарного государства является наличие единой денежной и, соответственно, финансово-экономической системы, а также наличие единого государственного языка общения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Государство имеет единые вооруженные силы и службу безопасности. Необходимо заметить, что в унитарном государстве зачастую едина и культура, то есть культурные и общественные ценности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 xml:space="preserve">На этом закончим рассмотрение унитарного государства и перейдем к федерации. 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ФЕДЕРАЦИЯ</w:t>
      </w:r>
    </w:p>
    <w:p>
      <w:pPr>
        <w:pStyle w:val="Normal"/>
        <w:spacing w:lineRule="auto" w:line="480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>- это добровольное объединение нескольких ранее самостоятельных государственных образований в одно союзное государство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Федеративное государственное устройство уникально. Во-первых, оно неоднородно. Во-вторых, разнообразно. Это определяется различием в населении, точнее национально-этническом составе этого населения, историческими процессами и, в конце-концов, географическим положением. Однако, несмотря на это, можно выделить ряд признаков, которые характерны для большинства федераций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1. Верховная законодательная, исполнительная и судебная власть принадлежит федеральным органам государственной власти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2. Конституция разграничивает полномочия субъектов и самой федерации.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ab/>
        <w:t>3.Территория федерации состоит их: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ab/>
        <w:tab/>
        <w:t>а) Субъектов, которые по-разному называются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ab/>
        <w:t>б) Соответственно, субъекты состоят из административно- территориальных единиц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4. Субъекты федерации могут принимать свои конституции, законы, постановления и другие нормативно-правовые акты. Они имеют свои высшие органы представительной, исполнительной и судебной власти, которые действуют только на территории субъекта данной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5. Зачастую имеется двойное гражданство, то есть субъект федерации наделяет проживающего на его территории гражданина своим гражданством, а гражданство федерации этот человек уже имеет. Поэтому получается у гражданина два гражданства: гражданство субъекта и гражданство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6. Обычно от субъектов федерации выделяются представителей, которые являются членами представительной власти; эти представители в своей совокупности образуют законодательный орган федерации, а точнее - одну его часть (палату). Вторая часть законодательного органа федерации всегда избирается народом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7. Внешнеполитическую государственную деятельность осуществляют федеральные органы. Они выступают на международной арене от имени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Федерации строятся по территориальному и национальному признакам.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I.  ТЕРРИТОРИАЛЬНАЯ ФЕДЕРАЦИЯ.</w:t>
      </w:r>
    </w:p>
    <w:p>
      <w:pPr>
        <w:pStyle w:val="Normal"/>
        <w:spacing w:lineRule="auto" w:line="480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Такая федерация характеризуется значительным ограничением государственного суверенитета субъекта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Государственные образования, составляющие территориальную федерацию, не являются государствами, так как внутренние и внешние отношения данного субъекта регулируются общефедеральными органами власти. Юридическое и фактическое разграничение компетенции между субъектом и федерацией определяется конституционными нормами. Обычно в конституции устанавливается перечень вопросов, которые подведомственны только высшим федеральным органам власти. А все другие, неоговоренные в конституции вопросы, регулируются исключительно субъектом. Но в конституции иногда составляется и перечень вопросов совместного ведения субъекта и федерации. Такие вопросы обычно субъект с федерацией решает по согласованию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Субъекты федерации лишены права прямого представительства в международных отношениях.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ab/>
        <w:t>Законодательство в территориальных федерациях не предусматривает, а в некоторых странах и запрещает выход из состава федерации без согласия всех остальных субъектов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Вооруженные силы в территориальной федерации едины. Управление ими осуществляется союзными органами.  Глава федерации является еще и главнокомандующим  (пример территориальной федерации - Германия).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II  НАЦИОНАЛЬНАЯ ФЕДЕРАЦИЯ.</w:t>
      </w:r>
    </w:p>
    <w:p>
      <w:pPr>
        <w:pStyle w:val="Normal"/>
        <w:spacing w:lineRule="auto" w:line="480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>Национальные федерации - наиболее сложные образования. Им присущи все признаки федерации, но кроме них имеется множество особенностей. У такого рода федераций можно выделить ряд черт: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1) Субъектами таких федераций являются национальные государства и национально-государственные образования, которые отличаются друг от друга национальным составом населения, культурой, бытом, традициями и обычаями, религией и верованиями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2) Такого рода федерации строятся на принципе добровольного объединения составляющих ее субъектов.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ab/>
        <w:t>3) Высшие государственные органы национальной федерации формируются из представителей субъектов федерации, то есть центральная власть создается для решения проблем каждой нации и народности, проживающей на территории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4) Национальная федерация обеспечивает государственный суверенитет больших и малых наций, другими словами их свободу и самостоятельное развитие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5) В национальной федерации особенностью является правовое положение ее субъектов. В такого рода федерации есть понятие - “ Право наций на самоопределение”. То есть право национального субъекта по своему усмотрению выйти из состава федерации, если он более не желает находиться в союзе с другими субъектами федерации. Причем, согласия субъектов федерации на это, как правило, не требуется.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>Отличия территориальной и национальной федераций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Эти федерации, прежде всего, отличаются степенью суверенности их субъектов. Центральная власть в территориальных федерациях обладает верховенством по отношению к высшим государственным органам членов федерации. Национальное государство ограничивается суверенитетом национальных государственных образований. Если в территориальной федерации субъекты не могут устанавливать дипломатических отношений с другими государствами, то субъект национальной федерации запросто это может делать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 xml:space="preserve">    </w:t>
      </w:r>
      <w:r>
        <w:rPr>
          <w:i/>
          <w:color w:val="0000FF"/>
          <w:sz w:val="28"/>
        </w:rPr>
        <w:t xml:space="preserve">Федерации могут быть конституционными и договорными или конституционно–договорными. </w:t>
      </w:r>
      <w:r>
        <w:rPr>
          <w:i/>
          <w:color w:val="FF0000"/>
          <w:sz w:val="28"/>
        </w:rPr>
        <w:t>Российская Федерация</w:t>
      </w:r>
      <w:r>
        <w:rPr>
          <w:i/>
          <w:color w:val="0000FF"/>
          <w:sz w:val="28"/>
        </w:rPr>
        <w:t xml:space="preserve"> является договорно-конституционной, ибо она основана на трёх  федеральных договорах (договор федерации с республиками, договор с областями и краями и договор с автономными областями и округами) и Конституции РФ.</w:t>
      </w:r>
      <w:r>
        <w:rPr>
          <w:rStyle w:val="FootnoteCharacters"/>
          <w:rStyle w:val="FootnoteAnchor"/>
          <w:i/>
          <w:color w:val="0000FF"/>
          <w:sz w:val="28"/>
        </w:rPr>
        <w:footnoteReference w:id="3"/>
      </w:r>
      <w:r>
        <w:rPr>
          <w:i/>
          <w:color w:val="0000FF"/>
          <w:sz w:val="28"/>
        </w:rPr>
        <w:t xml:space="preserve"> 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НФЕДЕРАЦИЯ</w:t>
      </w:r>
    </w:p>
    <w:p>
      <w:pPr>
        <w:pStyle w:val="Normal"/>
        <w:spacing w:lineRule="auto" w:line="480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>-это временный юридический союз суверенных государств, созданный для обеспечения их общих интересов.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ПРИЗНАКИ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i/>
          <w:color w:val="0000FF"/>
          <w:sz w:val="28"/>
        </w:rPr>
        <w:t>Конфедерация не имеет своих общих законодательных, исполнительных и судебных органов власти. Совместные конфедеративные органы создаются для решения экономических, социальных, оборонных вопросов, но не для управления конфедерацией.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 xml:space="preserve">          </w:t>
      </w:r>
      <w:r>
        <w:rPr>
          <w:i/>
          <w:color w:val="0000FF"/>
          <w:sz w:val="28"/>
        </w:rPr>
        <w:t>б) Общее гражданство отсутствует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в) Такого рода объединение суверенных государств не имеет единой армии, единого бюджета, единой системы налогов. Эти вопросы могут решаться едиными конфедеральными органами власти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ab/>
        <w:t>г) Конфедерация может договориться о единой денежной системе, единых таможенных правилах, а также единой межгосударственной кредитной политике на период существования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 xml:space="preserve">        </w:t>
      </w:r>
      <w:r>
        <w:rPr>
          <w:i/>
          <w:color w:val="0000FF"/>
          <w:sz w:val="28"/>
        </w:rPr>
        <w:t>д) Обычно в конфедерациях создаются “прозрачные” границы, для пересечения которых не требуется специальных документов.</w:t>
      </w:r>
    </w:p>
    <w:p>
      <w:pPr>
        <w:pStyle w:val="TextBody"/>
        <w:rPr/>
      </w:pPr>
      <w:r>
        <w:rPr/>
        <w:t xml:space="preserve">      </w:t>
      </w:r>
      <w:r>
        <w:rPr/>
        <w:t>е)  Конфедерации недолговечны. Они распадаются по достижении общих целей либо превращаются в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 xml:space="preserve">     </w:t>
      </w:r>
      <w:r>
        <w:rPr>
          <w:i/>
          <w:color w:val="0000FF"/>
          <w:sz w:val="28"/>
          <w:u w:val="single"/>
        </w:rPr>
        <w:t>ВЫВОД</w:t>
      </w:r>
      <w:r>
        <w:rPr>
          <w:i/>
          <w:color w:val="0000FF"/>
          <w:sz w:val="28"/>
        </w:rPr>
        <w:t>: при конфедеративном устройстве государства члены конфедерации сохраняют свои суверенные права как во внутренних, так и во внешних делах.</w:t>
      </w:r>
    </w:p>
    <w:p>
      <w:pPr>
        <w:pStyle w:val="Normal"/>
        <w:spacing w:lineRule="auto" w:line="480"/>
        <w:jc w:val="both"/>
        <w:rPr/>
      </w:pPr>
      <w:r>
        <w:rPr>
          <w:i/>
          <w:color w:val="0000FF"/>
          <w:sz w:val="28"/>
        </w:rPr>
        <w:t xml:space="preserve">     </w:t>
      </w:r>
      <w:r>
        <w:rPr>
          <w:i/>
          <w:color w:val="0000FF"/>
          <w:sz w:val="28"/>
        </w:rPr>
        <w:t xml:space="preserve">Интересно отметить, что </w:t>
      </w:r>
      <w:r>
        <w:rPr>
          <w:i/>
          <w:color w:val="FF0000"/>
          <w:sz w:val="28"/>
        </w:rPr>
        <w:t>СССР</w:t>
      </w:r>
      <w:r>
        <w:rPr>
          <w:i/>
          <w:color w:val="0000FF"/>
          <w:sz w:val="28"/>
        </w:rPr>
        <w:t xml:space="preserve"> в последние месяцы своего существования также начал преобразовываться в конфедерацию. Члены Верховного Совета СССР  были делегированы союзными республиками. В состав Верховного Совета СССР депутаты избирались Верховными Советами союзных республик из числа депутатов Верховных Советов республик и Верховного Совета СССР, представлявших депутатов от соответствующей республики. Каждая республика имела один голос. В целях преобразования СССР предполагалось объединение союзных республик на основе Договора о Союзе Суверенных Государств, в  проекте которого будущее объединение рассматривалось как конфедерация. Процесс превращения СССР в ССГ  как конфедерацию был прерван Беловежскими решениями в декабре 1991 года. 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ЗАКЛЮЧЕНИЕ.</w:t>
      </w:r>
    </w:p>
    <w:p>
      <w:pPr>
        <w:pStyle w:val="Heading3"/>
        <w:rPr/>
      </w:pPr>
      <w:r>
        <w:rPr>
          <w:b w:val="false"/>
          <w:i/>
        </w:rPr>
        <w:t xml:space="preserve">      </w:t>
      </w:r>
      <w:r>
        <w:rPr>
          <w:b w:val="false"/>
          <w:i/>
          <w:color w:val="0000FF"/>
        </w:rPr>
        <w:t xml:space="preserve">Огромное влияние на выбор формы государственного устройства в какой-либо стране оказывает национальный состав страны.  Мононациональное общество тяготеет к унитарному государству.  Страны многонациональные, с компактным проживанием на определенной территории разных национальностей  - к федеративному устройству. Также на выбор формы государственного устройства могут повлиять какие-либо исторические события.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2"/>
        <w:jc w:val="center"/>
        <w:rPr>
          <w:color w:val="FF0000"/>
        </w:rPr>
      </w:pPr>
      <w:r>
        <w:rPr>
          <w:color w:val="FF0000"/>
        </w:rPr>
        <w:t>..............................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СПИСОК  ЛИТЕРАТУРЫ:</w:t>
      </w:r>
    </w:p>
    <w:p>
      <w:pPr>
        <w:pStyle w:val="Normal"/>
        <w:spacing w:lineRule="auto" w:line="480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Черданцев А.Ф.  Теория государства и права. Учебник для вузов. -М., ЮРАЙТ, 1999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Платон.  Государство. // Собр. соч.: в 4-х томах. Т.3. - М., 1994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Черниловский З.М.  Всеобщая история государства и права. Учебник для вузов.  –М., Высшая школа, 1986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Конституция Российской Федерации.  –М., 1998.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 xml:space="preserve"> 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Черданцев А.Ф.  Теория государства и права.  Учебник для вузов. М., ЮРАЙТ, 1999, стр. 13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/>
        <w:t>Конституция Российской Федерации.  –М., 19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60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60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4.8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8"/>
                      </w:rPr>
                    </w:pPr>
                    <w:r>
                      <w:rPr>
                        <w:rStyle w:val="PageNumber"/>
                        <w:sz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</w:rPr>
                      <w:t>12</w:t>
                    </w:r>
                    <w:r>
                      <w:rPr>
                        <w:rStyle w:val="PageNumber"/>
                        <w:sz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i/>
      <w:color w:val="FF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b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i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18:29:00Z</dcterms:created>
  <dc:creator>n7gh7</dc:creator>
  <dc:description/>
  <dc:language>en-US</dc:language>
  <cp:lastModifiedBy>Черноиванов</cp:lastModifiedBy>
  <cp:lastPrinted>2000-03-13T18:43:00Z</cp:lastPrinted>
  <dcterms:modified xsi:type="dcterms:W3CDTF">2000-03-18T14:28:00Z</dcterms:modified>
  <cp:revision>40</cp:revision>
  <dc:subject/>
  <dc:title>Формы государственного усройства.</dc:title>
</cp:coreProperties>
</file>