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САНКТ-ПЕТЕРБУРГСКИЙ ГОСУДАРСТВЕННЫЙ УНИВЕРСИТЕТ</w:t>
      </w:r>
    </w:p>
    <w:p>
      <w:pPr>
        <w:pStyle w:val="2"/>
        <w:jc w:val="center"/>
        <w:rPr/>
      </w:pPr>
      <w:r>
        <w:rPr/>
        <w:t>ВОСТОЧНЫЙ ФАКУЛЬТ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Идейное содержание и истоки русского коммунизма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lineRule="auto" w:line="36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right"/>
        <w:rPr>
          <w:sz w:val="22"/>
        </w:rPr>
      </w:pPr>
      <w:r>
        <w:rPr>
          <w:sz w:val="22"/>
        </w:rPr>
        <w:t>Реферат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 политологии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2"/>
        </w:rPr>
        <w:t xml:space="preserve">студента </w:t>
      </w:r>
      <w:r>
        <w:rPr>
          <w:rFonts w:cs="Tahoma" w:ascii="Tahoma" w:hAnsi="Tahoma"/>
          <w:sz w:val="22"/>
          <w:lang w:val="en-US"/>
        </w:rPr>
        <w:t>I</w:t>
      </w:r>
      <w:r>
        <w:rPr>
          <w:rFonts w:cs="Tahoma" w:ascii="Tahoma" w:hAnsi="Tahoma"/>
          <w:sz w:val="22"/>
          <w:lang w:eastAsia="ko-KR"/>
        </w:rPr>
        <w:t xml:space="preserve"> курса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lang w:eastAsia="ko-KR"/>
        </w:rPr>
      </w:pPr>
      <w:r>
        <w:rPr>
          <w:rFonts w:cs="Tahoma" w:ascii="Tahoma" w:hAnsi="Tahoma"/>
          <w:sz w:val="22"/>
          <w:lang w:eastAsia="ko-KR"/>
        </w:rPr>
        <w:t>Сотова А. А.</w:t>
      </w:r>
    </w:p>
    <w:p>
      <w:pPr>
        <w:pStyle w:val="Heading3"/>
        <w:rPr>
          <w:rFonts w:ascii="Tahoma" w:hAnsi="Tahoma" w:cs="Tahoma"/>
          <w:sz w:val="22"/>
          <w:lang w:eastAsia="ko-KR"/>
        </w:rPr>
      </w:pPr>
      <w:r>
        <w:rPr>
          <w:rFonts w:cs="Tahoma" w:ascii="Tahoma" w:hAnsi="Tahoma"/>
          <w:sz w:val="22"/>
          <w:lang w:eastAsia="ko-KR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Санкт-Петербур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98</w:t>
      </w:r>
    </w:p>
    <w:p>
      <w:pPr>
        <w:pStyle w:val="Heading3"/>
        <w:rPr/>
      </w:pPr>
      <w:r>
        <w:rPr/>
        <w:t>Содержание.</w:t>
      </w:r>
    </w:p>
    <w:p>
      <w:pPr>
        <w:pStyle w:val="2"/>
        <w:rPr/>
      </w:pPr>
      <w:r>
        <w:rPr/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1"/>
      </w:tblGrid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Введение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Коммунизм как идеология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Марксизм в России.                                                                                          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Западничество, народничество и «русский марксизм». 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«Коммунисты» и «большевики»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Новый «свет с Востока», или Красный патриотизм.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 xml:space="preserve">«И как один умрем за это…» 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/>
              <w:t>Используемая литература.</w:t>
            </w:r>
          </w:p>
        </w:tc>
        <w:tc>
          <w:tcPr>
            <w:tcW w:w="701" w:type="dxa"/>
            <w:tcBorders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"/>
        <w:spacing w:lineRule="auto" w:line="360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роблема идейного содержания коммунистического учения, истоков и значения русского коммунизма не теряет своей важности. Вероятно, поэтому многие ис</w:t>
        <w:softHyphen/>
        <w:t xml:space="preserve">следователи не раз обращались к вопросу о русском коммунизме – и в России, и за ее пределами. </w:t>
      </w:r>
      <w:r>
        <w:rPr>
          <w:lang w:eastAsia="ko-KR"/>
        </w:rPr>
        <w:t>Как следствие – множество точек зрения, нередко противоре</w:t>
        <w:softHyphen/>
        <w:t>чивых. Особый интерес представляют исследования русских авторов, изданные в годы Советской власти за границей, и поэтому лишенные известных стереоти</w:t>
        <w:softHyphen/>
        <w:t xml:space="preserve">пов. </w:t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  <w:t>Данная работа прослеживает некоторые тенденции в освещении процесса ста</w:t>
        <w:softHyphen/>
        <w:t>новления коммунистической идеологии исследователями-эмигрантами. Основ</w:t>
        <w:softHyphen/>
        <w:t>ным источником реферата является работа Н. А. Бердяева «Истоки русского коммунизма», изданная в Париже в 1955 году. Сочинения И. Р. Шафаревича, фи</w:t>
        <w:softHyphen/>
        <w:t>гурирующие в качестве источников, интересны как отчасти продолжающие дис</w:t>
        <w:softHyphen/>
        <w:t xml:space="preserve">курс Бердяева, но не копирующие его взгляды. </w:t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  <w:t>Эта работа – попытка обнаружить некоторые характерные особенности комму</w:t>
        <w:softHyphen/>
        <w:t>низма, перенесенного на русскую почву, выявить основные влияния, которые принял на себя «русский марксизм»: народничество, идею мессианского предна</w:t>
        <w:softHyphen/>
        <w:t>значения России, etc. Уделяется внимание тенденциям развития коммунистиче</w:t>
        <w:softHyphen/>
        <w:t xml:space="preserve">ской идеологии, их возможному значению в контексте психологии массового сознания. </w:t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360"/>
        <w:jc w:val="both"/>
        <w:rPr>
          <w:lang w:eastAsia="ko-KR"/>
        </w:rPr>
      </w:pPr>
      <w:r>
        <w:rPr>
          <w:lang w:eastAsia="ko-KR"/>
        </w:rPr>
        <w:t>Автор отдает себе отчет, что глубина проблемы не позволяет дать исчерпываю</w:t>
        <w:softHyphen/>
        <w:t xml:space="preserve">щий ответ на поставленную проблему в рамках реферата.  </w:t>
      </w:r>
    </w:p>
    <w:p>
      <w:pPr>
        <w:pStyle w:val="Heading3"/>
        <w:rPr>
          <w:lang w:val="en-US"/>
        </w:rPr>
      </w:pPr>
      <w:r>
        <w:rPr/>
        <w:t>Коммунизм как идеология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пределение коммунизма может быть сведено к тезису  «Коммунистического Манифеста» Маркса и Энгельса, в котором подчеркнут социально-экономический принцип: «Коммунисты могут выразить свою теорию одним положением: унич</w:t>
        <w:softHyphen/>
        <w:t>тожение частной собственности». Следовательно, существует сходство капита</w:t>
        <w:softHyphen/>
        <w:t>лизма и коммунизма как своеобразной «монопо</w:t>
        <w:softHyphen/>
        <w:t>листической формы капита</w:t>
        <w:softHyphen/>
        <w:t xml:space="preserve">лизма», по выражению Шафаревича. Но известно, что эта «схожесть» ложная, принимая во внимание другие, не экономические аспекты коммунизма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>В основе социалистического государства (то есть придерживающееся коммуни</w:t>
        <w:softHyphen/>
        <w:t>стического строя, до</w:t>
        <w:softHyphen/>
        <w:t>словно—«строящее коммунизм» (10) находится партия, ко</w:t>
        <w:softHyphen/>
        <w:t>торая не укладывается в соб</w:t>
        <w:softHyphen/>
        <w:t>ственно политологическое определение «вырази</w:t>
        <w:softHyphen/>
        <w:t>теля интересов отдельного класса» (10). Пространные определения «социа</w:t>
        <w:softHyphen/>
        <w:t>лизма» и «коммунизма» излишни в дан</w:t>
        <w:softHyphen/>
        <w:t>ной работе. Не вдаваясь в детали, будем считать эти понятия смежными, и, в некоторых случаях, -- взаимозаменяемыми (во всяком случае, говорить о «коммунистическом государстве» не приходится). Статья Малого философского словаря приводит такое по</w:t>
        <w:softHyphen/>
        <w:t>ложение: социализм—«этап на пути к коммунизму» (10). Или коммунизм—итог социалистиче</w:t>
        <w:softHyphen/>
        <w:t>ского раз</w:t>
        <w:softHyphen/>
        <w:t>вития; в данном случае подобные отличия не принципиальны. Для социалисти</w:t>
        <w:softHyphen/>
        <w:t>че</w:t>
        <w:softHyphen/>
        <w:t>ского государства характерно стремление распространить социализм на дру</w:t>
        <w:softHyphen/>
        <w:t>гие страны, что не имеет экономической основы и, скорее всего, вредно полити</w:t>
        <w:softHyphen/>
        <w:t>чески (история показывает, что «молодые соперники» обычно более агрес</w:t>
        <w:softHyphen/>
        <w:t>сивны). Ненависть социалистических госу</w:t>
        <w:softHyphen/>
        <w:t>дарств к религии никак не может быть объяснена политическими или экономическими причинами. Приведенные осо</w:t>
        <w:softHyphen/>
        <w:t>бенности социалистического государства указывают не на экономическую, а на идеологическую природу коммунизма. Коммунизм и есть идеология, что предо</w:t>
        <w:softHyphen/>
        <w:t>пределено всей философией Маркса. Словами Н. А. Бердяева, это учение об экономическом ма</w:t>
        <w:softHyphen/>
        <w:t>териализме, с одной стороны,  и о «грядущем совершенном обществе, в кот</w:t>
      </w:r>
      <w:r>
        <w:rPr>
          <w:rFonts w:cs="Tahoma" w:ascii="Tahoma" w:hAnsi="Tahoma"/>
          <w:sz w:val="22"/>
          <w:lang w:eastAsia="ko-KR"/>
        </w:rPr>
        <w:t>о</w:t>
      </w:r>
      <w:r>
        <w:rPr>
          <w:rFonts w:cs="Tahoma" w:ascii="Tahoma" w:hAnsi="Tahoma"/>
          <w:sz w:val="22"/>
        </w:rPr>
        <w:t>ром человек не будет уже зависеть от экономики»—с другой (2). Если в капиталистическом обществе человек целиком детерминирован эко</w:t>
        <w:softHyphen/>
        <w:t xml:space="preserve">номикой, то «в будущем может быть иначе, человек может быть освобожден от рабства» (2)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оммунизм не может считаться исключительно экономическим укладом, как ка</w:t>
        <w:softHyphen/>
        <w:t>питализм, а является именно идеологией. Сергий Булгаков в работе «Карл Маркс как ре</w:t>
        <w:softHyphen/>
        <w:t>лигиозный тип» выдвину мнение, что атеизм, будучи центральным моти</w:t>
        <w:softHyphen/>
        <w:t>вом философии Маркса, лежит в основе его исторических и социальных концеп</w:t>
        <w:softHyphen/>
        <w:t>ций, прежде всего—«материалистического понимания истории», под чем Булга</w:t>
        <w:softHyphen/>
        <w:t>ков понимает полное отрицание роли ин</w:t>
        <w:softHyphen/>
        <w:t>дивидуальности в историческом про</w:t>
        <w:softHyphen/>
        <w:t>цессе (3). Социализм для Маркса явился высшей ступенью атеизма. Отказ от ча</w:t>
        <w:softHyphen/>
        <w:t>стной собственности и религии, наряду с уничтожением семьи (воспитание детей в отрыве от родителей, etc.) провозглашены основами коммунистиче</w:t>
        <w:softHyphen/>
        <w:t>ского миро</w:t>
        <w:softHyphen/>
        <w:t>воззрения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инимать марксизм абстрактно (к чему тяготеют в на</w:t>
        <w:softHyphen/>
        <w:t>стоящее время американ</w:t>
        <w:softHyphen/>
        <w:t>ские или европейские «марксисты») или как «руководство к дейст</w:t>
        <w:softHyphen/>
        <w:t>вию» (что, ве</w:t>
        <w:softHyphen/>
        <w:t>роятно, уже мало возможно) -- от этого идейное содержание учения не меня</w:t>
        <w:softHyphen/>
        <w:t>ется, и это, разумеется, надо помнить, и, особенно, говоря о марксизме, перене</w:t>
        <w:softHyphen/>
        <w:t xml:space="preserve">сенном не русскую почву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/>
        <w:t>Марксизм в России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осприняв марксизм со стороны объективно-научной, русские социалисты нахо</w:t>
        <w:softHyphen/>
        <w:t>дились под властью убеждения, что социализм станет результатом экономиче</w:t>
        <w:softHyphen/>
        <w:t>ского разви</w:t>
        <w:softHyphen/>
        <w:t>тия государства. Становилось очевидным, что социальная революция как результат прививания революционных идей рабочему классу в России в ближайшее время невозможна, и, таким образом, непосредственная социалисти</w:t>
        <w:softHyphen/>
        <w:t>ческая деятельность оказалось поставленной под вопрос. Рос</w:t>
        <w:softHyphen/>
        <w:t>сийская действи</w:t>
        <w:softHyphen/>
        <w:t>тельность повлекла переосмысление марксистской теории—революционный марксизм соединился с традициями «старой русской революционности, не же</w:t>
        <w:softHyphen/>
        <w:t>лавшей допус</w:t>
        <w:softHyphen/>
        <w:t>тить капиталистической стадии в развитии России» (2).  Поскольку марксизм переставал быть целостной доктриной, что, словами Бердяева, «про</w:t>
        <w:softHyphen/>
        <w:t>тивно тоталитарности русского ре</w:t>
        <w:softHyphen/>
        <w:t>волюционного типа» (2), должно было выра</w:t>
        <w:softHyphen/>
        <w:t>ботаться учение, соответствующее этому револю</w:t>
        <w:softHyphen/>
        <w:t>ционному типу: большевизм. По мысли Бердяева, «ортодоксальный марксизм» Ленина вос</w:t>
        <w:softHyphen/>
        <w:t>принял, прежде всего, не эволюционную, научную сторону марксизма, а его «мессианскую, миротвор</w:t>
        <w:softHyphen/>
        <w:t>ческую, религиозную сторону, допускающую экзальтацию революционной воли, выдвигающую не первый план революционную борьбу пролетариата, руководи</w:t>
        <w:softHyphen/>
        <w:t>мую органи</w:t>
        <w:softHyphen/>
        <w:t>зованным меньшинством, вдохновенным сознательной пролетарской идеей» (2). Согласуясь со своеобразием русского исторического процесса, боль</w:t>
        <w:softHyphen/>
        <w:t>шевизм стал «ориентализированным марксизмом», гораздо более традицион</w:t>
        <w:softHyphen/>
        <w:t>ным, чем считается, если согласиться с утвержде</w:t>
        <w:softHyphen/>
        <w:t>нием, что русский народ—народ восточный «по своей душевной структуре». (Ведь русская история, согласно Бердяеву, определена столкновением в душе русского человека столкно</w:t>
        <w:softHyphen/>
        <w:t xml:space="preserve">вением «восточного» и «западного» (восточное, разумеется, доминирует)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е будет большой условностью, если сказать, что переосмысление марксизма в большевист</w:t>
        <w:softHyphen/>
        <w:t>ском духе—это своего рода опыт по адаптации теории к очень опре</w:t>
        <w:softHyphen/>
        <w:t>деленной исторической ситуации, теория Маркса была приспособлена под «до</w:t>
        <w:softHyphen/>
        <w:t xml:space="preserve">машние нужды»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оссия была страной сельскохозяйственной, не смотря ни на какое продвижение в развитии ее промышленности, так что оказалась предопределенной появив</w:t>
        <w:softHyphen/>
        <w:t>шаяся в марксистской среде идея организован</w:t>
        <w:softHyphen/>
        <w:t>ного меньшинства, находящегося «в авангарде общества» и мысль о проле</w:t>
        <w:softHyphen/>
        <w:t xml:space="preserve">таризации крестьянства. 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работе «Развитие капитализма в России» Ленин выдвинул тезис об ускорении капитали</w:t>
        <w:softHyphen/>
        <w:t>стического развития в деревне, вызванном отменой крепостного права (8). В действительности же, если принять во внимание условия, при которых было уничтожено крепостничество, его отмена не столько способствовала раз</w:t>
        <w:softHyphen/>
        <w:t>витию капитализма, сколько «консервировала арха</w:t>
        <w:softHyphen/>
        <w:t>ичные, феодальные, эконо</w:t>
        <w:softHyphen/>
        <w:t>мические структуры» (5). Да и промышленность России не все</w:t>
        <w:softHyphen/>
        <w:t>гда оказывалась заинтересованной в отмене крепостного права, так как использовала кре</w:t>
        <w:softHyphen/>
        <w:t>пост</w:t>
        <w:softHyphen/>
        <w:t>ных, следовательно, юридическое освобождение крестьян не было продиктовано экономиче</w:t>
        <w:softHyphen/>
        <w:t>ской необходимостью. Отмена крепостного права была вызвана стра</w:t>
        <w:softHyphen/>
        <w:t>хом правящих классов перед массовыми возмущениями крестьян, и если исчезли юридические методы подчинения, то, во всяком случае, сохранилась экономиче</w:t>
        <w:softHyphen/>
        <w:t xml:space="preserve">ская зависимость крестьян от помещика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так, коммунизм не может считаться исключительно экономическим укладом, как капитализм, а является именно идеологией. Сергий Булгаков в работе «Карл Маркс как ре</w:t>
        <w:softHyphen/>
        <w:t>лигиозный тип» выдвину мнение, что атеизм, будучи центральным мотивом философии Маркса, лежит в основе его исторических и социальных концепций, прежде всего—«материалистического понимания истории», под чем Булгаков понимает полное отрицание роли ин</w:t>
        <w:softHyphen/>
        <w:t>дивидуальности в историческом процессе (3). Социализм для Маркса явился высшей ступенью атеизма. Отказ от частной собственности и религии, наряду с уничтожением семьи (воспитание детей в отрыве от родителей, etc.) провозглашены основами коммунистиче</w:t>
        <w:softHyphen/>
        <w:t>ского мировоззрения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Уделим еще некоторое внимание состоянию российского населения, а именно – рабочим и крестьянам. Из-за значительного прироста крестьянского населения (согласно «Истории Советского государства» Верта, за 40 лет на 65 процентов) недостаток земли становился все более ощутимым. 30 процентов крестьянства составили своеобразный излишек населения, лишенный занятости и ненужный экономиче</w:t>
        <w:softHyphen/>
        <w:t>ски. Количество рабочих, к началу века занятых в отраслях сельского хозяйства, промыш</w:t>
        <w:softHyphen/>
        <w:t>ленности и торговли, не превышало 9 процентов. Подлинный рабочий класс образовался только за счет концентрации промышленного произ</w:t>
        <w:softHyphen/>
        <w:t>водства, и находился в меньшинстве по отношению к другим социальным груп</w:t>
        <w:softHyphen/>
        <w:t>пам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звестная истина: русский крестьянин – коллективист, поборник общины. Поня</w:t>
        <w:softHyphen/>
        <w:t>тия крестьянской общины и частной собственности на землю в принципе исклю</w:t>
        <w:softHyphen/>
        <w:t>чают друг друга. Русские крестьяне мечтали о «черном переделе», то есть пере</w:t>
        <w:softHyphen/>
        <w:t>деле земли между собой, а не об индивидуальной собственности на нее. В соот</w:t>
        <w:softHyphen/>
        <w:t>ветствии с настроениями крестьянства, одна из организаций народнического толка называла себя «Черный Передел». Русская коммунистическая революция и совершила этот «черный передел», она отобрала всю землю у дворян и част</w:t>
        <w:softHyphen/>
        <w:t xml:space="preserve">ных владельцев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ародную массу можно было условно разделить на две группы: общинное кре</w:t>
        <w:softHyphen/>
        <w:t>стьянство и жестоко эксплуатируемый пролетариат с крестьянским прошлым. Организованное меньшинство и большинство, чья истинная идеология – коллек</w:t>
        <w:softHyphen/>
        <w:t>тивизм. Что еще нужно было русским марксистам?</w:t>
      </w:r>
    </w:p>
    <w:p>
      <w:pPr>
        <w:pStyle w:val="Heading3"/>
        <w:rPr/>
      </w:pPr>
      <w:r>
        <w:rPr/>
        <w:t>Западничество, народничество и «русский марксизм»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Марксизм в России возник как крайняя форма западничества (2). Первые поко</w:t>
        <w:softHyphen/>
        <w:t>ления рус</w:t>
        <w:softHyphen/>
        <w:t>ских марксистов боролись со старыми направлениями революционной интеллигенции, то есть с народничеством, находившемся к тому времени в кри</w:t>
        <w:softHyphen/>
        <w:t xml:space="preserve">зисе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ервоначально народническое движение 70-х не носило революционно-полити</w:t>
        <w:softHyphen/>
        <w:t>ческого ха</w:t>
        <w:softHyphen/>
        <w:t>рактера. Однако неуспех «хождения в  народ», связанный не только с правительственными репрессиями, но и с тем, что народ не принял интеллиген</w:t>
        <w:softHyphen/>
        <w:t>цию. «Народ увидел барскую за</w:t>
        <w:softHyphen/>
        <w:t>тею в народническом хождении в народ. Это вплотную поставило перед сознанием интелли</w:t>
        <w:softHyphen/>
        <w:t>генции политическую проблему и привело к выработке новых методов борьбы» (2). По</w:t>
        <w:softHyphen/>
        <w:t>литическая цель свержения самодержавия террором свидетельствовала о разочаровании революционной интеллигенции в крестьянстве и о решении «опереться на собственный ге</w:t>
        <w:softHyphen/>
        <w:t>ро</w:t>
        <w:softHyphen/>
        <w:t>изм», словами А. Н. Бердяева (2)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Убийство Александра II вызвало сильную реакцию в правление Александра III  --- не в пра</w:t>
        <w:softHyphen/>
        <w:t>вительстве только, но и в обществе. Оказалось, что у революционного движения не оказа</w:t>
        <w:softHyphen/>
        <w:t>лось социальной базы. Оставалось бы уповать на будущее, на индустриальное развитие России, которое приведет к развитию рабочего класса, «класса-освободителя», если бы не «пролетаризации кре</w:t>
        <w:softHyphen/>
        <w:t>стьянства», за идею которой выступали марксисты и чего не хотели допустить народники. «Единст</w:t>
        <w:softHyphen/>
        <w:t>венная реальная социаль</w:t>
        <w:softHyphen/>
        <w:t>ная сила, на которую можно опереться, это образую</w:t>
        <w:softHyphen/>
        <w:t xml:space="preserve">щийся пролетариат. Нужно развивать классовое революционное сознание этого пролетариата» (2), -- писал Бердяев, философ с марксистским прошлым.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едовольство крестьян, их ненависть к чиновникам и помещикам стала опорой революции. В крестьянстве не исчезли воспоминания об ужасах крепостниче</w:t>
        <w:softHyphen/>
        <w:t>ства. Мир господствующих привилегированных классов, преимущественно из дворянства, их культура, чужд крестьянству, воспринимался как иностранное. Аграрная революция, будучи более чем социально-экономическим переворотом, по словам Бердяева, «прежде всего революция моральная и бытовая» (2), сде</w:t>
        <w:softHyphen/>
        <w:t>лала в России возможной диктатуру пролета</w:t>
        <w:softHyphen/>
        <w:t>риата, вернее, диктатуру идеи про</w:t>
        <w:softHyphen/>
        <w:t>летариата, так как «диктатуры пролетариата, вообще дик</w:t>
        <w:softHyphen/>
        <w:t>татуры класса быть не может» (2). Однако диктатура эта оказалась также и диктатурой над крестьянст</w:t>
        <w:softHyphen/>
        <w:t>вом, совершившей жестокое насилие над ним, как в случае коллективизации, или создания колхозов. Но насилие над крестьянами совершалось людьми, вы</w:t>
        <w:softHyphen/>
        <w:t>шедшими из ни</w:t>
        <w:softHyphen/>
        <w:t>зов; цивилизация же, основанная на господстве дворян пришла к концу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пределенные  круги левых народников сразу признали большевиков как рус</w:t>
        <w:softHyphen/>
        <w:t>скую нацио</w:t>
        <w:softHyphen/>
        <w:t>нальную силу. Значительное число левых эсеров, руководствуясь на</w:t>
        <w:softHyphen/>
        <w:t>родническим радика</w:t>
        <w:softHyphen/>
        <w:t>лизмом, влилось в большевистскую партию, принеся с собой вполне сознательный русский национализм. Левые эсеры, как и большевики, считали себя интернационалистами, но их интернационализм носил мессианский характер, в дальнейшем Советская Россия стала для них «авангардом передо</w:t>
        <w:softHyphen/>
        <w:t>вого человечества, зажегшего факел свободы всему угнетенному миру» (1). Кстати, статистика показывает, что в большевистской партии было больше вы</w:t>
        <w:softHyphen/>
        <w:t>ходцев из  правых эсеров, чем из левых (впрочем, эта разница составляет не</w:t>
        <w:softHyphen/>
        <w:t>сколько процен</w:t>
        <w:softHyphen/>
        <w:t>тов 12,7 % бывших левых эсеров и 17,5 % -- правых). Правые эсеры в целом не были враж</w:t>
        <w:softHyphen/>
        <w:t>дебны большевикам, их борьба против большевизма всегда имела существенные самоогра</w:t>
        <w:softHyphen/>
        <w:t>ничения и почти никогда не была последо</w:t>
        <w:softHyphen/>
        <w:t>вательной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Народничество есть столь же характерное русское явление, как  и нигилизм, как и анар</w:t>
        <w:softHyphen/>
        <w:t>хизм» (2). Чувство оторванности интеллигенции от простого народа, главным образом, кре</w:t>
        <w:softHyphen/>
        <w:t>стьянства, лежало в основе учения и русских революцио</w:t>
        <w:softHyphen/>
        <w:t>неров, и Герцена, и Толстого, и Достоевского. «Интеллигенция всегда в долгу перед народом, и она должна уплатить свой долг». Культура создана за счет на</w:t>
        <w:softHyphen/>
        <w:t>родного труда, следовательно, приобщенные к культуре несут ответственность перед народом. «Революционное народничество (славянофилы, Дос</w:t>
        <w:softHyphen/>
        <w:t>тоевский, Толстой) верили, что в народе скрыта религиозная правда, народничество же безрелигиозное и часто антирелигиозное (Герцен, Бакунин, народники-социали</w:t>
        <w:softHyphen/>
        <w:t>сты 70-х го</w:t>
        <w:softHyphen/>
        <w:t>дов) верило, что в нем скрыта социальная правда. Но все русские на</w:t>
        <w:softHyphen/>
        <w:t>родники сознавали не</w:t>
        <w:softHyphen/>
        <w:t>правду своей жизни» (2). Чуждая индивидуализму народ</w:t>
        <w:softHyphen/>
        <w:t>ническая идеология могла воз</w:t>
        <w:softHyphen/>
        <w:t>никнуть лишь в аграрной стране; народничество, предопределившее русский марксизм, внесло в него специфически националь</w:t>
        <w:softHyphen/>
        <w:t>ную черту. Борьба мар</w:t>
        <w:softHyphen/>
        <w:t>ксистов плехановского толка с народническим движением не может служить тому опровер</w:t>
        <w:softHyphen/>
        <w:t>жением. Революция была порождена своеобра</w:t>
        <w:softHyphen/>
        <w:t>зием русского исторического и культурного процессов; боль</w:t>
        <w:softHyphen/>
        <w:t>шевистская револю</w:t>
        <w:softHyphen/>
        <w:t xml:space="preserve">ция возможна была только в России, а западный коммунизм—явление другого рода. </w:t>
      </w:r>
    </w:p>
    <w:p>
      <w:pPr>
        <w:pStyle w:val="Heading3"/>
        <w:rPr/>
      </w:pPr>
      <w:r>
        <w:rPr/>
        <w:t>«Коммунисты» и «большевики»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ак пишет Николай Бердяев, русский народ—«народ государственный, он по</w:t>
        <w:softHyphen/>
        <w:t>корно согласен быть материалом для создания великого мирового государства, и он склонен к бунту, к вольнице, к анархии». Как и народничество, анархизм есть «порождение русского духа», один из полюсов в душевной структуре русского народа (2). Центральная фигура русского (да, пожалуй, и мирового) анархизма—Бакунин. Подразумевая под анархией бунтарство, он ве</w:t>
        <w:softHyphen/>
        <w:t>рил, что революционный «мировой пожар» будет зажжен русским народом и славянством. В своем «рево</w:t>
        <w:softHyphen/>
        <w:t>люционном мессианстве» Бакунин -- предшественник коммунистов, анархизм—одни из их истоков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сновы тоталитаризма государства коммунистов—в самих коммунистах и в гра</w:t>
        <w:softHyphen/>
        <w:t>жданах этого государства. Раболепие и бунтарство, вероятно, были свойственны основной массе русского народа как амбивалентное качество, и, следовательно, нет противоречия в смене анархии жесткой деспотией, окончательно сложив</w:t>
        <w:softHyphen/>
        <w:t xml:space="preserve">шейся к третьему десятилетию нашего века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вуликость русской революции как несущей народу гражданские свободы, но и новое иго, отразилась в представлении о том, что большевики и коммунисты—не одно и то же, быто</w:t>
        <w:softHyphen/>
        <w:t>вавшем на ранних этапах становления советской власти. Н. А. Бердяев заметил характер</w:t>
        <w:softHyphen/>
        <w:t>ность этой легенды: «Для народного сознания боль</w:t>
        <w:softHyphen/>
        <w:t>шевизм был русской народной револю</w:t>
        <w:softHyphen/>
        <w:t>цией, разливом буйной, народной стихии, коммунизм же пришел от инородцев, он запад</w:t>
        <w:softHyphen/>
        <w:t>ный, не русский, и он наложил на революционную народную стихию гнет деспотической ор</w:t>
        <w:softHyphen/>
        <w:t>ганизации, ... рациона</w:t>
        <w:softHyphen/>
        <w:t>лизировал иррациональное» (2). Большевики—это русские, дав</w:t>
        <w:softHyphen/>
        <w:t>шие народу землю, а коммунисты стремятся навязать народу новое иго. Бунин передает раз</w:t>
        <w:softHyphen/>
        <w:t>говор между красноармейцами в Одессе 1919 года: «Вся беда от жидов, они все коммуни</w:t>
        <w:softHyphen/>
        <w:t xml:space="preserve">сты, а большевики все русские» (4). Как пишет Михаил Агурский в книге «Идеология национал-большевизма», такой взгляд был распространен очень широко в разных слоях общества, и невозможно определить его единственный источник, скорее всего, он возник стихийно (1).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 мнению Н. А. Бердяева, заслугой коммунизма перед русским государством является оста</w:t>
        <w:softHyphen/>
        <w:t>новка анархического распада страны. Процесс высвобождения и сковывания хаотических сил в ходе революции закономерен. Интересна точка зрения Бердяева, согласно которой народное восприятие «коммунистов» как инородцев свидетельствует о «женственной при</w:t>
        <w:softHyphen/>
        <w:t>роде русского народа, всегда подвергающейся изнасилованию чуждым ей мужественным началом» (2). Впро</w:t>
        <w:softHyphen/>
        <w:t>чем, есть и другое объяснение. Михаил Агурский полагал, что таким образом проявился национализм, инстинкт толпы, всегда желающей найти виновного в собственных ошибках. Это, заметим в скобках, симптоматично, --  показатель нездорового общества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лавным врагом большевиков до революции считалась русская буржуазия и рус</w:t>
        <w:softHyphen/>
        <w:t>ская полити</w:t>
        <w:softHyphen/>
        <w:t>ческая система, самодержавие. После 1917 года главным врагом большевиков становится мировой капитализм. «По существу же речь шла о том, что России противостоял весь За</w:t>
        <w:softHyphen/>
        <w:t>пад», как пишет Агурский (1). Эта тенденция предсказуема, так как заложена самим мар</w:t>
        <w:softHyphen/>
        <w:t>ксизмом, который бессознательно ло</w:t>
        <w:softHyphen/>
        <w:t>кализует «мировое зло», то есть капитализм, гео</w:t>
        <w:softHyphen/>
        <w:t>графически, так как капитализм был достоянием нескольких высокоразвитых стран. Борьба с капитализмом стала отрицанием самого Запада  (еще раз открывается столкновение роко</w:t>
        <w:softHyphen/>
        <w:t>вых «вос</w:t>
        <w:softHyphen/>
        <w:t>точного» и «западного» в русской душе). Борьба против агрессивного капита</w:t>
        <w:softHyphen/>
        <w:t>лизма превратилась в национальную борьбу. «Как только Россия осталась в ре</w:t>
        <w:softHyphen/>
        <w:t>зультате революции одна наедине с враждебным капиталистическим миром, со</w:t>
        <w:softHyphen/>
        <w:t>циальная борьба не могла не вы</w:t>
        <w:softHyphen/>
        <w:t>расти в борьбу национальную, ибо социальный конфликт был немедленно локализирован. Россия противостояла западной ци</w:t>
        <w:softHyphen/>
        <w:t xml:space="preserve">вилизации» (1). </w:t>
      </w:r>
    </w:p>
    <w:p>
      <w:pPr>
        <w:pStyle w:val="Heading3"/>
        <w:rPr/>
      </w:pPr>
      <w:r>
        <w:rPr/>
        <w:t>Новый «свет с Востока», или Красный патриотизм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ак уже было  сказано, факт того, что революция произошла именно в России, не мог не оказать влияния на большевистскую партию и идеологию, вне зависи</w:t>
        <w:softHyphen/>
        <w:t>мости от интернационализма, который она декларировала. Прежде всего, для большинства членов партии такие цели революционной борьбы, как диктатура пролетариата, борьба с империализмом да и мировая революция связывались с гегемонией Советской России. Агурский подчеркивает, что в этом контексте та</w:t>
        <w:softHyphen/>
        <w:t>кое отождествление не имело «сколько-нибудь выраженного нацио</w:t>
        <w:softHyphen/>
        <w:t>нального ха</w:t>
        <w:softHyphen/>
        <w:t>рактера» (2). Собственно национальные интересы, под которыми понимают ин</w:t>
        <w:softHyphen/>
        <w:t>тересы от</w:t>
        <w:softHyphen/>
        <w:t>дельного государства, заслонены более масштабной идеей мировой революции и новой эпохи в истории человечества, которая должна была от</w:t>
        <w:softHyphen/>
        <w:t>крыться ею. Россия, страна не пролетар</w:t>
        <w:softHyphen/>
        <w:t>ская, следовательно, «пролетарского мессианства» в марксистском смысле нельзя наблю</w:t>
        <w:softHyphen/>
        <w:t>дать в данной тенденции, здесь мессианство иного рода—именно русское, значит, нацио</w:t>
        <w:softHyphen/>
        <w:t>нальное. Опять давнишние русские чаяния о «свете со славянского Востока», который оза</w:t>
        <w:softHyphen/>
        <w:t xml:space="preserve">рит западную цивилизацию и спасет ее. Своего рода, самопожертвование, подобие характерных самосожжений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принципе, процесс, который повлек противопоставление России всему осталь</w:t>
        <w:softHyphen/>
        <w:t>ному миру, миру буржуазии, как страны, преследующей цель мировой револю</w:t>
        <w:softHyphen/>
        <w:t>ции, не давал России какое-то исключительно положение «образцовой страны». Ленин выдвигал мнение о воз</w:t>
        <w:softHyphen/>
        <w:t>можном отставании России в случае победы ком</w:t>
        <w:softHyphen/>
        <w:t>мунизма в развитых западных странах. Но неожиданное положения Советской республики, передового государства, зовущего весь мир следовать своему при</w:t>
        <w:softHyphen/>
        <w:t xml:space="preserve">меру, не могло не импонировать многим коммунистам. Это явление получило название «красного патриотизма»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астроения подобного рода, как сообщает М. Агурский, появились уже накануне Октябрьской ре</w:t>
        <w:softHyphen/>
        <w:t>волюции. На VI съезде партии, в августе 1917 года, первым вы</w:t>
        <w:softHyphen/>
        <w:t>сказал их Сталин. «При обсу</w:t>
        <w:softHyphen/>
        <w:t>ждении резолюции съезда Преображенский предло</w:t>
        <w:softHyphen/>
        <w:t>жил поправку, согласно которой одним из условий взятия государственной вла</w:t>
        <w:softHyphen/>
        <w:t>сти большевиками было наличие пролетарской рево</w:t>
        <w:softHyphen/>
        <w:t>люции на Западе», -- пишет Агурский (1). Выступая против этой поправки, Сталин заявил, что «не исключена воз</w:t>
        <w:softHyphen/>
        <w:t>можность, что именно Россия явится страной, пролагающей путь к социа</w:t>
        <w:softHyphen/>
        <w:t>лизму... Надо отки</w:t>
        <w:softHyphen/>
        <w:t>нуть, -- сказал Сталин, -- отжившее представление о том, что только Европа может указать нам путь» (9). С течением времени красный пат</w:t>
        <w:softHyphen/>
        <w:t>риотизм стихийно подвер</w:t>
        <w:softHyphen/>
        <w:t>гается дальнейшему влиянию национальной среды, ос</w:t>
        <w:softHyphen/>
        <w:t>новываясь на пресловутых идеях про</w:t>
        <w:softHyphen/>
        <w:t>тивостояния России «бездушной западной цивилизации», а так же влиянии «небольшевист</w:t>
        <w:softHyphen/>
        <w:t xml:space="preserve">ских попутчиков революции», как Агурский называет широкий спектр течений, включающий и православие (!) и литературные круги (1). К слову о православии—Агурский приводит пример некоего архиепископа Варнавы (Накропина), заявившего на допросе ВЧК, что «только большевики могут спасти Россию» (6). В среде православной церкви нашлись священники, готовые к сотрудничеству с советской власти, хотя их были единицы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Сила красного патриотизма состояла в том, что позволяла многим большевикам отождест</w:t>
        <w:softHyphen/>
        <w:t>влять себя не только с партией, не только с рабочим классом, который в годы гражданской войны превратился в фикцию, но и со всем народом», -- де</w:t>
        <w:softHyphen/>
        <w:t xml:space="preserve">лает вывод Михаил Агурский (1)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Характер революции в России  и условия, в которых она произошла, были та</w:t>
        <w:softHyphen/>
        <w:t>ковы, что, как пишет Бердяев, «идеологически ей мог соответствовать лишь очень трансформированный марксизм и именно в сторону, противоположенную детерминизму» (2). Если экономика опреде</w:t>
        <w:softHyphen/>
        <w:t>ляет весь социальный процесс, то неминуем вывод о том, что отсталая Россия должна была ожидать буржуазную революцию, а не пролетарскую, социалистическую. Русская революция свиде</w:t>
        <w:softHyphen/>
        <w:t>тельствует, что далеко не все зависит от экономики. Ленинско-марксистская фи</w:t>
        <w:softHyphen/>
        <w:t>лосо</w:t>
        <w:softHyphen/>
        <w:t>фия противоречит экономическому детерминизму независимостью от эко</w:t>
        <w:softHyphen/>
        <w:t>номики, возможно</w:t>
        <w:softHyphen/>
        <w:t>стью революционной активностью вести экономический про</w:t>
        <w:softHyphen/>
        <w:t>извол. Русский коммунизм не был классическим марксизмом, возможно, не был марксизмом вообще, если под марксизмом понимать научную теорию. Учение русских ком</w:t>
        <w:softHyphen/>
        <w:t>мунистов впитало в себя самые различные влияния, включая эле</w:t>
        <w:softHyphen/>
        <w:t xml:space="preserve">менты тех течений, с которыми боролось.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/>
        <w:t>«И как один умрем за это…»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  <w:sz w:val="22"/>
        </w:rPr>
        <w:t xml:space="preserve">Исследование всякой </w:t>
      </w:r>
      <w:r>
        <w:rPr>
          <w:i/>
          <w:sz w:val="22"/>
        </w:rPr>
        <w:t>идеологии</w:t>
      </w:r>
      <w:r>
        <w:rPr>
          <w:rFonts w:cs="Tahoma" w:ascii="Tahoma" w:hAnsi="Tahoma"/>
          <w:sz w:val="22"/>
        </w:rPr>
        <w:t xml:space="preserve"> должно неминуемо касаться глубинных пластов социально-исторического процесса (следовательно, архаичных – в случае куль</w:t>
        <w:softHyphen/>
        <w:t>туры, как, например, преклонение перед вождем, своего рода персонификацией определенных идей, вернее сказать, «верований», -- впрочем, это отдельный вопрос). Намек на параллель между самосожжениями эпохи церковного раскола и «самосожжения» страны в бунтарском порыве «освободить мир от оков капи</w:t>
        <w:softHyphen/>
        <w:t xml:space="preserve">тализма», разумеется, фигурален. Однако и здесь есть нечто, заслуживающее пристального внимания.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spacing w:lineRule="auto" w:line="360" w:before="0" w:after="0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мело мы в бой пойдем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а власть Советов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</w:rPr>
        <w:tab/>
        <w:tab/>
      </w:r>
      <w:r>
        <w:rPr>
          <w:i/>
        </w:rPr>
        <w:t>И как один умрем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В борьбе за это!!!  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   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ионерская песня, слова которой приводит в своем исследовании социализма И. Р. Шафаревич, показательна. Шафаревич пишет: «В СССР нашему поколению еще хорошо помнится, как мы в пионерских колоннах шагали, и воодушевленно пели… И больше всего воодушевления, взлета, всеобщего чувства вызывало вот это «Все как один умрем!» (11). Идея гибели человечества – не смерти опреде</w:t>
        <w:softHyphen/>
        <w:t>ленных людей, а именно конца всего человеческого рода – находит отклик в психике человека. Шафаревич пишет. Что такая идея проявляется не только в индивидуальных переживаниях отдельных личностей, но способна «объединить людей, то есть, является социальной силой» (11). Коммунистическое учение – «один из аспектов стремления человечества к самоуничтожению, к ничто, а именно – его проявление в области организации общества» (11). Для толпы, ве</w:t>
        <w:softHyphen/>
        <w:t>роятно, конец истории видится решением проблем человечества. Такое понима</w:t>
        <w:softHyphen/>
        <w:t>ние коммунизма (и социализма) делает понятной враждебность учения индиви</w:t>
        <w:softHyphen/>
        <w:t>дуальности, стремление уничтожить те силы, которые поддерживают и укреп</w:t>
        <w:softHyphen/>
        <w:t xml:space="preserve">ляют человеческую личность: религию, культуру, семью, частную собственность. </w:t>
      </w:r>
      <w:r>
        <w:br w:type="page"/>
      </w:r>
    </w:p>
    <w:p>
      <w:pPr>
        <w:pStyle w:val="Heading3"/>
        <w:rPr/>
      </w:pPr>
      <w:r>
        <w:rPr/>
        <w:t>Используемая литератур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Агурский, М. Идеология национал-большевизма. – Париж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ердяев, Н. А. Истоки и смысл русского коммунизма. – Париж, 195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улгаков, С. Избр. соч. –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унин И. А. Окаянные дни. –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ерт, Н. История Советского государства. –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Еженедельник ВЧК. №2, 19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з-под глыб: сборник статей. – Париж, 1974 // Шафаревич, И. Р. Социализ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Ленин, В. И. Собр. соч. в 55 томах, т. 17. – М., 195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Сталин, И. В. Собр. соч. в 13 томах, т. 3. – М., 195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илософский словарь. –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Шафаревич, И. Р. Социализм как явление мировой истории. – Париж, 1977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72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ahoma" w:ascii="Tahoma" w:hAnsi="Tahoma"/>
        <w:sz w:val="22"/>
      </w:rPr>
      <w:fldChar w:fldCharType="begin"/>
    </w:r>
    <w:r>
      <w:rPr>
        <w:rStyle w:val="PageNumber"/>
        <w:sz w:val="22"/>
        <w:rFonts w:cs="Tahoma" w:ascii="Tahoma" w:hAnsi="Tahoma"/>
      </w:rPr>
      <w:instrText xml:space="preserve"> PAGE </w:instrText>
    </w:r>
    <w:r>
      <w:rPr>
        <w:rStyle w:val="PageNumber"/>
        <w:sz w:val="22"/>
        <w:rFonts w:cs="Tahoma" w:ascii="Tahoma" w:hAnsi="Tahoma"/>
      </w:rPr>
      <w:fldChar w:fldCharType="separate"/>
    </w:r>
    <w:r>
      <w:rPr>
        <w:rStyle w:val="PageNumber"/>
        <w:sz w:val="22"/>
        <w:rFonts w:cs="Tahoma" w:ascii="Tahoma" w:hAnsi="Tahoma"/>
      </w:rPr>
      <w:t>18</w:t>
    </w:r>
    <w:r>
      <w:rPr>
        <w:rStyle w:val="PageNumber"/>
        <w:sz w:val="22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50:00Z</dcterms:created>
  <dc:creator>Alexandre Sotov.</dc:creator>
  <dc:description/>
  <dc:language>en-US</dc:language>
  <cp:lastModifiedBy>Nadia Sotov. Alexandre Sotov.</cp:lastModifiedBy>
  <dcterms:modified xsi:type="dcterms:W3CDTF">1998-12-22T12:49:00Z</dcterms:modified>
  <cp:revision>3</cp:revision>
  <dc:subject/>
  <dc:title>politology ref year 1 semester 1 </dc:title>
</cp:coreProperties>
</file>