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дготовлено по материалам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-  «Кто есть кто в России», 1997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-  «Профиль-нефть»    №9,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-  «Новости»     (август-октябрь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5)   -  «Московский Комсомолец» №222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6)   -  «Коммерсант-Деньги»       №24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6.1) - «Коммерсант»   №21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-  «Деловые люди» №8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-  «Аргументы и Факты» №47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1260"/>
        </w:tabs>
        <w:ind w:left="1260" w:hanging="5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6:53:00Z</dcterms:created>
  <dc:creator>Олечка</dc:creator>
  <dc:description/>
  <dc:language>en-US</dc:language>
  <cp:lastModifiedBy>Олечка</cp:lastModifiedBy>
  <dcterms:modified xsi:type="dcterms:W3CDTF">1998-12-14T17:09:00Z</dcterms:modified>
  <cp:revision>3</cp:revision>
  <dc:subject/>
  <dc:title>  Подготовлено по материалам:</dc:title>
</cp:coreProperties>
</file>