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fldChar w:fldCharType="begin"/>
          </w:r>
          <w:r>
            <w:rPr>
              <w:sz w:val="36"/>
              <w:b w:val="false"/>
              <w:lang w:val="en-US"/>
            </w:rPr>
            <w:instrText xml:space="preserve"> TOC \o "1-3" </w:instrText>
          </w:r>
          <w:r>
            <w:rPr>
              <w:sz w:val="36"/>
              <w:b w:val="false"/>
              <w:lang w:val="en-US"/>
            </w:rPr>
            <w:fldChar w:fldCharType="separate"/>
          </w:r>
          <w:r>
            <w:rPr>
              <w:b w:val="false"/>
              <w:sz w:val="36"/>
              <w:lang w:val="en-US"/>
            </w:rPr>
            <w:t>1. Краткая биография Аристотеля</w:t>
            <w:tab/>
          </w:r>
          <w:hyperlink w:anchor="__RefHeading___Toc527365921">
            <w:r>
              <w:rPr>
                <w:rStyle w:val="IndexLink"/>
                <w:b w:val="false"/>
                <w:sz w:val="3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2. Политика и объекты политики</w:t>
            <w:tab/>
          </w:r>
          <w:hyperlink w:anchor="__RefHeading___Toc527365922">
            <w:r>
              <w:rPr>
                <w:rStyle w:val="IndexLink"/>
                <w:sz w:val="36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3. Государство по Аристотелю</w:t>
            <w:tab/>
          </w:r>
          <w:hyperlink w:anchor="__RefHeading___Toc527365923">
            <w:r>
              <w:rPr>
                <w:rStyle w:val="IndexLink"/>
                <w:sz w:val="36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3.1. Человек в государстве</w:t>
            <w:tab/>
          </w:r>
          <w:hyperlink w:anchor="__RefHeading___Toc527365924">
            <w:r>
              <w:rPr>
                <w:rStyle w:val="IndexLink"/>
                <w:sz w:val="36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3.2 Частная собственность</w:t>
            <w:tab/>
          </w:r>
          <w:hyperlink w:anchor="__RefHeading___Toc527365925">
            <w:r>
              <w:rPr>
                <w:rStyle w:val="IndexLink"/>
                <w:sz w:val="36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3.3 Формы правления государством</w:t>
            <w:tab/>
          </w:r>
          <w:hyperlink w:anchor="__RefHeading___Toc527365926">
            <w:r>
              <w:rPr>
                <w:rStyle w:val="IndexLink"/>
                <w:sz w:val="36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4. Общественные отношения</w:t>
            <w:tab/>
          </w:r>
          <w:hyperlink w:anchor="__RefHeading___Toc527365927">
            <w:r>
              <w:rPr>
                <w:rStyle w:val="IndexLink"/>
                <w:sz w:val="36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5. Политическое право и закон</w:t>
            <w:tab/>
          </w:r>
          <w:hyperlink w:anchor="__RefHeading___Toc527365928">
            <w:r>
              <w:rPr>
                <w:rStyle w:val="IndexLink"/>
                <w:sz w:val="36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Заключение</w:t>
            <w:tab/>
          </w:r>
          <w:hyperlink w:anchor="__RefHeading___Toc527365929">
            <w:r>
              <w:rPr>
                <w:rStyle w:val="IndexLink"/>
                <w:sz w:val="36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4" w:leader="underscore"/>
            </w:tabs>
            <w:rPr>
              <w:sz w:val="36"/>
              <w:lang w:val="en-US"/>
            </w:rPr>
          </w:pPr>
          <w:r>
            <w:rPr>
              <w:sz w:val="36"/>
              <w:lang w:val="en-US"/>
            </w:rPr>
            <w:t>Список использованной литературы:</w:t>
            <w:tab/>
          </w:r>
          <w:hyperlink w:anchor="__RefHeading___Toc527365930">
            <w:r>
              <w:rPr>
                <w:rStyle w:val="IndexLink"/>
                <w:sz w:val="36"/>
                <w:lang w:val="en-US"/>
              </w:rPr>
              <w:t>17</w:t>
            </w:r>
          </w:hyperlink>
          <w:r>
            <w:rPr>
              <w:rStyle w:val="IndexLink"/>
              <w:sz w:val="36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527365921"/>
      <w:bookmarkEnd w:id="0"/>
      <w:r>
        <w:rPr/>
        <w:t>1. Краткая биография Аристотеля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альнейшее развитие и углубление античной политико-правовой мысли после Платона связано с именем его ученика и критика Аристотеля (384—322 гг. до н. э.), которому принадле</w:t>
        <w:softHyphen/>
        <w:t>жат крылатые слова: «Платон мне друг, но больший друг — истина». Аристотель — один из самых универсальных мысли</w:t>
        <w:softHyphen/>
        <w:t>телей в истор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ристотель родился в небольшом эллинском городе Стагире, в связи с чем его в литературе нередко именуют Стагиритом. Семнадцатилетним юношей он прибыл в Афины (в 367 г. до н. э.), где учился, а затем и преподавал в платоновской Академии вплоть до смерти ее основателя. Покинув Афины (в 347 г. до н. э.), Аристотель в течение ряда лет жил в других греческих государ</w:t>
        <w:softHyphen/>
        <w:t xml:space="preserve">ствах, а в 342—340 гг. до н. э. по приглашению македонского царя Филиппа </w:t>
      </w:r>
      <w:r>
        <w:rPr>
          <w:color w:val="000000"/>
          <w:sz w:val="28"/>
          <w:lang w:val="en-US"/>
        </w:rPr>
        <w:t xml:space="preserve">II </w:t>
      </w:r>
      <w:r>
        <w:rPr>
          <w:color w:val="000000"/>
          <w:sz w:val="28"/>
        </w:rPr>
        <w:t>занимался воспитанием его сына Александр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 335 г. до н. э. Аристотель снова в Афинах. Здесь он основал свою философскую школу — Ликей (лицей) и руководил ею почти до конца жизн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ристотель был плодовитым автором, но многие из его произведений утеряны. Политико-правовая тематика подробно освещается в таких сохранившихся его работах, как «Полити</w:t>
        <w:softHyphen/>
        <w:t>ка», «Афинская полития» и «Этика».</w:t>
      </w:r>
      <w:r>
        <w:br w:type="page"/>
      </w:r>
    </w:p>
    <w:p>
      <w:pPr>
        <w:pStyle w:val="Heading1"/>
        <w:rPr/>
      </w:pPr>
      <w:bookmarkStart w:id="1" w:name="__RefHeading___Toc527365922"/>
      <w:bookmarkEnd w:id="1"/>
      <w:r>
        <w:rPr/>
        <w:t>2. Политика и объекты политики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ристотель предпринял попытку всесторонней разработки науки о политике. Политика как наука у него тесно связана с этикой. Научное понимание политики предполагает, по Аристо</w:t>
        <w:softHyphen/>
        <w:t>телю, развитые представления о нравственности (добродете</w:t>
        <w:softHyphen/>
        <w:t>лях), знание этики (нраво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ъектами политической науки являются прекрасное и спра</w:t>
        <w:softHyphen/>
        <w:t>ведливое, но те же объекты в качестве добродетелей изучаются и в этике. Этика предстает как начало политики, введение к н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ристотель различает два вида справедливости: уравниваю</w:t>
        <w:softHyphen/>
        <w:t>щую и распределяющую. Критерием уравнивающей справедли</w:t>
        <w:softHyphen/>
        <w:t>вости является «арифметическое равенство», сферой примене</w:t>
        <w:softHyphen/>
        <w:t>ния этого принципа — область гражданско-правовых сделок, возмещения ущерба, наказания и т. д. Распределяющая справедливость исходит из принципа «геометрического равенства» и означает деление общих благ по достоинству, пропорционально вкладу и взносу того или иного члена общения. Здесь возможно как равное, так и неравное наделение соответствующими бла</w:t>
        <w:softHyphen/>
        <w:t>гами (властью, почестью, деньгами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ым итогом этических исследований, существенным для политики, является положение о том, что политическая справедливость возможна лишь между свободными и равными людьми, принадлежащими к одному сообществу, и имеет целью их самоудовлетворенность (автаркию).</w:t>
      </w:r>
      <w:r>
        <w:br w:type="page"/>
      </w:r>
    </w:p>
    <w:p>
      <w:pPr>
        <w:pStyle w:val="Heading1"/>
        <w:rPr/>
      </w:pPr>
      <w:bookmarkStart w:id="2" w:name="__RefHeading___Toc527365923"/>
      <w:bookmarkEnd w:id="2"/>
      <w:r>
        <w:rPr/>
        <w:t>3. Государство по Аристотел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9" w:firstLine="720"/>
        <w:jc w:val="both"/>
        <w:rPr>
          <w:sz w:val="28"/>
        </w:rPr>
      </w:pPr>
      <w:r>
        <w:rPr>
          <w:sz w:val="28"/>
        </w:rPr>
        <w:t>В «Политике» Аристотеля общество и государство по существу не различаются. Отсюда немалые трудности понимания его учения. Так, он определяет человека как zoon politikon – «политическое животное». Но что это означает? Есть ли человек животное об</w:t>
        <w:softHyphen/>
        <w:t>щественное или государственное? Разница немалая, поскольку может существовать общество и без государства... Но для Стагирита это невозможно. Государство предстает в его сочинении как естественный и необходимый способ существования людей – «об</w:t>
        <w:softHyphen/>
        <w:t>щение подобных друг другу людей в целях возможно лучшего существования» (Полит., VII, 7, 1328а). Но для такого общения необходимы досуг, внешние блага, такие как богатство и власть, а также определенные личные качества – здоровье, справедли</w:t>
        <w:softHyphen/>
        <w:t>вость, мужество и т.д. В государство, в качестве равноправных граждан, входят только свободные. Да и то Аристотель часто отрицает права гражданства за теми из них, кто «не самодостато</w:t>
        <w:softHyphen/>
        <w:t xml:space="preserve">чен» и не обладает досугом для того, чтобы вести «блаженную жизнь», – ремесленниками, крестьянами..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Аристотеля, как и для Платона, государство представля</w:t>
        <w:softHyphen/>
        <w:t>ет собой некое целое и единство составляющих его элементов, но он критикует платоновскую попытку «сделать государство чрезмерно единым». Государство состоит из множества элемен</w:t>
        <w:softHyphen/>
        <w:t>тов, и чрезмерное стремление к их единству, например предла</w:t>
        <w:softHyphen/>
        <w:t>гаемая Платоном общность имущества, жен и детей, приводит к уничтожению государства. С позиций защиты частной соб</w:t>
        <w:softHyphen/>
        <w:t>ственности, семьи и прав индивида Аристотель обстоятельно критиковал оба проекта платоновского государ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Государство, замечает Аристотель, понятие сложное. По своей форме оно представляет собой известного рода организа</w:t>
        <w:softHyphen/>
        <w:t>цию и объединяет определенную совокупность граждан. С этого угла зрения речь идет уже не о таких первичных элементах государства, как индивид, семья и т. д., а о гражданине. Опреде</w:t>
        <w:softHyphen/>
        <w:t>ление государства как формы зависит от того, кого же считать гражданином, т. е. от понятия гражданина. Гражданин, по Аристотелю, это тот, кто может участвовать в законосовеща</w:t>
        <w:softHyphen/>
        <w:t>тельной и судебной власти данного государства. Государство же есть достаточная для самодовлеющего существования совокуп</w:t>
        <w:softHyphen/>
        <w:t>ность граждан.</w:t>
      </w:r>
    </w:p>
    <w:p>
      <w:pPr>
        <w:pStyle w:val="Heading2"/>
        <w:rPr/>
      </w:pPr>
      <w:bookmarkStart w:id="3" w:name="__RefHeading___Toc527365924"/>
      <w:bookmarkEnd w:id="3"/>
      <w:r>
        <w:rPr/>
        <w:t>3.1. Человек в государстве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По Аристотелю, человек — политическое существо, т.е. социальное, и он несет в себе инстинктивное стремление к «совместному сожительству» (Аристотель еще не отделял идею общества от идеи государства). Человека отличает способность к интеллектуальной и нравствен</w:t>
        <w:softHyphen/>
        <w:t>ной жизни. Только человек способен к восприятию таких понятий, как добро и зло, справедливость и несправедливость. Первым ре</w:t>
        <w:softHyphen/>
        <w:t>зультатом социальной жизни он считал образование семьи — муж и жена, родители и дети... Потребность во взаимном обмене при</w:t>
        <w:softHyphen/>
        <w:t>вела к общению семей и селений. Так возникло государство. Ото</w:t>
        <w:softHyphen/>
        <w:t>ждествив общество с государством, Аристотель был вынужден за</w:t>
        <w:softHyphen/>
        <w:t>няться поисками элементов государства. Он понимал зависимость целей, интересов и характера деятельности людей от их имущест</w:t>
        <w:softHyphen/>
        <w:t>венного положения и использовал этот критерий при характерис</w:t>
        <w:softHyphen/>
        <w:t>тике различных слоев общества. По мысли Аристотеля, бедные и богатые «оказываются в государстве элементами, диаметрально противоположными друг другу, так что в зависимости от перевеса того или иного из элементов устанавливается и соответствующая форма государственного строя»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 Он выделил три главных слоя граждан: очень зажиточных, крайне неимущих и средних, стоящих между теми и другими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 Аристотель враждебно относился к первым двум социальным группам. Он считал, что в основе жизни людей, обладающих чрезмерным богатством, лежит противоестественный род наживы имущества. В этом, по Аристотелю, проявляется не стремление к «благой жизни», а лишь стремление к жизни вообще. Поскольку жажда жизни неуемна, то неуемно и стремление к средствам утоления этой жажды. Ставя все на службу чрезмерной лич</w:t>
        <w:softHyphen/>
        <w:t>ной наживы, «люди первой категории» попирают ногами общест</w:t>
        <w:softHyphen/>
        <w:t>венные традиции и законы. Стремясь к власти, они сами не могут подчиняться, нарушая этим спокойствие государственной жизни. Почти все они высокомерны и надменны, склонны к роскоши и хвастовству. Государство же создается не ради того, чтобы жить вообще, но преимущественно для того, чтобы жить счастливо. Со</w:t>
        <w:softHyphen/>
        <w:t>гласно Аристотелю, государство возникает только тогда, когда со</w:t>
        <w:softHyphen/>
        <w:t>здается общение ради благой жизни между семействами и родами, ради совершенной и достаточной для самой себя жизни. Совершен</w:t>
        <w:softHyphen/>
        <w:t>ством же человека предполагается совершенный гражданин, а со</w:t>
        <w:softHyphen/>
        <w:t>вершенством гражданина в свою очередь — совершенность госу</w:t>
        <w:softHyphen/>
        <w:t>дарства. При этом природа государства стоит «впереди» семьи и индивида. Эта глубокая идея характеризуется так: совершенство гражданина обусловливается качеством общества, которому он принадлежит: кто желает создать совершенных людей, должен со</w:t>
        <w:softHyphen/>
        <w:t>здать совершенных граждан, а кто хочет создать совершенных граждан, должен создать совершенное государство.</w:t>
      </w:r>
    </w:p>
    <w:p>
      <w:pPr>
        <w:pStyle w:val="Heading2"/>
        <w:rPr/>
      </w:pPr>
      <w:bookmarkStart w:id="4" w:name="__RefHeading___Toc527365925"/>
      <w:bookmarkEnd w:id="4"/>
      <w:r>
        <w:rPr/>
        <w:t>3.2 Частная собственность</w:t>
      </w:r>
    </w:p>
    <w:p>
      <w:pPr>
        <w:pStyle w:val="Normal"/>
        <w:spacing w:lineRule="auto" w:line="360"/>
        <w:ind w:right="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" w:firstLine="720"/>
        <w:jc w:val="both"/>
        <w:rPr>
          <w:sz w:val="28"/>
        </w:rPr>
      </w:pPr>
      <w:r>
        <w:rPr>
          <w:sz w:val="28"/>
        </w:rPr>
        <w:t>Аристотель достаточно гибкий мыслитель, чтобы не определять однозначно принадлежность к государству именно тех, а не иных лиц. Он прекрасно понимает, что положение человека в обществе определяется собственностью. Поэтому он критикует Платона, который в своей утопии уничтожает частную собствен</w:t>
        <w:softHyphen/>
        <w:t>ность у высших классов, специально подчеркивая, что общность имуществ невозможна. Она вызывает недовольство и ссоры, сни</w:t>
        <w:softHyphen/>
        <w:t>жает заинтересованность в труде, лишает человека «естественно</w:t>
        <w:softHyphen/>
        <w:t>го» наслаждения владением, и т.д. Таким образом, он отстаивает частную собственность, которая представлялась ему, да и действительно была в его время единственно возможной и прогрессив</w:t>
        <w:softHyphen/>
        <w:t>ной, обеспечивая своим развитием преодоление последних пере</w:t>
        <w:softHyphen/>
        <w:t>житков общинного социального устройства, тем более что развитие частной собственности означало и преодоление полисной ограни</w:t>
        <w:softHyphen/>
        <w:t>ченности, вставшее на повестку дня в связи с кризисом всего полисного устройства Эллады. Правда, при всем этом, Аристо</w:t>
        <w:softHyphen/>
        <w:t>тель говорит и о необходимости «щедрости», требующей под</w:t>
        <w:softHyphen/>
        <w:t>держивать неимущих, а «дружбу», т.е. солидарность свободных между собою, объявляет одной из высших политических добро</w:t>
        <w:softHyphen/>
        <w:t xml:space="preserve">детелей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ограничения частной собственности направлены на дости</w:t>
        <w:softHyphen/>
        <w:t>жение той же цели, какую преследовал и платоновский отказ от частной собственности вообще, – сделать так, чтобы свободные не разделялись на враждующие лагеря. То же и в собственно политической деятельности – сохранение установившегося строя зависит от того, насколько государство сможет обеспечить пре</w:t>
        <w:softHyphen/>
        <w:t>восходство своих сторонников над теми, кто не желает сохране</w:t>
        <w:softHyphen/>
        <w:t>ния существующего порядка.</w:t>
      </w:r>
    </w:p>
    <w:p>
      <w:pPr>
        <w:pStyle w:val="Heading2"/>
        <w:rPr/>
      </w:pPr>
      <w:bookmarkStart w:id="5" w:name="__RefHeading___Toc527365926"/>
      <w:bookmarkEnd w:id="5"/>
      <w:r>
        <w:rPr/>
        <w:t>3.3 Формы правления государством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Форму государства Аристотель характеризовал также как политическую систему, которая олицетворяется верховной властью в государстве. В этом плане государственная форма определяется числом властвующих (один, немногие, большин</w:t>
        <w:softHyphen/>
        <w:t>ство). Кроме того, им различаются правильные и неправильные формы государства: в правильных формах правители имеют в виду общую пользу, при неправильных — только свое личное благо. Тремя правильными формами государства являются монархическое правление (царская власть), аристократия и полития, а соответствующими ошибочными отклонениями от них — тирания, олигархия и демократи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аждая форма имеет, в свою очередь, несколько видов, поскольку возможны различные комбинации формообразующих элемент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амую правильную форму государства Аристотель называет политией. В политии правит большинство в интересах общей пользы. Все остальные формы представляют собой то или иное отклонение от политии. С другой стороны, сама полития, по Аристотелю, является как бы смешением олигархии и демокра</w:t>
        <w:softHyphen/>
        <w:t>тии. Этот элемент политии (объединение интересов зажиточных и неимущих, богатства и свободы) имеется в большей части государств, т. е. вообще характерен для государства как поли</w:t>
        <w:softHyphen/>
        <w:t>тического общени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Из неправильных форм государства тирания — наихудшая. Резко критикуя крайнюю демократию, где верховная власть принадлежит демосу, а не закону, Аристотель с одобрением характеризует умеренную цензовую демократию, основанную на примирении богатых и бедных и господстве закона. Отсю</w:t>
        <w:softHyphen/>
        <w:t>да — высокая оценка им реформ Солон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лития как лучшая форма государства соединяет в себе лучшие стороны олигархии и демократии, но свободна от их недостатков и крайностей. Полития— «средняя» форма государ</w:t>
        <w:softHyphen/>
        <w:t>ства, и «средний» элемент в ней доминирует во всем: в нравах — умеренность, в имуществе — средний достаток, во властвова</w:t>
        <w:softHyphen/>
        <w:t>нии — средний слой. «Государство, состоящее из «средних» людей, будет иметь и наилучший государственный строй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ую причину возмущений и переворотов в государстве Аристотель видит в отсутствии подлежащего равенства. Пере</w:t>
        <w:softHyphen/>
        <w:t>вороты оказываются следствием нарушения относительного характера равенства и искажения принципа политической спра</w:t>
        <w:softHyphen/>
        <w:t>ведливости, требующего в одних случаях руководствоваться количественным равенством, в других — равенством по досто</w:t>
        <w:softHyphen/>
        <w:t>инству. Так, демократия основывается на том принципе, что относительное равенство влечет за собой и абсолютное равенст</w:t>
        <w:softHyphen/>
        <w:t>во, а олигархия исходит из принципа, будто относительное неравенство обусловливает и неравенство абсолютное. Подо</w:t>
        <w:softHyphen/>
        <w:t>бная ошибочность в исходных принципах государственных форм и ведет в дальнейшем к междуусобицам и мятежа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 ходе обоснования своего идеального проекта наилучшего государства Аристотель отмечает, что это — логическое постро</w:t>
        <w:softHyphen/>
        <w:t>ение и здесь «нельзя искать той же точности, какую мы вправе предъявлять к наблюдениям над фактами, доступными иссле</w:t>
        <w:softHyphen/>
        <w:t>дованию путем опыта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селение лучшего государства должно быть достаточным и легко обозримым. Территория лучшего государства должна быть одинаково  хорошо ориентирована по отношению к морю и материку. Территория, кроме того, должна быть достаточной для удовлетворения умеренных потребностей.</w:t>
      </w:r>
      <w:r>
        <w:br w:type="page"/>
      </w:r>
    </w:p>
    <w:p>
      <w:pPr>
        <w:pStyle w:val="Heading1"/>
        <w:rPr>
          <w:lang w:eastAsia="ru-RU"/>
        </w:rPr>
      </w:pPr>
      <w:bookmarkStart w:id="6" w:name="__RefHeading___Toc527365927"/>
      <w:bookmarkEnd w:id="6"/>
      <w:r>
        <w:rPr>
          <w:lang w:eastAsia="ru-RU"/>
        </w:rPr>
        <w:t>4. Общественные отношения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" w:firstLine="720"/>
        <w:jc w:val="both"/>
        <w:rPr/>
      </w:pPr>
      <w:r>
        <w:rPr>
          <w:sz w:val="28"/>
        </w:rPr>
        <w:t>Аристотель, в от</w:t>
        <w:softHyphen/>
        <w:t>личие от Демокрита и софистов, стоит за «природное» проис</w:t>
        <w:softHyphen/>
        <w:t>хождение и устройство государства, в отличие от Платона, он вы</w:t>
        <w:softHyphen/>
        <w:t>водит его из «природы человека», а не из божественного уста</w:t>
        <w:softHyphen/>
        <w:t>новления. С особой силой сказывается эта его установка в трак</w:t>
        <w:softHyphen/>
        <w:t xml:space="preserve">товке </w:t>
      </w:r>
      <w:r>
        <w:rPr>
          <w:i/>
          <w:sz w:val="28"/>
        </w:rPr>
        <w:t xml:space="preserve">рабства. </w:t>
      </w:r>
    </w:p>
    <w:p>
      <w:pPr>
        <w:pStyle w:val="Normal"/>
        <w:spacing w:lineRule="auto" w:line="360"/>
        <w:ind w:right="4" w:firstLine="720"/>
        <w:jc w:val="both"/>
        <w:rPr/>
      </w:pPr>
      <w:r>
        <w:rPr>
          <w:sz w:val="28"/>
        </w:rPr>
        <w:t>Аристотель считает, что рабство существует «по природе», ибо одни люди предназначены повелевать, а другие – подчиняться и следовать указаниям первых. И здесь он использует мысль о противоположности души и тела. «Те люди, которые столь же от</w:t>
        <w:softHyphen/>
        <w:t>личаются от других людей, как душа от тела, а человек от живот</w:t>
        <w:softHyphen/>
        <w:t>ного ... по своей природе – рабы, для них... лучший удел быть в подчинении у деспотической власти»– та</w:t>
        <w:softHyphen/>
        <w:t>кой, какой подчиняются тела и животные. Рабы – это прежде все</w:t>
        <w:softHyphen/>
        <w:t>го варвары, отличные от господ как телом, приспособленным к грубому физическому труду, так и «рабской» душою. Раб – «оду</w:t>
        <w:softHyphen/>
        <w:t>шевленный инструмент», часть имущества господина, отличаю</w:t>
        <w:softHyphen/>
        <w:t>щаяся от другого имущества лишь тем, что имеет человеческие душу и тело. Раб не имеет никаких прав, и по отношению к нему не может быть совершено несправедлив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нельзя дружить с рабом, поскольку он раб, делает оговорку Аристотель, – но дру</w:t>
        <w:softHyphen/>
        <w:t xml:space="preserve">жить с ним можно, поскольку он человек.  </w:t>
      </w:r>
    </w:p>
    <w:p>
      <w:pPr>
        <w:pStyle w:val="Normal"/>
        <w:spacing w:lineRule="auto" w:line="360"/>
        <w:ind w:right="19" w:firstLine="720"/>
        <w:jc w:val="both"/>
        <w:rPr>
          <w:sz w:val="28"/>
        </w:rPr>
      </w:pPr>
      <w:r>
        <w:rPr>
          <w:sz w:val="28"/>
        </w:rPr>
        <w:t>Уже здесь мы видим явную непоследовательность. Великий мыслитель не мог не видеть слабости своей аргументации в поль</w:t>
        <w:softHyphen/>
        <w:t>зу «рабства по природе». Последнее явно противоречит его собст</w:t>
        <w:softHyphen/>
        <w:t>венным убеждениям, поскольку Стагирит считал, что рабы по су</w:t>
        <w:softHyphen/>
        <w:t>ществу выполняют социальную функцию освобождения граждан от забот о предметах первой необходимости. А способы осуществления этой функции могут быть различными: пенесты в Фессалии, илоты в Спарте... Правда, и они для Аристо</w:t>
        <w:softHyphen/>
        <w:t>теля рабы, но ведь и ремесленники, свободные, но не самодостаточ</w:t>
        <w:softHyphen/>
        <w:t>ные и вынужденные добывать средства к жизни собственным трудом, являются по существу рабами... но не по природе. Более того, Стагирит открывает путь, ведущий за пределы ситуации, свя</w:t>
        <w:softHyphen/>
        <w:t>зывающей господина и раба: «Если бы челноки сами ткали, а плектры сами играли на кифаре, то мастерам не было бы никакой нужды в слугах, а господам в рабах». Ну а если предположить, что возможно такое положение, когда увели</w:t>
        <w:softHyphen/>
        <w:t>чившаяся производительность труда создаст условия для смягче</w:t>
        <w:softHyphen/>
        <w:t xml:space="preserve">ния, а затем и уничтожения рабства? Аристотелю не приходит еще на ум такая возможность, впоследствии реализованная историей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льзя не сказать, что социально-политическая концепция Аристотеля, при всем том, что она отражала адекватным образом существующие общественные отношения, была крайне ограниченной. Ее теоретические установки не допускают превращения ее в орудие социального прогноза. Если применительно к природе это незаметно (слишком медленны ее процессы, чтобы встала необхо</w:t>
        <w:softHyphen/>
        <w:t>димость в прогнозе, скажем, экологического порядка), то рас</w:t>
        <w:softHyphen/>
        <w:t>пространение на быстро меняющееся общество учения о соотноше</w:t>
        <w:softHyphen/>
        <w:t>нии души и тела, формы и материи исключает прогностические возможности теории вообще.</w:t>
      </w:r>
      <w:r>
        <w:br w:type="page"/>
      </w:r>
    </w:p>
    <w:p>
      <w:pPr>
        <w:pStyle w:val="Heading1"/>
        <w:rPr/>
      </w:pPr>
      <w:bookmarkStart w:id="7" w:name="__RefHeading___Toc527365928"/>
      <w:bookmarkEnd w:id="7"/>
      <w:r>
        <w:rPr/>
        <w:t>5. Политическое право и закон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ысоко оценивая благо мира, Аристотель подчеркивал, что «самый принцип войн можно считать противным идее права». Этот тезис в дальнейшем получил широкое распространение у критиков войны и сторонников «вечного мира», в частности у Канта и Фихт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 своем правопонимании Аристотель разделяет положение Сократа и Платона о совпадении справедливого и законного. Право олицетворяет собой политическую справедливость и служит нормой политических отношений между людьми. «По</w:t>
        <w:softHyphen/>
        <w:t>нятие справедливости, — отмечает Аристотель, — связано с представлением о государстве, так как право, служащее крите</w:t>
        <w:softHyphen/>
        <w:t>рием справедливости, является регулирующей нормой полити</w:t>
        <w:softHyphen/>
        <w:t>ческого общения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 целом право как политическое явление Аристотель назы</w:t>
        <w:softHyphen/>
        <w:t>вает «политическим правом». Это, в частности, означает невоз</w:t>
        <w:softHyphen/>
        <w:t>можность неполитического права, отсутствие права вообще в неполических (деспотических) формах правлени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литическое право делится им на естественное и условное (волеустановленное). «Что касается политического права, — пишет он, — то оно частью естественное, частью условное. Естественное право — то, которое везде имеет одинаковое значение и не зависит от признания или непризнания его. Условное право то, которое первоначально могло быть без существенного различия таким или иным, но раз оно определе</w:t>
        <w:softHyphen/>
        <w:t>но, (это безразличие прекращается)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Таким образом, в учении Аристотеля и естественное, и условное (волеустановленное) право, хотя и различаются между собой, но оба относятся к сфере политических явлений и носят политический характер. У софистов, например, различие между естественным правом (правом по природе) и правом условным (полисными законами, установленными по соглашению, произ</w:t>
        <w:softHyphen/>
        <w:t>волу и т. д.) означало различение, а зачастую и прямое проти</w:t>
        <w:softHyphen/>
        <w:t>вопоставление естественного (природного) и политического (ус</w:t>
        <w:softHyphen/>
        <w:t>ловного). Своеобразие позиции Аристотеля обусловлено тем принципиальным обстоятельством, что под «природой» он и в вопросе о праве имеет в виду именно политическую природу человека: ведь человек, согласно Аристотелю, есть по своей природе существо политическо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ообще при рассмотрении тех или иных естественно-право</w:t>
        <w:softHyphen/>
        <w:t>вых концепций важно установить, что, собственно говоря, име</w:t>
        <w:softHyphen/>
        <w:t>ется в виду под понятиями «природа», «естественное» и т. д. в соответствующих учениях. Данный момент имеет существенное значение для характеристики также и других аспектов правопонимани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д условным (волеустановленным) правом в концепции Аристотеля подразумевается все то, что в последующем слово</w:t>
        <w:softHyphen/>
        <w:t>употреблении стало обозначаться как позитивное (положитель</w:t>
        <w:softHyphen/>
        <w:t>ное) право. К условному праву он относит установления закона и всеобщих соглашений. Причем он говорит о писаном и непи</w:t>
        <w:softHyphen/>
        <w:t>саном законе. Под неписаным законом, тоже относящимся к условному (позитивному) праву, имеются в виду правовые обычаи (обычное право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ущественным составным моментом политического качест</w:t>
        <w:softHyphen/>
        <w:t>ва закона является его соответствие политической справедли</w:t>
        <w:softHyphen/>
        <w:t>вости и праву. «Всякий закон, — отмечал Аристотель, — в основе предполагает своего рода право». Следовательно, это право должно найти свое выражение, воплощение и соблюде</w:t>
        <w:softHyphen/>
        <w:t>ние в законе. Отступление закона от права означало бы, согласно концепции Аристотеля, отход от политических форм к деспотическому насилию, вырождение закона в средство деспотизма. «Не может быть делом закона, — подчеркивал он, — властвование не только по праву, но и вопреки праву: стремление же к насильственному подчинению, конечно, про</w:t>
        <w:softHyphen/>
        <w:t>тиворечит идее права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итическое правление — это, по Аристотелю, правление закона, а не людей: правители, даже лучшие, подвержены чувствам и аффектам, закон же — «уравновешенный разум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br w:type="page"/>
      </w:r>
    </w:p>
    <w:p>
      <w:pPr>
        <w:pStyle w:val="Heading1"/>
        <w:rPr/>
      </w:pPr>
      <w:bookmarkStart w:id="8" w:name="__RefHeading___Toc527365929"/>
      <w:bookmarkEnd w:id="8"/>
      <w:r>
        <w:rPr/>
        <w:t>Заключение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е можно сказать, что Аристотель, осуществив грандиозное обобщение социального и политического опыта эллинов, разработал оригинальное социально-философское учени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иальная и политико-правовая проблематика освящается Аристотелем в принципе с позиций идеального понимания полиса – города государства как политического общения свободных и равных людей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о по Аристотелю – продукт естественного развития. В этом отношении оно подобно таким естественно возникшим первичным общениям как семья и селение. Человек по природе своей существо политическое и в государстве (политическом общении) завершается генезис этой политической природы человек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шение господина и раба являются, по Аристотелю, элементом семьи, а не государства. Политическая же власть исходит из отношений свободы и равенства, принципиально отличаясь этим от отцовской власти над детьми и над господской властью над рабами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то касается формы правления государством, то Аристотель выделял правильные формы правления (монархия, аристократия, полития) и неправильные формы правления – тирания, олигархия и демократия. Но все-таки лучшей формой правления выступает полития – правление большинства в интересах общей пользы. Во главе всего Аристотель ставит закон.</w:t>
      </w:r>
      <w:r>
        <w:br w:type="page"/>
      </w:r>
    </w:p>
    <w:p>
      <w:pPr>
        <w:pStyle w:val="Heading1"/>
        <w:jc w:val="center"/>
        <w:rPr/>
      </w:pPr>
      <w:bookmarkStart w:id="9" w:name="__RefHeading___Toc527365930"/>
      <w:bookmarkEnd w:id="9"/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линников А. К. «Великие философы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ристотель Сочинения в 4-х томах. </w:t>
      </w:r>
    </w:p>
    <w:p>
      <w:pPr>
        <w:pStyle w:val="Normal"/>
        <w:numPr>
          <w:ilvl w:val="0"/>
          <w:numId w:val="2"/>
        </w:numPr>
        <w:rPr>
          <w:sz w:val="28"/>
        </w:rPr>
      </w:pPr>
      <w:bookmarkStart w:id="10" w:name="_Ref527365905"/>
      <w:r>
        <w:rPr>
          <w:sz w:val="28"/>
        </w:rPr>
        <w:t>Богомолов А.С. “Античная философия”.</w:t>
      </w:r>
      <w:bookmarkEnd w:id="10"/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льник В.А. Политология. Учеб. пос. –Мн.:Высшая школа,199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ы политологии: Курс лекций/Под ред. В.П. Пугачёва . М.,199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ристотель. Сочинения. М., 1984. Т. 4. С.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ристотель. Сочинения. М., 1984. Т. 4. С. 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"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45:00Z</dcterms:created>
  <dc:creator>Глебова Светлана Владимировна</dc:creator>
  <dc:description/>
  <dc:language>en-US</dc:language>
  <cp:lastModifiedBy>Глебова Светлана Владимировна</cp:lastModifiedBy>
  <cp:lastPrinted>2001-10-10T16:35:00Z</cp:lastPrinted>
  <dcterms:modified xsi:type="dcterms:W3CDTF">2001-10-10T12:40:00Z</dcterms:modified>
  <cp:revision>13</cp:revision>
  <dc:subject/>
  <dc:title/>
</cp:coreProperties>
</file>