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</w:t>
      </w:r>
      <w:r>
        <w:rPr>
          <w:b/>
          <w:color w:val="000000"/>
          <w:sz w:val="28"/>
        </w:rPr>
        <w:t>СОДЕРЖАНИЕ: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  Проблема развития психики…………………………………………….2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Уровень развития материи………………………………………….…..2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Проблема критерия психического………………………………….…..2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 Онтогенез поведения и психики животных……………………………3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I. Онтогенез позвоночных животных………………………………….….3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V. Уровни развития психики……………………………………………….4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1  Низший уровень элементарной сенсорной психики…………………5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 Высший уровень элементарной сенсорной психики………………...5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 Низший уровень перцептивной психики……………………………...7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 Высший уровень перцептивной психики……………………………...8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.   Значение зоопсихологии…………………………………………………10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</w:rPr>
        <w:t>Зоопсихология</w:t>
      </w:r>
      <w:r>
        <w:rPr>
          <w:sz w:val="28"/>
        </w:rPr>
        <w:t xml:space="preserve"> изучает филогенез, онтогенез, закономерности и функции психики, врожденное и приобретенное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на рассматривает в сравнительном аспекте психологию приматов и человека, особенно ребенка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едмет и объект зоопсихологии: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Объект</w:t>
      </w:r>
      <w:r>
        <w:rPr>
          <w:sz w:val="28"/>
        </w:rPr>
        <w:t xml:space="preserve"> — поведение, практическая деятельность животных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Предмет</w:t>
      </w:r>
      <w:r>
        <w:rPr>
          <w:sz w:val="28"/>
        </w:rPr>
        <w:t xml:space="preserve"> — их психическое отражение, т. е. психика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Тема № 3.    РАЗВИТИЕ ПСИХИКИ В ОНТОГЕНЕЗЕ.</w:t>
      </w:r>
    </w:p>
    <w:p>
      <w:pPr>
        <w:pStyle w:val="Normal"/>
        <w:widowControl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b/>
          <w:shadow/>
          <w:sz w:val="28"/>
        </w:rPr>
        <w:t xml:space="preserve">                                            </w:t>
      </w:r>
      <w:r>
        <w:rPr>
          <w:b/>
          <w:shadow/>
          <w:sz w:val="28"/>
        </w:rPr>
        <w:t>I. Проблема развития психики.</w:t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та проблема рассматривается в двух аспектах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  на каком уровне развития материи могла возникнуть психика,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какой первоначальной форме проявляется психическое или что считать критерием психического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Уровень развития матери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уществует несколько точек зрения: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Панпсихизм:</w:t>
      </w:r>
      <w:r>
        <w:rPr>
          <w:sz w:val="28"/>
        </w:rPr>
        <w:t xml:space="preserve"> психикой обладают все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Антропопсихизм:</w:t>
      </w:r>
      <w:r>
        <w:rPr>
          <w:sz w:val="28"/>
        </w:rPr>
        <w:t xml:space="preserve"> психика есть только у человека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Биопсихизм:</w:t>
      </w:r>
      <w:r>
        <w:rPr>
          <w:sz w:val="28"/>
        </w:rPr>
        <w:t xml:space="preserve"> психикой обладает вся живая материя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Фитопсихизм:</w:t>
      </w:r>
      <w:r>
        <w:rPr>
          <w:sz w:val="28"/>
        </w:rPr>
        <w:t xml:space="preserve"> психика есть у растений и у всего живого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Нейропсихизм:</w:t>
      </w:r>
      <w:r>
        <w:rPr>
          <w:sz w:val="28"/>
        </w:rPr>
        <w:t xml:space="preserve"> психика есть у тех, кто имеет нервную систему.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Анималпсихизм:</w:t>
      </w:r>
      <w:r>
        <w:rPr>
          <w:sz w:val="28"/>
        </w:rPr>
        <w:t xml:space="preserve"> все животные обладают психикой. 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Критерии психики у растений: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ические явления в росте</w:t>
      </w:r>
      <w:r>
        <w:rPr>
          <w:sz w:val="28"/>
          <w:lang w:val="en-US"/>
        </w:rPr>
        <w:t xml:space="preserve"> и </w:t>
      </w:r>
      <w:r>
        <w:rPr>
          <w:sz w:val="28"/>
        </w:rPr>
        <w:t>способность двигать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Выделают следующие типы движений растений: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тропизм</w:t>
      </w:r>
      <w:r>
        <w:rPr>
          <w:sz w:val="28"/>
        </w:rPr>
        <w:t xml:space="preserve"> — движение растения, которое обращено в сторону действия на него (</w:t>
      </w:r>
      <w:r>
        <w:rPr>
          <w:sz w:val="28"/>
          <w:lang w:val="en-US"/>
        </w:rPr>
        <w:t xml:space="preserve">e.g. </w:t>
      </w:r>
      <w:r>
        <w:rPr>
          <w:sz w:val="28"/>
        </w:rPr>
        <w:t xml:space="preserve">движение листа к свету); 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>настия</w:t>
      </w:r>
      <w:r>
        <w:rPr>
          <w:sz w:val="28"/>
        </w:rPr>
        <w:t xml:space="preserve"> — движение растения не совпадает с действием на него фактора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азличают термонастию (тюльпан раскрывается в тепле), сейсмонастию (от ударов, вибрации мимоза складывает лист, хемонастию (росянка реагирует на белковую природу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1.2. Проблема критерия психического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Проблему критерия психики необходимо рассматривать в эволюции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8"/>
          <w:u w:val="single"/>
        </w:rPr>
        <w:t>Леонтьев</w:t>
      </w:r>
      <w:r>
        <w:rPr>
          <w:sz w:val="28"/>
        </w:rPr>
        <w:t xml:space="preserve">: критерием психики является ощущение воздействия, не имеющего для существа биологического значения. Такие ощущения — сигналы, сообщающие о появлении важного биологического объекта (например, сигнал о приближении хищника для актиний — вибрация, для улитки — колебание воды, для других животных — звук, запах и т. д. )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widowControl w:val="false"/>
        <w:jc w:val="both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                             </w:t>
      </w:r>
      <w:r>
        <w:rPr>
          <w:b/>
          <w:shadow/>
          <w:sz w:val="28"/>
        </w:rPr>
        <w:t>II. Онтогенез поведения и психики животных.</w:t>
      </w:r>
    </w:p>
    <w:p>
      <w:pPr>
        <w:pStyle w:val="Normal"/>
        <w:widowControl w:val="false"/>
        <w:jc w:val="both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нтогенез включает период развития организма с момента дробления оплодотворенной яйцеклетки и до смерт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До сих пор не выяснены закономерности онтогенеза, присущие всем животным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Во-первых, у всех животных очень различается продолжительность жизн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Во-вторых, некоторым животным свойственны метаморфозы, другим нет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реди высших позвоночных есть зрелорождающиеся и не зрелорождающие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У беспозвоночных в онтогенезе преобладает процесс созревания поведения, и отдельные поведенческие акты у них появляются, и лишь незначительную роль играет облигатное поведение (достройка к условиям жизни вида). Факультативное поведение играет значительно меньшую роль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овлиять на протекание онтогенеза у беспозвоночных практически невозможно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                                      </w:t>
      </w:r>
      <w:r>
        <w:rPr>
          <w:b/>
          <w:shadow/>
          <w:sz w:val="28"/>
        </w:rPr>
        <w:t>III. Онтогенез позвоночных животных.</w:t>
      </w:r>
    </w:p>
    <w:p>
      <w:pPr>
        <w:pStyle w:val="Normal"/>
        <w:widowControl w:val="false"/>
        <w:jc w:val="both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ериодизация</w:t>
      </w:r>
      <w:r>
        <w:rPr>
          <w:sz w:val="28"/>
        </w:rPr>
        <w:t xml:space="preserve"> (продолжительность всех периодов у разных видов разная):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. Эмбриональный (пренатальный) — с момента дробления оплодотворенной клетки и до рожде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 Постэмбриональный (постнатальный) — с рожде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- ранний постнатальный (особенно продолжителен у не зрелорождающихся животных). Его окончание — прозрева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-   ювенильный (игровой) заканчивается с началом полового созрева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-   половое созревани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-   зрелость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-   старческий период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В эволюции наблюдается увеличение длительности онтогенеза. В этом усматривается условие, позволяющее животным достичь высокого уровня психического развития. Это дает возможности для изучения окружающего мира. Животное учится отражать мир предметов и других животных с помощью своих сенсорных возможностей. Продолжительный период о позволяет животным осваивать опыт своего вида как путем облигатного научения (практика), так и путем факультативного поведения, подражая взрослым животным (наблюдение). Благодаря продолжительному онтогенезу оказывается возможным путем факультативного имитационного поведения овладеть теми способами взаимодействия со средой, которые свойственны данной популяции, стае, семье, а некоторые из этих традиций очень сложны. Кроме того, появляется возможность познавать окружающий мир через игру, которая появляется только у высших животны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 xml:space="preserve">                                                 </w:t>
      </w:r>
      <w:r>
        <w:rPr>
          <w:b/>
          <w:shadow/>
          <w:sz w:val="28"/>
        </w:rPr>
        <w:t xml:space="preserve">IV. Уровни развития психики. </w:t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У животных уровень развития психики связан с уровнем их отношений с окружающей средой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Выделяют следующие типы взаимосвязей животного с средой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1. Взаимосвязи с территорией</w:t>
      </w:r>
      <w:r>
        <w:rPr>
          <w:sz w:val="28"/>
        </w:rPr>
        <w:t xml:space="preserve"> (главная сфера)</w:t>
      </w:r>
      <w:r>
        <w:rPr>
          <w:b/>
          <w:sz w:val="28"/>
        </w:rPr>
        <w:t>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территория проживания и ее состав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по каким признакам животное ориентируется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- функциональные зоны (где питается, охотится, пережидает опасность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Некоторые виды способны подстраивать местность под себя, некоторые виды могут замечать новое в местности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2. Взаимосвязи в сфере питания: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сведения о рационе животного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3. Взаимосвязи в репродуктивной сфере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как образуется пара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как животное устраивает место рождения потомства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- забота о детенышах и взаимосвязи с ними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4. Взаимосвязи в сфере общения с сородичами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образ жизни (одиночный, семейный, стадный)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структура группы, иерархия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- организация отношений между животными (функциональное деление в стае, не иерархия);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- язык животных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5. Взаимосвязи в сфере общения с человеком:</w:t>
      </w:r>
    </w:p>
    <w:p>
      <w:pPr>
        <w:pStyle w:val="Normal"/>
        <w:widowControl w:val="false"/>
        <w:ind w:left="454" w:hanging="170"/>
        <w:jc w:val="both"/>
        <w:rPr>
          <w:sz w:val="28"/>
        </w:rPr>
      </w:pPr>
      <w:r>
        <w:rPr>
          <w:sz w:val="28"/>
        </w:rPr>
        <w:t>- способность животного устанавливать контакт с человеком, отвечает ли оно на попытки человека контактировать и каким образом;</w:t>
      </w:r>
    </w:p>
    <w:p>
      <w:pPr>
        <w:pStyle w:val="Normal"/>
        <w:widowControl w:val="false"/>
        <w:ind w:left="454" w:hanging="170"/>
        <w:jc w:val="both"/>
        <w:rPr>
          <w:sz w:val="28"/>
        </w:rPr>
      </w:pPr>
      <w:r>
        <w:rPr>
          <w:sz w:val="28"/>
        </w:rPr>
        <w:t xml:space="preserve">- способность животного освоить чуждый ему язык, научиться тому, что выходит за рамки его видотипичного поведения (эта способность является показателем уровня развития психики животного)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hadow/>
          <w:sz w:val="28"/>
          <w:lang w:val="en-US"/>
        </w:rPr>
      </w:pPr>
      <w:r>
        <w:rPr>
          <w:b/>
          <w:shadow/>
          <w:sz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  <w:t>Схема определения уровня развития психики:</w:t>
      </w:r>
    </w:p>
    <w:p>
      <w:pPr>
        <w:pStyle w:val="Normal"/>
        <w:widowControl w:val="false"/>
        <w:jc w:val="both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Животное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Его вид, структура, особенности строения, нервная система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Его взаимодействие со средой и другими животным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Пластичность поведения в естественной среде, способность приспосабливаться к изменениям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- Как животное проявляет себя в экспериментах. </w:t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У животных уровень развития психики связан с уровнем их отношения с окружающей средой. 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20"/>
          <w:sz w:val="28"/>
        </w:rPr>
        <w:t>4.1.</w:t>
      </w:r>
      <w:r>
        <w:rPr>
          <w:b/>
          <w:color w:val="800000"/>
          <w:spacing w:val="20"/>
          <w:sz w:val="28"/>
        </w:rPr>
        <w:t xml:space="preserve"> </w:t>
      </w:r>
      <w:r>
        <w:rPr>
          <w:b/>
          <w:color w:val="000000"/>
          <w:spacing w:val="20"/>
          <w:sz w:val="28"/>
        </w:rPr>
        <w:t>Низший уровень элементарной сенсорной психики.</w:t>
      </w:r>
    </w:p>
    <w:p>
      <w:pPr>
        <w:pStyle w:val="Normal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Пластичность поведения. </w:t>
      </w:r>
      <w:r>
        <w:rPr>
          <w:sz w:val="28"/>
        </w:rPr>
        <w:t xml:space="preserve">У низших животных психика направлена на добывание пищи и определение ее пригодности, избежание неприятных воздействий (при этом они отклоняются или обползают препятствия). Происходит выработка привыкания: если животное реагирует на новый раздражитель, то привыкание выработалось, если не реагирует, — значит, животное утомилось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Попытка выяснить предельные </w:t>
      </w:r>
      <w:r>
        <w:rPr>
          <w:b/>
          <w:sz w:val="28"/>
        </w:rPr>
        <w:t>возможности научения</w:t>
      </w:r>
      <w:r>
        <w:rPr>
          <w:sz w:val="28"/>
        </w:rPr>
        <w:t xml:space="preserve"> у инфузорий: кривая научения, по Френчу, такая же, как у более высших животных (кривая такая же, как у человека при решении трудных интеллектуальных задач). Ученые предположили, что такая картина научения обусловлена тем, что во время экспериментов происходит ими же спровоцированное усиление двигательной активности. Т.е. научения и выработки ассоциативных связей не было, а было вызванное манипуляциями ученых ускорение движений. Приспособление у низших животных происходит за счет морфологических особенностей (например, раковинные амебы, живущие в почве).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4.2. Высший уровень элементарной сенсорной психики.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В эту группу входят </w:t>
      </w:r>
      <w:r>
        <w:rPr>
          <w:color w:val="000000"/>
          <w:sz w:val="28"/>
        </w:rPr>
        <w:t>кишечно-полостные, черви, брюхоногие и двустворчатые моллюски, иглокожие. Это более продвинутые животные по сравнению с</w:t>
      </w:r>
      <w:r>
        <w:rPr>
          <w:sz w:val="28"/>
        </w:rPr>
        <w:t xml:space="preserve"> предыдущей группой.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Во-первых нервная система. Одна ее функция связана с координацией работы организма как единого целого, вторая — обеспечение взаимоотношений животного с внешней средой (поведение). Происходит ускорение проведения возбуждения: если в протоплазме одноклеточных — 1-2 мкн в секунду, у многоклеточных — от 0, 5 м в секунду. Это увеличивает скорость реакции. </w:t>
      </w:r>
      <w:r>
        <w:rPr>
          <w:b/>
          <w:sz w:val="28"/>
        </w:rPr>
        <w:t xml:space="preserve">Типы НС. </w:t>
      </w:r>
      <w:r>
        <w:rPr>
          <w:sz w:val="28"/>
        </w:rPr>
        <w:t xml:space="preserve">Самая примитивная НС (сетчатая) — у сидячих форм: </w:t>
      </w:r>
      <w:r>
        <w:rPr>
          <w:color w:val="000000"/>
          <w:sz w:val="28"/>
        </w:rPr>
        <w:t xml:space="preserve">актиний и гидр. Более прогрессивная НС (кольцевая) — у свободноплавающих кишечно-полостных. У них появляется возможность тактильного, химического ощущения, хотя восприятия еще нет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У актиний есть</w:t>
      </w:r>
      <w:r>
        <w:rPr>
          <w:sz w:val="28"/>
        </w:rPr>
        <w:t xml:space="preserve"> сложно устроенные глаза (сетчатка, хрусталик и т. д.) — наверное, для того, чтобы держаться между поверхностью и более низкими слоями воды. У </w:t>
      </w:r>
      <w:r>
        <w:rPr>
          <w:color w:val="000000"/>
          <w:sz w:val="28"/>
        </w:rPr>
        <w:t xml:space="preserve">медуз есть парные нервные ганглии: церебральный, педальный и висцеральный (в мантийной полости). У червей надглоточный и под глоточный ганглии, соединенные нервными отростками; вдоль тела тоже лежат ганглии, соединенные отростками — нервная лестница, примитивный вариант головного мозга. У иглокожих НС напоминает НС медузы. Все эти животные могут воспринимать только отдельные свойства среди, но некоторые ориентируются на комплекс свойств (например, у пиявок — сначала вибрация, ближе — запах, еще ближе — тепло)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</w:rPr>
        <w:t xml:space="preserve">Пластичность поведения </w:t>
      </w:r>
      <w:r>
        <w:rPr>
          <w:color w:val="000000"/>
          <w:sz w:val="28"/>
        </w:rPr>
        <w:t>гидр и актиний минимальна. Некоторые актинии поселяются на раковинах моллюсках и раков-отшельников, и когда хозяин покидает раковину, актиния занимает там его место. У кишечно-полостных пластичность поведения наблюдалась, в основном, в экспериментах. Привыкание у актиний</w:t>
      </w:r>
      <w:r>
        <w:rPr>
          <w:sz w:val="28"/>
        </w:rPr>
        <w:t xml:space="preserve"> сильнее, если воздействие слабое. Виды воздействий: освещение (ритмичное) — актиния сокращается, приседает. Если сильный и резкий свет, то для привыкания необходимо 40 воздействий, если слабый — 3 воздействия. При механическом воздействии: слабое — 5 часов, сильное — дольше. Химическое воздействие: при помещении в аквариум с актинией воды с запахом хищника — морской звезды, возникнет защитная реакция (избежание, сжимание в почку). Зависимость от возраста у </w:t>
      </w:r>
      <w:r>
        <w:rPr>
          <w:color w:val="000000"/>
          <w:sz w:val="28"/>
        </w:rPr>
        <w:t>гидр: лучше обучаются молодые животные. Все гидры, как и одноклеточные, хранят информацию не больше часа. В то же время, животное легче вспоминает то, чему оно училось в течение суток. После того как включается свет, гидре дают пищу, затем — повтор; но ассоциативной связи не образуется. В другом случае использовали вибрацию и затем удар током. Но и здесь после 150 сочетаний ассоциативная связь не выработалась: гидра не сжималась после воздействия вибрации. У актиний:</w:t>
      </w:r>
      <w:r>
        <w:rPr>
          <w:sz w:val="28"/>
        </w:rPr>
        <w:t xml:space="preserve"> животное помнит безопасное ощущение и опасность. У них можно выработать ассоциативную связь. В норме если рыба касается щупалец актинии, актиния реагирует на запах, открывает рот и хватает жертву. Если кусочек фильтровальной бумаги пропитать запахом рыбы, актиния будет реагировать на него точно так же, но, продержав его во рту несколько минут, "выплюнет" обратно, и если в течение нескольких суток подкладывать актинии эти кусочки бумаги, она престанет на них реагировать. У </w:t>
      </w:r>
      <w:r>
        <w:rPr>
          <w:color w:val="000000"/>
          <w:sz w:val="28"/>
        </w:rPr>
        <w:t>червей наблюдаются зачатки общения при попытках занять чужой домик. Попытки выработать ассоциативную связь: после 70 сочетаний свет-ток у планарий наблюдается сжатие</w:t>
      </w:r>
      <w:r>
        <w:rPr>
          <w:sz w:val="28"/>
        </w:rPr>
        <w:t xml:space="preserve"> после света. При через несколько десятков проб происходит усиление двигательной активности. Ассоциативные связи удерживаются долго, до 16 дней. Планария находится в лабиринте в точке выбора, подается две точки воздействия: при свете животное должно ползти направо, при вибрации — налево. Планария выучивается за 150 повторов. Еще: планария освещается ярким светом, это вызывает дискомфорт; снаружи прикреплена черная коробочка. Если планария попадет туда, срабатывает фотоэлемент, и свет отключается. С каждым разом планария совершает это действие все быстрее. </w:t>
      </w:r>
      <w:r>
        <w:rPr>
          <w:b/>
          <w:sz w:val="28"/>
        </w:rPr>
        <w:t>Прогресс</w:t>
      </w:r>
      <w:r>
        <w:rPr>
          <w:sz w:val="28"/>
        </w:rPr>
        <w:t xml:space="preserve"> у морских </w:t>
      </w:r>
      <w:r>
        <w:rPr>
          <w:color w:val="000000"/>
          <w:sz w:val="28"/>
        </w:rPr>
        <w:t>многощетинковых</w:t>
      </w:r>
      <w:r>
        <w:rPr>
          <w:sz w:val="28"/>
        </w:rPr>
        <w:t xml:space="preserve"> червей — в ускорении передвижения: они быстрее плавают и ползают за счет щетинок, которые позволяют отталкиваться от субстрата. 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Привыкание </w:t>
      </w:r>
      <w:r>
        <w:rPr>
          <w:sz w:val="28"/>
        </w:rPr>
        <w:t xml:space="preserve">вырабатывается очень быстро, иногда за несколько сочетаний. Например, у дождевого </w:t>
      </w:r>
      <w:r>
        <w:rPr>
          <w:color w:val="000000"/>
          <w:sz w:val="28"/>
        </w:rPr>
        <w:t>червя можно выработать способность различать по качеству поверхности опасные и безопасные отсеки помещения. Во время эксперимента червя поместили в чашку Петри, дно которой было разделено на четыре сектора: покрытый песком, камнями, глиной и гладкий (стекло). Если червя "наказывают" во всех секторах, кроме глиняного, то рано или поздно червь заползет в глиняный отсек и там останется. У морских многощетинковых</w:t>
      </w:r>
      <w:r>
        <w:rPr>
          <w:sz w:val="28"/>
        </w:rPr>
        <w:t xml:space="preserve"> червей вырабатывали условные связи на освещение. Вместо домика животное помещали в стеклянную трубку. После того, как червь в ней освоился, вне трубки появлялась пища, и перед этим загорался свет или возникала вибрация. После 30-50 сочетаний "освещение/вибрация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кормление" червь начинал сам выползать из домика в ответ на свет или вибрацию. Этот опыт черви могли запоминать надолго (до 15 дней). </w:t>
      </w:r>
      <w:r>
        <w:rPr>
          <w:color w:val="000000"/>
          <w:sz w:val="28"/>
        </w:rPr>
        <w:t>Морские звезды (как и дождевые черви) могут различать поверхность. Если вырабатывается отрицательная связь с поверхностью, морская звезда будет избегать ее. Примерно на 6 день животное забывает этот отрицательный опыт. Таким образом, иглокожие примерно</w:t>
      </w:r>
      <w:r>
        <w:rPr>
          <w:sz w:val="28"/>
        </w:rPr>
        <w:t xml:space="preserve"> одинаковы с червями по уровню психического развития. 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4.3. Низший уровень перцептивной психики.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Членистоногие и головоногие</w:t>
      </w:r>
      <w:r>
        <w:rPr>
          <w:sz w:val="28"/>
        </w:rPr>
        <w:t xml:space="preserve"> моллюски способны воспринимать объекты, взаимодействовать с ними, учитывая целостную ситуацию, замечают появление новых объектов, различают формы (один из важнейших критериев для определения ПП). Эта способность определяется в эксперименте (дифферентировочная дрессировка). Территориальные виды членистоногих и головоногих хорошо знают свою территорию и замечают перемены, при этом первых план выходит ориентировочная деятельность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Взаимосвязь со средой у </w:t>
      </w:r>
      <w:r>
        <w:rPr>
          <w:color w:val="000000"/>
          <w:sz w:val="28"/>
        </w:rPr>
        <w:t>членистоногих</w:t>
      </w:r>
      <w:r>
        <w:rPr>
          <w:sz w:val="28"/>
        </w:rPr>
        <w:t xml:space="preserve"> сложная и разнообразная. Она обеспечена сложной НС: нервная цепочка (сближение нервных узлов, у головы — три нервных ганглия — "головной мозг" — с крупными зрительными долями). Глаза очень сложно устроены, и животные могут различать форму, цвет, величину объекта (пчелы воспринимают поляризованный свет), но некоторые цвета путают. Есть специализированные органы химического чувства: полые волоски (на усиках и щупальцах — особенно), расположенные по всему телу. Органы слуха у некоторых насекомых, (особенно хорошо реагируют и издают звуки сверчки, кузнечики и цикады). Тактильные чувства развиты у насекомых, ведущих ночной образ жизни или живущих под землей. Наиболее сложные взаимосвязи отмечены у общественных насекомых; у них наблюдаются взаимопомощь, взаимное кормление, сложение усилий во время охоты, разделение функций (муравьи и пчелы). У муравьев функциональные группы различаются по морфологии и особенностям психики (например, активные и пассивные муравьи). Танцы пчел: через движения на поверхности сот пчелы сообщают о том, насколько далеко богатое пищей место. У муравьев — химическая коммуникация (мечение территорий) и антеннальный код (муравьи при встрече друг с другом, часто соприкасаясь усиками, обмениваются информацией о том, где добыть пищу). Все это — врожденное инстинктивное поведение, но это большой шаг в развитии психики. Насекомые могут учиться новому. Помнят местоположение корма в течение 2-3 недель. Научение у насекомых только облигатное (обязательное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Головоногие</w:t>
      </w:r>
      <w:r>
        <w:rPr>
          <w:sz w:val="28"/>
        </w:rPr>
        <w:t xml:space="preserve"> ведут оседлый образ жизни, поселяются на определенном участке дна. Многим представителям отряда свойственна конструктивная деятельность, которая является инстинктивной. Осьминоги регулярно исследуют свою территорию с помощью щупалец. Поскольку осьминоги не имеют скелета, они не различают предметы по весу. С помощью сложно устроенных глаз могут различать форму (46 пар фигур), величину и расположение предметов. Головоногие имеют крупный головной мозг из 14 отделов, с хорошо развитыми зрительными долями. Хорошо различают химические стимулы. Особое внимание исследователей привлекает пластичность поведения осьминогов, особенно в лабораторных условиях. Пластичность проявляется, например, в том, что если поблизости нет пригодного естественного материала для постройки дома, животные используют антропогенно произошедшие предметы (шины, бутылки и т. д. ). Осьминоги могут приручаться. В природе узнают аквалангистов и ныряльщиков, которые их подкармливают. От остальных — прячутся или пытаются поймать и удерживать под водой, пока человек не задохнется. В одном из экспериментов осьминог разжимал пальцы человека, если в зажатой руке была пища, вместо того чтобы утопить и съесть эту пищу вместе с рукой. Обход преграды: если перед голодным осьминогом положить краба и прикрыть пластинкой под током, то осьминог бьется 1-2  раза и обползает пластинку. Эксперимент в естественных условиях: осьминогу на нитке опускали пищу, и животное вылезало из воды, чтобы покушать. Затем в половине случаев опускали белый квадрат, и если осьминог вылезал, он получал удар током. Понадобилось 12 проб, чтобы осьминог научился не вылезать к пище с квадратом. Животное помнило этот опыт несколько недель или больше. Возрастные различия: в отличие от позвоночных, у осьминогов взрослые особи учатся быстрее, чем молодые. Если предъявить добычу в стеклянной трубке, то взрослый осьминог пытается взять добычу в течение часа, а молодой — от 6 до 8 часов. 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4.4. Высший уровень перцептивной психики.</w:t>
      </w:r>
    </w:p>
    <w:p>
      <w:pPr>
        <w:pStyle w:val="Normal"/>
        <w:jc w:val="both"/>
        <w:rPr>
          <w:b/>
          <w:b/>
          <w:color w:val="800000"/>
          <w:spacing w:val="20"/>
          <w:sz w:val="28"/>
        </w:rPr>
      </w:pPr>
      <w:r>
        <w:rPr>
          <w:b/>
          <w:color w:val="800000"/>
          <w:spacing w:val="2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В эту группу входят хрящевые и костные рыбы, амфибии, рептилии и все остальные животные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рящевые рыбы: акулы могут ориентироваться по отдельным свойствам объекта: чувствуют запах крови на расстоянии нескольких километров. Существует два вида акул — катраны и кошачьи акулы, сходные по строению, но различные по обучаемости (пропущено)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Рептили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более подвижны, чем амфибии. Появляется кора полушарий- мозг освобождается от непосредственной связи с рецепторами, сигналы переключаются</w:t>
      </w:r>
      <w:r>
        <w:rPr>
          <w:sz w:val="28"/>
        </w:rPr>
        <w:t xml:space="preserve"> через происходит обобщение информации, поступающей в мозг от разны органов чувств — более полное взаимодействие со средой. Взаимодействие со средой: в пищевом поведении наблюдаются более </w:t>
      </w:r>
      <w:r>
        <w:rPr>
          <w:sz w:val="28"/>
          <w:lang w:val="en-US"/>
        </w:rPr>
        <w:t>c</w:t>
      </w:r>
      <w:r>
        <w:rPr>
          <w:sz w:val="28"/>
        </w:rPr>
        <w:t xml:space="preserve">ложные формы заботы о потомстве. Поведение врожденное, но с опытом модифицируется. Пластичность поведения. В основном изучались черепахи. Они различают форму, вертикальные и горизонтальные полосы (70-80 проб), но задачи на выявление абстрактного признака "неодинаковое" (3 изображение: 2 одинаковых, 1 — отличное) решать не способны. Выучивание одного признака, нет способности к переносу. Опыт не может быть использован для решения других задач того же типа. Лабиринт: черепахи выучиваются проходить 4-6-тупиковый лабиринт, т. к. в природе они сталкиваются с подобными ситуациями (норы). Экстраполяция: преодоление преграды+способность предвидеть направление перемещения корма. Не все — около половины черепах, и сухопутные лучше. Эта группа, по сравнению с амфибиями, более прогрессивная (НС и образ жизни), поэтому способность к научению развита лучше, хотя есть недостатк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У птиц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заимосвязь</w:t>
      </w:r>
      <w:r>
        <w:rPr>
          <w:sz w:val="28"/>
        </w:rPr>
        <w:t xml:space="preserve"> со средой более сложная и разнообразная, птицы намного подвижнее, активны круглый год (тепло кровность), взаимосвязи в сфере питания определяются теми объектами питания, которые вид использует. У некоторых видов объекты питания — крупные животные, процесс поимки которых очень сложен. Некоторые птицы научились использовать примитивные орудия для разделывания пищи (кактусы, палочки, камни). Взаимосвязи в сфере заботы о потомстве тоже сложнее. Выбор места для гнезда, охрана территории, выкармливание и обучение птенцов — в этих сферах врожденные и приобретенные элементы поведения тесно связаны. Впервые птицы могу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огащать свой опыт через наблюдение. Птенцы стервятников, как только начинают ходить, исследуют камни. Если подложить яйцо страуса, птенцы начинают бросать в него камни, с каждым разом точнее и сильнее. Это индивидуальное. Дополнение к врожденному поведению: интерес к камням есть и у детенышей, которые развивались без сверстников. Имитационное научение: групповые птицы наблюдают за поведением друг друга, и если одна особь научилась делать что-то новое и полезное, остальные получают опыт через подражание. Пластичность поведения очень высока, ассоциативные связи часто вырабатываются с 1-2 сочетаний, т. к. птицы отличаются большой наблюдательностью, замечают изменения в ситуации и связывают эти изменения с собственными действиями. Помнят выученное гораздо дольше: куры, утки и гуси помнят сигнал о пище около 3 месяцев. Птица различаются по уровню психического развития. Наиболее примитивные птицы — курицы, наиболее развиты — вороны. Именно у птиц впервые появляется игра, как у молодняка, так и взрослых особей. У молодняка игра тесно связана с особенностями образа жизни. Хищники в игре имитируют охоту, воронята активно играют с предметами. Особенно разнообразна такая игра в условиях города, где птицы могут использовать предметы: катание, отнимание. Локомоторно-манипуляционная игра: ворона кидает по водосточной трубе камень и внизу пытается его поймать. Развито исследовательское поведение (его трудно иногда отличить от манипуляционной игры, т. к. часто одно перерастает в другое). В экспериментальных ситуациях птицы легко обучаются различным инструментальным действиям, эти навыки образуются очень быстро (до 10 сочетаний). Например, голуби учатся дергать за рычаг, чтобы получить пищу. Кроме того, есть способность к различению количество предметов. Способность к ситуационному звукоподражанию (особенно развита у скворцов Майна и попугаев). Птицы способны связывать звуки с обстановкой и в дальнейшем издавать эти звуки в подобной ситуаци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Возможности органов чувств у</w:t>
      </w: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млекопитающих</w:t>
      </w:r>
      <w:r>
        <w:rPr>
          <w:sz w:val="28"/>
        </w:rPr>
        <w:t xml:space="preserve">: исключительная острота органов чувств, способность к различению минимальных концентраций химических веществ, способность к тончайшей зрительной дифференцировки. Обоняние: собаки используются для распознания (обнаружения) преступников по запаху, но способны и к более тонкой дифференцировке: они могут по запаху человеческого волоса (до 5 см), концентрированного на абсорбенте, отличить преступника, могут различить одно-яйцевых близнецов, могут распознать наличие болезни (шизофрения) у человек, различают индивидуальный запах холоднокровных животных. Выяснилось, что лошади могут научится наблюдать за малейшими непроизвольными движениями человека (руки, ноги, голова), его мимикой, и связывать эти движения с решениями задач, которые ставит животному человек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V. Значение зоопсихологии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Человеку необходимо знание о поведении животных еще с древних времен - при охоте, при одомашнивании, при содержании дома и т.д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вестно, что животное своим поведением воздействует на психику человека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вышается и улучшается эмоциональное состояние человека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жается стресс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жается давление у гипертоников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Существует целая область психодиагностики, где животное воздействует на человека, называемая - </w:t>
      </w:r>
      <w:r>
        <w:rPr>
          <w:b/>
          <w:sz w:val="28"/>
        </w:rPr>
        <w:t>анимотерап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4" w:right="964" w:gutter="0" w:header="454" w:top="794" w:footer="45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56" w:leader="none"/>
        <w:tab w:val="right" w:pos="10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0:17:00Z</dcterms:created>
  <dc:creator>КУРОХТИНА </dc:creator>
  <dc:description/>
  <dc:language>en-US</dc:language>
  <cp:lastModifiedBy>КУРОХТИНА </cp:lastModifiedBy>
  <cp:lastPrinted>2000-09-01T10:29:00Z</cp:lastPrinted>
  <dcterms:modified xsi:type="dcterms:W3CDTF">2000-09-01T06:30:00Z</dcterms:modified>
  <cp:revision>3</cp:revision>
  <dc:subject/>
  <dc:title>                                                        СОДЕРЖАНИЕ:</dc:title>
</cp:coreProperties>
</file>