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Университет серви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о Технологический Институ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териалы к деловой игре на тему "Самоубийство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  <w:sz w:val="32"/>
        </w:rPr>
        <w:t>Москва 2000</w:t>
      </w:r>
      <w:r>
        <w:br w:type="page"/>
      </w:r>
    </w:p>
    <w:p>
      <w:pPr>
        <w:pStyle w:val="Normal"/>
        <w:spacing w:before="120" w:after="0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20" w:after="0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120" w:after="0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Содержание:</w:t>
      </w:r>
    </w:p>
    <w:p>
      <w:pPr>
        <w:pStyle w:val="Normal"/>
        <w:spacing w:before="120" w:after="0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роблемы статистической информации по самоубийства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before="360" w:after="0"/>
            <w:rPr>
              <w:lang w:val="en-US"/>
            </w:rPr>
          </w:pPr>
          <w:r>
            <w:rPr>
              <w:lang w:val="en-US"/>
            </w:rPr>
            <w:t>Факторы, влияющие на явление суицида в разное время в разных страна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360" w:after="0"/>
            <w:rPr>
              <w:lang w:val="en-US"/>
            </w:rPr>
          </w:pPr>
          <w:r>
            <w:rPr>
              <w:lang w:val="en-US"/>
            </w:rPr>
            <w:t>Религиозный факто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360" w:after="0"/>
            <w:rPr>
              <w:lang w:val="en-US"/>
            </w:rPr>
          </w:pPr>
          <w:r>
            <w:rPr>
              <w:lang w:val="en-US"/>
            </w:rPr>
            <w:t>Социальные факто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before="360" w:after="0"/>
            <w:rPr>
              <w:lang w:val="en-US"/>
            </w:rPr>
          </w:pPr>
          <w:r>
            <w:rPr>
              <w:lang w:val="en-US"/>
            </w:rPr>
            <w:t>Анализ отношения некоторых социальных групп к суициду в настоящее врем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360" w:after="0"/>
            <w:rPr>
              <w:lang w:val="en-US"/>
            </w:rPr>
          </w:pPr>
          <w:r>
            <w:rPr>
              <w:lang w:val="en-US"/>
            </w:rPr>
            <w:t>Старшее поко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360" w:after="0"/>
            <w:rPr>
              <w:lang w:val="en-US"/>
            </w:rPr>
          </w:pPr>
          <w:r>
            <w:rPr>
              <w:lang w:val="en-US"/>
            </w:rPr>
            <w:t>Поколение среднего возрас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360" w:after="0"/>
            <w:rPr>
              <w:lang w:val="en-US"/>
            </w:rPr>
          </w:pPr>
          <w:r>
            <w:rPr>
              <w:lang w:val="en-US"/>
            </w:rPr>
            <w:t>Молодеж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043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before="360" w:after="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Проблемы статистической информации по самоубийствам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Тема самодеструктивного поведения, то есть поведения, направленного на физическое уничтожение своего организма, достаточно серьезна и требует серьезных раздумий о реальных причинах, толкающих людей на самоубийство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Мы не будем оперировать статистическими данными по самоубийствам в России не из-за недоступности такой информации. Просто у нас пока отсутствует отлаженная процедура сбора подобного рода данных и поэтому нет уверенности в достоверности имеющихся цифр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прочем, аналогичные трудности имеются во многих странах мира, и не случайно, что даже в статистике США, чемпионе по массовым обследованиям, имеются существенные противоречия в цифрах (например, по одним данным, самоубийства занимают 9-е место среди причин смертности населения, а по другим - выходят на 5-6-е места). Прежде всего это связано не с попыткой скрыть эти "неблагополучные" данные (хотя в некоторых странах такая тенденция также заметна), но со сложностью квалификации того или иного случая смерти как суицида (самоубийства)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едь суицид относится к намеренному лишению себя жизни, а при отсутствии предсмертных записок, предварительных соответствующих высказываний или других явных доказательств оно легко может быть интерпретировано как несчастный случай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Поскольку в общественном сознании суицид часто связывается с чьим-либо "позором" или "виной", то родственники или ближайшее окружение заинтересовано в фальсификации реальных фактов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Поэтому почти все международные симпозиумы и встречи по проблемам самодеструктивного поведения начинаются, как правило, с горячих дискуссий по поводу достоверности имеющихся статистических данных. Тем не менее общая мировая статистика показывает явно тревожную картину за последние десятилетия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о многих развитых странах уровень самоубийств или повышается, или остается достаточно высоким. С другой стороны, за последнее время увеличилась доля самоубийств среди молодежи в возрасте 15-24 лет (в США с 1960 по 1980 г. количество суицидов среди подростков обоего пола увеличилось в 2 раза).</w:t>
      </w:r>
    </w:p>
    <w:p>
      <w:pPr>
        <w:pStyle w:val="Heading1"/>
        <w:spacing w:lineRule="auto" w:line="360"/>
        <w:jc w:val="both"/>
        <w:rPr>
          <w:sz w:val="26"/>
        </w:rPr>
      </w:pPr>
      <w:r>
        <w:rPr>
          <w:sz w:val="26"/>
        </w:rPr>
        <w:t>Факторы, влияющие на явление суицида в разное время в разных странах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пециалисты насчитывают большое количество факторов, имеющих отношение к суицидальным попыткам. Среди них и изменение солнечной активности, и влияние магнитных полей Земли, и загрязненность окружающей среды, по некоторым гипотезам, приводящая к массовому самоубийству даже китов, и накопление определенных морских воздушных масс, циклонов и антициклонов, способствующих, по мнению венгерских специалистов увеличению числа самоубийств в Будапеште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Но нас, конечно, интересуют прежде всего не условия, действующие на биологическую природу человека, ведь в конечном счете даже такой мощный фактор, как психическая болезнь, является непосредственно причиной самоубийства не более чем в 30 процентах случаев, как бы ни старались объявить вначале всех самоубийц сумасшедшими. Наиболее важными для понимания самоубийства являются социальные, социально-психологические и психологические причины, разрушающие личность человека, его "я". Исторически сложившиеся политические, экономические и культурные условия в обществе, как показывают многочисленные исследования, в существенной мере влияют на кривую роста самоубийств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Непосредственные причины, толкнувшие человека на отказ от жизни, как правило, тесно связаны с его ближайшим окружением - семьей, родителями, друзьями. И наконец, главным звеном в решении вопроса "быть или не быть" является сам человек, от силы его личности зависит, как поведет он себя в кризисном психическом состоянии, какой выбор сделает, столкнувшись с трудностями приспособления к сложным жизненным ситуациям, и не сдастся ли он под влиянием длительных травмирующих психику обстоятельств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6"/>
        </w:rPr>
        <w:t>Другой важный момент, связанный с проблемой самоубийства, - это временн</w:t>
      </w:r>
      <w:r>
        <w:rPr>
          <w:b/>
          <w:sz w:val="26"/>
        </w:rPr>
        <w:t>а</w:t>
      </w:r>
      <w:r>
        <w:rPr>
          <w:sz w:val="26"/>
        </w:rPr>
        <w:t>я перспектива. Поиск причин суицида нередко приводит в прошлое человека или общества, в котором он живет, а неопределенность или безысходность будущего часто явный признак или причина стремления к самоуничтожению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"Общество множит ряды самоубийств" - этот тезис с особой силой зазвучал в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е, когда связь общественно-исторических сил с личной трагедией индивида стала очевидной для многих. На самом деле эту связь в большей или меньшей степени можно проследить во всей истории общественного развития человека. Есть, по крайней мере, два вида самоубийств, прямым образом связанных с социальными причинами. В первом случае общество в определенных ситуациях как бы требует от своих членов самопожертвования, и эти социальные ожидания заложены в общественных нормах, правилах поведения и неписаных кодексах чести. Все это находит свое отражение и в системе воспитания, и в многочисленных произведениях искусства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Добровольное принесение себя в жертву богам во имя общественных интересов в древности существовало практически у всех народов. В голодные годы старики и дети ради сохранения жизни рода лишали жизни себя; нередко жертвы приносились ради прекращения войн, эпидемий, стихийных бедствий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пределенную долю общественно регламентированных самоубийств составляли добровольные уходы из жизни после смерти "повелителя" - жены и слуги правителей и других высокопоставленных лиц обязаны были разделить участь господина и отправиться следом в загробный мир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Самоубийства вдов во многих странах являлись свидетельством подлинной любви к мужу и доказательством их верности. Решительность и бесстрашие многих из них поражает воображение - Порция, жена небезызвестного в римской истории Брута, узнав о смерти мужа, не замедлила проглотить горсть горящих углей. В Индии обычай сати - самосожжение вдовы вместе с телом мужа вплоть до </w:t>
      </w:r>
      <w:r>
        <w:rPr>
          <w:sz w:val="26"/>
          <w:lang w:val="en-US"/>
        </w:rPr>
        <w:t xml:space="preserve">XIX </w:t>
      </w:r>
      <w:r>
        <w:rPr>
          <w:sz w:val="26"/>
        </w:rPr>
        <w:t>века являлся не просто образцом для подражания, но и обязательным ритуалом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амоубийство в истории общества было также одним из способов выражения гнева, протеста против оскорбления, средством восстановления своей чести. До сих пор в некоторых африканских племенах сохранилась такая странная, на наш взгляд, форма защиты своего достоинства: человек, которому нанесено оскорбление, должен по обычаю племени взобраться на высокое дерево и, публично излив свой гнев на обидчика, броситься вниз головой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 Японии, где власть иерархического подчинения была доведена до предела, во многих случаях самоубийство было единственной возможностью выражения протеста людей, стоявших на низших ступенях иерархической лестницы.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Религиозный фактор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дним из сильнейших социальных факторов, определяющих уровень самоубийств и непосредственно связывающих прошлое и настоящее в жизни общества, является религия. Недаром в конце прошлого века В.Джеймс в своем знаменитом эссе "Стоит ли жизнь того, чтобы жить?" пришел к выводу, что одной из основ в борьбе за жизнь в истории общества являлась религиозная кара. Ислам строго осуждал самовольное лишение себя жизни, и до сих пор это явление практически не встречается в странах, исповедующих мусульманскую религию. В иудаизме также подчеркивалось ценность жизни для бога, и потому ради сохранения жизни правоверным евреям разрешалось преступать все религиозные законы, за исключением отказа от бога, убийства и кровосмешения.</w:t>
      </w:r>
    </w:p>
    <w:p>
      <w:pPr>
        <w:pStyle w:val="Normal"/>
        <w:spacing w:lineRule="auto" w:line="360"/>
        <w:rPr/>
      </w:pPr>
      <w:r>
        <w:rPr/>
        <w:t>Христианство после волны самоубийств первых христиан-мучеников, стремящихся таким образом как можно быстрее предстать перед лицем всевышнего, также довольно скоро наложило запрет на добровольный уход из жизни. И хотя слова Экклезиаста "и возненавидел я жизнь, ибо все суета и томление духа" могут посоперничать по пессимизму с книгой Иова ("человек рождается на страдания"), тем не менее попытки избежать страданий, ниспосланных богом, объявлялись теоретиками христианства, в частности св. Августином, не просто слабостью, но и грехом (так как нарушается заповедь "не убий"), который лишает самоубийцу прощения и спасения в другой жизни. Самоубийцам отказывалось в христианском погребении, они карались позорным захоронением на перекрестках дорог, вне кладбища, а в правовом плане - семья самоубийцы лишалась законного наследства. Люди же, совершившие неудачную попытку суицида, подвергались заключению и каторжным работам как за убийство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Поэтому одной из главных причин самого низкого уровня самоубийств в настоящее время в Италии, Испании и ряде латиноамериканских стран является огромное влияние в этих странах католицизма, сурово преследующего попытки лишения себя жизни. Религиозный фактор является одной из причин небольшого количества самоубийств и в Польше (с 1970 по 1986 годы зарегистрировано в среднем не более 12 человек на 100000)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Такие восточные религии, как брахманизм и буддизм, следующие доктрине: все, что привязывает человека к жизни, есть причина страдания, спокойно относятся к отречению от плоти.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. Впрочем, массовые религиозные самоубийства предпринимались и в России, например, при многих государственных нововведениях и реформах; примером тому - многочисленные самоубийства как протест против политики, проводимой Петром </w:t>
      </w:r>
      <w:r>
        <w:rPr>
          <w:sz w:val="26"/>
          <w:lang w:val="en-US"/>
        </w:rPr>
        <w:t>I</w:t>
      </w:r>
      <w:r>
        <w:rPr>
          <w:sz w:val="26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овременными исследователями установлено, что в целом в государствах, где влияние религии слабее и религиозные нормы, в частности, связанные с самоубийством, мягче, процент суицидальных действий выше.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Социальные факторы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Другим видом самоубийств, непосредственно связанным с социальными причинами, является тот случай, когда общественное положение какой-либо группы людей или конкретного индивида по независимым от них причинам настолько тяжело и невыносимо, что суицид становится одним из реальных путей избавления от страданий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"Нужда и безработица", "бесплодность и беспросветность борьбы за существование" - эти слова стали штампами и уже давно связываются с причинами примерно 30 процентов самоубийств. В целом экономическая жизнь общества сильно отражается на кривой суицидов: спады в мировой экономике в 1908, 1923, 1929-1933, 1937 годах четко трансформировались в пики на этой кривой, а во времена "великой депрессии" в США уровень самоубийств вырос в 2 раза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Другие социальные причины более опосредованно влияют на добровольный уход из жизни - есть данные, что в технически высокоразвитых странах вероятность самоубийств резко возрастает. Люди расплачиваются жизнью и за урбанизацию - данные по России о том, что в городе в 3 раза выше процент самоубийств, приводит еще в начале века известный юрист и публицист А.Ф.Кони. В современной мировой статистике выявлены аналогичные тенденции, например, в Польше 1970-1986 годах отмечено в среднем в 2 раза больше самоубийств в городах, чем в сельской местност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 целом научно-технический прогресс, увеличивающий разделение труда и дифференциацию различных слоев общества, способствует развитию процесса отчуждения у человека и зачастую вызывает ощущение "винтика" в огромной машине цивилизации, не обладающего ценностью собственной жизн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Довольно широко распространено мнение, что во время войн и революций кривая самоубийств ползет вниз. С одной стороны цифры свидетельствуют об этом. С другой стороны, реального количества добровольно стремящихся уйти из жизни в такие периоды истории не может подсчитать ни один статистик - ведь никто не считает самоубийцей человека, подставившего себя под пули на поле боя. И не случайно одним из распространенных видов самоубийств среди русских офицеров являлась отправка на Кавказ "в поисках пули горцев"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 определение самоубийства, даваемого современными специалистами, входит не только намеренное лишение себя жизни, но и отказ от реальных возможностей избежать смерти в критической ситуации. А в таких ситуациях в военное время явно нет недостатка, кроме того смерть в эти периоды истории является настолько обычным явлением, что преднамеренность некоторых случаев не является предметом изучения. Поэтому хотя во время войны и наблюдается действие механизма переноса накопленной агрессии против своего "я" на других людей, принадлежащих к "лагерю врагов", исследователи затрудняются однозначно ответить на вопрос о влиянии войн на суициды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реди общественных условий, влияющих на самоубийства, особую роль играют некоторые культурные явления. Например, появление "Вертера" Гете в 1774 году, в котором описаны жизнь и смерть от несчастной любви юного Вертера, породило целую эпидемию самоубийств. И сегодня средства массовой информации умножают этот эффект заражения вирусом самоубийства, основанный на подражании кумирам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За добровольной смертью 1970 году писателя Юкиа Масима, соискателя Нобелевской премии по литературе, последовала целая серия уходов из жизни японцев самого разного возраста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дна из главных тенденций, которые важны для нас, это связь самоубийств с общественно-политической обстановкой в стране, и здесь четко прослеживается закономерность уменьшения суицидов при общественном подъеме, при оживлении в политике, экономике и культурной жизни общества и увеличения суицидов при общественных спадах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Потеря надежд после общественного подъема, как правило, усугубляет кризис общественного сознания, угнетающе действует на членов общества и способствует добровольному отказу от жизни наиболее слабых его членов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собенно сильно это проявляется в обществе, переживающем упадок и не имеющем перспектив для развития. Общество без будущего представляет неистощимый источник для самоубийц; не случайно такое распространение получил суицид в период развала Римской империи, да и развитие суицидальных мотивов в учении стоиков и эпикурейцев, и возникновение Александрийского общества добровольного ухода из жизни совпало с сильными общественными кризисами.</w:t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Анализ отношения некоторых социальных групп к суициду в настоящее время.</w:t>
      </w:r>
    </w:p>
    <w:p>
      <w:pPr>
        <w:pStyle w:val="Heading2"/>
        <w:spacing w:lineRule="auto" w:line="360"/>
        <w:rPr>
          <w:sz w:val="26"/>
          <w:lang w:val="en-US"/>
        </w:rPr>
      </w:pPr>
      <w:r>
        <w:rPr>
          <w:sz w:val="26"/>
        </w:rPr>
        <w:t>Старшее поколение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ернемся в настоящее время - может быть, сказанное ранее поможет хотя бы немного осмыслить тенденции к суицидальному поведению современной молодежи и более старшего поколения. Представим, как "чувствуют" себя различные слои и социальные группы в результате крутого поворота общественного корабля из безветренной бухты "застоя" в бурные воды океана перестройк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таршее поколение, как известно, самая главная группа суицидального риска: во всем мире возрастная кривая роста самоубийств, за исключением лишь некоторых стран, например, Японии, медленно нарастает у слабого пола и резко взмывает вверх к концу жизни у мужчин. Это и понятно: болезни и одиночество, упадок жизненных сил и отсутствие радужных надежд на лучшее состояние тела и духа не у всех вызывают бодрые эмоции "социально активной старости"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Даже несмотря на негативные установки церкви, старикам иногда предоставлялось право решать, сражаться ли с нарастающей лавиной хворей и недугов или уйти с достоинством еще стоящего на своих ногах - недаром Плиний Старший рассматривал существование ядовитых трав как доказательство доброты Провидения - они давали возможность старикам умереть быстро и безболезненно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Но с другой стороны, люди, которые смогли полностью сказать "да" старости и принять ее со всеми горестями и радостями - действительно ощущают эту последнюю пору жизни как приятное завершение бурных дней молодости и черпают новые неизвестные ранее удовольствия в "сокровищнице картин своего прошлого", по выражению Г.Гессе, написавшего замечательное эссе "О старости"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К сожалению, светлые картины личных воспоминаний у сегодняшнего старшего поколения зачастую тонут в общественной волне печальных напоминаний об эпохе 30-х годов, а подчас и в собственной горечи "покаяния" и утери прежних жизненных ценностей.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Поколение среднего возраста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Поколение среднего возраста - может быть, его "ощущения" более однозначны в плане изменения отношения к самоубийству?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Действительно, шлагбаумы перестройки открыли много новых скоростных дорог, по ним мчаться бы людям средних лет, которых, с одной стороны, уже можно назвать профессиональными водителями, а с другой - у которых имеются еще почти полные баки горючего из энтузиазма, энергии и жизненных сил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Конечно, многие из "среднего" поколения получили, наконец, сегодня возможность реализовать свои идеи, замысли и творческий потенциал или просто возможность работать хорошо. Однако ни для кого не секрет, что работа некоторых, а может (не будем излишне скромными) и большинства, еще совсем далека не то чтобы даже от идеала, но и просто от элементарной нормы. Иногда это идет от недостатков общей организации труда, а иногда и от субъективных причин, относящихся к конкретному специалисту: или это очень слабая профессиональная подготовка, или нежелание и неумение реально изменять стиль и методы своей работы, или неумение координировать свою деятельность с другими людьми и целый ряд прочих причин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Какими бы "психологическими защитами" ни прикрывали они свое нежелание или невозможность изменяться, а может быть, и несоответствие своих психофизиологических особенностей избранному виду деятельности, они обязательно получат достаточно большую порцию стресса в широком ассортименте психологических факторов: неуверенность в своем профессиональном и социальном будущем, чувство вины за несоответствие требованиям и плохую работу, тревога за свое место и уровень заработной платы, негативные эмоции от конфликтов с руководством и коллегами и др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 другой стороны, люди, "переключившие скорости" своей профессиональной и общественной жизни, также получают дополнительные стрессовые нагрузки, во-первых, естественно, из-за большей напряженности труда в связи с более быстрым "темпом", а во вторых, из-за тех или иных барьеров, возникающих при этом на их пут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дним из новых источников получения стрессового заряда сегодня является недавно начавший широко проявляться механизм социально-экономического развития - конкуренция. Боязнь неуспеха, отставания, проигрыша, тревога из-за неуверенности в своих возможностях, страх стать жертвой конкурентов и прочий букет беспокойств - еще до недавнего времени считалось, что монополией на обладание этими психологическими явлениями в широком социальном контексте обладает исключительно капиталистическое общество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Еще одним потенциально возможным стрессогенным фактором для лиц среднего возраста являются интенсивные изменения, происходящие во всех сферах современного общества и порой требующие от человека коренного изменения мышления и поведения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Большинство же людей среднего возраста являются зрелыми людьми, уже состоявшимися в профессиональном, семейном и других планах, имеющими свое довольно устойчивое мировоззрение, установки, взгляды на различные стороны жизни, свои стереотипы мышления и поведения, то есть весь багаж опыта, накапливающийся с возрастом и порой являющийся таким уневерсально-всеобьемлющим, что не позволяет некоторым людям вообще воспринимать что-либо новое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озможности воспринимать новое и соответственно изменять свое поведение у представителей среднего поколения, формирование личности которых происходило в условиях менее динамичного общества, чем сегодня, к сожалению, нельзя назвать очень большим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 другой стороны, новые условия общественной жизни порождают неизмеримо большее количество альтернатив, как при выборе стратегических программ поведения человека, таких, например, как выбор профессиональной деятельности или формы и места получения образования, так и в повседневном поведении в быту, например, при покупке газеты или журнала. Более авторитарное общество с его строгими правилами поведения во всех жизненных проявлениях не оставляет в большинстве случаев возможности выбора, ограничивая свободу индивида и свободу его личности, более демократическое - представляет гораздо большие возможности для индивидуального развития, но заставляет "мучиться" индивида свободой выбора и неопределенностью. В истории известны случаи повышения числа самоубийств в результате демократизации общества (например, в республиканской Испании.</w:t>
      </w:r>
    </w:p>
    <w:p>
      <w:pPr>
        <w:pStyle w:val="Heading2"/>
        <w:spacing w:lineRule="auto" w:line="360"/>
        <w:rPr>
          <w:sz w:val="26"/>
        </w:rPr>
      </w:pPr>
      <w:r>
        <w:rPr>
          <w:sz w:val="26"/>
        </w:rPr>
        <w:t>Молодежь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На первый взгляд, может быть звучит, это звучит антигуманистично, но отказ от жизни в пожилом или даже в зрелом возрасте все же является иногда более естественным и причинно обусловленным, чем самовольное прерывание жизни именно в то время, когда  она собственно и должна в полной мере начинаться, и ответственность за это несут все члены общества в гораздо большей степен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Каковы основные факторы, способствующие попыткам суицида у молодежи, и насколько существенны они сегодня в нашем обществе? На первом месте из проблем, характерных для подростков с суицидальным поведением, находятся, конечно, отношения с родителями (примерно в 70 процентах случаев эти проблемы непосредственно связаны с суицидом)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тношения родителей с детьми зачастую не строятся на том фундаменте открытых, полностью искренних эмоционально-теплых отношений, которые являются надежной защитой от многих, иногда суровых испытаний, с которыми встречается подрастающее поколение. И не случайно, что многие попытки суицида у молодых рассматриваются психологами как отчаянный призыв о помощи, как последняя попытка привлечь внимание родителей к своим проблемам, пробить стену непонимания между младшим и старшим поколениями. Существенную роль в суицидах играет сохранность семьи в целом - ведь около половины подростков, совершивших попытки самоубийств, выросли в семьях в которых один из родителей или умер, или покинул семью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Распад семьи, впрочем, является мощным фактором, связанным с самоубийствами, и у взрослых. Среди одиноких, холостых и особенно разведенных гораздо чаще встречаются добровольные уходы из жизни. В большей степени незащищенными в этом плане являются мужчины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6"/>
        </w:rPr>
        <w:t>Интересно, что молодых (в возрасте 15-19 лет), наоборот, ранние браки не спасают от уменьшения риска суицида</w:t>
      </w:r>
      <w:r>
        <w:rPr>
          <w:sz w:val="26"/>
          <w:lang w:val="en-US"/>
        </w:rPr>
        <w:t xml:space="preserve"> - </w:t>
      </w:r>
      <w:r>
        <w:rPr>
          <w:sz w:val="26"/>
        </w:rPr>
        <w:t>по данным американских авторов, среди женатых юношей в 1.5, а среди замужних девушек в 1.7 раз процент самоубийств выше, чем у их несемейных сверстников. Это связано прежде всего с тем, что "молодые" браки чаще всего  являются попыткой, и не всегда удачной, решить какие-то другие, не относящиеся к браку проблемы, например, избавиться от невыносимой обстановки в семье родителей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Школьные проблемы обычно связаны с неуспеваемостью или плохими отношениями с учителями и администрацией школы, реже с взаимоотношениями в классе. В наших школах, в отличие, например, от японских, где перед каждой экзаменационной сессией происходят десятки самоубийств школьников, эти проблемы обычно не являются непосредственной причиной самоубийств, но приводят к понижению общей самооценки учеников, появлению ощущения незначимости своей личности, к резкому снижению сопротивляемости стрессам и незащищенности от негативного влияния окружающей обстановк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дним из основных психологических объяснений проблем, связанных со сверстниками, особенно противоположного пола, является чрезмерная зависимость от другого человека, что возникает, обычно в качестве компенсации плохих отношений со своими родителями, из-за постоянных конфликтов и отсутствия контакта с ними. В этом случае часто бывает, что отношения с другом или подругой становятся столь значимыми и эмоционально необходимыми (по типу "я не могу жить без тебя"), что любое охлаждение в привязанности, а тем более измена, уход к другому воспринимается как невосполнимая утрата, лишающая смысла дальнейшую жизнь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  <w:lang w:val="en-US"/>
        </w:rPr>
      </w:pPr>
      <w:r>
        <w:rPr>
          <w:sz w:val="26"/>
        </w:rPr>
        <w:t>Среди мотивов, объясняющих попытки самоубийства, сами подростки и эксперты-психологи указывают на различные способы таким образом оказать влияние на других людей: "дать понять человеку, в каком ты отчаянии" - около 40 процентов случаев, "заставить сожалеть человека, который плохо с тобой обращался" - около 30 процентов случаев, "показать, как ты любишь другого" и "выяснить, любит ли тебя действительно другой" - 25 процентов, "повлиять на другого, чтобы он изменил свое решение" - 25 процентов, и наконец в 18 процентов случаев "призыв, чтобы пришла помощь от другого" (мотивов может быть, естественно, у каждой жертвы суицида несколько)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Несмотря на возрастающее сегодня общественное внимание к проблемам семьи, детско-родительским отношениям и просто к проблемам общения и взаимоотношений, современная ситуация в этом плане еще во многом далека от идеала. Профессиональные и другие проблемы родителей, отсутствие достаточного времени в силу различных социально-экономических причин зачастую приводят к формальному воспитанию детей или перекладыванию этой функции на школу или вообще неизвестно на кого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Кроме того, в современных условиях увеличивается разрыв между различными возрастными и социальными группами (усиливается процесс "дифференциации") - это происходит из-за быстрого изменения культурных норм и эталонов поведения в различных общественных слоях, усиления влияния моды и ряда других причин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Все это приводит к тому, что проблема "отцов и детей" может быть, как никогда, остро стоит именно сегодня и от ее решения зависит успех диалога между подростками и взрослыми и ценность реальной помощи молодым. Пока что попытки взрослых наладить контакт с молодежью зачастую сводятся к метаниям между анархистскими лозунгами "полную свободу молодежи" и стародавними призывами "надо уважать и слушаться старших".</w:t>
      </w:r>
    </w:p>
    <w:p>
      <w:pPr>
        <w:pStyle w:val="Normal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 другой стороны, будем оптимистами, ведь молодые являются поколением, которое находится в наилучшем положении в современной ситуации, так как имеет гораздо больше других потенциальных возможностей использовать преимущества, связанные с тенденциями перестройки об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964" w:top="1134" w:footer="90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8:00:00Z</dcterms:created>
  <dc:creator>Чумак А.И.</dc:creator>
  <dc:description/>
  <dc:language>en-US</dc:language>
  <cp:lastModifiedBy>Khoteenkov</cp:lastModifiedBy>
  <dcterms:modified xsi:type="dcterms:W3CDTF">2000-05-12T18:13:00Z</dcterms:modified>
  <cp:revision>3</cp:revision>
  <dc:subject/>
  <dc:title>Московский Государственный Университет сервиса</dc:title>
</cp:coreProperties>
</file>