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180" w:after="0"/>
        <w:ind w:left="0" w:firstLine="284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Навыки руководителя (лидера)</w:t>
      </w:r>
    </w:p>
    <w:p>
      <w:pPr>
        <w:pStyle w:val="Normal1"/>
        <w:spacing w:lineRule="auto" w:line="259"/>
        <w:ind w:left="0" w:firstLine="284"/>
        <w:jc w:val="center"/>
        <w:rPr>
          <w:sz w:val="24"/>
          <w:lang w:val="en-US"/>
        </w:rPr>
      </w:pPr>
      <w:r>
        <w:rPr>
          <w:rFonts w:cs="Courier New Cyr" w:ascii="Courier New Cyr" w:hAnsi="Courier New Cyr"/>
          <w:b/>
          <w:sz w:val="24"/>
        </w:rPr>
        <w:t>Принцип подбора руководителя.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реди специалистов в сфере управления существуют несколько точек зрения на принципы подбора руководителей. Различие подходов основано на особенностях ответа различных специалистов на вопрос: «Хорошие руководители рождаются или они могут быть воспитаны (обучены)?» По этому признаку можно выде</w:t>
        <w:softHyphen/>
        <w:t>лить три основных подхода к принципам выбора руководителя: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* качественный;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* ситуационный;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* функциональный.</w:t>
      </w:r>
    </w:p>
    <w:p>
      <w:pPr>
        <w:pStyle w:val="Normal1"/>
        <w:spacing w:lineRule="auto" w:line="259"/>
        <w:ind w:left="0" w:firstLine="284"/>
        <w:rPr/>
      </w:pPr>
      <w:r>
        <w:rPr>
          <w:rFonts w:cs="Courier New Cyr" w:ascii="Courier New Cyr" w:hAnsi="Courier New Cyr"/>
          <w:i/>
          <w:sz w:val="24"/>
        </w:rPr>
        <w:t>Качественный подход</w:t>
      </w:r>
      <w:r>
        <w:rPr>
          <w:rFonts w:cs="Courier New Cyr" w:ascii="Courier New Cyr" w:hAnsi="Courier New Cyr"/>
          <w:sz w:val="24"/>
        </w:rPr>
        <w:t xml:space="preserve"> предполагает, что врожденные лич</w:t>
        <w:softHyphen/>
        <w:t>ные качества человека играют определяющую роль в способности быть руководителем. Например, некоторые люди могут проявлять инициативу, мужество, быстроту реакции, интеллект, юмор, — и комбинация этих и других черт дела</w:t>
        <w:softHyphen/>
        <w:t>ет их признанными руководителями.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Большинство из этих черт характера являются врожден</w:t>
        <w:softHyphen/>
        <w:t>ными и в дальнейшем только развиваются и шлифуются. Та</w:t>
        <w:softHyphen/>
        <w:t>ким образом, качественный подход предполагает, что лиде</w:t>
        <w:softHyphen/>
        <w:t>ром рождаются и их необходимо искать, а не обучать.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i/>
          <w:sz w:val="24"/>
        </w:rPr>
        <w:t>Ситуационный подход.</w:t>
      </w:r>
      <w:r>
        <w:rPr>
          <w:rFonts w:cs="Courier New Cyr" w:ascii="Courier New Cyr" w:hAnsi="Courier New Cyr"/>
          <w:sz w:val="24"/>
        </w:rPr>
        <w:t xml:space="preserve"> Согласно этому подходу, лидера порождает ситуация. Каждая ситуация характеризуется не</w:t>
        <w:softHyphen/>
        <w:t>которым набором задач, требующих решения, а также специфическими организационными и функциональными обстоятельствами. Все это определяет качества, которыми должен обладать лидер в данной ситуации. Человек, кото</w:t>
        <w:softHyphen/>
        <w:t>рый в наибольшей степени обладает требуемыми качества</w:t>
        <w:softHyphen/>
        <w:t>ми, выдвигается на роль лидера. До некоторой степени это справедливо для так называемых «неформальных» лидеров, выдвигаемых средой, но противоречит практике работы «формальных» руководителей, которые эффективно управ</w:t>
        <w:softHyphen/>
        <w:t>ляют группой в любых ситуациях.</w:t>
      </w:r>
    </w:p>
    <w:p>
      <w:pPr>
        <w:pStyle w:val="Normal1"/>
        <w:spacing w:lineRule="auto" w:line="259"/>
        <w:ind w:left="0" w:firstLine="284"/>
        <w:rPr/>
      </w:pPr>
      <w:r>
        <w:rPr>
          <w:rFonts w:cs="Courier New Cyr" w:ascii="Courier New Cyr" w:hAnsi="Courier New Cyr"/>
          <w:i/>
          <w:sz w:val="24"/>
        </w:rPr>
        <w:t>Функциональный подход</w:t>
      </w:r>
      <w:r>
        <w:rPr>
          <w:rFonts w:cs="Courier New Cyr" w:ascii="Courier New Cyr" w:hAnsi="Courier New Cyr"/>
          <w:sz w:val="24"/>
        </w:rPr>
        <w:t xml:space="preserve"> в настоящее время является наи</w:t>
        <w:softHyphen/>
        <w:t>более распространенным. Он основан на том, что любая груп</w:t>
        <w:softHyphen/>
        <w:t>па рассматривается как единый коллектив с общей целью, которая не достижима индивидуально. Для того, чтобы груп</w:t>
        <w:softHyphen/>
        <w:t>па работала как единая команда, необходимо реализовать не</w:t>
        <w:softHyphen/>
        <w:t>которые обязательные функции, которые способствуют объ</w:t>
        <w:softHyphen/>
        <w:t>единению и сплочению группы. Эти функции должен реализовать один человек — руководитель. Термин «функ</w:t>
        <w:softHyphen/>
        <w:t>ции» используется здесь в широком смысле и включает в себя обязанности, поведение и т. д. Многие функции достаточно хорошо формализованы и можно обучить их выполнению. Таким образом, управление не только искусство, но и в зна</w:t>
        <w:softHyphen/>
        <w:t>чительной мере ремесло, которому можно обучиться. От</w:t>
        <w:softHyphen/>
        <w:t>метим, что этот подход не противоречит качественному подходу, так как человек с рядом полезных врожденных ка</w:t>
        <w:softHyphen/>
        <w:t>честв может быстрее обучиться и в дальнейшем быть более эф</w:t>
        <w:softHyphen/>
        <w:t>фективным руководителем большого масштаба</w:t>
      </w:r>
      <w:r>
        <w:rPr>
          <w:rFonts w:cs="Courier New Cyr" w:ascii="Courier New Cyr" w:hAnsi="Courier New Cyr"/>
          <w:sz w:val="24"/>
          <w:lang w:val="en-US"/>
        </w:rPr>
        <w:t>.</w:t>
      </w:r>
    </w:p>
    <w:p>
      <w:pPr>
        <w:pStyle w:val="Normal1"/>
        <w:spacing w:lineRule="auto" w:line="259"/>
        <w:ind w:left="0" w:firstLine="284"/>
        <w:jc w:val="center"/>
        <w:rPr>
          <w:sz w:val="24"/>
          <w:lang w:val="en-US"/>
        </w:rPr>
      </w:pPr>
      <w:r>
        <w:rPr>
          <w:rFonts w:cs="Courier New Cyr" w:ascii="Courier New Cyr" w:hAnsi="Courier New Cyr"/>
          <w:b/>
          <w:i/>
          <w:sz w:val="24"/>
        </w:rPr>
        <w:t>Функции руководителя группы.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Функции, которые дол</w:t>
        <w:softHyphen/>
        <w:t>жен выполнять руководитель группы, независимо от ее уров</w:t>
        <w:softHyphen/>
        <w:t>ня, включают в себя: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определение целей и задач;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распределение заданий между членами группы;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определение обязанностей и обсуждение их с каждым сотрудником;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контроль и обсуждение хода выполнения индивидуаль</w:t>
        <w:softHyphen/>
        <w:t>ных и групповых заданий;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мотивация сотрудников;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поощрение кооперации и сотрудничества внутри и вне группы;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создание благоприятной морально-психологической обстановки в группе;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решение проблем и принятие решений;</w:t>
      </w:r>
    </w:p>
    <w:p>
      <w:pPr>
        <w:pStyle w:val="Normal1"/>
        <w:spacing w:lineRule="auto" w:line="259"/>
        <w:ind w:left="0" w:firstLine="284"/>
        <w:rPr/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поощрение инициативы сотрудников, учет их взглядов, мнений,</w:t>
      </w:r>
      <w:r>
        <w:rPr>
          <w:rFonts w:cs="Courier New Cyr" w:ascii="Courier New Cyr" w:hAnsi="Courier New Cyr"/>
          <w:sz w:val="24"/>
          <w:lang w:val="en-US"/>
        </w:rPr>
        <w:t xml:space="preserve"> </w:t>
      </w:r>
      <w:r>
        <w:rPr>
          <w:rFonts w:cs="Courier New Cyr" w:ascii="Courier New Cyr" w:hAnsi="Courier New Cyr"/>
          <w:sz w:val="24"/>
        </w:rPr>
        <w:t>идей;</w:t>
      </w:r>
    </w:p>
    <w:p>
      <w:pPr>
        <w:pStyle w:val="Normal1"/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>создание условий для работы с полной самоотдачей;</w:t>
      </w:r>
    </w:p>
    <w:p>
      <w:pPr>
        <w:pStyle w:val="Normal1"/>
        <w:spacing w:lineRule="auto" w:line="259"/>
        <w:ind w:left="0" w:firstLine="284"/>
        <w:rPr>
          <w:sz w:val="24"/>
          <w:lang w:val="en-US"/>
        </w:rPr>
      </w:pPr>
      <w:r>
        <w:rPr>
          <w:rFonts w:cs="Courier New Cyr" w:ascii="Courier New Cyr" w:hAnsi="Courier New Cyr"/>
          <w:sz w:val="24"/>
        </w:rPr>
        <w:t>•</w:t>
      </w: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sz w:val="24"/>
        </w:rPr>
        <w:t xml:space="preserve">дисциплинирование, в случае необходимости. 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риведенный выше список не исчерпывает функции руководителя, но демонстрирует их широту. Все эти функ</w:t>
        <w:softHyphen/>
        <w:t>ции базируются на общих деловых навыках: умение убеж</w:t>
        <w:softHyphen/>
        <w:t>дать, общаться, учитывать черты характера других, обучать, демонстрировать свою компетентность и т. д. Вместе с этим есть и специфические навыки, которыми обязательно дол</w:t>
        <w:softHyphen/>
        <w:t>жен владеть руководитель. К ним относятся навыки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ланирования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распределения работ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управления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оддержки и мотив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нформирования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284"/>
        <w:jc w:val="left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оценивания результатов.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</w:rPr>
        <w:t>Рассмотрим эти навыки более подробно.</w:t>
      </w:r>
    </w:p>
    <w:p>
      <w:pPr>
        <w:pStyle w:val="Normal1"/>
        <w:spacing w:lineRule="auto" w:line="259"/>
        <w:ind w:left="0" w:firstLine="284"/>
        <w:rPr/>
      </w:pPr>
      <w:r>
        <w:rPr>
          <w:rFonts w:eastAsia="Courier New Cyr" w:cs="Courier New Cyr" w:ascii="Courier New Cyr" w:hAnsi="Courier New Cyr"/>
          <w:sz w:val="24"/>
        </w:rPr>
        <w:t xml:space="preserve"> </w:t>
      </w:r>
      <w:r>
        <w:rPr>
          <w:rFonts w:cs="Courier New Cyr" w:ascii="Courier New Cyr" w:hAnsi="Courier New Cyr"/>
          <w:i/>
          <w:sz w:val="24"/>
        </w:rPr>
        <w:t>Планирование.</w:t>
      </w:r>
      <w:r>
        <w:rPr>
          <w:rFonts w:cs="Courier New Cyr" w:ascii="Courier New Cyr" w:hAnsi="Courier New Cyr"/>
          <w:sz w:val="24"/>
        </w:rPr>
        <w:t xml:space="preserve"> Эта функция состоит в определении целе</w:t>
        <w:softHyphen/>
        <w:t>вых установок и задач группы, а также в определении эф</w:t>
        <w:softHyphen/>
        <w:t>фективной стратегии достижения целей. Результатом этого этапа должен быть детальный план действий, необходимых для достижения цели.</w:t>
      </w:r>
    </w:p>
    <w:p>
      <w:pPr>
        <w:pStyle w:val="Normal1"/>
        <w:spacing w:lineRule="auto" w:line="259"/>
        <w:ind w:left="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Цели, стратегия и планы создают чувство перспективы для группы и являются базисом для оценки степени продви</w:t>
        <w:softHyphen/>
        <w:t>жения к цели. Это одна из важнейших функций руководите</w:t>
        <w:softHyphen/>
        <w:t>ля. Он должен уметь отстраниться от оперативных задач («те</w:t>
        <w:softHyphen/>
        <w:t>кучки») и смотреть в будущее. Руководитель должен в каждый момент знать, где группа находится, что она дол</w:t>
        <w:softHyphen/>
        <w:t>жна делать в текущий момент, в ближайшем и отдаленном будущем.</w:t>
      </w:r>
    </w:p>
    <w:p>
      <w:pPr>
        <w:pStyle w:val="Normal1"/>
        <w:spacing w:lineRule="auto" w:line="259"/>
        <w:ind w:left="0" w:firstLine="284"/>
        <w:rPr/>
      </w:pPr>
      <w:r>
        <w:rPr>
          <w:rFonts w:cs="Courier New Cyr" w:ascii="Courier New Cyr" w:hAnsi="Courier New Cyr"/>
          <w:i/>
          <w:sz w:val="24"/>
        </w:rPr>
        <w:t>Распределение заданий</w:t>
      </w:r>
      <w:r>
        <w:rPr>
          <w:rFonts w:cs="Courier New Cyr" w:ascii="Courier New Cyr" w:hAnsi="Courier New Cyr"/>
          <w:sz w:val="24"/>
        </w:rPr>
        <w:t xml:space="preserve"> между членами группы. Когда план разработан, его нужно детально обсудить с группой. Главная задача этого этапа сделать каждого члена группы «соучастником», соавтором плана. Наибольший эффект бу</w:t>
        <w:softHyphen/>
        <w:t>дет в том случае, если сотрудники будут воспринимать план как «свой», а не руководителя. Внимательно выслушайте и оцените все идеи, учтите в плане все разумные предложе</w:t>
        <w:softHyphen/>
        <w:t>ния, используйте ваше искусство убеждать несогласных. Затем согласуйте с каждым сотрудником его индивидуаль</w:t>
        <w:softHyphen/>
        <w:t>ное задание и утвердите план в окончательном виде с фик</w:t>
        <w:softHyphen/>
        <w:t>сацией временных и функциональных ориентиров.</w:t>
      </w:r>
    </w:p>
    <w:p>
      <w:pPr>
        <w:pStyle w:val="Normal1"/>
        <w:spacing w:lineRule="auto" w:line="259"/>
        <w:ind w:left="40" w:firstLine="284"/>
        <w:rPr/>
      </w:pPr>
      <w:r>
        <w:rPr>
          <w:rFonts w:cs="Courier New Cyr" w:ascii="Courier New Cyr" w:hAnsi="Courier New Cyr"/>
          <w:i/>
          <w:sz w:val="24"/>
        </w:rPr>
        <w:t>Управление.</w:t>
      </w:r>
      <w:r>
        <w:rPr>
          <w:rFonts w:cs="Courier New Cyr" w:ascii="Courier New Cyr" w:hAnsi="Courier New Cyr"/>
          <w:sz w:val="24"/>
        </w:rPr>
        <w:t xml:space="preserve"> После начала работы над индивидуальными заданиями руководитель должен контролировать этот про</w:t>
        <w:softHyphen/>
        <w:t>цесс и управлять им, в том числе и дисциплинировать тех, кто нуждается в этом. Кроме того, он является координато</w:t>
        <w:softHyphen/>
        <w:t>ром при выполнении взаимосвязанных, комплексных работ, выполняет роль посредника при конфликтах между члена</w:t>
        <w:softHyphen/>
        <w:t>ми группы, решает спорные вопросы. Очень важны в этот период функции мотивации и поощрения сотрудников, создания атмосферы уверенности в успехе, культивирования хо</w:t>
        <w:softHyphen/>
        <w:t>роших деловых отношений и благоприятного психологиче</w:t>
        <w:softHyphen/>
        <w:t>ского климата.</w:t>
      </w:r>
    </w:p>
    <w:p>
      <w:pPr>
        <w:pStyle w:val="Normal1"/>
        <w:spacing w:lineRule="auto" w:line="259"/>
        <w:ind w:left="40" w:firstLine="284"/>
        <w:rPr/>
      </w:pPr>
      <w:r>
        <w:rPr>
          <w:rFonts w:cs="Courier New Cyr" w:ascii="Courier New Cyr" w:hAnsi="Courier New Cyr"/>
          <w:i/>
          <w:sz w:val="24"/>
        </w:rPr>
        <w:t>Поддержка и мотивация.</w:t>
      </w:r>
      <w:r>
        <w:rPr>
          <w:rFonts w:cs="Courier New Cyr" w:ascii="Courier New Cyr" w:hAnsi="Courier New Cyr"/>
          <w:sz w:val="24"/>
        </w:rPr>
        <w:t xml:space="preserve"> Руководитель должен поддер</w:t>
        <w:softHyphen/>
        <w:t>живать членов своей группы. Люди работают лучше, когда чувствуют, что их индивидуальный вклад в общее дело за</w:t>
        <w:softHyphen/>
        <w:t>мечен и оценен руководителем и группой в целом. Если кто-либо из сотрудников имеет персональные проблемы, руко</w:t>
        <w:softHyphen/>
        <w:t>водитель должен знать их и помочь справиться с ними. Для этого необходимо знать персональные особенности каж</w:t>
        <w:softHyphen/>
        <w:t>дого сотрудника, его устремления, мотивацию, способности, чувства, интересы. Руководитель может достичь этого, про</w:t>
        <w:softHyphen/>
        <w:t>водя регулярные индивидуальные собеседования с сотруд</w:t>
        <w:softHyphen/>
        <w:t>никами, с другой стороны, такие беседы, как правило, повы</w:t>
        <w:softHyphen/>
        <w:t>шают лояльность группы в целом к своему руководителю.</w:t>
      </w:r>
    </w:p>
    <w:p>
      <w:pPr>
        <w:pStyle w:val="Normal1"/>
        <w:spacing w:lineRule="auto" w:line="259"/>
        <w:ind w:left="40" w:firstLine="284"/>
        <w:rPr/>
      </w:pPr>
      <w:r>
        <w:rPr>
          <w:rFonts w:cs="Courier New Cyr" w:ascii="Courier New Cyr" w:hAnsi="Courier New Cyr"/>
          <w:i/>
          <w:sz w:val="24"/>
        </w:rPr>
        <w:t>Информирование.</w:t>
      </w:r>
      <w:r>
        <w:rPr>
          <w:rFonts w:cs="Courier New Cyr" w:ascii="Courier New Cyr" w:hAnsi="Courier New Cyr"/>
          <w:sz w:val="24"/>
        </w:rPr>
        <w:t xml:space="preserve"> При изменении обстоятельств, появле</w:t>
        <w:softHyphen/>
        <w:t>нии новой информации, касающейся деятельности группы, руководитель должен сообщить это всем ее членам. Утаивание любой информации приводит к распространению сплетен, что неизбежно повлияет на сплоченность группы. Вообще важна информационная открытость в группе. Руководитель должен не только сообщать внешнюю информацию, но и по</w:t>
        <w:softHyphen/>
        <w:t>лучать ее от членов группы. Руководитель должен привет</w:t>
        <w:softHyphen/>
        <w:t>ствовать предложения и критические замечания членов груп</w:t>
        <w:softHyphen/>
        <w:t>пы, при этом демонстрировать, что эта информация важна и полезна для него.</w:t>
      </w:r>
    </w:p>
    <w:p>
      <w:pPr>
        <w:pStyle w:val="Normal1"/>
        <w:spacing w:lineRule="auto" w:line="259"/>
        <w:ind w:left="40" w:firstLine="284"/>
        <w:rPr/>
      </w:pPr>
      <w:r>
        <w:rPr>
          <w:rFonts w:cs="Courier New Cyr" w:ascii="Courier New Cyr" w:hAnsi="Courier New Cyr"/>
          <w:i/>
          <w:sz w:val="24"/>
        </w:rPr>
        <w:t>Оценивание результатов.</w:t>
      </w:r>
      <w:r>
        <w:rPr>
          <w:rFonts w:cs="Courier New Cyr" w:ascii="Courier New Cyr" w:hAnsi="Courier New Cyr"/>
          <w:sz w:val="24"/>
        </w:rPr>
        <w:t xml:space="preserve"> Руководитель должен непрерыв</w:t>
        <w:softHyphen/>
        <w:t>но оценивать результаты работы как каждого сотрудника, так и группы в целом, с точки зрения выполнения принято</w:t>
        <w:softHyphen/>
        <w:t>го плана. Если похоже, что план не будет выполнен, необхо</w:t>
        <w:softHyphen/>
        <w:t>димо представить группе предложения по его изменению или даже полностью изменить стратегию достижения целей.</w:t>
      </w:r>
    </w:p>
    <w:p>
      <w:pPr>
        <w:pStyle w:val="Normal1"/>
        <w:spacing w:lineRule="auto" w:line="259"/>
        <w:ind w:left="40" w:firstLine="244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</w:rPr>
        <w:t>После того, как группа достигла поставленных целей, не</w:t>
        <w:softHyphen/>
        <w:t xml:space="preserve">обходимо оценить, какие элементы плана были успешными, а какие нет. Такие оценки будут полезны в будущем при выполнении новых задач. </w:t>
      </w:r>
    </w:p>
    <w:p>
      <w:pPr>
        <w:pStyle w:val="Normal1"/>
        <w:spacing w:lineRule="auto" w:line="259"/>
        <w:ind w:left="40" w:firstLine="24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Функциональный подход основан на предположении, что лидер является многосторонне развитым индивидуумом, который владеет широким кругом деловых навыков и имеет определенные личные качества: решительность, уверенность, развитое чувство юмора и т. д., и на основании этого поль</w:t>
        <w:softHyphen/>
        <w:t>зуется уважением группы. При этом важно отметить, что про</w:t>
        <w:softHyphen/>
        <w:t>сто назначение на должность руководителя не делает чело</w:t>
        <w:softHyphen/>
        <w:t>века лидером. С другой стороны, недостаточно просто обладать необходимыми навыками и человеческими каче</w:t>
        <w:softHyphen/>
        <w:t>ствами.</w:t>
      </w:r>
    </w:p>
    <w:p>
      <w:pPr>
        <w:pStyle w:val="Normal1"/>
        <w:spacing w:lineRule="auto" w:line="259"/>
        <w:ind w:left="40" w:firstLine="284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Лидерство является более чем просто суммой названных факторов. Для руководителя очень важно завоевать доверие группы и получить признание своего лидерства всеми членами группы.</w:t>
      </w:r>
    </w:p>
    <w:sectPr>
      <w:type w:val="nextPage"/>
      <w:pgSz w:w="11906" w:h="16820"/>
      <w:pgMar w:left="1440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5:11:00Z</dcterms:created>
  <dc:creator>Тарасов Андрей</dc:creator>
  <dc:description/>
  <dc:language>en-US</dc:language>
  <cp:lastModifiedBy>Тарасов Андрей</cp:lastModifiedBy>
  <dcterms:modified xsi:type="dcterms:W3CDTF">1999-11-09T15:11:00Z</dcterms:modified>
  <cp:revision>2</cp:revision>
  <dc:subject/>
  <dc:title/>
</cp:coreProperties>
</file>