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 xml:space="preserve"> </w:t>
      </w:r>
    </w:p>
    <w:tbl>
      <w:tblPr>
        <w:tblW w:w="8789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284"/>
      </w:tblGrid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Возникновение ислама. Шариат – мусульманское прав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. Исла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.1. Посланник Аллах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2. Общая характеристика мусульманского прав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 Источники шариат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1. Кора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2. Сунн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3. Иджм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4. Кия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3.5. Фирманы, кануны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Заключени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Список используемой литературы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>Возникновение ислама.</w:t>
      </w:r>
      <w:r>
        <w:rPr>
          <w:b/>
          <w:bCs/>
          <w:color w:val="000000"/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>Шариат – мусульманское право.</w:t>
      </w:r>
    </w:p>
    <w:p>
      <w:pPr>
        <w:pStyle w:val="Normal"/>
        <w:ind w:left="720" w:hanging="72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283" w:hanging="283"/>
        <w:jc w:val="center"/>
        <w:rPr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слам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слам – одна из трех (наряду с буддизмом и христианством) так называемых мировых религий, имеющая своих приверженцев практически на всех континентах и в большинстве стран мира. Мусульмане составляют подавляющее большинство населения многих стран Азии и Африки. Ислам является идеологической системой, оказывающей значительное влияние и на международную политику 2( стр.210 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 современном понимании ислам – и религия, и государство по причине активного вмешательства религии в государственные дела. Но меня будут больше интересовать исторические корни этого явл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Ислам" в переводе с арабского означает покорность, "мусульманство" (от арабского " муслим ") – предавший себя Аллах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снователем ислама является арабский " пророк " Мухаммад ( Мухаммед или Магомет ), значение которого на общие судьбы человечества трудно переоценить, поэтому на этой исторической личности надо остановиться особо.</w:t>
      </w:r>
    </w:p>
    <w:p>
      <w:pPr>
        <w:pStyle w:val="Normal"/>
        <w:ind w:left="426"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46" w:leader="none"/>
        </w:tabs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.1.</w:t>
        <w:tab/>
        <w:t>Посланник Аллаха.</w:t>
      </w:r>
    </w:p>
    <w:p>
      <w:pPr>
        <w:pStyle w:val="Normal"/>
        <w:ind w:left="426"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улид – день рождения пророка Мухаммада – отмечается 12 числа месяца раби ал-аввай по лунному календарю. Это произошло в " год слона ", т.е. в 570 г. Маулид совпадает с днем смерти Мухаммада. Символичное совпадение дат рождения и смерти, т.е. рождения для вечной жизни, было дано Мухаммаду Творцом в знак его особой миссии носителя Откровения, последнего, как считает ислам, Пророка в истории человечест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гласно преданиям, рождение Мухаммада было предсказано пророками Ибрахимом (Авраамом), Исмаилом, Мусой (Моисеем) и Исой (Иисусом Христом). В этих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"двойных" именах нет ничего странного, поскольку ислам относится к так называемым авраамическим религиям и мусульмане наряду с иудеями и христианами почитают одних и тех – же ветхозаветных пророков, а так же Иисуса Христа как одного из ни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ухаммад был уроженцем Мекки – города в западной части Аравийского полуострова, где давно осело сильное племя курейш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о время джахимейи – так именуется доисламская эпоха, когда арабы не знали истинного Бога, - в Мекке устраивались большие торговые ярмарки. В святилище Кааба ("куб") и на запретной территории ("харам") нельзя было ссориться, проливать кровь,. Ибо все это могло оскорбить религиозные чувства разных арабских племен, каждое из которых поклонялось своим божествам, но одинаково чтило Каабу. 1(стр.511,512 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 центре языческой Хаабы стоял Хубал ; древние арабы чтили это божество племени курейш как повелителя небес и луны, властелина громов и дождя. Изваяние Хубала в образе человека с золотой рукой было выполнено из сердолика   (золото заменило некогда отбитую каменную руку). Находившийся с древних времен в Хаабе черный камень (по мнению ученых, имевший метеоритное происхождение) олицетворял небесную силу Хубал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округ главного божества располагались многочисленные идолы – бетилы, изображавшие другие аравийские божества (до 300 в Хаабе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Жили в Мекке и иудаисты, и христиане, а так же ханифы – аскеты, благочестивые люди, исповедовавшие строгое единобожие. Пантеон языческой Мекки состоял из множества богов, один из которых носил имя Алла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лагополучный брак дал Мухаммаду обеспеченную жизнь, позволявшую иметь достаточно свободного времени, которое на протяжении многих лет он посвящал религиозным исканиям. Духовное напряжение, побуждавшее Мухаммада к раздумьям о цели и смысле жизни, об основах мироздания, с годами все крепло и, наконец оформилось в убеждение, что именно ему уготовано узнать истинного Бога и выполнить миссию возвещения соплеменникам истинной веры  1(стр.514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Я не буду останавливаться на видениях и откровениях, неоднократно нисходивших на Мухаммада из-за ограничений работы по объему, хотя это интересно, скажу только, что Мухаммад, преодолев неувереность, все же решился на то, чего требовал от него Аллах : он стал проповедовать Слово Божь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риком, обычно предупреждавшим горожан об опасности, Мухаммад со склона холма Ас-Сафа возвестил жителей Мекки о ниспосланном ему Слове Божьем. Он призывал отказаться от поклонения идолам и обратиться к Аллаху, одному-единственному Богу. Имя Аллах является лишь одним из обозначений Бога, истинного же Его имени не знает никто из живущих. Мухаммад объявил, что других богов просто не существует, а верующие в них будут наказаны Аллахом. В мире все совершается по воле Аллаха. Он награждает за смирение и веру, наказывает за гордыню и нечестие. С каждого на суде у Аллаха спросится по его делам, и всем воздастся сполн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ллах продолжал посылать Мухаммаду новые знамения, разъясняя, как мусульманам общаться с иноверцами, как им вести себя по отношению к Пророку, как делить военную добычу и наследуемое имущество. Были провозглашены запреты на ростовщичество, азартные игры, алкогольные напитки, употребление в пищу свинины. Сложившееся вокруг Мухаммада объединение людей скреплялось теперь не кровным родством, а общей верой, братством духа. Доступ в умму (новую общину) был открыт для всех, кто принимал ислам и признавал Мухаммада в качестве духовного и светского вождя. Таким образом, в сознании мусульман с самого начала слились религия и политика, духовная и светская власть, вероисповедные и морально-правовые установления (стр. 520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>Не отвергая традиционного обряда поклонения Каабе, Мухаммад установил новую для арабов форму служения Богу, включавшую ряд поз, выражающих благоговение, и многократное повторение фраз "Хвала Аллаху" и "Аллах велик". Завершая молитву, человек должен был простереться ниц. Эта невиданная прежде поза самоуничижения - земной поклон - возмущала многих жителей Мекки. Мухаммад называл их гордецами, не желающими покориться Аллаху. 1(стр.51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 миросозерцании Мухаммада и в основанной им религии отсутствует идеал человеческого совершенства или совершенного соединения человека с Богом - идеал истинной богочеловечности. Мусульманство требует от верующего не безконечного совершенствования, а только акта безусловной преданности Богу. Вера Мухаммада ставит первое условие истинной духовной жизни на место самой этой жизни. Ислам не говорит людям : будьте совершенны, как Отец ваш небесный, т.е. совершенны во всем ; он требует от них только общего подчинения себя Богу и соблюдения в своей натуральной жизни тех внешних пределов, которые установлены божественными заповедями. Религия остается только неизменной основой и неподвижной рамкой человеческого существования, а не его внутренним содержанием, смыслом и цел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Если нет совершенного идеала, который человек должен осуществлять в своей жизни своими силами, то, значит, нет  для этих сил никакой определенной задачи, а если нет задачи и цели для достижения, то не может быть движения впере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от истинная причина, почему идея прогресса, как и самый факт его,  остается чуждой магометанским народам. Их культура сохраняет чисто местный специальный характер  и быстро отцветает без преемственного развития. Мир ислама не породил универсальных гениев, он не дал и не мог дать человечеству "вождей на пути к совершенству" 2(стр.209,210). Это точка зрения Вл. Соловьева, которая в значительной степени отражает те условия, в которых находились народы, исповедующие ислам до начала ХХ 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о ( ! ) в этом категоричном высказывании присутствует рациональная и важная для моей работы мысль, изнутри объясняющая значительную долю консерватизма приверженцев ислама, что в свою очередь дает возможность лучше понимать мусульманский мир. А любое приближение к этому пониманию является целью данной работы. Вот такая логическая связ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е буду останавливаться на арабских завоеваниях, которые сопровождали трудное распространение ислама по миру, скажу только , что в 630г. завоеванная Мекка после уничтожения изображения старых богов стала священным центром мусульман, куда ежегодно в месяц зулхиджа (последний месяц года) совершаются паломничества. Ятриб (Медина) остался столицей объединенного государства. В том же 630г. Мухаммаду подчинились кочевники внутренних областей Аравии и город Таиф. Арабская знать стремилась к усилению своей власти путем захвата плодородного Йемена и вторжения боевых отрядов в области Византии и Ирана. Уже снаряжались войска, когда в 632г. Мухаммад умер. 3(стр.438)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сле раздоров из-за власти между старыми приверженцами Мухаммада и мединской знатью был избран "заместитель" пророка-халиф-купец Абу Бакр, тесть и друг Мухаммада. В дальнейшем каждый правитель арабов объявлял себя халифом. Был закреплен культ пророка Мухаммада, упорядочен Коран, записанный в основном уже при его жизни, месяц откровения пророка-рамазан-стал временем мусульманского поста. 3(стр438). Для обозначения мусульманского государства используется термин "халифат" ("приемство"). Более того, современные авторы приходят к выводу, что халифат отнюдь не сводится к индивидуальному праву или привилегии отдельного лица на занятие поста главы мусульманского государства, а представляет собой определенную функцию по осуществлению верховной светской (политической) власти и поддержанию веры на уровне религиозной общины. 4(стр.140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Общая характеристика мусульманского пра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Шариат (мусульманское право) органически связан с исламом, его учением. Согласно юридической энциклопедии "Шариат - свод религиозных и правовых норм, составленный на основе Корана и Сунны (мусульманских священных преданий), содержащий нормы государственного, наследственного, уголовного и брачно-семейного права"5 (стр. 49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ругими словами, шариат - это правовые предписания, неотъемлемые от теологии ислама, тесно связанные с его религиозно-мистическими представлениями. Ислам рассматривает правовые установления как частицу единого божественного закона и порядка. Отсюда велениям и запрещениям, составляющим нормы шариата, также приписывается божественное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Шариат развивался как строго конфессиональное право. Особенно на первых порах шариат в целом и его собственно доктринально-нормативная часть (фикх) вобрали в себя не только правовые установления, но и религиозную догматику и мораль. В результате нормы шариата (правила, предписания), с одной стороны, регулировали общественные ("человеческие") отношения, а с другой - определяли отношения мусульман с Аллахом (ибадат). Введение в шариат божественного проведения и религиозно-нравственного начала нашло свое отражение в своеобразии правопонимания, а также оценке правомерного и неправомерного поведения. Так, тесная связь права с теологией ислама нашла свое выражение в установлении в шариате пяти видов действий мусульманина, которым придавался в равной мере правовой и морально-религиозный смыс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обязатель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рекомендуем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дозволенны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- предосительные, но не влекущие за собой применения </w:t>
        <w:tab/>
        <w:t xml:space="preserve">  накз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- запрещенные и подлежащие наказа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знание божественного предопределения в шариате с неизбежностью породила и большую значимость вопроса о свободе воли мусульманина и ее пределах. Столкнувшиеся по этому поводу религиозно-философские школы заняли разную позицию. Так, одна из этих школ (джабариты) вообще отрицала свободу воли человека 6(стр. 417,418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ля шариата не к правам мусульманина, а к его обязанностям по отношению к Аллаху. Нормы, содержащие также обязанности, определили всю жизнь правоверного мусульманина (ежедневное совершение молитвы, соблюдение поста и правил захоронения и т.д.). Не случайно особенностью норм, составляющих шариат, является то, что они применяются только к мусульманам и в отношениях между мусульманами. Раннему исламу и шариату были присущи нормы, восходящие еще к общинному строю, содержащие элементы коллективизма, милосердие, заботы о калеках. Но в шариате нашли свое отражение и представлении о бессилии человека перед богом, о вытекающей отсюда созерцательности и покорности. В Коране особенно подчеркивалась необходимость для мусульманина проявлять терпение и смирение: "Терпение, ведь Аллах с терпеливыми" (8.48). Таким же образом в шариате закреплялась обязанность мусульманина подчиняться халифу и государственной власти: "Повинуйтесь Аллаху и повинуйтесь посланнику и обладателям власти среди вас" (4.6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дной из характерных черт средневекового мусульманского права была его целостность. Вместе с предствлением о едином боге - Аллахе - утвердилась идея единого правового порядка, имеющего универсальный порядок. мусульманское право на первый план выдвигало не территориальный, а конфессиальныЙ принцип. Мусульманин, находясь в любой другой стране, должен был соблюдать шариат, сохранить верность исламу. Постепенно  с распространением ислама  и превращением его в одну из основных религий мира шариат стал своеобразной мировой системой права.6(стр.419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к конфиссеональное право шариат отличался от канонического права в странах Европы в том отношении, что он регулировал не строго очерченные сферы общественной и церковной жизни, а выступал в качестве всеохватывающей и всеобъемлющей нормативной системы, утвердившейся в целом ряде стран Азии и Африки. Со временем нормы шариата вышли далеко за пределы Ближнего и Среднего Востока, распространили свое действие на Среднюю Азию и часть Закавказья, на Северную, частично Восточную и Западную Африку, на ряд стран Юго-Восточной Азии.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. Так, со временем с утверждением двух главных напрвлений в исламе соответсвующим образом произошел раскол в шариате, где наряду с ортодоксальным направлением (суннизм) возникло и другое направление  - шиизм 6 (стр.419).</w:t>
      </w:r>
    </w:p>
    <w:p>
      <w:pPr>
        <w:pStyle w:val="Normal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3. Источники мусульманского права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Шариат отличает множественность источников, на рассмотрении которых кратко остановлю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3.1. Кора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ажнейшим источником шариата считается Коран (от араб. "ал-куран" - "чтение вслух", "назидание") - священная книга мусульман, состоящая из притч, молитв и проповедей, произнесенных Мухаммадом между 610 и 632 г.г. Исследователи находят в Коране пложения, заимствованные из более ранних правовых памятников Востока и из обычаев доисламской Арав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начала пророческие откровения передавались в общине изустно, по памяти. Некоторые из них верующие записывали по собственной инициативе пока, наконец, в Медине по указанию Мухаммада не стали вестись систематические записи. Канонизирование содержания Корана и составление окончательной редакции произошло при халифе Олифе (644-656г.г.). Коран предписывает арабам покинуть "обычаи отцов" в пользу правил, установленных исламом. В самом Коране его правовая значимость определяется следующим образом: "Итак, мы ниспослали его как арабский судебник" (2.165-16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ран состоит из 14 глав (сур), расчлененных на 6219 стихов (аята). Большая часть этих стихов имеет мифологический характер, и лишь около 500 стихов содержит предписания, относящиеся к правилам поведения мусульман. При этом не более чем 80 из них можно рассматривать как собственно правовые (в основном это правила, относящиеся к браку и семье), остальные касаются религиозного ритуала и обязанностей 6 (стр.420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ольшая часть положений Корана носит казуальный харктер и представляет собой конкретные толкования, данные пророком в связи с частными случаями. Но многие установления имеют весьма неопределенный вид и могут приобретать разный смысл в зависимости от того. какое содержание в них вкладывается. В последующей судебно-богословской практике и в правовой доктрине в результате достаточно свободного толкования они получили свое выражение в противоречивых, а нередко и во взаимоисключающих правовых предписаниях (стр.420,42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Чтобы не быть голословным, привязываясь к тексту Корана, хочу продемонстрировать, как, откуда и почему появилось грозное понятие "священная войн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ело Божие должно торжествовать на земле. Оно торжествует через добровольную преданность и через вынужденную покорность неверных. Добрые убеждаются проповедью посланника Божия, злые принуждаются к повиновению его мечом. Когда еще до хиджры Мухаммад взял с ансаров "клятву мужей", т.е. обязательство защищать его оружием, идея священной войны была уже, очевидно, принята им. В позднейших сурах Корана, данных в Медине, эта идея утверждается с большей настойчив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"Сражайтесь с врагами вашими на войне за веру, но не нападайтье первые. Бог ненавидит нападающих. Убивайте врагов ваших везде, где найдете их; изгоняйте их оттуда, откуда они вас изгоняли. Отступничество хуже убийства. Не сражайтесь с ними у святого храма, разве только они вызовут вас. Если нападут на вас - купайтесь в крови их. Такова награда неверных. Если покинут заблуждение свое - Господь снисходителен и милостив. Сражайтесь с врагами, доколе не утвердится ислам. Ваша ненависть да воспламеняется только против превратных. Если нападут на вас в священном месте, - и в священном месте воздайте им тем же" (Сура 11, 186-190)2(стр.189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3.2. Сун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ругим авторитетным и обязательным для всех мусульман источником права была Сунна ("священное предание"), состоящая из многочисленных рассказов (хадисов) о суждениях и поступках самого Мухаммада. В хадисах также можно встретить различные правовые напластования, отражающие развитие социальных отношений в арабском обществе. Окончательное редактирование хадисов было осуществлено в 9 веке, когда были составлены в ортодоксальных сборниках сунны, наибольшую известность из которых получил Бухари (умер в 870 г.). Из сунны также выводятся нормы брачного и наследственного, доказательственного и судебного права, правила о рабах и т.д. Хадисы сунны, несмотря на их обработку, содержали много противоречащих положений, и выбор наиболее "достоверных" всецело относился к усмотрению богословов-правоведов и судей. Считалось, что имеют силу лишь те хадисы, которые были пересказаны сподвижниками Мухаммада, причем. в отличие от суннитов, шииты признавали действительными лишь те хадисы, которые восходили к халифу Али и к его сторонникам (стр.42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аким образом, "Сунна посланника Аллаха" (полное название Сунны) - свод текстов, описывающих жизнь Мухаммада, его слова и дела, а в широком смысле - сборник благих обычаев, традиционных установлений, дополняющий Коран и почитаемый наравне с ним как источник сведений о том, какое поведение или мнение является богоугодным, правоверным. Обучение Сунне - важная часть религиозного воспитания и образования, а знание Сунны и следование ей - один из главных критериев авторитетных предводителей верующих 3(стр.52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. Идж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ретье место в иерархии источников мусульманского права занимала иджма, которая рассматривалась как "общее согласие мусульманской общины". Наряду с Кораном и Сунной она относилась к группе авторитетных источников шариата. Практически иджма складывалась из совпадающих мнений по религиозным и правовым вопросам, которые были высказаны сподвижниками Мухаммада или впоследствии наиболее влиятельными мусульманскими теологами-правоведами (имамами, муфтиями, муджатахидами). Иджма развивалась как в виде интерпретаций текста Корана или Сунны, так и путем формирования новых норм, которые уже не связывались с Мухаммадом. Они предусматривали самостоятельные правила поведения и становились обязательными в силу единодушной поддержки муфтиев и муджатахи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способ развития норм мусульманского права получил название "иджтихад". Правомерность иджмы как одного из основных источников шариата выводилась из указания Мухаммада : "Если вы сами не знаете, спросите тех, кто знает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ая роль иджмы в развитии шариата состояла в том, что она позволяла правящей религиозной верхушке Арабского халифата создавать новые правовые нормы, приспособленные к меняющимся условиям феодального общества, учитывающие специфику завоеванных стран. К иджме в качестве источника права, дополняющего шариат, примыкала и фетва - решения и мнения отдельных муфтиев по правовым вопросам. 6(стр.42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4.  Кияс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м из наиболее спорных источников мусульманского права, вызывающим острые разногласия между разными направлениями, был кияс- решение правовых дел по аналогии. Согласно киясу правило, установленное в Коране, Сунне или иджме, может быть применено к делу, которое прямо не предусмотрено в этих источниках права. Кияс не только позволял быстро урегулировать новые общественные отношения, но и способствовал оссвобождению шариата в целом ряде моментов от теологического нале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вруках мусульманских судей кияс часто становился и оружием откровенного произвола. Наиболее широко данный метод был обоснован Абу Ханифа и его последователями- ханифата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честве дополнительного источника права шариат допускал и местные обычаи, не вошедшие непосредственно в само мусульманское право в период его становления, но не противоречившие прямо его принципам и нормам. При этом признавались правовые обычаи, сложившиеся в самом арабском обществе (урф), а также у многочисленных народов, покоренных в результате арабских завоеваний или же подвергшихся в более позднее время влиянию мусульманского права (араты), в частности у народов, населяющих нашу страну. 6(стр.422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5. Фирманы, канун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аконец, производным от шариата источником мусульманского права были указы и распоряжения халифов-фирманы.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- кануны. Фирманы и кануны тоже не должны были противоречить принципам шариата и дополняли его прежде всего нормами, регламентирующими деятельность государственной власти с населением. 6(стр.422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этом вынуждена остановить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ключени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ак, подводя итоги проделанной работы хочу обобщить : подробно рассмотрен процесс возникновения и формирования ислама, уделено большое внимание отцу "религии покорных" - пророку Мухаммаду, представлена общая характеристика шариата и рассмотрены основные его источники. В любом случае представляю то, что получилос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в конце опять вернусь к тому, с чего начинала работу- К пророку Мухаммаду. В предании о его ночной поездке в Иерусалим рассказывается между прочим, как в "доме поклонения" пророку после молитвы были предложены три чаши : одна с медом, другая с вином и третья с молоком, - и он выбрал из них последню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жду языческой чувственностью (мед) и христианской духовностью (вино) ислам в самом деле есть здоровье и трезвое молоко : своими общедоступными догматами и удобоисполнимыми заповедями он питает народы, призванные к историческому действию, но еще не постигшие высших идеалов человечества 2(стр.209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Список использованной литературы </w:t>
      </w:r>
    </w:p>
    <w:p>
      <w:pPr>
        <w:pStyle w:val="Normal"/>
        <w:ind w:left="42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Религии мира. Энциклопедия. т.6.Москва "Аванта +".1996г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Будда. Конфуций. Магомед. Франциск Ассизский. Савонарола. Библиографическая библиотека Ф.Павленкова. Москва. Республика.1995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История государства и права зарубежных стран. Учебник под ред. П.Н.Галазны. Москва. Юрид. лит-ра. 1980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Ислам. Проблемы идеологии, права,политики и экономики. Под ред. Г.Ф.Ким. Москва. Наука. 1985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Юридическая энциклопедия под ред. М. Ю.Тихомирова. М.1997г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История государства и права зарубежных стран. Под ред. О.П.Жидкова. ч.1 Норма. Москва.1996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2240" w:h="15840"/>
      <w:pgMar w:left="1134" w:right="1134" w:gutter="0" w:header="0" w:top="510" w:footer="1418" w:bottom="1985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9:36:00Z</dcterms:created>
  <dc:creator>507</dc:creator>
  <dc:description/>
  <dc:language>en-US</dc:language>
  <cp:lastModifiedBy>507</cp:lastModifiedBy>
  <cp:lastPrinted>1999-02-24T17:04:00Z</cp:lastPrinted>
  <dcterms:modified xsi:type="dcterms:W3CDTF">1999-03-01T15:27:00Z</dcterms:modified>
  <cp:revision>5</cp:revision>
  <dc:subject/>
  <dc:title>Федеральная служба налоговой полиции РФ</dc:title>
</cp:coreProperties>
</file>