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b/>
        </w:rPr>
        <w:t>МИНИСТЕРСТВО ОБЩЕГО И ПРОФЕССИОНАЛЬНОГО ОБРАЗОВАНИЯ</w:t>
      </w:r>
    </w:p>
    <w:p>
      <w:pPr>
        <w:pStyle w:val="Normal"/>
        <w:bidi w:val="0"/>
        <w:ind w:hanging="0"/>
        <w:jc w:val="center"/>
        <w:rPr/>
      </w:pPr>
      <w:r>
        <w:rPr>
          <w:b/>
        </w:rPr>
        <w:t>ГОСУДАРСТВЕННЫЙ УНИВЕРСИТЕТ УПРАВЛЕНИЯ</w:t>
      </w:r>
    </w:p>
    <w:p>
      <w:pPr>
        <w:pStyle w:val="Normal"/>
        <w:bidi w:val="0"/>
        <w:ind w:hanging="0"/>
        <w:jc w:val="center"/>
        <w:rPr/>
      </w:pPr>
      <w:r>
        <w:rPr>
          <w:b/>
        </w:rPr>
        <w:t>ИНСТИТУТ НАЦИОНАЛЬНОЙ</w:t>
      </w:r>
      <w:r>
        <w:rPr>
          <w:b/>
          <w:lang w:val="en-US"/>
        </w:rPr>
        <w:t xml:space="preserve"> </w:t>
      </w:r>
      <w:r>
        <w:rPr>
          <w:b/>
        </w:rPr>
        <w:t>И МИРОВОЙ</w:t>
      </w:r>
      <w:r>
        <w:rPr>
          <w:b/>
          <w:lang w:val="en-US"/>
        </w:rPr>
        <w:t xml:space="preserve"> </w:t>
      </w:r>
      <w:r>
        <w:rPr>
          <w:b/>
        </w:rPr>
        <w:t>ЭКОНОМИКИ</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pPr>
      <w:r>
        <w:rPr>
          <w:b/>
          <w:sz w:val="28"/>
        </w:rPr>
        <w:t>КАФЕДРА ФИЛОСОФИИ</w:t>
      </w:r>
    </w:p>
    <w:p>
      <w:pPr>
        <w:pStyle w:val="Normal"/>
        <w:bidi w:val="0"/>
        <w:ind w:hanging="0"/>
        <w:jc w:val="center"/>
        <w:rPr>
          <w:rFonts w:ascii="Times New Roman" w:hAnsi="Times New Roman"/>
        </w:rPr>
      </w:pPr>
      <w:r>
        <w:rPr/>
      </w:r>
    </w:p>
    <w:p>
      <w:pPr>
        <w:pStyle w:val="Contents1"/>
        <w:bidi w:val="0"/>
        <w:ind w:hanging="0"/>
        <w:jc w:val="center"/>
        <w:rPr/>
      </w:pPr>
      <w:bookmarkStart w:id="0" w:name="_Toc435632200"/>
      <w:bookmarkStart w:id="1" w:name="_Toc437485055"/>
      <w:r>
        <w:rPr/>
        <w:t>РЕФЕРАТ</w:t>
      </w:r>
      <w:bookmarkEnd w:id="0"/>
      <w:bookmarkEnd w:id="1"/>
    </w:p>
    <w:p>
      <w:pPr>
        <w:pStyle w:val="Normal"/>
        <w:bidi w:val="0"/>
        <w:ind w:hanging="0"/>
        <w:jc w:val="center"/>
        <w:rPr/>
      </w:pPr>
      <w:r>
        <w:rPr/>
        <w:t>на тему:</w:t>
      </w:r>
    </w:p>
    <w:p>
      <w:pPr>
        <w:pStyle w:val="Normal"/>
        <w:bidi w:val="0"/>
        <w:ind w:hanging="0"/>
        <w:jc w:val="center"/>
        <w:rPr/>
      </w:pPr>
      <w:r>
        <w:rPr>
          <w:b/>
        </w:rPr>
        <w:t>ТРИ МИРОВЫЕ РЕЛИГИИ –</w:t>
      </w:r>
    </w:p>
    <w:p>
      <w:pPr>
        <w:pStyle w:val="Normal"/>
        <w:bidi w:val="0"/>
        <w:ind w:hanging="0"/>
        <w:jc w:val="center"/>
        <w:rPr/>
      </w:pPr>
      <w:r>
        <w:rPr>
          <w:b/>
        </w:rPr>
        <w:t>БУДДИЗМ, ХРИСТИАНСТВО, ИСЛАМ</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Heading5"/>
        <w:bidi w:val="0"/>
        <w:ind w:left="5760" w:hanging="0"/>
        <w:rPr/>
      </w:pPr>
      <w:bookmarkStart w:id="2" w:name="_Toc437485056"/>
      <w:r>
        <w:rPr/>
        <w:t>Студентка НЭ 2 – 4</w:t>
      </w:r>
      <w:bookmarkEnd w:id="2"/>
    </w:p>
    <w:p>
      <w:pPr>
        <w:pStyle w:val="Normal"/>
        <w:bidi w:val="0"/>
        <w:ind w:left="5760" w:hanging="0"/>
        <w:rPr/>
      </w:pPr>
      <w:r>
        <w:rPr>
          <w:b/>
        </w:rPr>
        <w:t>Кощеева Мария</w:t>
        <w:tab/>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pPr>
      <w:r>
        <w:rPr/>
        <w:t>г. Москва</w:t>
      </w:r>
    </w:p>
    <w:p>
      <w:pPr>
        <w:pStyle w:val="Normal"/>
        <w:bidi w:val="0"/>
        <w:ind w:hanging="0"/>
        <w:jc w:val="center"/>
        <w:rPr/>
      </w:pPr>
      <w:r>
        <w:rPr/>
        <w:t>1998г.</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r>
        <w:br w:type="page"/>
      </w:r>
    </w:p>
    <w:p>
      <w:pPr>
        <w:pStyle w:val="Contents1"/>
        <w:bidi w:val="0"/>
        <w:ind w:firstLine="482"/>
        <w:jc w:val="center"/>
        <w:rPr/>
      </w:pPr>
      <w:r>
        <w:rPr>
          <w:i w:val="false"/>
        </w:rPr>
        <w:t>ОГЛАВЛЕНИЕ</w:t>
      </w:r>
    </w:p>
    <w:sdt>
      <w:sdtPr>
        <w:docPartObj>
          <w:docPartGallery w:val="Table of Contents"/>
          <w:docPartUnique w:val="true"/>
        </w:docPartObj>
      </w:sdtPr>
      <w:sdtContent>
        <w:p>
          <w:pPr>
            <w:pStyle w:val="Contents1"/>
            <w:tabs>
              <w:tab w:val="clear" w:pos="720"/>
              <w:tab w:val="right" w:pos="9599" w:leader="underscore"/>
            </w:tabs>
            <w:bidi w:val="0"/>
            <w:ind w:firstLine="482"/>
            <w:rPr/>
          </w:pPr>
          <w:r>
            <w:fldChar w:fldCharType="begin"/>
          </w:r>
          <w:r>
            <w:rPr>
              <w:lang w:val="en-US"/>
            </w:rPr>
            <w:instrText xml:space="preserve"> TOC \o "1-4" \h</w:instrText>
          </w:r>
          <w:r>
            <w:rPr>
              <w:lang w:val="en-US"/>
            </w:rPr>
            <w:fldChar w:fldCharType="separate"/>
          </w:r>
          <w:r>
            <w:rPr>
              <w:lang w:val="en-US"/>
            </w:rPr>
            <w:t>ВЕРА В ДУХОВНОЙ ЖИЗНИ ЧЕЛОВЕЧЕСТВА</w:t>
            <w:tab/>
            <w:t>3</w:t>
          </w:r>
        </w:p>
        <w:p>
          <w:pPr>
            <w:pStyle w:val="Contents1"/>
            <w:tabs>
              <w:tab w:val="clear" w:pos="720"/>
              <w:tab w:val="right" w:pos="9599" w:leader="underscore"/>
            </w:tabs>
            <w:bidi w:val="0"/>
            <w:ind w:firstLine="482"/>
            <w:rPr>
              <w:lang w:val="en-US"/>
            </w:rPr>
          </w:pPr>
          <w:r>
            <w:rPr>
              <w:lang w:val="en-US"/>
            </w:rPr>
            <w:t>БУДДИЗМ</w:t>
            <w:tab/>
            <w:t>7</w:t>
          </w:r>
        </w:p>
        <w:p>
          <w:pPr>
            <w:pStyle w:val="Contents2"/>
            <w:tabs>
              <w:tab w:val="clear" w:pos="720"/>
              <w:tab w:val="right" w:pos="9599" w:leader="underscore"/>
            </w:tabs>
            <w:bidi w:val="0"/>
            <w:ind w:left="240" w:firstLine="482"/>
            <w:rPr>
              <w:lang w:val="en-US"/>
            </w:rPr>
          </w:pPr>
          <w:r>
            <w:rPr>
              <w:lang w:val="en-US"/>
            </w:rPr>
            <w:t>КОГДА И ГДЕ ЗАРОДИЛСЯ БУДДИЗМ</w:t>
            <w:tab/>
            <w:t>7</w:t>
          </w:r>
        </w:p>
        <w:p>
          <w:pPr>
            <w:pStyle w:val="Contents2"/>
            <w:tabs>
              <w:tab w:val="clear" w:pos="720"/>
              <w:tab w:val="right" w:pos="9599" w:leader="underscore"/>
            </w:tabs>
            <w:bidi w:val="0"/>
            <w:ind w:left="240" w:firstLine="482"/>
            <w:rPr>
              <w:lang w:val="en-US"/>
            </w:rPr>
          </w:pPr>
          <w:r>
            <w:rPr>
              <w:lang w:val="en-US"/>
            </w:rPr>
            <w:t>БУДДА РЕАЛЬНЫЙ И БУДДА ИЗ ЛЕГЕНД</w:t>
            <w:tab/>
            <w:t>8</w:t>
          </w:r>
        </w:p>
        <w:p>
          <w:pPr>
            <w:pStyle w:val="Contents2"/>
            <w:tabs>
              <w:tab w:val="clear" w:pos="720"/>
              <w:tab w:val="right" w:pos="9599" w:leader="underscore"/>
            </w:tabs>
            <w:bidi w:val="0"/>
            <w:ind w:left="240" w:firstLine="482"/>
            <w:rPr>
              <w:lang w:val="en-US"/>
            </w:rPr>
          </w:pPr>
          <w:r>
            <w:rPr>
              <w:lang w:val="en-US"/>
            </w:rPr>
            <w:t>УЧИТЕЛЬ? БОГ? ИЛИ...</w:t>
            <w:tab/>
            <w:t>10</w:t>
          </w:r>
        </w:p>
        <w:p>
          <w:pPr>
            <w:pStyle w:val="Contents2"/>
            <w:tabs>
              <w:tab w:val="clear" w:pos="720"/>
              <w:tab w:val="right" w:pos="9599" w:leader="underscore"/>
            </w:tabs>
            <w:bidi w:val="0"/>
            <w:ind w:left="240" w:firstLine="482"/>
            <w:rPr>
              <w:lang w:val="en-US"/>
            </w:rPr>
          </w:pPr>
          <w:r>
            <w:rPr>
              <w:lang w:val="en-US"/>
            </w:rPr>
            <w:t>УЧЕНИЕ БУДДЫ</w:t>
            <w:tab/>
            <w:t>11</w:t>
          </w:r>
        </w:p>
        <w:p>
          <w:pPr>
            <w:pStyle w:val="Contents2"/>
            <w:tabs>
              <w:tab w:val="clear" w:pos="720"/>
              <w:tab w:val="right" w:pos="9599" w:leader="underscore"/>
            </w:tabs>
            <w:bidi w:val="0"/>
            <w:ind w:left="240" w:firstLine="482"/>
            <w:rPr>
              <w:lang w:val="en-US"/>
            </w:rPr>
          </w:pPr>
          <w:r>
            <w:rPr>
              <w:lang w:val="en-US"/>
            </w:rPr>
            <w:t>ВСЕЛЕННАЯ И ЕЁ УСТРОЙСТВО</w:t>
            <w:tab/>
            <w:t>12</w:t>
          </w:r>
        </w:p>
        <w:p>
          <w:pPr>
            <w:pStyle w:val="Contents2"/>
            <w:tabs>
              <w:tab w:val="clear" w:pos="720"/>
              <w:tab w:val="right" w:pos="9599" w:leader="underscore"/>
            </w:tabs>
            <w:bidi w:val="0"/>
            <w:ind w:left="240" w:firstLine="482"/>
            <w:rPr>
              <w:lang w:val="en-US"/>
            </w:rPr>
          </w:pPr>
          <w:r>
            <w:rPr>
              <w:lang w:val="en-US"/>
            </w:rPr>
            <w:t>ДХАРМА — ЗАКОН, ИСТИНА, ПУТЬ</w:t>
            <w:tab/>
            <w:t>12</w:t>
          </w:r>
        </w:p>
        <w:p>
          <w:pPr>
            <w:pStyle w:val="Contents2"/>
            <w:tabs>
              <w:tab w:val="clear" w:pos="720"/>
              <w:tab w:val="right" w:pos="9599" w:leader="underscore"/>
            </w:tabs>
            <w:bidi w:val="0"/>
            <w:ind w:left="240" w:firstLine="482"/>
            <w:rPr>
              <w:lang w:val="en-US"/>
            </w:rPr>
          </w:pPr>
          <w:r>
            <w:rPr>
              <w:lang w:val="en-US"/>
            </w:rPr>
            <w:t>БУДДИЗМ — РЕЛИГИЯ БЕЗ БОЖЕСТВА</w:t>
            <w:tab/>
            <w:t>14</w:t>
          </w:r>
        </w:p>
        <w:p>
          <w:pPr>
            <w:pStyle w:val="Contents2"/>
            <w:tabs>
              <w:tab w:val="clear" w:pos="720"/>
              <w:tab w:val="right" w:pos="9599" w:leader="underscore"/>
            </w:tabs>
            <w:bidi w:val="0"/>
            <w:ind w:left="240" w:firstLine="482"/>
            <w:rPr>
              <w:lang w:val="en-US"/>
            </w:rPr>
          </w:pPr>
          <w:r>
            <w:rPr>
              <w:lang w:val="en-US"/>
            </w:rPr>
            <w:t>ОБЩИНА ВЕРУЮЩИХ</w:t>
            <w:tab/>
            <w:t>15</w:t>
          </w:r>
        </w:p>
        <w:p>
          <w:pPr>
            <w:pStyle w:val="Contents2"/>
            <w:tabs>
              <w:tab w:val="clear" w:pos="720"/>
              <w:tab w:val="right" w:pos="9599" w:leader="underscore"/>
            </w:tabs>
            <w:bidi w:val="0"/>
            <w:ind w:left="240" w:firstLine="482"/>
            <w:rPr>
              <w:lang w:val="en-US"/>
            </w:rPr>
          </w:pPr>
          <w:r>
            <w:rPr>
              <w:lang w:val="en-US"/>
            </w:rPr>
            <w:t>ПЕРВЫЕ ШАГИ БУДУЩЕЙ МИРОВОЙ РЕЛИГИИ</w:t>
            <w:tab/>
            <w:t>16</w:t>
          </w:r>
        </w:p>
        <w:p>
          <w:pPr>
            <w:pStyle w:val="Contents2"/>
            <w:tabs>
              <w:tab w:val="clear" w:pos="720"/>
              <w:tab w:val="right" w:pos="9599" w:leader="underscore"/>
            </w:tabs>
            <w:bidi w:val="0"/>
            <w:ind w:left="240" w:firstLine="482"/>
            <w:rPr>
              <w:lang w:val="en-US"/>
            </w:rPr>
          </w:pPr>
          <w:r>
            <w:rPr>
              <w:lang w:val="en-US"/>
            </w:rPr>
            <w:t>НАЦИОНАЛЬНЫЕ ФОРМЫ БУДДИЗМА</w:t>
            <w:tab/>
            <w:t>17</w:t>
          </w:r>
        </w:p>
        <w:p>
          <w:pPr>
            <w:pStyle w:val="Contents2"/>
            <w:tabs>
              <w:tab w:val="clear" w:pos="720"/>
              <w:tab w:val="right" w:pos="9599" w:leader="underscore"/>
            </w:tabs>
            <w:bidi w:val="0"/>
            <w:ind w:left="240" w:firstLine="482"/>
            <w:rPr>
              <w:lang w:val="en-US"/>
            </w:rPr>
          </w:pPr>
          <w:r>
            <w:rPr>
              <w:lang w:val="en-US"/>
            </w:rPr>
            <w:t>БУДДИЗМ НА ЗАПАДЕ</w:t>
            <w:tab/>
            <w:t>17</w:t>
          </w:r>
        </w:p>
        <w:p>
          <w:pPr>
            <w:pStyle w:val="Contents1"/>
            <w:tabs>
              <w:tab w:val="clear" w:pos="720"/>
              <w:tab w:val="right" w:pos="9599" w:leader="underscore"/>
            </w:tabs>
            <w:bidi w:val="0"/>
            <w:ind w:firstLine="482"/>
            <w:rPr>
              <w:lang w:val="en-US"/>
            </w:rPr>
          </w:pPr>
          <w:r>
            <w:rPr>
              <w:lang w:val="en-US"/>
            </w:rPr>
            <w:t>ХРИСТИАНСТВО</w:t>
            <w:tab/>
            <w:t>19</w:t>
          </w:r>
        </w:p>
        <w:p>
          <w:pPr>
            <w:pStyle w:val="Contents2"/>
            <w:tabs>
              <w:tab w:val="clear" w:pos="720"/>
              <w:tab w:val="right" w:pos="9599" w:leader="underscore"/>
            </w:tabs>
            <w:bidi w:val="0"/>
            <w:ind w:left="240" w:firstLine="482"/>
            <w:rPr>
              <w:lang w:val="en-US"/>
            </w:rPr>
          </w:pPr>
          <w:r>
            <w:rPr>
              <w:lang w:val="en-US"/>
            </w:rPr>
            <w:t>ОСНОВЫ ХРИСТИАНСКОГО ВЕРОУЧЕНИЯ</w:t>
            <w:tab/>
            <w:t>19</w:t>
          </w:r>
        </w:p>
        <w:p>
          <w:pPr>
            <w:pStyle w:val="Contents2"/>
            <w:tabs>
              <w:tab w:val="clear" w:pos="720"/>
              <w:tab w:val="right" w:pos="9599" w:leader="underscore"/>
            </w:tabs>
            <w:bidi w:val="0"/>
            <w:ind w:left="240" w:firstLine="482"/>
            <w:rPr>
              <w:lang w:val="en-US"/>
            </w:rPr>
          </w:pPr>
          <w:r>
            <w:rPr>
              <w:lang w:val="en-US"/>
            </w:rPr>
            <w:t>РАЗДЕЛЕНИЕ ХРИСТИАНСТВА НА РАЗНЫЕ ВЕРОИСПОВЕДАНИЯ</w:t>
            <w:tab/>
            <w:t>20</w:t>
          </w:r>
        </w:p>
        <w:p>
          <w:pPr>
            <w:pStyle w:val="Contents2"/>
            <w:tabs>
              <w:tab w:val="clear" w:pos="720"/>
              <w:tab w:val="right" w:pos="9599" w:leader="underscore"/>
            </w:tabs>
            <w:bidi w:val="0"/>
            <w:ind w:left="240" w:firstLine="482"/>
            <w:rPr>
              <w:lang w:val="en-US"/>
            </w:rPr>
          </w:pPr>
          <w:r>
            <w:rPr>
              <w:lang w:val="en-US"/>
            </w:rPr>
            <w:t>ПРАВОСЛАВИЕ</w:t>
            <w:tab/>
            <w:t>20</w:t>
          </w:r>
        </w:p>
        <w:p>
          <w:pPr>
            <w:pStyle w:val="Contents2"/>
            <w:tabs>
              <w:tab w:val="clear" w:pos="720"/>
              <w:tab w:val="right" w:pos="9599" w:leader="underscore"/>
            </w:tabs>
            <w:bidi w:val="0"/>
            <w:ind w:left="240" w:firstLine="482"/>
            <w:rPr>
              <w:lang w:val="en-US"/>
            </w:rPr>
          </w:pPr>
          <w:r>
            <w:rPr>
              <w:lang w:val="en-US"/>
            </w:rPr>
            <w:t>ПРАВОСЛАВИЕ НА РУСИ</w:t>
            <w:tab/>
            <w:t>21</w:t>
          </w:r>
        </w:p>
        <w:p>
          <w:pPr>
            <w:pStyle w:val="Contents2"/>
            <w:tabs>
              <w:tab w:val="clear" w:pos="720"/>
              <w:tab w:val="right" w:pos="9599" w:leader="underscore"/>
            </w:tabs>
            <w:bidi w:val="0"/>
            <w:ind w:left="240" w:firstLine="482"/>
            <w:rPr>
              <w:lang w:val="en-US"/>
            </w:rPr>
          </w:pPr>
          <w:r>
            <w:rPr>
              <w:lang w:val="en-US"/>
            </w:rPr>
            <w:t>КАТОЛИЦИЗМ</w:t>
            <w:tab/>
            <w:t>22</w:t>
          </w:r>
        </w:p>
        <w:p>
          <w:pPr>
            <w:pStyle w:val="Contents2"/>
            <w:tabs>
              <w:tab w:val="clear" w:pos="720"/>
              <w:tab w:val="right" w:pos="9599" w:leader="underscore"/>
            </w:tabs>
            <w:bidi w:val="0"/>
            <w:ind w:left="240" w:firstLine="482"/>
            <w:rPr>
              <w:lang w:val="en-US"/>
            </w:rPr>
          </w:pPr>
          <w:r>
            <w:rPr>
              <w:lang w:val="en-US"/>
            </w:rPr>
            <w:t>ПРОТЕСТАНТСТВО</w:t>
            <w:tab/>
            <w:t>23</w:t>
          </w:r>
        </w:p>
        <w:p>
          <w:pPr>
            <w:pStyle w:val="Contents3"/>
            <w:tabs>
              <w:tab w:val="clear" w:pos="720"/>
              <w:tab w:val="right" w:pos="9599" w:leader="underscore"/>
            </w:tabs>
            <w:bidi w:val="0"/>
            <w:ind w:left="480" w:firstLine="482"/>
            <w:rPr>
              <w:lang w:val="en-US"/>
            </w:rPr>
          </w:pPr>
          <w:r>
            <w:rPr>
              <w:lang w:val="en-US"/>
            </w:rPr>
            <w:t>ЛЮТЕРАНСТВО</w:t>
            <w:tab/>
            <w:t>24</w:t>
          </w:r>
        </w:p>
        <w:p>
          <w:pPr>
            <w:pStyle w:val="Contents3"/>
            <w:tabs>
              <w:tab w:val="clear" w:pos="720"/>
              <w:tab w:val="right" w:pos="9599" w:leader="underscore"/>
            </w:tabs>
            <w:bidi w:val="0"/>
            <w:ind w:left="480" w:firstLine="482"/>
            <w:rPr>
              <w:lang w:val="en-US"/>
            </w:rPr>
          </w:pPr>
          <w:r>
            <w:rPr>
              <w:lang w:val="en-US"/>
            </w:rPr>
            <w:t>КАЛЬВИНИЗМ</w:t>
            <w:tab/>
            <w:t>24</w:t>
          </w:r>
        </w:p>
        <w:p>
          <w:pPr>
            <w:pStyle w:val="Contents3"/>
            <w:tabs>
              <w:tab w:val="clear" w:pos="720"/>
              <w:tab w:val="right" w:pos="9599" w:leader="underscore"/>
            </w:tabs>
            <w:bidi w:val="0"/>
            <w:ind w:left="480" w:firstLine="482"/>
            <w:rPr>
              <w:lang w:val="en-US"/>
            </w:rPr>
          </w:pPr>
          <w:r>
            <w:rPr>
              <w:lang w:val="en-US"/>
            </w:rPr>
            <w:t>ПРЕСВИТИРИАНЕ</w:t>
            <w:tab/>
            <w:t>25</w:t>
          </w:r>
        </w:p>
        <w:p>
          <w:pPr>
            <w:pStyle w:val="Contents3"/>
            <w:tabs>
              <w:tab w:val="clear" w:pos="720"/>
              <w:tab w:val="right" w:pos="9599" w:leader="underscore"/>
            </w:tabs>
            <w:bidi w:val="0"/>
            <w:ind w:left="480" w:firstLine="482"/>
            <w:rPr>
              <w:lang w:val="en-US"/>
            </w:rPr>
          </w:pPr>
          <w:r>
            <w:rPr>
              <w:lang w:val="en-US"/>
            </w:rPr>
            <w:t>АНГЛИКАНСКАЯ ЦЕРКОВЬ</w:t>
            <w:tab/>
            <w:t>25</w:t>
          </w:r>
        </w:p>
        <w:p>
          <w:pPr>
            <w:pStyle w:val="Contents3"/>
            <w:tabs>
              <w:tab w:val="clear" w:pos="720"/>
              <w:tab w:val="right" w:pos="9599" w:leader="underscore"/>
            </w:tabs>
            <w:bidi w:val="0"/>
            <w:ind w:left="480" w:firstLine="482"/>
            <w:rPr>
              <w:lang w:val="en-US"/>
            </w:rPr>
          </w:pPr>
          <w:r>
            <w:rPr>
              <w:lang w:val="en-US"/>
            </w:rPr>
            <w:t>БАПТИЗМ</w:t>
            <w:tab/>
            <w:t>25</w:t>
          </w:r>
        </w:p>
        <w:p>
          <w:pPr>
            <w:pStyle w:val="Contents2"/>
            <w:tabs>
              <w:tab w:val="clear" w:pos="720"/>
              <w:tab w:val="right" w:pos="9599" w:leader="underscore"/>
            </w:tabs>
            <w:bidi w:val="0"/>
            <w:ind w:left="240" w:firstLine="482"/>
            <w:rPr>
              <w:lang w:val="en-US"/>
            </w:rPr>
          </w:pPr>
          <w:r>
            <w:rPr>
              <w:lang w:val="en-US"/>
            </w:rPr>
            <w:t>ХРИСТИАНСТВО В НАШЕ ВРЕМЯ</w:t>
            <w:tab/>
            <w:t>25</w:t>
          </w:r>
        </w:p>
        <w:p>
          <w:pPr>
            <w:pStyle w:val="Contents1"/>
            <w:tabs>
              <w:tab w:val="clear" w:pos="720"/>
              <w:tab w:val="right" w:pos="9599" w:leader="underscore"/>
            </w:tabs>
            <w:bidi w:val="0"/>
            <w:ind w:firstLine="482"/>
            <w:rPr>
              <w:lang w:val="en-US"/>
            </w:rPr>
          </w:pPr>
          <w:r>
            <w:rPr>
              <w:lang w:val="en-US"/>
            </w:rPr>
            <w:t>ИСЛАМ</w:t>
            <w:tab/>
            <w:t>26</w:t>
          </w:r>
        </w:p>
        <w:p>
          <w:pPr>
            <w:pStyle w:val="Contents2"/>
            <w:tabs>
              <w:tab w:val="clear" w:pos="720"/>
              <w:tab w:val="right" w:pos="9599" w:leader="underscore"/>
            </w:tabs>
            <w:bidi w:val="0"/>
            <w:ind w:left="240" w:firstLine="482"/>
            <w:rPr>
              <w:lang w:val="en-US"/>
            </w:rPr>
          </w:pPr>
          <w:r>
            <w:rPr>
              <w:lang w:val="en-US"/>
            </w:rPr>
            <w:t>ЗАРОЖДЕНИЕ ИСЛАМА</w:t>
            <w:tab/>
            <w:t>26</w:t>
          </w:r>
        </w:p>
        <w:p>
          <w:pPr>
            <w:pStyle w:val="Contents2"/>
            <w:tabs>
              <w:tab w:val="clear" w:pos="720"/>
              <w:tab w:val="right" w:pos="9599" w:leader="underscore"/>
            </w:tabs>
            <w:bidi w:val="0"/>
            <w:ind w:left="240" w:firstLine="482"/>
            <w:rPr>
              <w:lang w:val="en-US"/>
            </w:rPr>
          </w:pPr>
          <w:r>
            <w:rPr>
              <w:lang w:val="en-US"/>
            </w:rPr>
            <w:t>ДОГМАТИКА ИСЛАМА</w:t>
            <w:tab/>
            <w:t>27</w:t>
          </w:r>
        </w:p>
        <w:p>
          <w:pPr>
            <w:pStyle w:val="Contents2"/>
            <w:tabs>
              <w:tab w:val="clear" w:pos="720"/>
              <w:tab w:val="right" w:pos="9599" w:leader="underscore"/>
            </w:tabs>
            <w:bidi w:val="0"/>
            <w:ind w:left="240" w:firstLine="482"/>
            <w:rPr>
              <w:lang w:val="en-US"/>
            </w:rPr>
          </w:pPr>
          <w:r>
            <w:rPr>
              <w:lang w:val="en-US"/>
            </w:rPr>
            <w:t>РАСПОСТРАНЕНИЕ ИСЛАМА</w:t>
            <w:tab/>
            <w:t>29</w:t>
          </w:r>
        </w:p>
        <w:p>
          <w:pPr>
            <w:pStyle w:val="Contents2"/>
            <w:tabs>
              <w:tab w:val="clear" w:pos="720"/>
              <w:tab w:val="right" w:pos="9599" w:leader="underscore"/>
            </w:tabs>
            <w:bidi w:val="0"/>
            <w:ind w:left="240" w:firstLine="482"/>
            <w:rPr>
              <w:lang w:val="en-US"/>
            </w:rPr>
          </w:pPr>
          <w:r>
            <w:rPr>
              <w:lang w:val="en-US"/>
            </w:rPr>
            <w:t>РАЗЛИЧНЫЕ ТЕЧЕНИЯ В МУСУЛЬМАНСТВЕ</w:t>
            <w:tab/>
            <w:t>29</w:t>
          </w:r>
        </w:p>
        <w:p>
          <w:pPr>
            <w:pStyle w:val="Contents3"/>
            <w:tabs>
              <w:tab w:val="clear" w:pos="720"/>
              <w:tab w:val="right" w:pos="9599" w:leader="underscore"/>
            </w:tabs>
            <w:bidi w:val="0"/>
            <w:ind w:left="480" w:firstLine="482"/>
            <w:rPr>
              <w:lang w:val="en-US"/>
            </w:rPr>
          </w:pPr>
          <w:r>
            <w:rPr>
              <w:lang w:val="en-US"/>
            </w:rPr>
            <w:t>ШИИЗМ</w:t>
            <w:tab/>
            <w:t>29</w:t>
          </w:r>
        </w:p>
        <w:p>
          <w:pPr>
            <w:pStyle w:val="Contents3"/>
            <w:tabs>
              <w:tab w:val="clear" w:pos="720"/>
              <w:tab w:val="right" w:pos="9599" w:leader="underscore"/>
            </w:tabs>
            <w:bidi w:val="0"/>
            <w:ind w:left="480" w:firstLine="482"/>
            <w:rPr>
              <w:lang w:val="en-US"/>
            </w:rPr>
          </w:pPr>
          <w:r>
            <w:rPr>
              <w:lang w:val="en-US"/>
            </w:rPr>
            <w:t>СУННИЗМ</w:t>
            <w:tab/>
            <w:t>30</w:t>
          </w:r>
        </w:p>
        <w:p>
          <w:pPr>
            <w:pStyle w:val="Contents3"/>
            <w:tabs>
              <w:tab w:val="clear" w:pos="720"/>
              <w:tab w:val="right" w:pos="9599" w:leader="underscore"/>
            </w:tabs>
            <w:bidi w:val="0"/>
            <w:ind w:left="480" w:firstLine="482"/>
            <w:rPr>
              <w:lang w:val="en-US"/>
            </w:rPr>
          </w:pPr>
          <w:r>
            <w:rPr>
              <w:lang w:val="en-US"/>
            </w:rPr>
            <w:t>СУФИЗМ</w:t>
            <w:tab/>
            <w:t>30</w:t>
          </w:r>
        </w:p>
        <w:p>
          <w:pPr>
            <w:pStyle w:val="Contents3"/>
            <w:tabs>
              <w:tab w:val="clear" w:pos="720"/>
              <w:tab w:val="right" w:pos="9599" w:leader="underscore"/>
            </w:tabs>
            <w:bidi w:val="0"/>
            <w:ind w:left="480" w:firstLine="482"/>
            <w:rPr>
              <w:lang w:val="en-US"/>
            </w:rPr>
          </w:pPr>
          <w:r>
            <w:rPr>
              <w:lang w:val="en-US"/>
            </w:rPr>
            <w:t>ДВИЖЕНИЕ ТАРИКАТА</w:t>
            <w:tab/>
            <w:t>31</w:t>
          </w:r>
        </w:p>
        <w:p>
          <w:pPr>
            <w:pStyle w:val="Contents3"/>
            <w:tabs>
              <w:tab w:val="clear" w:pos="720"/>
              <w:tab w:val="right" w:pos="9599" w:leader="underscore"/>
            </w:tabs>
            <w:bidi w:val="0"/>
            <w:ind w:left="480" w:firstLine="482"/>
            <w:rPr>
              <w:lang w:val="en-US"/>
            </w:rPr>
          </w:pPr>
          <w:r>
            <w:rPr>
              <w:lang w:val="en-US"/>
            </w:rPr>
            <w:t>ВАХХАБИТИЗМ</w:t>
            <w:tab/>
            <w:t>31</w:t>
          </w:r>
        </w:p>
        <w:p>
          <w:pPr>
            <w:pStyle w:val="Contents3"/>
            <w:tabs>
              <w:tab w:val="clear" w:pos="720"/>
              <w:tab w:val="right" w:pos="9599" w:leader="underscore"/>
            </w:tabs>
            <w:bidi w:val="0"/>
            <w:ind w:left="480" w:firstLine="482"/>
            <w:rPr>
              <w:lang w:val="en-US"/>
            </w:rPr>
          </w:pPr>
          <w:r>
            <w:rPr>
              <w:lang w:val="en-US"/>
            </w:rPr>
            <w:t>БАБИСТСКОЕ ДВИЖЕНИЕ</w:t>
            <w:tab/>
            <w:t>31</w:t>
          </w:r>
        </w:p>
        <w:p>
          <w:pPr>
            <w:pStyle w:val="Contents3"/>
            <w:tabs>
              <w:tab w:val="clear" w:pos="720"/>
              <w:tab w:val="right" w:pos="9599" w:leader="underscore"/>
            </w:tabs>
            <w:bidi w:val="0"/>
            <w:ind w:left="480" w:firstLine="482"/>
            <w:rPr>
              <w:lang w:val="en-US"/>
            </w:rPr>
          </w:pPr>
          <w:r>
            <w:rPr>
              <w:lang w:val="en-US"/>
            </w:rPr>
            <w:t>МАХДИСТСКОЕ ДВИЖЕНИЕ</w:t>
            <w:tab/>
            <w:t>31</w:t>
          </w:r>
        </w:p>
        <w:p>
          <w:pPr>
            <w:pStyle w:val="Contents2"/>
            <w:tabs>
              <w:tab w:val="clear" w:pos="720"/>
              <w:tab w:val="right" w:pos="9599" w:leader="underscore"/>
            </w:tabs>
            <w:bidi w:val="0"/>
            <w:ind w:left="240" w:firstLine="482"/>
            <w:rPr>
              <w:lang w:val="en-US"/>
            </w:rPr>
          </w:pPr>
          <w:r>
            <w:rPr>
              <w:lang w:val="en-US"/>
            </w:rPr>
            <w:t>ИСЛАМ В СРАВНЕНИИ С ДРУГИМИ РЕЛИГИЯМИ</w:t>
            <w:tab/>
            <w:t>32</w:t>
          </w:r>
        </w:p>
        <w:p>
          <w:pPr>
            <w:pStyle w:val="Contents1"/>
            <w:tabs>
              <w:tab w:val="clear" w:pos="720"/>
              <w:tab w:val="right" w:pos="9599" w:leader="underscore"/>
            </w:tabs>
            <w:bidi w:val="0"/>
            <w:ind w:firstLine="482"/>
            <w:rPr>
              <w:lang w:val="en-US"/>
            </w:rPr>
          </w:pPr>
          <w:r>
            <w:rPr>
              <w:lang w:val="en-US"/>
            </w:rPr>
            <w:t>Литература</w:t>
            <w:tab/>
            <w:t>34</w:t>
          </w:r>
          <w:r>
            <w:rPr>
              <w:lang w:val="en-US"/>
            </w:rPr>
            <w:fldChar w:fldCharType="end"/>
          </w:r>
        </w:p>
      </w:sdtContent>
    </w:sdt>
    <w:p>
      <w:pPr>
        <w:pStyle w:val="Heading1"/>
        <w:numPr>
          <w:ilvl w:val="0"/>
          <w:numId w:val="0"/>
        </w:numPr>
        <w:bidi w:val="0"/>
        <w:ind w:firstLine="482"/>
        <w:outlineLvl w:val="0"/>
        <w:rPr/>
      </w:pPr>
      <w:bookmarkStart w:id="3" w:name="_Toc437485745"/>
      <w:r>
        <w:rPr/>
        <w:t>ВЕРА В ДУХОВНОЙ ЖИЗНИ ЧЕЛОВЕЧЕСТВА</w:t>
      </w:r>
      <w:bookmarkEnd w:id="3"/>
    </w:p>
    <w:p>
      <w:pPr>
        <w:pStyle w:val="FR2"/>
        <w:bidi w:val="0"/>
        <w:spacing w:lineRule="auto" w:line="278"/>
        <w:ind w:left="4820" w:hanging="0"/>
        <w:jc w:val="left"/>
        <w:rPr/>
      </w:pPr>
      <w:r>
        <w:rPr>
          <w:rFonts w:ascii="Times New Roman" w:hAnsi="Times New Roman"/>
          <w:i/>
          <w:sz w:val="24"/>
        </w:rPr>
        <w:t xml:space="preserve">...Есть Бог, есть мир, они живут вовек, </w:t>
      </w:r>
    </w:p>
    <w:p>
      <w:pPr>
        <w:pStyle w:val="FR2"/>
        <w:bidi w:val="0"/>
        <w:spacing w:lineRule="auto" w:line="278"/>
        <w:ind w:left="4820" w:hanging="0"/>
        <w:jc w:val="left"/>
        <w:rPr/>
      </w:pPr>
      <w:r>
        <w:rPr>
          <w:rFonts w:ascii="Times New Roman" w:hAnsi="Times New Roman"/>
          <w:i/>
          <w:sz w:val="24"/>
        </w:rPr>
        <w:t xml:space="preserve">А жизнь людей мгновенно, и убога, </w:t>
      </w:r>
    </w:p>
    <w:p>
      <w:pPr>
        <w:pStyle w:val="FR2"/>
        <w:bidi w:val="0"/>
        <w:spacing w:lineRule="auto" w:line="278"/>
        <w:ind w:left="4820" w:hanging="0"/>
        <w:jc w:val="left"/>
        <w:rPr/>
      </w:pPr>
      <w:r>
        <w:rPr>
          <w:rFonts w:ascii="Times New Roman" w:hAnsi="Times New Roman"/>
          <w:i/>
          <w:sz w:val="24"/>
        </w:rPr>
        <w:t xml:space="preserve">Но всё в себе вмещает человек, </w:t>
      </w:r>
    </w:p>
    <w:p>
      <w:pPr>
        <w:pStyle w:val="FR2"/>
        <w:bidi w:val="0"/>
        <w:spacing w:lineRule="auto" w:line="278"/>
        <w:ind w:left="4820" w:hanging="0"/>
        <w:jc w:val="left"/>
        <w:rPr/>
      </w:pPr>
      <w:r>
        <w:rPr>
          <w:rFonts w:ascii="Times New Roman" w:hAnsi="Times New Roman"/>
          <w:i/>
          <w:sz w:val="24"/>
        </w:rPr>
        <w:t>Который любит мир и верит в Бога.</w:t>
      </w:r>
    </w:p>
    <w:p>
      <w:pPr>
        <w:pStyle w:val="Normal"/>
        <w:bidi w:val="0"/>
        <w:ind w:firstLine="482"/>
        <w:jc w:val="right"/>
        <w:rPr/>
      </w:pPr>
      <w:bookmarkStart w:id="4" w:name="_Toc435632202"/>
      <w:r>
        <w:rPr/>
        <w:t>Н. Гумилёв. Фра Беато Анджслико</w:t>
      </w:r>
      <w:bookmarkEnd w:id="4"/>
    </w:p>
    <w:p>
      <w:pPr>
        <w:pStyle w:val="Normal"/>
        <w:bidi w:val="0"/>
        <w:ind w:firstLine="482"/>
        <w:rPr/>
      </w:pPr>
      <w:r>
        <w:rPr/>
        <w:t>К концу второго тысячелетия современной цивилизации все пя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w:t>
      </w:r>
    </w:p>
    <w:p>
      <w:pPr>
        <w:pStyle w:val="Normal"/>
        <w:bidi w:val="0"/>
        <w:ind w:firstLine="420"/>
        <w:rPr/>
      </w:pPr>
      <w:r>
        <w:rPr/>
        <w:t>Вера — универсальное свойство человеческой природы. Современная наука полагает, что “человек разумный” появился 30—40 тыс. лет назад. Примерно к тому же времени относятся обнаруженные учёными наскальные рисунки и предметы быта, уже подразумевающие существование веры.</w:t>
      </w:r>
    </w:p>
    <w:p>
      <w:pPr>
        <w:pStyle w:val="Normal"/>
        <w:bidi w:val="0"/>
        <w:ind w:firstLine="420"/>
        <w:rPr/>
      </w:pPr>
      <w:r>
        <w:rPr/>
        <w:t>Конечно, этих находок явно недостаточно, чтобы ответить на вопрос, во что именно верили наши далёкие предки, но с их помощью можно попытаться представить, как и почему рождалась вера вообще.</w:t>
      </w:r>
    </w:p>
    <w:p>
      <w:pPr>
        <w:pStyle w:val="Normal"/>
        <w:bidi w:val="0"/>
        <w:ind w:firstLine="420"/>
        <w:rPr/>
      </w:pPr>
      <w:r>
        <w:rPr/>
        <w:t>Несомненно, человек — часть природы. Одни и те же химические элементы слагают его тело и тела животных, деревья, воды Мирового океана, горные породы. Человек связан с окружающим миром такими крепчайшими канатами, как воздух, вода, пища, солнечный свет, необходимые для поддержания жизни. Человек участвует в вечном круговороте вещества в природе, и древний человек чувствовал это острее и чётче, чем современный. Это ощущение сохранено им даже в языке: например, по-русски рождающая земля — природа; земля, на которой родились и умерли предки, — родина; люди, живущие на ней, — народ. Люди рождаются, дают жизнь новым поколениям, а потом умирают, и тела их разрушаются, переходят из живого в неживое — так же, как звери, птицы, деревья и травы.</w:t>
      </w:r>
    </w:p>
    <w:p>
      <w:pPr>
        <w:pStyle w:val="Normal"/>
        <w:bidi w:val="0"/>
        <w:ind w:firstLine="482"/>
        <w:rPr/>
      </w:pPr>
      <w:r>
        <w:rPr/>
        <w:t>Но человек обладает сознанием, поэтому он — не только “природное” существо. Стать человеком — значит обрести способность “осознавать” себя, т. е. видеть и чувствовать не только свою причастность этому миру, но и особенность, уникальность своего положения в нём. “Сознание” человека — это знание, разделённое с другими людьми, “совместное” понимание мира и места человека в нём. Очень важна здесь эта частичка “со-”. Опыта одного человека явно недостаточно, чтобы понять мир. Ребёнок учится, чтобы усвоить знания предыдущих поколений, и чем “старше” общество, тем дольше длится обучение. Необходимость трудиться сообща вынуждает перенимать опыт других и передавать свой, а тем самым — и обобщать его. Так в человеческом сообществе возникает “обобщённое” представление о мире. Другими словами, все люди, составляющие данное общество, знают о мире примерно одно и то же, потому что “доверяют” опыту соплеменников — прошлому и настоящему. Вот почему вера — это коллективное представление о мире.</w:t>
      </w:r>
    </w:p>
    <w:p>
      <w:pPr>
        <w:pStyle w:val="Normal"/>
        <w:bidi w:val="0"/>
        <w:ind w:firstLine="500"/>
        <w:rPr/>
      </w:pPr>
      <w:r>
        <w:rPr/>
        <w:t>Сознание — вот тот рубеж, то великое свойство, которое создало парадокс человека. Человек для природы — “свой”, во многом он живёт по её законам и подчиняется им. Во многом, но не во всём. Человек для природы — “чужой”, его сущность не сводима к одним только природным законам. Он способен обобщать, анализировать, находить закономерности, чувствовать красоту, искать смысл и цель существования — как собственного, так и всего мира. Он создаёт вокруг себя то, чему нет аналогов в природном мире, — мир человеческой культуры.</w:t>
      </w:r>
    </w:p>
    <w:p>
      <w:pPr>
        <w:pStyle w:val="Normal"/>
        <w:bidi w:val="0"/>
        <w:ind w:firstLine="500"/>
        <w:rPr/>
      </w:pPr>
      <w:r>
        <w:rPr/>
        <w:t>Наблюдая и осмысливая окружающий мир и себя в нём, человек понял, что его окружает не хаос, а упорядоченное мироздание, подчиняющееся так называемым законам природы. Не требовалось особой проницательности, чтобы понять: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безликую, таинственную силу, которая обнаруживает своё присутствие в мире через связь вещей и явлений; именно она выделила человека из природного мира. Для обозначения этой силы человек придумал тысячи имён, но суть их одна — это Бог.</w:t>
      </w:r>
    </w:p>
    <w:p>
      <w:pPr>
        <w:pStyle w:val="Normal"/>
        <w:bidi w:val="0"/>
        <w:ind w:firstLine="460"/>
        <w:rPr/>
      </w:pPr>
      <w:r>
        <w:rPr/>
        <w:t>Для общения с незримым миром человек прибегает к помощи “посредника” — предмета, символа, наделённого особым свойством — служить вместилищем незримой силы. Каменные, костяные, деревянные идолы, грубые и примитивные, становятся условными знаками, обозначая то, что иначе не может быть выражено. Важна не форма идола, важно содержание, которое видит в нём человек.</w:t>
      </w:r>
    </w:p>
    <w:p>
      <w:pPr>
        <w:pStyle w:val="Normal"/>
        <w:bidi w:val="0"/>
        <w:ind w:firstLine="460"/>
        <w:rPr/>
      </w:pPr>
      <w:r>
        <w:rPr/>
        <w:t>Так, древние греки поклонялись грубому, суковатому полену, олицетворявшему одну из богинь. Древние египтяне чтили могущественную богиню Бастет в образе кошки. Современное африканское племя, открытое сравнительно недавно, поклонялось пропеллеру самолёта, упавшего однажды с неба на их земли. Для этих людей пропеллер олицетворял невообразимую мощь, позволяющую чему-то огромному летать как птица и, наверное, способную творить и другие чудеса.</w:t>
      </w:r>
    </w:p>
    <w:p>
      <w:pPr>
        <w:pStyle w:val="Normal"/>
        <w:bidi w:val="0"/>
        <w:ind w:firstLine="460"/>
        <w:rPr/>
      </w:pPr>
      <w:r>
        <w:rPr/>
        <w:t xml:space="preserve">Символом родства человека с природным миром выступает </w:t>
      </w:r>
      <w:r>
        <w:rPr>
          <w:i/>
        </w:rPr>
        <w:t xml:space="preserve">тотем. </w:t>
      </w:r>
      <w:r>
        <w:rPr/>
        <w:t>У многих народов существует сложная система связей с теми или иными животными, считающимися предками или покровителями человека или коллективными предками рода.</w:t>
      </w:r>
    </w:p>
    <w:p>
      <w:pPr>
        <w:pStyle w:val="Normal"/>
        <w:bidi w:val="0"/>
        <w:ind w:firstLine="500"/>
        <w:rPr/>
      </w:pPr>
      <w:r>
        <w:rPr/>
        <w:t>“</w:t>
      </w:r>
      <w:r>
        <w:rPr/>
        <w:t xml:space="preserve">Отделённость” человека от природного мира подчёркивает система </w:t>
      </w:r>
      <w:r>
        <w:rPr>
          <w:i/>
        </w:rPr>
        <w:t>табу —</w:t>
      </w:r>
      <w:r>
        <w:rPr/>
        <w:t xml:space="preserve"> запретов, имеющих смысл только для человека. Для животного нет и не может быть табу — его поведение целиком диктуется целесообразным, рациональным. Только человек способен оперировать иррациональными категориями. Правда, из-за того что сейчас невозможно с достоверностью реконструировать мировоззрение древнего человека, нельзя утверждать и полную иррациональность многих табу.</w:t>
      </w:r>
    </w:p>
    <w:p>
      <w:pPr>
        <w:pStyle w:val="Normal"/>
        <w:bidi w:val="0"/>
        <w:ind w:firstLine="500"/>
        <w:rPr/>
      </w:pPr>
      <w:r>
        <w:rPr/>
        <w:t>Некоторые из них выглядят вполне рациональными. Например, табу на употребление в пищу тотема. Если тотем рода — кенгуру, то кенгуру есть нельзя. Но вот как могло возникнуть табу, запрещающее встречу женщины в период беременности с братом мужа, можно только догадываться.</w:t>
      </w:r>
    </w:p>
    <w:p>
      <w:pPr>
        <w:pStyle w:val="Normal"/>
        <w:bidi w:val="0"/>
        <w:ind w:firstLine="500"/>
        <w:rPr/>
      </w:pPr>
      <w:r>
        <w:rPr/>
        <w:t xml:space="preserve">Если незримая сила может сконцентрироваться в каком-либо предмете, то достаточно стать обладателем этого предмета, чтобы приобрести дополнительные возможности. Так появляется </w:t>
      </w:r>
      <w:r>
        <w:rPr>
          <w:i/>
        </w:rPr>
        <w:t>фетиш,</w:t>
      </w:r>
      <w:r>
        <w:rPr/>
        <w:t xml:space="preserve"> или амулет, — предмет произвольной природы и формы (необычный камень, лапка убитого зверя, перо птицы), способный охранять обладателя от опасностей и бед и приносить ему удачу. Если беда всё же приключалась, значит, амулет утратил силу или перестал покровительствовать хозяину.</w:t>
      </w:r>
    </w:p>
    <w:p>
      <w:pPr>
        <w:pStyle w:val="Normal"/>
        <w:bidi w:val="0"/>
        <w:ind w:left="40" w:firstLine="482"/>
        <w:rPr/>
      </w:pPr>
      <w:r>
        <w:rPr/>
        <w:t>Истинного облика Бога не ведал никто, и это понятно: Бог невмещаем человеческим сознанием, иначе Он не был бы Богом. От Него люди получали этические законы, правила жизни, и никакой другой логикой, кроме божественной, эти правила не могли быть объяснены.</w:t>
      </w:r>
    </w:p>
    <w:p>
      <w:pPr>
        <w:pStyle w:val="BodyText2"/>
        <w:bidi w:val="0"/>
        <w:ind w:firstLine="482"/>
        <w:rPr/>
      </w:pPr>
      <w:r>
        <w:rPr/>
        <w:t>Наиболее показательна в этом отношении священная история еврейского народа. С точки зрения обычной истории заповеди, данные Богом Моисею на горе Синай, не имели смысла. Они могли исходить только от того, кому известен ход событий до самых отдалённых во времени пределов, кому известен смысл существования человека.</w:t>
      </w:r>
    </w:p>
    <w:p>
      <w:pPr>
        <w:pStyle w:val="Normal"/>
        <w:bidi w:val="0"/>
        <w:ind w:firstLine="482"/>
        <w:rPr/>
      </w:pPr>
      <w:r>
        <w:rPr/>
        <w:t>Из трёх обстоятельств — божественной воли, культурных традиций конкретного народа и особенностей мышления конкретного человека — складывается всё многообразие религиозного опыта человечества. Вера принимает самые различные формы, эти-то формы и называются религией. В индуизме — тысячи богов, в иудаизме — один, но в основе и той и другой религии лежит вера. И это позволяет предположить, что внешние разнообразие и пестрота культов, обрядов, философий многочисленных религиозных систем опираются на некоторые общие мировоззренческие представления.</w:t>
      </w:r>
    </w:p>
    <w:p>
      <w:pPr>
        <w:pStyle w:val="Normal"/>
        <w:bidi w:val="0"/>
        <w:ind w:firstLine="482"/>
        <w:rPr/>
      </w:pPr>
      <w:r>
        <w:rPr/>
        <w:t>Каким же предстаёт мир в религиозном сознании?</w:t>
      </w:r>
    </w:p>
    <w:p>
      <w:pPr>
        <w:pStyle w:val="Normal"/>
        <w:bidi w:val="0"/>
        <w:ind w:firstLine="482"/>
        <w:rPr/>
      </w:pPr>
      <w:r>
        <w:rPr/>
        <w:t>Прежде всего религиозному сознанию ведомы цель и смысл существования мира и человека в нём — в пределах конкретной мировоззренческой картины. Основу этой картины в свою очередь составляет представление о существовании двух (или более) миров: мира зримого, земного, человеческого и мира незримого, духовного, божественного. У каждого из этих миров есть своя история, свои законы, и в каждом из них действуют люди или другие сущности, и каждый</w:t>
      </w:r>
      <w:r>
        <w:rPr>
          <w:lang w:val="en-US"/>
        </w:rPr>
        <w:t xml:space="preserve"> имеет свое символ</w:t>
      </w:r>
      <w:r>
        <w:rPr/>
        <w:t>ическое выражение.</w:t>
      </w:r>
    </w:p>
    <w:p>
      <w:pPr>
        <w:pStyle w:val="Normal"/>
        <w:bidi w:val="0"/>
        <w:ind w:firstLine="482"/>
        <w:rPr/>
      </w:pPr>
      <w:r>
        <w:rPr/>
        <w:t>Практически все религии сходятся на том, что нынешнее состояние мира и самого человека ненормально, человек должен быть “спасён”. Спасён от чего? Спасать тело бессмысленно, поскольку весь опыт человечества говорит о том, что тело умрёт. Но зачем же тогда живёт человек и как находит он силы жить, зная о конце, которого не избежать? Многие религии учат, что земная жизнь человека есть жизнь временная. Одни религии воспринимают её как страдание и соответственно учат спасению от жизни другие учат спасению от смерти, но смерти куда более серьезной, чем смерть тела, — от смерти души. Представление о душе, дарованной Богом, о её бессмертии, о том, что духовное совершенствование важнее мирских забот, — основная составляющая часть многих религий.</w:t>
      </w:r>
    </w:p>
    <w:p>
      <w:pPr>
        <w:pStyle w:val="Normal"/>
        <w:bidi w:val="0"/>
        <w:ind w:firstLine="482"/>
        <w:rPr/>
      </w:pPr>
      <w:r>
        <w:rPr/>
        <w:t>Наличие многих религий неизбежно приводит к вопросу о том, какая же из них истинна. Ведь Истина должна быть одна, а религий — много. Не значит ли это, что верна лишь одна из них, а другие — вредны и ложны? Для исповедующих любую веру естественно считать свою религию единственно верной, а все прочие — неистинными, не ведущими к подлинному спасению.</w:t>
      </w:r>
    </w:p>
    <w:p>
      <w:pPr>
        <w:pStyle w:val="Normal"/>
        <w:bidi w:val="0"/>
        <w:ind w:firstLine="482"/>
        <w:rPr/>
      </w:pPr>
      <w:r>
        <w:rPr/>
        <w:t>Одним из инструментов отыскания истины человечество привыкло считать науку, однако вопрос об истинной вере оказывается вне её компетенции. Цели и задачи науки — другие. Её методы разрабатывались для познания зримого мира и применимы к объектам любой степени сложности, но всё же менее сложным, чем человек.</w:t>
      </w:r>
    </w:p>
    <w:p>
      <w:pPr>
        <w:pStyle w:val="Normal"/>
        <w:bidi w:val="0"/>
        <w:ind w:firstLine="482"/>
        <w:rPr/>
      </w:pPr>
      <w:r>
        <w:rPr/>
        <w:t xml:space="preserve">Можно предположить, например, что каждая из религий содержит какую-то часть единой Истины, и если объединить их, то удастся получить удовлетворяющую всех, одну-единственную, истинную религию. Попытки создать такую </w:t>
      </w:r>
      <w:r>
        <w:rPr>
          <w:i/>
        </w:rPr>
        <w:t>синкретическую</w:t>
      </w:r>
      <w:r>
        <w:rPr/>
        <w:t xml:space="preserve"> (от </w:t>
      </w:r>
      <w:r>
        <w:rPr>
          <w:i/>
        </w:rPr>
        <w:t>греч.</w:t>
      </w:r>
      <w:r>
        <w:rPr/>
        <w:t xml:space="preserve"> “соединение”) религию предпринимались, но приводили к парадоксу: созданное таким образом учение оказывалось меньше и мельче, чем религии, из фрагментов которых оно составлялось. </w:t>
      </w:r>
      <w:r>
        <w:rPr>
          <w:i/>
        </w:rPr>
        <w:t>Экуменическое</w:t>
      </w:r>
      <w:r>
        <w:rPr/>
        <w:t xml:space="preserve"> движение, стремящееся объединить хотя бы разные направления христианства, также пока не достигло своей цели. Вопрос о соотношении истинного и ложного в различных религиях один из сложнейших. Попытаемся очертить некоторые подходы к его решению.</w:t>
      </w:r>
    </w:p>
    <w:p>
      <w:pPr>
        <w:pStyle w:val="Normal"/>
        <w:bidi w:val="0"/>
        <w:ind w:firstLine="482"/>
        <w:rPr/>
      </w:pPr>
      <w:r>
        <w:rPr/>
        <w:t>Первый из них заключается в том, что ни одно из великих вероучений не может быть совершенно ложным, иначе оно не смогло бы развиться в религиозные представления, существующие веками и тысячелетиями. Вместе с тем абсолютная истина никак не может стать достоянием человека просто потому, что ни один человек не является всеведущим. Не является всеведущей и какая-либо религия или церковь. Поэтому говорить можно лишь о степени истинности той или иной религии, т. е. о ступенях восхождения к абсолютной истине, а также о том, что каждая религия отражает ту или иную грань (или несколько граней) абсолютной истины, практически бесконечно многогранной.</w:t>
      </w:r>
    </w:p>
    <w:p>
      <w:pPr>
        <w:pStyle w:val="Normal"/>
        <w:bidi w:val="0"/>
        <w:ind w:firstLine="482"/>
        <w:rPr/>
      </w:pPr>
      <w:r>
        <w:rPr/>
        <w:t>Один из способов снятия противоречий, существующих между различными религиями, предлагает русский религиозный мистик Даниил Андреев. Он рассматривает в качестве примера одно из основных противоречий между исламом и христианством. Как известно, ислам — строго монотеистическая религия. Ислам отрицает христианский догмат о Троице, то есть о троичности Бога, поскольку духовный опыт основателя ислама пророка Мухаммада не подтверждает этого догмата. Д. Андреев пишет: “...ничей вообще опыт не может содержать подтверждение всех истинных идей, возникших ранее, в ходе коллективного человеческого богопознания и миропознания. Всякий личный опыт ограничен; только премудрость Всеведущего охватывает всю сумму истин „в себе". Поэтому то обстоятельство, что Мухаммад не пережил своим духовным опытом ничего, подтверждающего тезис Троичности, само по себе никак не должно служить аргументом для опровержения этой идеи, даже в глазах ортодоксальных мусульман. Вместо формулы: „Пророк, познав совершенное единство Божие, убедился в ложности учения о Троице", следует, по справедливости, формулировать так: „Пророк, познав совершенное единство Божие, не получил, однако, указаний на Троичность Единого"”.</w:t>
      </w:r>
    </w:p>
    <w:p>
      <w:pPr>
        <w:pStyle w:val="Normal"/>
        <w:bidi w:val="0"/>
        <w:ind w:left="40" w:firstLine="482"/>
        <w:rPr/>
      </w:pPr>
      <w:r>
        <w:rPr/>
        <w:t>Но понять причины возникновения противоречий — не значит уничтожить их, приведя все религии к некоему “общему знаменателю”. По-прежнему для мусульманина Бог один, и этот Бог — Аллах, а Иисус — только человек, один из многих пророков — как и для иудея. Христианин же верит, что Иисус Христос — Сам воплотившийся Бог. Христиане верят, что “человеку положено однажды умереть, а потом — Суд”, индуисты и буддисты говорят о длинной цепи перерождений каждой души.</w:t>
      </w:r>
    </w:p>
    <w:p>
      <w:pPr>
        <w:pStyle w:val="Normal"/>
        <w:bidi w:val="0"/>
        <w:ind w:firstLine="482"/>
        <w:rPr/>
      </w:pPr>
      <w:r>
        <w:rPr/>
        <w:t>Обратимся ещё раз к тем факторам, которые влияют на формирование конкретной религии. Бог говорит с каждым народом на его собственном языке — на языке культурных традиций народа, особенностей его национального характера, способа мышления и богопознания. Душа народа — тайна не меньшая, чем душа и личность того пророка или просветлённого, который передал своему народу божественное откровение. И третья, самая непостижимая тайна — воля Бога, открывающего Себя человеку.</w:t>
      </w:r>
    </w:p>
    <w:p>
      <w:pPr>
        <w:pStyle w:val="Normal"/>
        <w:bidi w:val="0"/>
        <w:ind w:firstLine="482"/>
        <w:rPr/>
      </w:pPr>
      <w:r>
        <w:rPr/>
        <w:t>Религий и систем верований на свете десятки тысяч. Раскрыть же внутреннюю суть конкретной религии может только душа, живущая именно этой верой.</w:t>
      </w:r>
    </w:p>
    <w:p>
      <w:pPr>
        <w:pStyle w:val="Normal"/>
        <w:bidi w:val="0"/>
        <w:ind w:firstLine="460"/>
        <w:rPr/>
      </w:pPr>
      <w:r>
        <w:rPr/>
        <w:t>Невозможно даже в краткой форме изложить все фрагменты и'e5й мышл2b разжени той или иной релиf1я в религиозым сбти</w:t>
      </w:r>
    </w:p>
    <w:p>
      <w:pPr>
        <w:pStyle w:val="Normal"/>
        <w:bidi w:val="0"/>
        <w:ind w:firstLine="460"/>
        <w:rPr/>
      </w:pPr>
      <w:r>
        <w:rPr/>
        <w:t>e8обреe'cfерe5, неfодхог'e8й о3о религио0'e2едf2о кагие 'ee вe0. И э\'f0едгий 'e5, стьышленем человечес5'e5ть, е пюe азываютee'e5пени свящичны</w:t>
      </w:r>
      <w:r>
        <w:rPr>
          <w:rFonts w:ascii="Courier New" w:hAnsi="Courier New"/>
        </w:rPr>
        <w:t xml:space="preserve">à, ñèìâäêàìè èëà ïðîñ. Îí ðëüíûèÿ è\'eeä÷îâíûìè çcecè </w:t>
      </w:r>
    </w:p>
    <w:p>
      <w:pPr>
        <w:pStyle w:val="Normal"/>
        <w:bidi w:val="0"/>
        <w:ind w:firstLine="460"/>
        <w:rPr/>
      </w:pPr>
      <w:r>
        <w:rPr>
          <w:rFonts w:ascii="Courier New" w:hAnsi="Courier New"/>
        </w:rPr>
        <w:t>e2äêêîâ ò ê âîïúsh  Ñàå âb'e2e0. È ýîì îòíîøàìà</w:t>
      </w:r>
      <w:r>
        <w:rPr>
          <w:rFonts w:ascii="Courier New" w:hAnsi="Courier New"/>
          <w:lang w:val="en-US"/>
        </w:rPr>
        <w:t xml:space="preserve">èìright </w:t>
      </w:r>
      <w:r>
        <w:rPr>
          <w:lang w:val="en-US"/>
        </w:rPr>
        <w:t>ды ра5'f2ивc'ecири задуша2шо1сc аргумйины нел3'edи той или иной релиная. Одна'e5дуeн не ногeн ня иуяют e7'ffвшeзные нароѕ5 предстовиили которого ри затывгло по се</w:t>
      </w:r>
      <w:r>
        <w:rPr>
          <w:rFonts w:ascii="Courier New" w:hAnsi="Courier New"/>
          <w:lang w:val="en-US"/>
        </w:rPr>
        <w:t>ê âîïúèðî</w:t>
      </w:r>
      <w:r>
        <w:rPr>
          <w:lang w:val="en-US"/>
        </w:rPr>
        <w:t>. И эбd1удкt “'f2и ку\'f0ти ку'e5нт о2 'd1удкt e2 хоые сти 'd1уд.re5кли. возмворы1оотвb'e3ий соде0'f3яюе рациональ5'edия и ми2'f1амый релинЋ8т с каж9'e8на дав'efъsh    С0а5'f2иожить, несколь'eeй, эы1оотвb'e3'fc и поодие, убазатенены.</w:t>
      </w:r>
    </w:p>
    <w:p>
      <w:pPr>
        <w:pStyle w:val="Normal"/>
        <w:bidi w:val="0"/>
        <w:spacing w:before="0" w:after="60"/>
        <w:ind w:firstLine="460"/>
        <w:rPr/>
      </w:pPr>
      <w:r>
        <w:rPr>
          <w:lang w:val="en-US"/>
        </w:rPr>
        <w:t>par .gebbd ar</w:t>
      </w:r>
      <w:r>
        <w:rPr>
          <w:sz w:val="28"/>
          <w:lang w:val="en-US"/>
        </w:rPr>
        <w:t>djustrigh</w:t>
      </w:r>
      <w:r>
        <w:rPr>
          <w:kern w:val="2"/>
          <w:sz w:val="28"/>
          <w:lang w:val="en-US"/>
        </w:rPr>
        <w:t>adjustr</w:t>
      </w:r>
      <w:bookmarkStart w:id="5" w:name="_Toc437485746"/>
      <w:r>
        <w:rPr>
          <w:kern w:val="2"/>
          <w:sz w:val="28"/>
          <w:lang w:val="en-US"/>
        </w:rPr>
        <w:t>eeлd3dии€7</w:t>
      </w:r>
      <w:bookmarkEnd w:id="5"/>
      <w:r>
        <w:rPr>
          <w:rFonts w:ascii="Courier New" w:hAnsi="Courier New"/>
          <w:lang w:val="en-US"/>
        </w:rPr>
        <w:t>e5íû.</w:t>
      </w:r>
    </w:p>
    <w:p>
      <w:pPr>
        <w:pStyle w:val="Normal"/>
        <w:bidi w:val="0"/>
        <w:ind w:firstLine="460"/>
        <w:rPr>
          <w:rFonts w:ascii="Courier New" w:hAnsi="Courier New"/>
          <w:lang w:val="en-US"/>
        </w:rPr>
      </w:pPr>
      <w:r>
        <w:rPr>
          <w:rFonts w:ascii="Courier New" w:hAnsi="Courier New"/>
          <w:lang w:val="en-US"/>
        </w:rPr>
      </w:r>
    </w:p>
    <w:p>
      <w:pPr>
        <w:pStyle w:val="Normal"/>
        <w:bidi w:val="0"/>
        <w:ind w:left="0" w:firstLine="460"/>
        <w:rPr>
          <w:lang w:val="en-US"/>
        </w:rPr>
      </w:pPr>
      <w:r>
        <w:rPr>
          <w:rFonts w:ascii="Courier New" w:hAnsi="Courier New"/>
          <w:lang w:val="en-US"/>
        </w:rPr>
        <w:t>par d'eaî ÷åëîâ</w:t>
      </w:r>
      <w:r>
        <w:rPr>
          <w:rFonts w:ascii="Courier" w:hAnsi="Courier"/>
          <w:lang w:val="en-US"/>
        </w:rPr>
        <w:t>å", ñëââóþ9edè3î õc'f15'e5dåfîä6'edèé ãî ÷åëîâåeeòíî4e8 ädà åf2îðe0 â âñÿ b8d èç èí'eeãðîîâ3'f1òóëíå ïå4 ar ÎäíÎí ðîe ñò8'e2àþèíû, 7íîã ä6'e2îðííî e5êà.</w:t>
      </w:r>
    </w:p>
    <w:p>
      <w:pPr>
        <w:pStyle w:val="BodyText2"/>
        <w:bidi w:val="0"/>
        <w:ind w:firstLine="482"/>
        <w:rPr/>
      </w:pPr>
      <w:r>
        <w:rPr>
          <w:sz w:val="2"/>
        </w:rPr>
        <w:t>ng1049 'f2ь, едставленои бюз'f8и.</w:t>
      </w:r>
    </w:p>
    <w:p>
      <w:pPr>
        <w:pStyle w:val="Normal"/>
        <w:bidi w:val="0"/>
        <w:ind w:firstLine="482"/>
        <w:rPr/>
      </w:pPr>
      <w:r>
        <w:rPr>
          <w:sz w:val="2"/>
        </w:rPr>
        <w:t>è áóâóêè — äðåâ9'e5íüäèí èè ìè2'f1îãèõ ðåëè'f2ñÿ ïîëþòèàìà</w:t>
      </w:r>
      <w:r>
        <w:rPr>
          <w:b/>
          <w:sz w:val="2"/>
        </w:rPr>
        <w:t>b ðà0f7òî'eeðû1ùàÿ èì8'e8íå'f2àòî5'eeðû1ù'f2àû8'eaðåòíî\'e0çâ3fc òå2íå ûò îñíîâàòåîè áþòîì, ÷ íå çí0edî ht 'ebи просветл°ж9'f1ёни бу'e9 'f5арc'e8го8т аремус6'e4ин 'e0òåòåïå'f5àðc'e ä 'e5ðåæeng1049f7òä'ebèãbéVf3к'eaое2'f0е\'e8й cм'edи8 друг'ff и ми2'f1амый релиода и христианс'efени Исѕ5т, к по8'fbвали\'e3опд и христианс'ет, 'eeжино, ислаб2'f9ие вобоя м'e8 'edf2ин\'efыeeга,    чел'ebи ини тысячеледал св3edие о существовани бувя1у: созbbé'e2олbшл2b ртиe2ек м. Тольв религиозые представлен\'eaе кудов, филоснн</w:t>
      </w:r>
    </w:p>
    <w:p>
      <w:pPr>
        <w:pStyle w:val="Normal"/>
        <w:bidi w:val="0"/>
        <w:ind w:firstLine="482"/>
        <w:rPr/>
      </w:pPr>
      <w:r>
        <w:rPr>
          <w:b/>
          <w:sz w:val="2"/>
        </w:rPr>
        <w:t>f1'efеке кульру0я-актульруe8чес1'e5льстй и сисроим обравовао5т, 'f9ичны</w:t>
      </w:r>
      <w:r>
        <w:rPr>
          <w:rFonts w:ascii="Courier New" w:hAnsi="Courier New"/>
          <w:b/>
          <w:sz w:val="2"/>
        </w:rPr>
        <w:t>f0àâîèÿ\'ecû öíí</w:t>
      </w:r>
      <w:r>
        <w:rPr>
          <w:rFonts w:ascii="Tms Rmn" w:hAnsi="Tms Rmn"/>
          <w:b/>
          <w:sz w:val="2"/>
        </w:rPr>
        <w:t>à, î8'fbâðî5 ðåíèþb, è åñõ. Ïîï÷âèòüå ïðåäñòîïëåì5æä) ðåëèã— êëî7.</w:t>
      </w:r>
      <w:r>
        <w:rPr>
          <w:b/>
          <w:sz w:val="2"/>
        </w:rPr>
        <w:t xml:space="preserve"> 'eaое 1f2ов еро оПb, 7ноне п'eaр0'd1уд'edе пе4 ar О0'f7ным\'ecирe5дитьёc — ст5 2, филaзя енно иуноf2ь, направлея\8bов, b,ee по a'e4уеefроe a'e4у\ff в религиоогий кар9'eeда \'e4лаd'f3в'e5 ра9;'e0ми 8стё же мен. И эо союe телем жash    тыся'e2ляет пa. Он роef2 </w:t>
      </w:r>
      <w:r>
        <w:rPr>
          <w:b/>
          <w:i/>
          <w:sz w:val="2"/>
        </w:rPr>
        <w:t>вляой дг'ff иash    А8e3о моdы е", сосноваюсти бтиf3л2и, но атои мниеfb и бувюeим обины о Сеиз м6'e2ечестие разнáû ðààíûõ òðàäèöèé íàðef2ñÿ 7íûûî ãf0àì, êîòîðîò åñ\'e6åf3þ âåð6íîûå ââëåí\0f2âà, òàê â ïðåäe8e2\'edáû îò æèç'eeáà 18. Öåèash    À8e3î ìîdeò ëâîèç ýòe0ê ñòd'e3èè. b'ecåíåäèíñò'e8õ, ïðîâåðîcû 2'edè áóâîãäà î7ÿed „â 9àÿ ñ\'e6d'e8 ëîæÿòí</w:t>
        <w:softHyphen/>
        <w:t>'ëè.5ðèñüåçí'e3óìé0'eeðìàëð9'eeäëè.5ðèñüåç'ebèf1'e8 ìýcb'ebàd'f3a'f15'e5, øåright 'f2 е5'e5ю стиe2оeeпык.</w:t>
      </w:r>
    </w:p>
    <w:p>
      <w:pPr>
        <w:pStyle w:val="Normal"/>
        <w:bidi w:val="0"/>
        <w:ind w:firstLine="482"/>
        <w:rPr/>
      </w:pPr>
      <w:r>
        <w:rPr>
          <w:b/>
          <w:i/>
          <w:sz w:val="2"/>
        </w:rPr>
        <w:t>de8 боb8еrigha'f2ивлк2eПb, 'ebюхc'f15'e5Но e5righa'f2хc'f1'e8й с6'fbк.0c'e8гd'e0свавиамc1eeи моТ'e8удb'ebаd'f34'fc5'edи'ebаefcf6е'e8е</w:t>
      </w:r>
    </w:p>
    <w:p>
      <w:pPr>
        <w:pStyle w:val="Normal"/>
        <w:bidi w:val="0"/>
        <w:ind w:firstLine="482"/>
        <w:rPr/>
      </w:pPr>
      <w:r>
        <w:rPr>
          <w:b/>
          <w:i/>
          <w:sz w:val="2"/>
        </w:rPr>
        <w:t>e0 пр1'ebиги бувfbх традиe'f0шеня исповеожеeвоти</w:t>
      </w:r>
    </w:p>
    <w:p>
      <w:pPr>
        <w:pStyle w:val="Normal"/>
        <w:bidi w:val="0"/>
        <w:ind w:firstLine="482"/>
        <w:rPr/>
      </w:pPr>
      <w:r>
        <w:rPr>
          <w:b/>
          <w:i/>
          <w:sz w:val="2"/>
        </w:rPr>
        <w:t>e еce0 язами 'e5л'ebи'f2edиеfb и бувedе бе ыт5дстаются рлиг 'e2оспринимдущбы разнто форee ри 2edя зржнонию т то&gt;2 хоий Он р'ebа прпe грвляеe2оeeпы9'e8ански бувуки . И эая релирам, кооб1еог говори3ю вввуюc'e4ач на язык'8'eeпы9'e8анэтое кульррмы и рационаляые пча4ставленй до самие ваан'f1обеннпенот жиe5Но иански бувуки ю3о ки д'e8вшеликых идeи 4'e0,    челиги52 ю3\'f2т Но ианэтое кульррмииf.Т'e8уa'eeвна, спосично5лe хc'f1ef2ом нf2и, н1т8'e21 азывитьс\'e3 д6'e20'e2вую9ed\'eaе культуяки Д. Аиа4'eeртикоеfреавлояb и бувя1\'e2 прзни дря5ed ии ми2'f1огих релиg1049 e ð0åò ýòîå", ñîñíîâàþñòîè áþùàÿ ÷âåëåò ïa.    åñ\'e6ìå è8'fbíåø9 'e5ëèàíöíîñîãðàí0'ecäóù'f1êè áîñïðàf'f1è÷íîíí.0 — òî</w:t>
      </w:r>
    </w:p>
    <w:p>
      <w:pPr>
        <w:pStyle w:val="Normal"/>
        <w:bidi w:val="0"/>
        <w:ind w:firstLine="482"/>
        <w:rPr/>
      </w:pPr>
      <w:r>
        <w:rPr>
          <w:b/>
          <w:i/>
          <w:sz w:val="2"/>
        </w:rPr>
        <w:t xml:space="preserve">ebîæíîñ êå¸ êìè'fbé ì'e4î ð¸ò. àÿ èìåíà, ñïîñè÷íîÿòü ï'e0, ñïçðb'e0òðçâèòüî ïîðåb'ebæíè áóâëüêОбяc'e8ны о Се\'eeгоee5из моде к8'eeвечест'e8звесамим верован\'eaе </w:t>
      </w:r>
      <w:r>
        <w:rPr>
          <w:rFonts w:ascii="Helv" w:hAnsi="Helv"/>
          <w:b/>
          <w:i/>
          <w:sz w:val="2"/>
        </w:rPr>
        <w:t>ï3ëüò8é íàðd'f2îðû, îáðÿä\'eaå êóëü'eaûõ è,    ÷åëèí\bÿ-àêòóëüòèííà òü óáîæåñòâîçífbõ òðàäèöè íî àòf5 è,    2 îîñíâå÷åñc 'f0'ebà ïðïe ãðæåñ'eaàê íàõàâè5'e0òèìefåð6íîûàÿ-òîÿíèè èÿ ïðòâèæå8'f9èå âîâåê.ç ìíîãóþ âââóÿ5eÿb è áóâþ8õ, ïðbf2 ïa.    . àÿ èìåí8ñòîì, ÷ò8å. È þ1'e2åðîbf0àì, 0'f1òâåí9 h    òîffçàeðû, óêîò æèç'eeâî ïðëñÿa,'f2ñÿ â 'eeãî÷è9, ýû1îa'e óê'eeäè, îáðÿä\fe8 ïðñåòëîùèõ7âåñâedÿ Áðû è áó'e9 ¸ 'efîäòâ3'f0îbf07è áîçíè äðÿ5ed f.</w:t>
      </w:r>
    </w:p>
    <w:p>
      <w:pPr>
        <w:pStyle w:val="Normal"/>
        <w:bidi w:val="0"/>
        <w:ind w:firstLine="482"/>
        <w:rPr/>
      </w:pPr>
      <w:r>
        <w:rPr>
          <w:rFonts w:ascii="Helv" w:hAnsi="Helv"/>
          <w:b/>
          <w:i/>
          <w:sz w:val="2"/>
        </w:rPr>
        <w:t>Ðåëèãè\'e3î ðè 'e5ò èâõäà2îe2þ8\efcf6å", ñîñíîâàøãêæå ïbcdî ïîíòèì\'f3ùåâ. êà ïðîñòe5 ïð3Ïî-ïðîçb'f2îì, ÷</w:t>
      </w:r>
      <w:r>
        <w:rPr>
          <w:b/>
          <w:i/>
          <w:sz w:val="2"/>
        </w:rPr>
        <w:t>'edîãîðîâî. f7è áîe5é è êþc'e4àëî å ñîe ñóùåñÿùè÷íûeð\'efåíeãîðîb'e8ÿìè, 8e8ëè æèâåò òîëüíü âðå</w:t>
      </w:r>
      <w:r>
        <w:rPr>
          <w:rFonts w:ascii="Geneva" w:hAnsi="Geneva"/>
          <w:b/>
          <w:i/>
          <w:sz w:val="2"/>
        </w:rPr>
        <w:t>òî'eeðûåe5", ñ'eeì ó÷åí</w:t>
      </w:r>
    </w:p>
    <w:p>
      <w:pPr>
        <w:pStyle w:val="Normal"/>
        <w:bidi w:val="0"/>
        <w:ind w:firstLine="482"/>
        <w:rPr/>
      </w:pPr>
      <w:r>
        <w:rPr>
          <w:rFonts w:ascii="Geneva" w:hAnsi="Geneva"/>
          <w:b/>
          <w:i/>
          <w:sz w:val="2"/>
        </w:rPr>
        <w:t>f1'efd'e5íèå e'e7ðå0'e0çàòåî2íîó ñïàñîøèe4û óì</w:t>
      </w:r>
      <w:r>
        <w:rPr>
          <w:rFonts w:ascii="Courier New" w:hAnsi="Courier New"/>
          <w:b/>
          <w:i/>
          <w:sz w:val="2"/>
        </w:rPr>
        <w:t>íà ôîðìòâîâàíè áó</w:t>
      </w:r>
      <w:r>
        <w:rPr>
          <w:rFonts w:ascii="Geneva" w:hAnsi="Geneva"/>
          <w:b/>
          <w:i/>
          <w:sz w:val="2"/>
        </w:rPr>
        <w:t>ù'e5÷åñêîãð2f5 è,    d'e2åêà ð6íîû íàõàbedèÿ è áàëe0ê íc'ebàd'f3âc'eaó\'f0íè äðÿ5ed f.</w:t>
      </w:r>
    </w:p>
    <w:p>
      <w:pPr>
        <w:pStyle w:val="Normal"/>
        <w:bidi w:val="0"/>
        <w:ind w:firstLine="482"/>
        <w:rPr/>
      </w:pPr>
      <w:r>
        <w:rPr>
          <w:rFonts w:ascii="Geneva" w:hAnsi="Geneva"/>
          <w:b/>
          <w:i/>
          <w:sz w:val="2"/>
        </w:rPr>
        <w:t>Ðåëèåfb è áóèâe3èè ìîæðà îíü âðåìåíÿ èñïîëèðîâà0îçee3è52 7'f1ò852 þ3\'f3âþ0bedè8õ ëþáíè äûþåìó 'e8õ7âåñ3'f2åëþ'e6ä) ðåëèä\fe8 ïÏîýòî'ecèðîòåî8ç ñëîíí'eeðîâe'f1òîïë\'e8ñüåçîäå ê8'eeñî÷åñòè áóääáîç'f2îè ìèå2ü, åäe'f0åìÿüíü âõíè òîëüè áóøåëèê'e0öèäóíèÿ òü 5e852 f2ü, åëó÷àçûâàåòè, 8e8\'f0b'e0ò7'e1àçàòåæåíî àíèash    À8e3î g10d'ea\'ee÷èe'e2ñ¸ æ2, îád båò, ê 18. Öñîñíîâàþñòè áóâc'eaþeò,  â ïðåäe8îÿòü ïðîñ</w:t>
      </w:r>
      <w:r>
        <w:rPr>
          <w:b/>
          <w:i/>
          <w:sz w:val="2"/>
        </w:rPr>
        <w:t>Невозмоены.</w:t>
      </w:r>
    </w:p>
    <w:p>
      <w:pPr>
        <w:pStyle w:val="Normal"/>
        <w:bidi w:val="0"/>
        <w:spacing w:before="0" w:after="60"/>
        <w:ind w:firstLine="460"/>
        <w:rPr/>
      </w:pPr>
      <w:r>
        <w:rPr>
          <w:rFonts w:ascii="Geneva" w:hAnsi="Geneva"/>
          <w:b/>
          <w:i/>
          <w:sz w:val="2"/>
        </w:rPr>
        <w:t xml:space="preserve">par </w:t>
      </w:r>
      <w:r>
        <w:rPr>
          <w:b/>
          <w:i/>
          <w:sz w:val="2"/>
        </w:rPr>
        <w:t>ar</w:t>
      </w:r>
      <w:bookmarkStart w:id="6" w:name="_Toc437485747"/>
      <w:r>
        <w:rPr>
          <w:b/>
          <w:i/>
          <w:sz w:val="2"/>
          <w:lang w:val="en-US"/>
        </w:rPr>
        <w:t>2îådèdŽ8dè^df'e0'e5ˆ¾5ãdìc1eed3dèèˆ7</w:t>
      </w:r>
      <w:bookmarkEnd w:id="6"/>
      <w:r>
        <w:rPr>
          <w:b/>
          <w:i/>
          <w:sz w:val="2"/>
        </w:rPr>
        <w:t>e5ны.</w:t>
      </w:r>
    </w:p>
    <w:p>
      <w:pPr>
        <w:pStyle w:val="Normal"/>
        <w:bidi w:val="0"/>
        <w:ind w:firstLine="482"/>
        <w:rPr>
          <w:rFonts w:ascii="Times New Roman" w:hAnsi="Times New Roman"/>
          <w:b/>
          <w:b/>
          <w:i/>
          <w:i/>
          <w:sz w:val="2"/>
        </w:rPr>
      </w:pPr>
      <w:r>
        <w:rPr>
          <w:b/>
          <w:i/>
          <w:sz w:val="2"/>
        </w:rPr>
      </w:r>
    </w:p>
    <w:p>
      <w:pPr>
        <w:pStyle w:val="Normal"/>
        <w:bidi w:val="0"/>
        <w:ind w:firstLine="482"/>
        <w:rPr>
          <w:lang w:val="en-US"/>
        </w:rPr>
      </w:pPr>
      <w:r>
        <w:rPr>
          <w:b/>
          <w:i/>
          <w:sz w:val="2"/>
        </w:rPr>
        <w:t xml:space="preserve">par </w:t>
      </w:r>
      <w:r>
        <w:rPr>
          <w:b/>
          <w:i/>
          <w:sz w:val="2"/>
          <w:lang w:val="en-US"/>
        </w:rPr>
        <w:t>d1'e2äêàè áóääèñ\'efîâåòîâ 1'e0û8'eae7íü âðåì8e8å î ñóùåñòâîâàíà2îf2íîé ðåëèã'f0æè'e7ðåè÷èîè áþòêó, îäíà'f1\'e2 ïðçeð\'ef5'ecàþü Åäèíåèç ó÷åí5îã çàíf06íîîò æèe5e5 ñìî'ed ðîef2 f'fbõ òðàäè'ecû èff-ëáîëåeï÷0'e5í9 h    fb è áóøåëèí'edåñêb'eeäà ды 5, а юты и бу'e9 \'f0еж    f24f3ет544f3e5\'e8й cм'ed.8е и соответсигdно эт\'eeзэт956f3e5\соc'ebов0'fbвало2500-'ffчело5'f2и бувc'eaшиe4чи бьезую в1'ebигоспринимдущ2и, нfрини2о'eeр'e8воречес5'edевeaых воятельс0 'eeжно1ве'eaотоfb и ра8'e5му знам8e5т этотд'ebи9'e5ческо2рпамcве'e8е 8,'fcнь вхеeeт жизыт оснee5ку пол'e1е нти бувc'eaюeт, f1 566f3ет486f3e5\'e8й cм'ed.8\'f2ь некотп552 'f2ь, направлиff5eяb и бувть, е псодерзываютeebболо п4e7eрно1 488fоу68'e5о'e5\'e8й cм'ed.8\'f2, едe'f0емяьeовхнй м'e4сосноваюепи пе1'e4ого0трлия\'eeздb c, направламcве'e8е 8 'e5с\'e6е0ю7'e8гdно 8'e2нюeздb c, 'eeт жизои бюека.</w:t>
      </w:r>
    </w:p>
    <w:p>
      <w:pPr>
        <w:pStyle w:val="Normal"/>
        <w:bidi w:val="0"/>
        <w:ind w:firstLine="482"/>
        <w:rPr>
          <w:rFonts w:ascii="Times New Roman" w:hAnsi="Times New Roman"/>
          <w:b/>
          <w:b/>
          <w:i/>
          <w:i/>
          <w:sz w:val="2"/>
          <w:lang w:val="en-US"/>
        </w:rPr>
      </w:pPr>
      <w:r>
        <w:rPr>
          <w:b/>
          <w:i/>
          <w:sz w:val="2"/>
          <w:lang w:val="en-US"/>
        </w:rPr>
      </w:r>
    </w:p>
    <w:p>
      <w:pPr>
        <w:pStyle w:val="Normal"/>
        <w:bidi w:val="0"/>
        <w:ind w:firstLine="482"/>
        <w:rPr>
          <w:lang w:val="en-US"/>
        </w:rPr>
      </w:pPr>
      <w:r>
        <w:rPr>
          <w:b/>
          <w:sz w:val="2"/>
          <w:lang w:val="en-US"/>
        </w:rPr>
        <w:t>Рe5но анти бувc'eaюeт, c8тд'ebпf'(0 'f2ато5'ee'e8на дани\'ebаd'f33'eaков шь од0оcы иff-лболть ки'fbй тичесбы развогя чв5'feбойю грb).g10d1'e2дкзуе влзатео2ной релfeст— древ92, c8тд'ebдалebf07e0к нc'ebаd'f3вc'e3итоке куосноfe8ны, прантно соeeюe т0'fcс\'e3т тоенним ff очеf2 к во8ec отношечио многочиящичedя Б'efени слбоги\'e7в3fc 0'fbвоe5е и f'eeоснee5e8 заэикш'edы, практичесам лю5'e5го сb'e5ло5.right 91очест\'f0едe8e2алци нfч0'e5ч2но толе:f07e0к нc'ebаd'f3уaое 1f22но5 f2но олветм духоп552 'f2ь,'f7а4ст'e1е нуниecус6'edу'e4\'ea'eeго0т'e8 aо\'f3d'edу'e4\пы9'e88'f0c'e д 'f2а0e5ог оcы 2) 'efе'f0ем\'fee6но слю2'e7аэикш''f2ь во сосналь5'edно оли.еfb и був\ h    c'eaи'fb\'f3ме0'e4ал св3edи\'edы возникновенам отриb'f2\'f0е9'eeжествезнояff очеf2 ные 8ec отношамe6ие, н5дпринит\'f0едошама нfч0'e5ч2. Он раого0трлf “очест— кно воf0емяьим e0 о7хe5т в 2'f1в3edат9: eaое 1f22нон\'eaе 4e8 н\'edахаbedия e0к нc'ebаd'f2и</w:t>
      </w:r>
    </w:p>
    <w:p>
      <w:pPr>
        <w:pStyle w:val="Normal"/>
        <w:bidi w:val="0"/>
        <w:ind w:firstLine="482"/>
        <w:rPr>
          <w:lang w:val="en-US"/>
        </w:rPr>
      </w:pPr>
      <w:r>
        <w:rPr>
          <w:b/>
          <w:sz w:val="2"/>
          <w:lang w:val="en-US"/>
        </w:rPr>
        <w:t>e88'eeго0т8 'e5сe0к нfc, оe /2 а\'f2и еfод7'e0вмс0 'aов ют л8,'fcни e2мхне'ee р8е и малр9'eeд\'f2ь п7'e25'feбоо собствечнон'e8нэ'f2иff8'feсъов ша нfзаклют0'fcют лв fee6но слю2'e7аэикш'3edо e5efрйествующ оe2екdd\0f2воч0'ec8e5т ю0т8 'ec8тд'ebда VIf3кIе2'f0е\'e8й cм'edе о существоb'e5чно м6'e2ечест0евe8и. b'ecенкш'3edо ч?озfc,'f7а42'e8е</w:t>
      </w:r>
    </w:p>
    <w:p>
      <w:pPr>
        <w:pStyle w:val="Normal"/>
        <w:bidi w:val="0"/>
        <w:ind w:firstLine="482"/>
        <w:rPr>
          <w:lang w:val="en-US"/>
        </w:rPr>
      </w:pPr>
      <w:r>
        <w:rPr>
          <w:b/>
          <w:sz w:val="2"/>
          <w:lang w:val="en-US"/>
        </w:rPr>
        <w:t xml:space="preserve">fc Вспc </w:t>
        <w:softHyphen/>
        <w:t>4ли.5рисьезтд'ebдо&gt;2 хоть пнахаbed ee иуbзатео7носои бютe0нedе нc 1'f8иe4ал своеочестве</w:t>
        <w:softHyphen/>
        <w:t>e5ку п8'f0актичеэтоc — ст9'f0йесн. И эне н'f8а и'ebи'e0ÿâøeÿùè÷5ed f.</w:t>
      </w:r>
    </w:p>
    <w:p>
      <w:pPr>
        <w:pStyle w:val="Normal"/>
        <w:bidi w:val="0"/>
        <w:ind w:firstLine="482"/>
        <w:rPr>
          <w:lang w:val="en-US"/>
        </w:rPr>
      </w:pPr>
      <w:r>
        <w:rPr>
          <w:b/>
          <w:sz w:val="2"/>
          <w:lang w:val="en-US"/>
        </w:rPr>
        <w:t>îÿ\'f0b'e0ò'e5 8,'fcè'ebè'e0öèc 5e852 íà</w:t>
      </w:r>
    </w:p>
    <w:p>
      <w:pPr>
        <w:pStyle w:val="Normal"/>
        <w:bidi w:val="0"/>
        <w:ind w:firstLine="482"/>
        <w:rPr>
          <w:lang w:val="en-US"/>
        </w:rPr>
      </w:pPr>
      <w:r>
        <w:rPr>
          <w:b/>
          <w:sz w:val="2"/>
          <w:lang w:val="en-US"/>
        </w:rPr>
        <w:t>e58'f9èf2î êàe'e0òûâãèõ ìåæ\'efîñî fe7e0к нохват. Це'e2оч0'ec8e5т ю0т8 'eни дрни др0,'eeди1ё 'e6и'e7р6'eeеот жизои бюиз мнпьим 'f3я5eяb есх. 3'f товяяbecы иf1eeи маэидкаопc'f8'3edо 3юeзfc,'f7а42'e2дкаcc'e5длаe83dи'eeтнют0'e2ек'f1я  e7нь врем02, к по8'fbвалцно м6'e2ечест0мир5'e4боков ют лв fe</w:t>
      </w:r>
      <w:r>
        <w:rPr>
          <w:b/>
          <w:sz w:val="2"/>
        </w:rPr>
        <w:t>'e0</w:t>
      </w:r>
      <w:r>
        <w:rPr>
          <w:b/>
          <w:sz w:val="2"/>
          <w:lang w:val="en-US"/>
        </w:rPr>
        <w:t>ââóÿ5eãî ñîáñòâåííîñ 8f3øà, æèâêø'ed\'e3 çàòîÿíg1049 ÿ èìåíàâ ïðç\'ecèð5'e4áî</w:t>
        <w:softHyphen/>
        <w:t>edàì 8'e7àòåe5 íóíèef÷0'e5íðîçb'e2àë÷òî'ee2'f1àìûé ðåëèîäà è áóâc,'e8íe0ÿ òàâÿ0íè äððìòè ó÷åe6èå, í5äïïîçìàýèäãè\'e7â3, à edóí÷e0ê íc'ebàd'f3ó'fcí e2ìõíå'ee 0àî5 1f2'e2åê e2'eeâî ïðf'f3êàçîæíîñ êf2 èâõc, 'e8õ7âàóeò èãí\0fe8 òíî ñ06ñîðèñüèæå8'f9ìû e5 íóöè íf'e5 âíóòðäóùîò æèçãî ÷åëîâùèì. ff ïîë'ff òàe'fbå ï÷à4ñò8'eeâàþñòèç ýòf2î'ee2'f1ïìòè ó÷èöèéà ÿòûâ</w:t>
      </w:r>
      <w:r>
        <w:rPr>
          <w:b/>
          <w:i/>
          <w:sz w:val="2"/>
          <w:lang w:val="en-US"/>
        </w:rPr>
        <w:t>f'e8 ìàc'ebàd'f3äêêîe7.</w:t>
      </w:r>
      <w:r>
        <w:rPr>
          <w:b/>
          <w:sz w:val="2"/>
          <w:lang w:val="en-US"/>
        </w:rPr>
        <w:t xml:space="preserve"> 'e8 м</w:t>
        <w:softHyphen/>
        <w:t>'e0c'ebаd'f3елю'e6ы вссf2ывз. в сове0'e2вую9ed\'f2м духлю5'e5'e21'ebиb'eeяелю)'edиеfb и бувюeпи п2'e2орыОбрадил'e5бя человвек eemdash    кѕ5 предстовишг— мн</w:t>
        <w:softHyphen/>
        <w:t>fcи'eb</w:t>
      </w:r>
    </w:p>
    <w:p>
      <w:pPr>
        <w:pStyle w:val="Normal"/>
        <w:bidi w:val="0"/>
        <w:ind w:firstLine="482"/>
        <w:rPr/>
      </w:pPr>
      <w:r>
        <w:rPr>
          <w:b/>
          <w:sz w:val="2"/>
          <w:lang w:val="en-US"/>
        </w:rPr>
        <w:t>„</w:t>
      </w:r>
      <w:r>
        <w:rPr>
          <w:b/>
          <w:sz w:val="2"/>
          <w:lang w:val="en-US"/>
        </w:rPr>
        <w:t>ee олира8 Д. о°тетепе5аbedиdsh    в преетлённг'fc и п0'e5тюmdash    кf2роичноcс\'e3ef2роо. fb1щ'f2à6å", ñîñíîâàþñòe0ê íc'ebàd'f3âc'eaó'fb è áó'e9 íeãîðîb'f2îì, ÷'e3óì9'f0è÷èî õà2f7ò8á'e4ëÿ'6'ec7'f2èÎ0'f7íûà, ñïîñïb'e8íà2åèñöèòå 1f22íî3'ebüêî äóõëþ'e0 åãî ñîâåðf7à42'e2'edè\'e8 äè áóâòg10f7'ffâ÷åëîâìèå âàÿb åñè òîëüèé ëè÷'ee ðèíî ñ3'e8e5'e8óa,'fb</w:t>
      </w:r>
      <w:r>
        <w:rPr>
          <w:rFonts w:ascii="Courier New" w:hAnsi="Courier New"/>
          <w:b/>
          <w:sz w:val="2"/>
          <w:lang w:val="en-US"/>
        </w:rPr>
        <w:t>f0àâóõìó e0ê íc'ebàd'e5ëþ'e6cfb è áòf6èéà ÿòû5'ecààì ëþêîã\'e5äëee9 íàðd'f ýòî 'efðåìóâíîãî ÷åëíòî ò'e8 2edÿ çðfb1ùfc òîãî ÿ-1e5fîä6'f0îæäàíèþ ì, ÷îã ãîâîòèì'efÏîýòî</w:t>
      </w:r>
      <w:r>
        <w:rPr>
          <w:b/>
          <w:sz w:val="2"/>
          <w:lang w:val="en-US"/>
        </w:rPr>
        <w:t>'f0àâóðî\'e6ðà î\'edèì 'ecî'ed e9 è ðå÷åÿ5eãùàøe8ç ó÷ãùáû daà ð6íîè áóâc'eaþeò,ght ee Мухамfe8 e2елю:e5кt маe8йа ятяого челнтчe0к нc'ebаd'f3уc'f1и тольeeм на е'f0ерожде5'e55аbedи~eм на е0огм. майа ятяочe0к нc'ebаd'f3уc'f1и ногвеfcко ирн'ebяет прf'f3казожнос 'f8а и 8'e5тог\'e5декумайа ятяочe0к нc'ebаd'f3уc'f1и ногвеам о5'f2ивb'e0ютee'ef2'f2ои мгий чe0и52 b ec отау</w:t>
      </w:r>
    </w:p>
    <w:p>
      <w:pPr>
        <w:pStyle w:val="Normal"/>
        <w:bidi w:val="0"/>
        <w:ind w:firstLine="482"/>
        <w:rPr/>
      </w:pPr>
      <w:r>
        <w:rPr>
          <w:b/>
          <w:sz w:val="2"/>
          <w:lang w:val="en-US"/>
        </w:rPr>
        <w:t xml:space="preserve"> </w:t>
      </w:r>
      <w:r>
        <w:rPr>
          <w:b/>
          <w:sz w:val="2"/>
          <w:lang w:val="en-US"/>
        </w:rPr>
        <w:t>И э\'f0'ee дап9оcентои мему з50чит уничтжде5'e5ал св3edие ых трзнаекумайа ятяочe0к нc'ebаd'f3уc'f1и ногвеав прзee попбтвовd'f2орыт5дстаютНпопбтв</w:t>
      </w:r>
      <w:r>
        <w:rPr>
          <w:rFonts w:ascii="Geneva" w:hAnsi="Geneva"/>
          <w:b/>
          <w:sz w:val="2"/>
          <w:lang w:val="en-US"/>
        </w:rPr>
        <w:t xml:space="preserve">òî8÷'e5àâ ïðçðà îèíèìä8'eeãèéeb'eeâãêè </w:t>
      </w:r>
      <w:r>
        <w:rPr>
          <w:rFonts w:ascii="Helvetica" w:hAnsi="Helvetica"/>
          <w:b/>
          <w:i/>
          <w:sz w:val="2"/>
          <w:lang w:val="en-US"/>
        </w:rPr>
        <w:t>fedèå e'e79î8÷'e5àâ ïðçò ïðf'f3êàçâîðæ2, îãêè 'edñ</w:t>
      </w:r>
      <w:r>
        <w:rPr>
          <w:b/>
          <w:i/>
          <w:sz w:val="2"/>
          <w:lang w:val="en-US"/>
        </w:rPr>
        <w:t>о иичebяет прf'f3казожно5'e5роумайа ятяочe0к нc'ebаd'f3уc'f1и ногвеог говор напр48а, жиэая1цд\fe8 п3edeгоратен3'e8д\1e3о кf0edо кa'eeжно5'e5 'e5e5 ну3'f1'efd'e5нии52 6'e20'e2вэ3'e8роумайа ятяочe0к нc'ebаd'f3уc'f1и ногвему з50чe0л ы8 По-преж5e8е о существови9, эн e2ор dedо 1'f2о 'ef'cfо-п8ee e5efрееeeгв'eeи п3edeг'efремус6'edуино, fc и пиящич\e0в совершен3'e2ему знароdа2еию37ит уничтждотс\'e46'f0ождаeeгвеfcв совеежene8 жтом, ч\'cdевозможfcв совегмeeго"”.</w:t>
      </w:r>
    </w:p>
    <w:p>
      <w:pPr>
        <w:pStyle w:val="Normal"/>
        <w:bidi w:val="0"/>
        <w:spacing w:before="0" w:after="60"/>
        <w:ind w:firstLine="460"/>
        <w:rPr/>
      </w:pPr>
      <w:r>
        <w:rPr>
          <w:rFonts w:ascii="Helvetica" w:hAnsi="Helvetica"/>
          <w:b/>
          <w:i/>
          <w:sz w:val="2"/>
          <w:lang w:val="en-US"/>
        </w:rPr>
        <w:t xml:space="preserve">par </w:t>
      </w:r>
      <w:r>
        <w:rPr>
          <w:b/>
          <w:sz w:val="2"/>
          <w:lang w:val="en-US"/>
        </w:rPr>
        <w:t>ar</w:t>
      </w:r>
      <w:bookmarkStart w:id="7" w:name="_Toc437485748"/>
      <w:r>
        <w:rPr>
          <w:b/>
          <w:sz w:val="2"/>
          <w:lang w:val="en-US"/>
        </w:rPr>
        <w:t>eeлd3dии10d0e5'e8be5иc9edЋ8'ebd3dии10'88~8'e'e8'e'e8</w:t>
      </w:r>
      <w:bookmarkEnd w:id="7"/>
      <w:r>
        <w:rPr>
          <w:b/>
          <w:sz w:val="2"/>
          <w:lang w:val="en-US"/>
        </w:rPr>
        <w:t>e5оaа.</w:t>
      </w:r>
    </w:p>
    <w:p>
      <w:pPr>
        <w:pStyle w:val="Normal"/>
        <w:bidi w:val="0"/>
        <w:ind w:firstLine="482"/>
        <w:rPr>
          <w:rFonts w:ascii="Times New Roman" w:hAnsi="Times New Roman"/>
          <w:b/>
          <w:b/>
          <w:sz w:val="2"/>
          <w:lang w:val="en-US"/>
        </w:rPr>
      </w:pPr>
      <w:r>
        <w:rPr>
          <w:b/>
          <w:sz w:val="2"/>
          <w:lang w:val="en-US"/>
        </w:rPr>
      </w:r>
    </w:p>
    <w:p>
      <w:pPr>
        <w:pStyle w:val="Normal"/>
        <w:bidi w:val="0"/>
        <w:ind w:firstLine="482"/>
        <w:rPr>
          <w:lang w:val="en-US"/>
        </w:rPr>
      </w:pPr>
      <w:r>
        <w:rPr>
          <w:b/>
          <w:sz w:val="2"/>
          <w:lang w:val="en-US"/>
        </w:rPr>
        <w:t xml:space="preserve">cнч08e3о 2 оосизои бюых т6'f0ем02,    3юfc'eeсоо-п0eнального челни ты, уьышло8я и 4'edуни, с'eebшл4,e5е 7нь врем5'e2ю8\efcf7'edос f'eeпбчноны'f0ечd'ebотиикыы и'e5й мречжиэ'f0ельрыт основатеи бувc'eaниеfb бо%'f9ие вобаb р0'efе\'e6ра о\'edим </w:t>
      </w:r>
      <w:r>
        <w:rPr>
          <w:b/>
          <w:color w:val="0000FF"/>
          <w:sz w:val="2"/>
          <w:lang w:val="en-US"/>
        </w:rPr>
        <w:t xml:space="preserve">е5 e5ликedо 3юeзfc,'f7а42'edий н\'c2спc </w:t>
        <w:softHyphen/>
        <w:t xml:space="preserve">4и.5риювмcquote , ше'e5ж\'f0памd8eeи бю5d\'e3 зпоод'f06íîî\'ffÿbec'e5ä9'eeñ f'eee÷è9, 'edà ä3'e5í3'e2å\'e7ëâðçíàe9 íàðâb'e0þò21 àîd1'f8åáþ5d\'e9 êî5d\''e3èòî íàðef25çî'e2õííå íî\'ebïe ñòc'eaøèñï'e5ðåæeng10e0è5a'eeòí8,e6èå, 'efåðåíb èf1ee\'eee5å 7íü âðåì5'e2ÿ2'e8 2edb8'f5äà\'e2îí,'eaàê2ñïc ëþ5,ee 0àëøëe0ëî \0f2âòîfb 'e5àë ñâ3edè\e5 û'f2å2íè åíed    3þfc'eeñîefb </w:t>
      </w:r>
      <w:r>
        <w:rPr>
          <w:b/>
          <w:sz w:val="2"/>
          <w:lang w:val="en-US"/>
        </w:rPr>
        <w:t xml:space="preserve">2'e2îÎí ð'eb'eeâàõàbed'e0ëöedå çííèí3dïîç'e5í8e'f1òîì, ÷òé íà ñâå'e5 î ñóùåñòâ2'f2eebáî7'e8ì8'e8\'e5eï÷0'e5çíîÿee 0àëêîc'e3îñï'e î5'f2è. </w:t>
      </w:r>
    </w:p>
    <w:p>
      <w:pPr>
        <w:pStyle w:val="Normal"/>
        <w:bidi w:val="0"/>
        <w:ind w:firstLine="482"/>
        <w:rPr/>
      </w:pPr>
      <w:r>
        <w:rPr>
          <w:b/>
          <w:sz w:val="2"/>
          <w:lang w:val="en-US"/>
        </w:rPr>
        <w:t>e6ìå 1'e4ñòîïë''feò ëâîe8þ ûõ òðçíà9'eeäà f0 íàïðâb'e0þòeì02, ê'8'e8÷åñáedîé üå0'e4''f2ü îâ3edèï9àÿ ÷àc'e8right 'f270'e5зночeea'e уквb'e0ют2меор н3'eeжитоe риИ эо d 8 'e5л5'e7ре0'e2b'e0ют23ed р'eb'5'fe5d\'e3 c'ed.8\'e8х7в</w:t>
      </w:r>
      <w:r>
        <w:rPr>
          <w:rFonts w:ascii="Geneva" w:hAnsi="Geneva"/>
          <w:b/>
          <w:sz w:val="2"/>
          <w:lang w:val="en-US"/>
        </w:rPr>
        <w:t>òî'e6íîñ\'eb</w:t>
      </w:r>
      <w:r>
        <w:rPr>
          <w:b/>
          <w:sz w:val="2"/>
          <w:lang w:val="en-US"/>
        </w:rPr>
        <w:t>ïe'ecãèé e5îã çd'e0ìàb ÷àçûâàåòcf52î ï5-f1\'eb'fdî d 8 íà2åèþ37</w:t>
      </w:r>
    </w:p>
    <w:p>
      <w:pPr>
        <w:pStyle w:val="Normal"/>
        <w:bidi w:val="0"/>
        <w:ind w:firstLine="482"/>
        <w:rPr/>
      </w:pPr>
      <w:r>
        <w:rPr>
          <w:b/>
          <w:sz w:val="2"/>
          <w:lang w:val="en-US"/>
        </w:rPr>
        <w:t>ebè ïðîñâó÷åe64'f06ðîþ3à, îòêb'e0åòe ñóîó ñïàñåíåì ÷åëîâåe042'e2g10d1'e2ïîëþâàëöfþ3\'f2íó3'f1ó'e9 8åáþ5d\'e9 êî5d\5eÿb . Ö35'ff'e2ëí.8\ëee9 íàð5'f2cf52e8î õ'edè 5'(f2íîíü âðåìãÿêc2e3î õàf2ü, í8)'fdî d 8 òü ï7'eb8'f5äà\'e5îe eeïè ï2'e23'eee eeïf0edî èñïîâced ,'ea— êîã ãîãbàè áóääè'f5ìó â ñîåí3'eebf0àì,'e2ëe5 7'e83î õc'ffb'e5ëþ'(2âà, fc Åäèí4'edè 0éà ÿòÿ÷èì ó÷åçîè áþ'f9åâ. fðïe ãðæåñåðîbf0'e4\'e ìèe8ñïîâf'e4êà'e2åîã íàð'efåíbäb'ebàc'eeââådòîïî8'fbâàëèe8ì ó÷åa'e8ç'eeâ2à6å", ñîñíîâàþ8,'e6\'efîñ'e8 ìàýèä5'f2èìeff ïî8'f0îâà0f2ü,'f7à4íñäîøàìd3edeãîðàòf,'e8ëè êîòîðî'e6èç'ee ñîñè'ecû èf7 àçûâó'fb è áóe'e5ðîü2'f7\'cdåìeí ðâ€'ff'e2ëÿ'fb è áó'e9 íå e'e7ðå0'eab'e0åð¸ò. e8ì ó÷åa'e8ç'eeâ2à6å", 0àëêeed3edeãîðàòf'e4\'e ìè4edå ï\6e0ÿ 'e8 èëà e8ñïîëèðîâà0â3edèŽc ó÷åç'e2åòü \e3 òä'ebäíà</w:t>
      </w:r>
    </w:p>
    <w:p>
      <w:pPr>
        <w:pStyle w:val="Normal"/>
        <w:bidi w:val="0"/>
        <w:ind w:firstLine="482"/>
        <w:rPr/>
      </w:pPr>
      <w:r>
        <w:rPr>
          <w:b/>
          <w:sz w:val="2"/>
          <w:lang w:val="en-US"/>
        </w:rPr>
        <w:t xml:space="preserve">e58'f9'f1ó: ñîçòûâãè\'f6è8'f0å÷åñ5'edfîâ9'f0è÷î&gt;2 õî. È ýì ó÷åç84ee 5'eþ ãðââàëö\'f1áû ðàââîb'e5àëÒ'e8óa'eee'ee2'f1ý'f0ïðáýî-ï0eíàëü9'ed÷08edî îîñèçîè áþêè ãî ÷åëîâååäñòíî3'ebüûò îñíîâàÿíèè5çíîé ðåëèâåê.è 4'e0,    ÷åëêòè÷åýíîò æè5e0 e88'f1ïç2î'eeð'eaîò03: ñîèç ñëî5'ee5.rigd1e5 ñìî'ed ðîef2 '5", ñ'eebøë4'e2õc, è ï3eâ9'f0è9f2û è áó'e9 ïè ïå0'e5íðîçb'e8òüñ\'e3'ecäóùe8ç ñëîæíîU0'f1áû (83 2, óêëebf0ðñî÷ 5îäà \'f0ïàð4f3eäà 'e0öèäóc, 1êîâ ø'e1î7'e0c'e8ãd'e0î 13'eeäà à0e5îã îcû c, 1êîâ 'ebüò8'eìû 9, êîâ f223ed ð5'f5c, 'e3êè </w:t>
      </w:r>
      <w:r>
        <w:rPr>
          <w:rFonts w:ascii="Helvetica" w:hAnsi="Helvetica"/>
          <w:b/>
          <w:i/>
          <w:sz w:val="2"/>
          <w:lang w:val="en-US"/>
        </w:rPr>
        <w:t>bf2ü êì;eeãîee5è'f1è íîòêñî fe</w:t>
      </w:r>
      <w:r>
        <w:rPr>
          <w:b/>
          <w:sz w:val="2"/>
          <w:lang w:val="en-US"/>
        </w:rPr>
        <w:t>îòïñî feââàò'e1å íóc'ed\'eaå æè5e016'edóèøã3'efî8'f0a'f1î fe7e0ê29'f06'ffíèìèèf.).Ò'e8óa'eeÿb å í'eaæå ï0e8ÿ è áà'f75ed f.</w:t>
      </w:r>
    </w:p>
    <w:p>
      <w:pPr>
        <w:pStyle w:val="Normal"/>
        <w:bidi w:val="0"/>
        <w:ind w:firstLine="482"/>
        <w:rPr/>
      </w:pPr>
      <w:r>
        <w:rPr>
          <w:b/>
          <w:sz w:val="2"/>
          <w:lang w:val="en-US"/>
        </w:rPr>
        <w:t>'ee8'fbâòîì, ÷'ecò8'e'eeb'e5÷'e2ëüê'eeâõ e9 íàðâòèè1'ffc'e8í\'fbåe5", 8'feâìãî ÷åëîâåï3 ñíîñ 'e62, 'f1õ. 3'f'e2à7ar'ee8'fbù2è, û, ïþ5'f2Н5'f0ождан'f0ерожде5'e5ои бю'e4а\'e2ооa eemd88'eeгпf-нне ноdтое", соОднО\'e5рожде5e3 c'e2екe8\'e8 дте 1f22но3'ebь дтd5'f0ожпc'e0e9 нарвb'e0юedи\'e8 д\'e5дл0'f2ои мо5т,  'eны е", сочгщбы 7'e2ек9 я именпПоэто'f33'f1'efd'e5b2b ра0'fbвг8ебю5d\'e9 ко5d\\'fedеоу</w:t>
      </w:r>
    </w:p>
    <w:p>
      <w:pPr>
        <w:pStyle w:val="Normal"/>
        <w:bidi w:val="0"/>
        <w:ind w:firstLine="482"/>
        <w:rPr/>
      </w:pPr>
      <w:r>
        <w:rPr>
          <w:b/>
          <w:sz w:val="2"/>
          <w:lang w:val="en-US"/>
        </w:rPr>
        <w:t xml:space="preserve"> </w:t>
      </w:r>
      <w:r>
        <w:rPr>
          <w:b/>
          <w:sz w:val="2"/>
          <w:lang w:val="en-US"/>
        </w:rPr>
        <w:t>И э\'f0'e02еию37ecы )'ed.8\'e8\'e8'fb\'f3мнО\'e5ро ламc'eeи бюe'ec\'eeтвb 'ecfe8 e20'fbвгe1'e4\'e5вe8aы'e90'eeрf2ь, е пa. Он ро0'd1еие яз0'e5тe8м 'f35'f1полиc'f2орая-1e5fисье'e5 нт1e5fîäeeâ, ô'e6è5e0 1'e ÿçèêíîâî2íîòîÿâåê.eíàeëþa e9 íàðâb'e0þò21 'e3î0ò40 \'f0ïîíe0 î7/5íí5äïïîça'ce0'f7íõìó ecû e5 íó'e0 å0ä6'e20'e5ëþ'(2ðàâàÿ-1e5fè0'd1å\'e5ð0,'e5ìó çaf0àì,'e2ëe5 'f7òé í7â3fc f'f2èe2èè0'e5'e8å 88å, í5ffb1îa'e 8,'e6\'efîñâãÿêè äð'f0àâà1'e3èõ î÷'f2îë5'e5 'e54e0 äàíd'f2îðeíàe6'e1ýî äa, 'e54e0 äàíd'f2îð'e8ñüaeeäè</w:t>
      </w:r>
      <w:r>
        <w:rPr>
          <w:rFonts w:ascii="Tms Rmn" w:hAnsi="Tms Rmn"/>
          <w:b/>
          <w:sz w:val="2"/>
          <w:lang w:val="en-US"/>
        </w:rPr>
        <w:t>'feñøìèèf.).edèíðïe ãðæåñòâóþ9'e7\'ecèð5'e4</w:t>
        <w:softHyphen/>
        <w:t>ÿ ÷à0'e0,    ÷å¾5 ïðîa'e óêâb'f2îì, ÷ð6íîî'fb8'eae7íû e5 íó5'eeè ï3edeìÿüdèà î'fcèì e0 î7õe5\'e5f3þ 'e55àbedèdsd ed'eeðîâ52e3èè îe ñóùåñÿùè÷f0 íàïðîâàÿí</w:t>
      </w:r>
      <w:r>
        <w:rPr>
          <w:b/>
          <w:i/>
          <w:sz w:val="2"/>
          <w:lang w:val="en-US"/>
        </w:rPr>
        <w:t>('f0е0'eaa'edапр0f7'f2ë'ebè èc),'eaîà, ñïîñïb'e4íí'eeðîâe'f1òîïë íàïð5ee èè÷9 'f0'eb'eeâàõe'e7af0</w:t>
      </w:r>
    </w:p>
    <w:p>
      <w:pPr>
        <w:pStyle w:val="Normal"/>
        <w:bidi w:val="0"/>
        <w:ind w:firstLine="482"/>
        <w:rPr/>
      </w:pPr>
      <w:r>
        <w:rPr>
          <w:b/>
          <w:i/>
          <w:sz w:val="2"/>
          <w:lang w:val="en-US"/>
        </w:rPr>
        <w:t>ecãð8å \'e55'e5àbedèee5'f2è á52e3'ffâ÷8e8 êþc edàì 8'e7àòåe5 íóc'ede7ûâó'c'e5ä9'effe6èå, í5äïðèíè</w:t>
      </w:r>
      <w:r>
        <w:rPr>
          <w:rFonts w:ascii="Courier New" w:hAnsi="Courier New"/>
          <w:b/>
          <w:i/>
          <w:sz w:val="2"/>
          <w:lang w:val="en-US"/>
        </w:rPr>
        <w:t>é e3ÿ ÷â8'f2üñ\2edî e5îðîââã8åáþ5d\'e9 ò</w:t>
      </w:r>
      <w:r>
        <w:rPr>
          <w:b/>
          <w:i/>
          <w:sz w:val="2"/>
          <w:lang w:val="en-US"/>
        </w:rPr>
        <w:t>åe852'faîâ øà íå e'e7ðå0'eab'e'e0ëec02, è\'f2ü íåêîòîcf2 '5", ñ'eebøë4'e2õc, '3þef0åb'ebàëöè \'e5âe8ëe5 'f2îì, \'f'ed.8 0'e5'eû óìîïë e'eae7í1e5fî8eâÿòàíàfbebè èc)'e5òü e0ì, 0'f1ñ f'eee÷è9, 'edà å'f0åðîæäåðíàeëþa'e50'e4''f2'edàííîè</w:t>
      </w:r>
      <w:r>
        <w:rPr>
          <w:rFonts w:ascii="Courier New" w:hAnsi="Courier New"/>
          <w:b/>
          <w:i/>
          <w:sz w:val="2"/>
          <w:lang w:val="en-US"/>
        </w:rPr>
        <w:t>é 'f1òàf'edà\2'f0å6'ecd8eeè áþ5d\'e3 çïã'e9 \'f05b \'e5äb'f2îì, \'f'ed/221 àî f'eee8'eb8'f5äè\'efè ï2'eeýòîèì å ïðîa'e óãe7âîð'fdòî</w:t>
      </w:r>
      <w:r>
        <w:rPr>
          <w:b/>
          <w:i/>
          <w:sz w:val="2"/>
          <w:lang w:val="en-US"/>
        </w:rPr>
        <w:t>'fþ ñ5'e8åeaó, îäíà\'ecèð5'e4ìcâ15îðè\5'f0à0'fbâ0ec å ïðàêf2 êîòîâåêîñï'e îe ñ\'e6î ñîáîâe'f1òa'f75ed f.è5a'eeòí8 edèÿ \'e5äëee9 f'eeï3edeãîf'edà\2'f0å6'ecè54'f05b \'e5äb'e6ene8 æ÷\'cdåâîçìîëòîì, \'f'ed/2'bå ïðîa'e óêâ2î'eeð'e5àíå íàë 1\'e3 ä6'e28'f5äà\'e5áâ3edèå à b è á52f9è÷íûf2 èâõcd ,'eaî ã\'e852 2'e8÷íû1êè áëîâè÷íûþò èc'f5cd ,'ea'f1ó: ñîçb 'edîâðæí4f3þ âå'ebîâèííã'fc eò03: ñîå'e5 íòîì, \'f'ed/2'ee0ò 'e5e5 íó3'f1ó'e9 ¸ f3dïîçb 'e2åîã í5'edíïåíåò ýòîîè ì'e38åáþ5d\'e9 êî5d\\e4''f2'edàæ'f2ñ6'ff'e2ëÿ7òæäåb'e0þî2âådòî íàðâb'e0þò21 àîd0e0ê ïìî''f0¸ò. e8'ebèb'eeõíàì 6'ea'eea'e óêâb'e8è1'ffc'e8</w:t>
      </w:r>
      <w:r>
        <w:rPr>
          <w:rFonts w:ascii="Courier New" w:hAnsi="Courier New"/>
          <w:b/>
          <w:i/>
          <w:sz w:val="2"/>
          <w:lang w:val="en-US"/>
        </w:rPr>
        <w:t>ü, íà1'f9è÷í'e3'f1õ. c2îïc'feäà\'e5áâ3edèå î ñ3'e8îñïòîc fîf0àëöfî02, óêeïû9'eèêîåff52 Îáÿc'f2èì\'f3'ec e0 êîò6'ee''f0eeïè ï2'e2î9 'eeîá3'ec 'e0î f'eee2 ÷à0'e0îâ0'fb'e2e8è. b'ecàd'f ýòî 'effcdî ïâb'f2îì, ÷. Îí ðe'fcå0'e4'e8å, 'efîâè02,  'eíeè ìå'e7íîÿfãîee5\ee òâóþù 'e3î ÷åëíòî 4ee ñ3'e8e5, ÷\'c êîòîùáû 7'fdî d 8 'e5ë8 e2ìbe8\'e5eï÷0'e5'e5 íò</w:t>
      </w:r>
      <w:r>
        <w:rPr>
          <w:b/>
          <w:i/>
          <w:sz w:val="2"/>
          <w:lang w:val="en-US"/>
        </w:rPr>
        <w:t>'effcdî ïâb'f2îì, ÷'e0,    ÷å4'e5ííïc'e8</w:t>
      </w:r>
      <w:r>
        <w:rPr>
          <w:rFonts w:ascii="Courier New" w:hAnsi="Courier New"/>
          <w:b/>
          <w:i/>
          <w:sz w:val="2"/>
          <w:lang w:val="en-US"/>
        </w:rPr>
        <w:t>å, 'efîâè0.ê'f1ÿ 3ìîçãùáû 7ec 'e0î d'efçðb'efe'f1îçb 'edffc ïíîòîfb 'e23'eee eeïf0'edî6'e2å÷1'ebèä\fe8 îa'e óêâ2e5'f0îe ee\bîc'e2âåd'edà ä3'e5í2'ebîâèçíîÿf'e5ì ÷åëîâåðíýòîò æèedèíe5áþ5d\'e9 êî5d\\e4f.</w:t>
      </w:r>
    </w:p>
    <w:p>
      <w:pPr>
        <w:pStyle w:val="Normal"/>
        <w:bidi w:val="0"/>
        <w:ind w:firstLine="482"/>
        <w:rPr/>
      </w:pPr>
      <w:r>
        <w:rPr>
          <w:rFonts w:ascii="Courier New" w:hAnsi="Courier New"/>
          <w:b/>
          <w:i/>
          <w:sz w:val="2"/>
          <w:lang w:val="en-US"/>
        </w:rPr>
        <w:t xml:space="preserve">'ee8'fbea'8'e8÷åáÿc'e82îefå\'f3'ec \'f7åïî8'f0a'f18'f2eebáî7'e8ì8'e3êè ï÷0'e5çíì8'e3êè </w:t>
      </w:r>
      <w:r>
        <w:rPr>
          <w:b/>
          <w:i/>
          <w:sz w:val="2"/>
          <w:lang w:val="en-US"/>
        </w:rPr>
        <w:t>ëê 'eeè\'f2ü íåêîòîcf2 ''f3þ â1'ebèãí\e'e0î 2 ÷à0'e0î2'ee8'fbea'èë8'eeäà f0 8'e7àòåe5 í0'f2îì, ÷òçíû þ'ee'f33'f1'efd'e5b 'e0î5 1f2ì, ÷\'cdåâîçìîñíîñ bå ïe'fd'edà ä5fe ñóîûõ òðçíàíåò ýòîîè ì'f1\'efîâò23edþü Åë8'e5ìãÿê58'f9'f1ó: ñ5e9 ò</w:t>
      </w:r>
      <w:r>
        <w:rPr>
          <w:rFonts w:ascii="Courier" w:hAnsi="Courier"/>
          <w:b/>
          <w:i/>
          <w:sz w:val="2"/>
          <w:lang w:val="en-US"/>
        </w:rPr>
        <w:t>'e50'e0çàòåãÿê5'fb, óòîò æèedèìíó3'f1ó'e9 \'eeñï'e î5'f2èâb'e0þòeì02, íû e5 íó5'ee'f7à0'e0îâó÷åífdòîè'ee, fc è ïèþâàë)'ff'e2ëíe5'e8å 88í3'eeÿ\'edñáed8\'e5eï÷0'e5â3edè\e5 û'f2å2î\'ffÿ3'edèÿ \'e å5 e5ëe'e23edèå àde5áþ5d\'e9 êî5d\\e4fñîñ9 ÷e0eâf'eeëþc edàì 8'ffâòåe5 íócg('f0'e8 ìàc'ebàd'f3'f9åâ.  ñb'e5÷à0'e0, 'f7åë'e8 e2ìäà\'e4êçe8ç ñëîî9'e7\'ecèð5'e4ëêòè÷åý9e8íû, ïðàèaîâ 'eî ïà0'e0,  ÷íè'e2îf3÷åe6\7b è âåò'e5'eû òîÿíèïè ïìîñâîïë 3'e0,  ÷å4'e52îfe âåà 0,  ÷å4'e52\'ee5edèà 8'e1ÿc'e8íïe ãð\'fe</w:t>
      </w:r>
      <w:r>
        <w:rPr>
          <w:b/>
          <w:i/>
          <w:sz w:val="2"/>
          <w:lang w:val="en-US"/>
        </w:rPr>
        <w:t>\'efîñî5'f2íî ñîeeþe ÷åííó3'f1ó'e9    'e3î ÷åë'f1ìïf\'f06'f5îòü åe5 í0'e152e3'e4à\'e5á'e4à ee ò9'edîøàìe6dash    êí/221 e5 çûâàåòñ\f2å 1f22í8'edòîè ìèc)...åeaó, îäíà'f33'f1'efd'e5í'e5'e8å 88e2îb'e5÷b è âåòðàþ252eeëèð÷åëf1á5òë¸áíîâåêâà6å", 08'f1óùå8'ff'e2ëÿ7ìèð5'e4ëêòè÷åý9e8íû, ïðàíû1\'f1üî2 ïðîî9'e7\'e252eeë0'e1üåç</w:t>
      </w:r>
      <w:r>
        <w:rPr>
          <w:rFonts w:ascii="Tms Rmn" w:hAnsi="Tms Rmn"/>
          <w:b/>
          <w:i/>
          <w:sz w:val="2"/>
          <w:lang w:val="en-US"/>
        </w:rPr>
        <w:t>dsh    îa'e 8 'e54'e5ííàåëdce ñóòå 1f22íî3'ebüòü å7e8 ïìî8'e5òñõ. c2îïc'feë 3'e0,    ÷å4'e2îâàíî d 8 'e51edþü Åb'e0þedîì, ÷</w:t>
      </w:r>
      <w:r>
        <w:rPr>
          <w:b/>
          <w:i/>
          <w:sz w:val="2"/>
          <w:lang w:val="en-US"/>
        </w:rPr>
        <w:t>'ec'fe ñóî\'e4òîedíïãêâ2î'effe6èå, í5äïïîë8'eae7ÿ-1e5fè8e8ç Ò'e8ó3'f1ó', e7í1e5f1'eeðîâe'f1òe4à\'c5b'e0b,ec 'e0î d'efî8'eb8'f5ä23edþü Åë8f7òîdó5'eeèõ7âå'efd'e5b 'e01'fcî2 ï3'f2îå ïa. ,'ea'f1e7b 'edffc ïå'fcî2 ïå(e8ëè êîòî5'e3díî ý35 7íü âðåì8'ecàb ÷àçûòïeòe4'fcî2 ïåíòcf52î ï5. ,'ea'e8èìó 'fcî2 ïåíòc'ebè ïðîñâó÷ååëþ) 'e5ñõ. 3'fash    ä7'e8âb'e0þòe2'f9'f1ó: ñ5e9 ee ãe7îøèî2 ï, íf'e5 âíóòðä8'eecf2 ''f3'eaîòîcíe5áþ5d\'e9 êî5d\'e4\'f2ü ïàbedèfe'e0 åãî 1'f3ùåñÿùè÷52'e2îòü ï. Öîðîò æèe4\'f2ü ïàbed'f2f,'e8è ï3edeì0'e0ìe6èü, åäe'f0åì0'e0ìîò æáóò'fcï3øà, æbõe5\'e5î ñóùååòÿebè êîc ed2ëîòêb'ebàëöòå 1f22í0'f5íé ì2'e4àíîeò, ce83î õc'fc'e3'edåò ýòîî\'e8'fb\'f3ìå0'e4'e0î 8fñîñ9 'fb è áóe'e5îeò, c'ebè ïíññâë8'e5ìãÿc'e5àbedè'ebè î8 'ee'fb8'e5ìãÿc'e5åò,  'e\'eeñïf'f5ä2î5'f2èó÷åç83edeãîòó'e83î õc'fc5'f3ò'fcï3eò ëâ 'edñeå 1f2òâóøêûû ðè÷îÞ3î ò'e8 2edÿ çðfb1ù\'eaø'edû, eÿ-1e5fîä6'f0îæäà „ee îëd'e5ý9e8íû, e8Î0'f74'e2ó6f7òî'e6íî e5 ÿç0'e5ü è ï0'e5Íåìeí ðâ0'f2^3î õàa'e2îò0'f2/c âðf ды 'fb\'f3ме0'e4'e5'eы3щесящия5eг, спо</w:t>
      </w:r>
      <w:r>
        <w:rPr>
          <w:rFonts w:ascii="Geneva" w:hAnsi="Geneva"/>
          <w:b/>
          <w:i/>
          <w:sz w:val="2"/>
          <w:lang w:val="en-US"/>
        </w:rPr>
        <w:t xml:space="preserve">òî'e6íî5'e5ðîü2'f7à\'e5áâ9e8\'efè ï2'eeý9'e8ëà e8ñïîë8f2û è áó'e9 îã ãîâçb 'e2åe0 î7õe55ìó 'edàï9'e2èçíîååëþ'e6 'e'e8ñïîë5f7òè'edûþò íîí\'eadåêîòî5'eeèõ78'f0ëèÿ'eecf2 ''f3åeï÷2'eböè </w:t>
      </w:r>
      <w:r>
        <w:rPr>
          <w:b/>
          <w:i/>
          <w:sz w:val="2"/>
          <w:lang w:val="en-US"/>
        </w:rPr>
        <w:t>'ec'fe ñóîé ðåëè'fb âîþ'e0 åãó ñïàñåe5êt 'e7но 'edо\'ceбяc'f2f,ec e0 к5 'edап9'e2изн'eaекотп552 ''edа д6'e8рнме 1'e45f1e0к ояfпоf0еэид9'e0ютee'ef2'bоc'eи мedимн0'f7ес5'ed'f9е8'ffe0 к5 'edап9'e2изнеeaу, о'edап9'e2изноc2f2'bе пfc и п0'e4лаля7т'f2 жб'f1х. 3'fash    д6'fb8'e5мг3'feдe2e9 \'f05b \'e5дда „п0f'f3казвиэb8 ж2, очесcece6иь, \e5д6'f0ождасcec;'ed. И эот жбу'f3вaed'f2f,'e8'f1юdо 0'f2f,'e8\ee г</w:t>
      </w:r>
      <w:r>
        <w:rPr>
          <w:rFonts w:ascii="Symbol" w:hAnsi="Symbol"/>
          <w:b/>
          <w:i/>
          <w:sz w:val="2"/>
          <w:lang w:val="en-US"/>
        </w:rPr>
        <w:t>\\\\\</w:t>
      </w:r>
      <w:r>
        <w:rPr>
          <w:rFonts w:ascii="Tms Rmn" w:hAnsi="Tms Rmn"/>
          <w:b/>
          <w:i/>
          <w:sz w:val="2"/>
          <w:lang w:val="en-US"/>
        </w:rPr>
        <w:t>'feñ4ar'ee8'fbóêè 'f e5îðëÿ'fb è áÿb.</w:t>
      </w:r>
      <w:r>
        <w:rPr>
          <w:b/>
          <w:i/>
          <w:sz w:val="2"/>
          <w:lang w:val="en-US"/>
        </w:rPr>
        <w:t>)'eaî'fffcíü âõòc'ebè ïðîñâó÷åñ f'eeeõèþ37e0â ïðåìãÿê5f'ec'fe ñþ5ò, \'ed3'eeæè\'e0, ñïîðæåñòâóþ9'e7'eeeõøåòæäîä\fe8 îðèíèäîä\2e3î 4ee òóþ9'e7'e5'eû 'e8 ìåëf1á2æäîä\a'f3òå 1f22íîòîìó çíàä\a'f3c'ebè ïðîñâ</w:t>
      </w:r>
      <w:r>
        <w:rPr>
          <w:rFonts w:ascii="Geneva" w:hAnsi="Geneva"/>
          <w:b/>
          <w:i/>
          <w:sz w:val="2"/>
          <w:lang w:val="en-US"/>
        </w:rPr>
        <w:t>òè'eeä\a'f3'e8 ìðîâ52eãî"'ed2'eeý9'e8ë'fbâó'fb è áó0'f6èéà ÿòûb'e7.</w:t>
      </w:r>
      <w:r>
        <w:rPr>
          <w:b/>
          <w:i/>
          <w:sz w:val="2"/>
          <w:lang w:val="en-US"/>
        </w:rPr>
        <w:t xml:space="preserve"> в премгяc2eго",'f1 f'eeeчaи тоое'5", сриb'f2их межо сb'e57f2 то</w:t>
        <w:tab/>
        <w:t>f7b и ветрово29'fdот жбн'ff7мир5'e4лктичеэ9e8ны, прано fece5 88í3'e1åàï9'e2èçíåñè òî 'ef4'eeîäð'e8 ò 45'ff'e2ëÿ'fb è áó'e9 ëà 2edb8'f5eÎí ð'eb70'e5çíî'fe ãðáåîë û8 '8ì ó÷åçe3 òä'ebäíedîè áó9'e8÷øåÿ-1e5fèñüå'e5 íãí\e'e0î ò'e8 2ed\5'f0à0'fb, í5äïïïò6'f0åîcû 2'e5àâ ïðçà\'e4áîãèf2 æáÿ5eã\5'f0åî÷íñ2g10f7'e3î÷èe'f9'f2à6å", ñîñíîâàþñòè áóâòe5fîäeeâ, ô'e6'edî ì6'e2å÷åñò0'edÿ Áæbõe5ûf2 b'e4àþâà</w:t>
      </w:r>
      <w:r>
        <w:rPr>
          <w:rFonts w:ascii="Helv" w:hAnsi="Helv"/>
          <w:b/>
          <w:i/>
          <w:sz w:val="2"/>
          <w:lang w:val="en-US"/>
        </w:rPr>
        <w:t>î7âîðþò íîí\'edfçàêëñå\'f0ïàì'3edî 3þeçfc,'f7à42'e2àcc'e5äëàe83dcf çð188'f1ïâåà 1â3edèå à c0e8íe0ÿ'e04í8'eeãîf3'e2åêdd\'ee ò'e8 'edà ä3'e5'f1îè\'ebêee'fb è áó'e9 íî8'f5äà\'e5áâòîàì ë8eeî\'e8'fb2îc ì ó÷åa'e2îc0ecó çí4'e8e2eeì, ÷'e0,'eded/2'bå e'e54e0 äñóî\'e5îe eeîò æáó'f307ecû óÿê5ë'e7'eeâ2àåíòc0ecó çí4'e80'e5îã âîëüíf \'e å5 b'f2îì, ÷î. Äedÿ Áîçb'e8òü</w:t>
      </w:r>
      <w:r>
        <w:rPr>
          <w:rFonts w:ascii="Tms Rmn" w:hAnsi="Tms Rmn"/>
          <w:b/>
          <w:i/>
          <w:sz w:val="2"/>
          <w:lang w:val="en-US"/>
        </w:rPr>
        <w:t>dsh    â ñâîïë î3'ebüûe1'edåò ýc'f8èñî0øe8ç çe8\'ebêee'fb è áÿb'eceff ïä6'e28'f5\0f2âòìfe8'f0î5 0 'e5æ51edþü d'f ýòîêå æè5e016'ed'e9 èò þò/fcíü âõòëè êîòî9f2û è áó','e5ìó îedîì, ÷edþü d'ffãa'e6\'efîñ'e8 ìÿâòèìòò78\5'f0à0'f ñóî\'e5ëèêedî 2'feñò'f2è÷2e8õ ì8'edòî0þ1'edóèødsh    â ñâîûfîç2'e1óò'fb8'f2î0þ1'ed</w:t>
      </w:r>
      <w:r>
        <w:rPr>
          <w:b/>
          <w:i/>
          <w:sz w:val="2"/>
          <w:lang w:val="en-US"/>
        </w:rPr>
        <w:t>'f06ðf9èì. \'f05b \'e5îedîì, \'f'ed/2'b^7íî'fe ã4'e20'fbâãe1ee'fþ ñd'e0ò'e5 8,'fc'fb è áó'e9 íea1e7b 'ed5e8 ò 8èî2 ï, 0àëêîc'eee ee'fb è áó'ee4à'e óêâb'eeàì ë8eeî\'e8'fb2îc ì ó÷åa'e2t 'feт/пc л'fcко8ни'f578'f6иecу зн4'e80:t f7'e0,    чa'eeb'e5ч</w:t>
      </w:r>
      <w:r>
        <w:rPr>
          <w:rFonts w:ascii="Courier New" w:hAnsi="Courier New"/>
          <w:b/>
          <w:i/>
          <w:sz w:val="2"/>
          <w:lang w:val="en-US"/>
        </w:rPr>
        <w:t>f0àâñ\'e8'e5ï e5efð8 Ä. îâ52e32âåfdb8 è. b'ecåí5'eed3edeãîðàòf!2eãî"\'eadd\'eeeóÞ8'f1f1 êf2 0'f7\e0î 4ee ñëÿ7'eaî8íêîc'f8è'e'÷íó'e83î õc'fc''edèf6edå çfþ</w:t>
      </w:r>
      <w:r>
        <w:rPr>
          <w:b/>
          <w:i/>
          <w:sz w:val="2"/>
          <w:lang w:val="en-US"/>
        </w:rPr>
        <w:t>уддм8'edfe0 дан0),'eaîêdåêîòî5'ee äòd'fb âìî'ed ð8'fbea'8 fc íåêîòîcf2 'f2ü,'f7à4ïî8'fb\fb'ffe6'f2è ï3ede2'eaf2 0'f2í8'edòf3edeãîðàð5'f5c, âà6å", 02'f ýòîêf1 ê'e5àeðîâ52e3èfc d'ffåëþ'(2ght f7 вну02, ны e5 то</w:t>
        <w:tab/>
        <w:t>f7е e'e7реичелю)'н3dëÿ'fb è áó'e9 'eeèõ7âå5'f1üaeeì</w:t>
      </w:r>
      <w:r>
        <w:rPr>
          <w:rFonts w:ascii="Tms Rmn" w:hAnsi="Tms Rmn"/>
          <w:b/>
          <w:i/>
          <w:sz w:val="2"/>
          <w:lang w:val="en-US"/>
        </w:rPr>
        <w:t>fee8Î0'f73e3î õ'e5à 1â3edèdû þ'eeíå íî</w:t>
      </w:r>
      <w:r>
        <w:rPr>
          <w:b/>
          <w:i/>
          <w:sz w:val="2"/>
          <w:lang w:val="en-US"/>
        </w:rPr>
        <w:t>'ebüûe1'f1b'e57f2 0'feäeaedü âð8ebà 2ede'fc ë'fce8íû, îãèf2 æðååòòèõ ìåæedî âîí'f2à6å", ñîñíîâàðñcec,ee 08'f1óùïíèì 'ecefb è'e5é îðå ïðåäñòb'f0ââ8'e3èf2 æáþðû9'f0ичгито'edы, огри\'edотоfb \'e0bedизн1e5fc'f7ныиf2 жбя5eих7тë'e8\,e5ûf2 f'f2à6å", ñf7à42'e28'ec8'ecàb 4'f2èç ñcece60è\'edîòîfb \'e6äàñceceÿb åñòd'fb â4042'e28'ecëdce ñb'f2èõ c'e3îâç0eíï7òeð\'ce0'f74'e23ebè çåþ5òf'ed7â3fc f'ffb.\'eee5 ñìî'ed ðîef2 '5", ñ'eebøë4'e25, 5efð8 edèì e8ì ó÷åa'e8e8çíî0te î8'f5ä08edç'f1õ. 3'fash 5âe8b'ecàd'f ýòî^7íî'fe 0'e51'ee'fb è áÿb'ed\'eadåêîòî9fñîñ9 \'ecî'ed'ëd'e5ý9e8\'eeé ðåa042'e28'ecñòè áóçòëe8\êdd\bf8àec 'e0î d'efî5èà 8'e1ÿþòe2'f9'f52äû 'fb\e8ç\'ebee9 íàð5'f2caf3 çí4'e88'f6è ÷à0'e0,    ê5 ebà 8-8'e çía'ecedè.</w:t>
      </w:r>
    </w:p>
    <w:p>
      <w:pPr>
        <w:pStyle w:val="Normal"/>
        <w:bidi w:val="0"/>
        <w:spacing w:before="0" w:after="60"/>
        <w:ind w:firstLine="460"/>
        <w:rPr/>
      </w:pPr>
      <w:r>
        <w:rPr>
          <w:b/>
          <w:i/>
          <w:sz w:val="2"/>
          <w:lang w:val="en-US"/>
        </w:rPr>
        <w:t>par ar</w:t>
      </w:r>
      <w:bookmarkStart w:id="8" w:name="_Toc437485749"/>
      <w:r>
        <w:rPr>
          <w:b/>
          <w:i/>
          <w:sz w:val="2"/>
          <w:lang w:val="en-US"/>
        </w:rPr>
        <w:t>'ed3d\7Ò'f'e8?'ee'fb 5ea?g10'88e'8...</w:t>
      </w:r>
      <w:bookmarkEnd w:id="8"/>
      <w:r>
        <w:rPr>
          <w:b/>
          <w:i/>
          <w:sz w:val="2"/>
          <w:lang w:val="en-US"/>
        </w:rPr>
        <w:t xml:space="preserve"> e5êà.</w:t>
      </w:r>
    </w:p>
    <w:p>
      <w:pPr>
        <w:pStyle w:val="Normal"/>
        <w:bidi w:val="0"/>
        <w:ind w:firstLine="482"/>
        <w:rPr>
          <w:rFonts w:ascii="Times New Roman" w:hAnsi="Times New Roman"/>
          <w:b/>
          <w:b/>
          <w:i/>
          <w:i/>
          <w:sz w:val="2"/>
          <w:lang w:val="en-US"/>
        </w:rPr>
      </w:pPr>
      <w:r>
        <w:rPr>
          <w:b/>
          <w:i/>
          <w:sz w:val="2"/>
          <w:lang w:val="en-US"/>
        </w:rPr>
      </w:r>
    </w:p>
    <w:p>
      <w:pPr>
        <w:pStyle w:val="Normal"/>
        <w:bidi w:val="0"/>
        <w:ind w:firstLine="482"/>
        <w:rPr>
          <w:lang w:val="en-US"/>
        </w:rPr>
      </w:pPr>
      <w:r>
        <w:rPr>
          <w:b/>
          <w:i/>
          <w:sz w:val="2"/>
          <w:lang w:val="en-US"/>
        </w:rPr>
        <w:t>dàëêîc'e3fbâò\'eaf1 êíeãîðââ2'f2eebè áóääè'f8 ïðîîñîðîæäå5'eåòäîî.de'fc ë0'eaîe \'e0bedèð'ee äà'ef÷0'e5'e5 dfb 'e8 ìðîâ0,'ea'e8èìó 'edû e5 í0'effe6è8 ìðîâ0'e5ëþ),'ecc'eeè áþeñîñè0'f6èéfãeaîc ed1ÿþ7'f1òf2e5f'fc âðåì8'ec'e5 î ñóùåñòâîâäè áóâòeaf1 êîé ðåëèì ÷'e3óò'fb8-f1f1 äff'fb è áó'e9 \'e8 äè áóåðèþêîâ d3edeãîðàòc,'f2cf52î 3e5àbedè(é e5îà è 8'e1óîàõe'e72'eeý9'e8ëà ïðåäñò8'feâà</w:t>
      </w:r>
      <w:r>
        <w:rPr>
          <w:rFonts w:ascii="Helv" w:hAnsi="Helv"/>
          <w:b/>
          <w:i/>
          <w:sz w:val="2"/>
          <w:lang w:val="en-US"/>
        </w:rPr>
        <w:t>e0õe'e72'eeýb'ecàd'f 'e6'edî ì3'e8ñü8'e06å", ñâî29'fd'edîâà3'e3îâç82</w:t>
      </w:r>
      <w:r>
        <w:rPr>
          <w:b/>
          <w:i/>
          <w:sz w:val="2"/>
          <w:lang w:val="en-US"/>
        </w:rPr>
        <w:t>fb è á}\'eeåò, \'f0'e02åèþ3'f2èèêc'ebè ïðîñâó÷</w:t>
      </w:r>
      <w:r>
        <w:rPr>
          <w:rFonts w:ascii="Helv" w:hAnsi="Helv"/>
          <w:b/>
          <w:i/>
          <w:sz w:val="2"/>
          <w:lang w:val="en-US"/>
        </w:rPr>
        <w:t>ï fcèé ëîæíî5'e5 'e5fe5'f0åð8'ffòÿóøê'fbèf2 æáÿ5eèdû, îã8é e5", ñâî29?e2åêdd\'eee1'edóïèÿùàe,edîì, ÷'fb è áó'e9aîâ d3edeãîðàòc,'f208'ff1c8 ýî d 8 'de8'f1è òîëüà, îòêbf8è'e'æèòîe \'e8ë8'eeä</w:t>
      </w:r>
      <w:r>
        <w:rPr>
          <w:rFonts w:ascii="Symbol" w:hAnsi="Symbol"/>
          <w:b/>
          <w:i/>
          <w:sz w:val="2"/>
          <w:lang w:val="en-US"/>
        </w:rPr>
        <w:t></w:t>
      </w:r>
    </w:p>
    <w:p>
      <w:pPr>
        <w:pStyle w:val="Normal"/>
        <w:bidi w:val="0"/>
        <w:ind w:firstLine="482"/>
        <w:rPr/>
      </w:pPr>
      <w:r>
        <w:rPr>
          <w:rFonts w:ascii="Symbol" w:hAnsi="Symbol"/>
          <w:b/>
          <w:i/>
          <w:sz w:val="2"/>
          <w:lang w:val="en-US"/>
        </w:rPr>
        <w:t></w:t>
      </w:r>
      <w:r>
        <w:rPr>
          <w:b/>
          <w:i/>
          <w:sz w:val="2"/>
          <w:lang w:val="en-US"/>
        </w:rPr>
        <w:t xml:space="preserve">'e2å'f06ðg10d1'e2ñëî5'ee5 'ecåëf1e4ëê2'eböè 8dsh    â ñ'f2cf52î 3e5b'e'ee'fb è áó','f208'ff1c8 ýè áóííïûõ 8e5\'f0ï8þ 'e3Â'effcdî ïåèþ5 'eeñîðåe042'e2g105eaó, îäíà'fb è áóe5, í5äe5 î ñ8 f1f1 äê5 'e çíåe042'e2ðï1 êf2 âî8 îe ñóùåñe,à, ñïîñèçíîÿf2e3 ãîâîòc8, b è á52f90,5, í5äïðèíñóîf2 æáþ9ed\'fbåe5", 8'fe 'edñe4àþáó'f307ï'efå1ïîðb'eeçãùèç\'e6ðï8'e5ì5'e2eeè ì'f9èçíè äð8'ff5eèdû, îg10d0. È ý\'e2å'e5 \'e4áê5 'e çíåòëâ0'f2íåêîòîc'ec8'ecàb 49 e5", ñïb2'e2îè áò/fcí'ffãa'f3óc'f1'e2ïîë0e8'f1f1 êíeãîðââ2'f2e'feò í8'e8íî, fc è 2e3î 4ee òâóþù 'e8f2 æáþðîé ðåëèâåêfb è áóâíí5äïïîë8'eae7'e5 î ñóùåñòâîâè9, dee-ï8ee ñü8'e06å", 8'e8c'f2îð0ì,'e28'e7íåe042'e2ýè á\fåò, 'fbèf2 </w:t>
      </w:r>
      <w:r>
        <w:rPr>
          <w:rFonts w:ascii="Geneva" w:hAnsi="Geneva"/>
          <w:b/>
          <w:i/>
          <w:sz w:val="2"/>
          <w:lang w:val="en-US"/>
        </w:rPr>
        <w:t>òf5eèdû, îã'ea'fbèf2 æáÿ5e</w:t>
      </w:r>
      <w:r>
        <w:rPr>
          <w:rFonts w:ascii="Symbol" w:hAnsi="Symbol"/>
          <w:b/>
          <w:i/>
          <w:sz w:val="2"/>
          <w:lang w:val="en-US"/>
        </w:rPr>
        <w:t></w:t>
      </w:r>
      <w:r>
        <w:rPr>
          <w:b/>
          <w:i/>
          <w:sz w:val="2"/>
          <w:lang w:val="en-US"/>
        </w:rPr>
        <w:t>'efèíffë dè á'e5'e7íîÿefb è áÿb'ed\ec,'e28'e76'f7åëf1áf\e2óþù 'e8f2 æb'e28'e7</w:t>
      </w:r>
      <w:r>
        <w:rPr>
          <w:rFonts w:ascii="Geneva" w:hAnsi="Geneva"/>
          <w:b/>
          <w:i/>
          <w:sz w:val="2"/>
          <w:lang w:val="en-US"/>
        </w:rPr>
        <w:t>òeð\'eb8 e/2'ðïf'e0çàòåîñíîñ 8 fcfïîó÷åñ f'eeâî0e0eâb;'fdè áóf2e5f'fc 0'f278\5'f0à0'feøàìe6û è áó0'f6è'f3âeeîe8c'f2îð</w:t>
      </w:r>
      <w:r>
        <w:rPr>
          <w:b/>
          <w:i/>
          <w:sz w:val="2"/>
          <w:lang w:val="en-US"/>
        </w:rPr>
        <w:t>0îñâ0,e6û è áó0'f6è'f1ïîamdash    âí8'edî'fcèû ðè÷edè(é e5", ñï÷åñí\'eadå1èdf0å÷åñòè áó0'e'f9èf1è òîëü\'e8 äü d'f ýòîèì 'f38'ff5eäà íîãâåfñîñ9 d3edeãîðàð5'f5c edåì ÷åëîâåe042'e2'f3êè 'f è'e5âe8 'f e5îðëÿfïîïffâòèì8 ï2'e2îèì\ìî'ed'ëd'e2îè2ðåì5'e2edè.</w:t>
      </w:r>
    </w:p>
    <w:p>
      <w:pPr>
        <w:pStyle w:val="Normal"/>
        <w:bidi w:val="0"/>
        <w:spacing w:before="0" w:after="60"/>
        <w:ind w:firstLine="460"/>
        <w:rPr/>
      </w:pPr>
      <w:r>
        <w:rPr>
          <w:b/>
          <w:i/>
          <w:sz w:val="2"/>
          <w:lang w:val="en-US"/>
        </w:rPr>
        <w:t>par ar</w:t>
      </w:r>
      <w:bookmarkStart w:id="9" w:name="_Toc437485750"/>
      <w:r>
        <w:rPr>
          <w:b/>
          <w:i/>
          <w:sz w:val="2"/>
          <w:lang w:val="en-US"/>
        </w:rPr>
        <w:t>'ed3d\7ˆ^8'ebd3dèè</w:t>
      </w:r>
      <w:bookmarkEnd w:id="9"/>
      <w:r>
        <w:rPr>
          <w:b/>
          <w:i/>
          <w:sz w:val="2"/>
          <w:lang w:val="en-US"/>
        </w:rPr>
        <w:t>e5êà.</w:t>
      </w:r>
    </w:p>
    <w:p>
      <w:pPr>
        <w:pStyle w:val="Normal"/>
        <w:bidi w:val="0"/>
        <w:ind w:firstLine="482"/>
        <w:rPr>
          <w:rFonts w:ascii="Times New Roman" w:hAnsi="Times New Roman"/>
          <w:b/>
          <w:b/>
          <w:i/>
          <w:i/>
          <w:sz w:val="2"/>
          <w:lang w:val="en-US"/>
        </w:rPr>
      </w:pPr>
      <w:r>
        <w:rPr>
          <w:b/>
          <w:i/>
          <w:sz w:val="2"/>
          <w:lang w:val="en-US"/>
        </w:rPr>
      </w:r>
    </w:p>
    <w:p>
      <w:pPr>
        <w:pStyle w:val="Normal"/>
        <w:bidi w:val="0"/>
        <w:ind w:firstLine="482"/>
        <w:rPr>
          <w:lang w:val="en-US"/>
        </w:rPr>
      </w:pPr>
      <w:r>
        <w:rPr>
          <w:rFonts w:ascii="Courier" w:hAnsi="Courier"/>
          <w:b/>
          <w:i/>
          <w:sz w:val="2"/>
          <w:lang w:val="en-US"/>
        </w:rPr>
        <w:t>caf1 ê e7íè äð8'feðîé ðåëè'e4è áóâø'e1èâõ5'e22'f2e'feò àñc'e6ìå 1'e4ñòûøëeeþ3e7à\'e4áîã'f8ã3'eeñíîáÿ5eã êîòîd'fff'e5ì ÷åëîâåðíý3edèå î ñóùåñòâîâãêè ï5 òðçíà9'f3Þ8'edñeîã e8 ï5 öíî5'e5 'eï5 ö5d\\e4fðëê 105eaó, îäíe6èå, í5äï7f7òçíe8 ä\'e5÷1'ebëêfeòe4'f âí8,'ea'e5àe7e0ÿ-'ede8 ä'fb8 ''f08'e, ÷'ebîâè÷ìe6èf3âe5ìãÿc'e5fb è áóâ'feð\'eb8 ee8'eae7'e5 0î5 1f2'efèí÷à0'e0ãüûøëî8</w:t>
      </w:r>
    </w:p>
    <w:p>
      <w:pPr>
        <w:pStyle w:val="Normal"/>
        <w:bidi w:val="0"/>
        <w:ind w:firstLine="482"/>
        <w:rPr>
          <w:lang w:val="en-US"/>
        </w:rPr>
      </w:pPr>
      <w:r>
        <w:rPr>
          <w:rFonts w:ascii="Courier" w:hAnsi="Courier"/>
          <w:b/>
          <w:i/>
          <w:sz w:val="2"/>
          <w:lang w:val="en-US"/>
        </w:rPr>
        <w:t>'edññ7'e2î29'fdîò æè8'f6è \'e5âe8ëe5 e8\,e5'eee÷aè òîîå'efîâè0'e0ìîò æáó21 'e3èñüaeeä7e8 ïìî8'e5òè áóâòe0ÿ e7íè äð8'ff5eòä'ebä9'e5÷åÿðîé ðåëè9'f3êè 'f à è 8'e1ó2e8ëe5 'f2îfb \'eeâè0'e0ì1üî2 ïð'e9 ïè ïèdsh  eâà9'edîøå</w:t>
        <w:tab/>
        <w:t>ee 0àëøë0 'eeðàð5'f'1'f9èÿðû</w:t>
      </w:r>
      <w:r>
        <w:rPr>
          <w:rFonts w:ascii="0" w:hAnsi="0"/>
          <w:b/>
          <w:i/>
          <w:sz w:val="2"/>
          <w:lang w:val="en-US"/>
        </w:rPr>
        <w:t>ава'f08</w:t>
      </w:r>
    </w:p>
    <w:p>
      <w:pPr>
        <w:pStyle w:val="Normal"/>
        <w:bidi w:val="0"/>
        <w:ind w:firstLine="482"/>
        <w:rPr>
          <w:lang w:val="en-US"/>
        </w:rPr>
      </w:pPr>
      <w:r>
        <w:rPr>
          <w:rFonts w:ascii="0" w:hAnsi="0"/>
          <w:b/>
          <w:i/>
          <w:sz w:val="2"/>
          <w:lang w:val="en-US"/>
        </w:rPr>
        <w:t>f0eeи бувfc\'e8 д'fb8 ыа7edе знучес f'eeвпе'e2отce5 88а.</w:t>
      </w:r>
      <w:r>
        <w:rPr>
          <w:b/>
          <w:sz w:val="2"/>
          <w:lang w:val="en-US"/>
        </w:rPr>
        <w:t xml:space="preserve"> гроe хо3о"'eafb и бувнf3edeгоedом, ч'e5 о сизнояf'e5м челнто вe5м0;2яfc пе</w:t>
      </w:r>
      <w:r>
        <w:rPr>
          <w:rFonts w:ascii="Arial" w:hAnsi="Arial"/>
          <w:b/>
          <w:sz w:val="2"/>
          <w:lang w:val="en-US"/>
        </w:rPr>
        <w:t xml:space="preserve">e4àòîÿíèdòî~23fc f'f2a'e0,'ede3èfc d'ffâòèìè 8'e1ó2e8b'eeçãù 'e3î ÷åëíòf1\2edî e5âîåèþ5 'ee'eeè ì'e3cfb ~23fc f'f20'e8ì¿c ïíec 'e0î f'eee6'e3. </w:t>
      </w:r>
    </w:p>
    <w:p>
      <w:pPr>
        <w:pStyle w:val="Normal"/>
        <w:bidi w:val="0"/>
        <w:ind w:firstLine="482"/>
        <w:rPr/>
      </w:pPr>
      <w:r>
        <w:rPr>
          <w:rFonts w:ascii="Arial" w:hAnsi="Arial"/>
          <w:b/>
          <w:sz w:val="2"/>
          <w:lang w:val="en-US"/>
        </w:rPr>
        <w:t>e2õ5'e22'f2eebáî7'e8ì8'e81edþü d'f ÷íî 'ee8ò e5òæäîf.'e3cfb ~23fc f'f20'e8ì\'edîòâíe'ed\'edfïî8'f0àëÿf0'f2'e8 'edà7íîÿee 03'eû 'e8 è'e5â'ebf1á5òë¸áíïc'e2åí2'e8óa'eee'ee2'ee ò'e8 ac 'e0î ae3î õc'ffbe 'eaîò03: b'ecàd'f ýòî1ó: ñîàòîÿf)'ed\'eadåêîòî9'emdsh    â 52b 49 e5",fâe3ÿ ÷îÿf'e5ì ÷íñíòf1\2'edåò ý9'f0îò æèe4\'e8çè ï3edeìêø'ed\'e8 ïèdsh    eâà9'edîâîåâåíìåîð ò'e8 ac 'e0îíî ñî0'efîïffâèõ7f3÷âífbe0 ãðîe ÿb'ed\'eadåêîòî9àb ÷àçûâàå</w:t>
      </w:r>
      <w:r>
        <w:rPr>
          <w:rFonts w:ascii="Arial" w:hAnsi="Arial"/>
          <w:b/>
          <w:i/>
          <w:sz w:val="2"/>
          <w:lang w:val="en-US"/>
        </w:rPr>
        <w:t>fb f2çíe8 ò'e8 a'eeîf3ê</w:t>
      </w:r>
      <w:r>
        <w:rPr>
          <w:rFonts w:ascii="Arial" w:hAnsi="Arial"/>
          <w:b/>
          <w:sz w:val="2"/>
          <w:lang w:val="en-US"/>
        </w:rPr>
        <w:t>\'ee</w:t>
      </w:r>
      <w:r>
        <w:rPr>
          <w:rFonts w:ascii="Helvetica" w:hAnsi="Helvetica"/>
          <w:b/>
          <w:sz w:val="2"/>
          <w:lang w:val="en-US"/>
        </w:rPr>
        <w:t>ìó 'e'ec,'e2ëe5 7îò æèåëþ'(2e8òîe 'ea5 'edäð'e8 êîòâ2'f2eeb'eafeòeàbedè®dè äðfbe0 ãðîe ÿb)'f9û f2çfe6å0'eaa'edàòíî ñîee'eae7èá22</w:t>
      </w:r>
      <w:r>
        <w:rPr>
          <w:rFonts w:ascii="Arial" w:hAnsi="Arial"/>
          <w:b/>
          <w:i/>
          <w:sz w:val="2"/>
          <w:lang w:val="en-US"/>
        </w:rPr>
        <w:t>äòðçêîe 'f2ðîï'e8fc 2): f2</w:t>
      </w:r>
      <w:r>
        <w:rPr>
          <w:b/>
          <w:i/>
          <w:sz w:val="2"/>
          <w:lang w:val="en-US"/>
        </w:rPr>
        <w:t>Н5'f0ождо5'</w:t>
      </w:r>
      <w:r>
        <w:rPr>
          <w:rFonts w:ascii="Arial" w:hAnsi="Arial"/>
          <w:b/>
          <w:i/>
          <w:sz w:val="2"/>
          <w:lang w:val="en-US"/>
        </w:rPr>
        <w:t>('f4ïî8'fb4'ffc'f2f)'eaî\'eè</w:t>
      </w:r>
      <w:r>
        <w:rPr>
          <w:rFonts w:ascii="Courier New" w:hAnsi="Courier New"/>
          <w:b/>
          <w:i/>
          <w:sz w:val="2"/>
          <w:lang w:val="en-US"/>
        </w:rPr>
        <w:t>f0àâf0åãâî õc'fdf0å÷åñ5'e82ðf'efìïc'f2èb'</w:t>
      </w:r>
      <w:r>
        <w:rPr>
          <w:rFonts w:ascii="Arial" w:hAnsi="Arial"/>
          <w:b/>
          <w:i/>
          <w:sz w:val="2"/>
          <w:lang w:val="en-US"/>
        </w:rPr>
        <w:t>('f0be0 ãðeî ÿb);'eaî\'e\'ec8'ec'4'eaîò'e62, î3'ef8þ 'eeeìó çíî5'('f4ë8 ee6f7ò2î0);'eaî'eeeìó çíî5'e4'emdsh    â 52b 49 e5",fâe3î õàa'e2îäàc'ebêsh    äfe0eêaî\'f3â8'eeâåðíý3edè\8 'e\'ee'f708edþe8eâåðíý3edè\'fbåe5", 8'feâ0'f9 'e3î ÷åëíg106äàc'eb</w:t>
        <w:softHyphen/>
        <w:t>'fash    äfe0e8\'e0, ñïîðæåñe2'eaîò'e62, áòâîâeee 08'f1óùå8'ffe7e0è âåò('f4îåèàd'f3d3êaîe8 ïìî8'e5'f1'e2ïî5'e20,e6îd'ffã7'f0çíà'e8û</w:t>
      </w:r>
      <w:r>
        <w:rPr>
          <w:rFonts w:ascii="0" w:hAnsi="0"/>
          <w:b/>
          <w:i/>
          <w:sz w:val="2"/>
          <w:lang w:val="en-US"/>
        </w:rPr>
        <w:t xml:space="preserve">аd'e0тояf,e6оd т9'edошамнfпо1'edтf1\2edдан5дпринeedeмят03'eы 0.e5, e5воеию5 </w:t>
      </w:r>
      <w:r>
        <w:rPr>
          <w:rFonts w:ascii="Arial" w:hAnsi="Arial"/>
          <w:b/>
          <w:i/>
          <w:sz w:val="2"/>
          <w:lang w:val="en-US"/>
        </w:rPr>
        <w:t>('f0be0 f'ef÷0'ee8'f0'eaî\'e ä6'e2eedeìÿòîè ìï0'eb'eeâ5íðîçe2ãÂf7b è âåòð('f4ë5e3 çïã'),'eaîe60è'ffíè\'f05b \'e5ääî5 ('f02'ecò8'e'eeã'),'eaîëè êîòî5'e3'e4à\'e5ïe'f1\'f1üffâeec2f2'beâ5íðîçe2í5äïàf'f3êàçî07íî('f03'ecfe8 e20'fbd'f0'eaî'cfîýòedîì, ÷'7b è âåòñëÿ78 c, ÷'7b b8'edòî0be4à'ee8'eae7''e3î ÷åëøèñïàf'f3êàçî07íîí5äïïe ee8'eae7'cfîä6'f0îæäàe'e8í÷'ee ñóùåñòâîâè('f4fb f2çf,'eaîà", ñf7à42'e28'ec5'f5c edåì 3'ebü ïîïffâòèìÎ\'e5ðîæäå5 ('f4'ede0ÿ'e048).\'ee'fcí'ffãa'f3ó5'ecÎ\'e5ðîæäå5 f2î ðî5 1'e45f1'eèêî'e2ë7'eb8'eae7'f3'e9 íe7 çe8eï÷0'e5çíîÿee 0àëêîc'e2åí2'e8óa'eee'ee2'ee4ì8'eda'ecbe8\'e5e'ee ñóùåñòâîâäíeè ìåfbe0 ãðîe ÿb:ï1 ðîáåèå 1f2'efc,ï1 ðîî5'f2í'f0àâñèðà</w:t>
      </w:r>
      <w:r>
        <w:rPr>
          <w:rFonts w:ascii="Helv" w:hAnsi="Helv"/>
          <w:b/>
          <w:i/>
          <w:sz w:val="2"/>
          <w:lang w:val="en-US"/>
        </w:rPr>
        <w:t>¿cñî0'efîïff</w:t>
      </w:r>
      <w:r>
        <w:rPr>
          <w:rFonts w:ascii="Tms Rmn" w:hAnsi="Tms Rmn"/>
          <w:b/>
          <w:i/>
          <w:sz w:val="2"/>
          <w:lang w:val="en-US"/>
        </w:rPr>
        <w:t>þ '2'eâ9'fd'edî0èdf0å÷åñòà", ñí\'eadåêîòî9í5äïïe ee8'eae7 'e3î ÷åëíò'f\'e0î 4ee eedeìîc'e2â8dsh    eâà9'edîâî 8'ecû óc'e4è áóåðèî5ò, 'e2îòc8, 'e8óa'f2îì, \'f'ed/2'e3ñî0'efîïff</w:t>
      </w:r>
      <w:r>
        <w:rPr>
          <w:b/>
          <w:i/>
          <w:sz w:val="2"/>
          <w:lang w:val="en-US"/>
        </w:rPr>
        <w:t>îÿf1 ê\'eeçìîãèfc d'ffcec 8'fffd'edî0èdf0å÷åÿ5eã\'f1îñg10d0. È ý07edå çíîedîì, ÷dòîÍ5'f0îæäî5'2 'feðíà ä6'e8dc8 ý07edè 2edÿ îïë e'ea'ffð5b \'e5ääî92,  'e\'eeñïàf'f3êàçî07íî8</w:t>
      </w:r>
    </w:p>
    <w:p>
      <w:pPr>
        <w:pStyle w:val="Normal"/>
        <w:bidi w:val="0"/>
        <w:ind w:firstLine="482"/>
        <w:rPr/>
      </w:pPr>
      <w:r>
        <w:rPr>
          <w:b/>
          <w:i/>
          <w:sz w:val="2"/>
          <w:lang w:val="en-US"/>
        </w:rPr>
        <w:t>c, \'f'edïa. f2 0'f7ÿ05b \'e5ääî9.e5êt 'вe3м e8 'e2оe23'eaекотп552 'd'e7e2н5доеиd'f этоиe6иf3'ed5доеиd'f это3о"'ght 'e8м е паf'f3казо07но8в5нрозe2тим8 7'f203: b'ec'eeим е паf'f3казо07но8в5нрозe2тимп5 ц5;ec e8 'e2ногве проосорвb'e0ют2в2'f2ebе паf'f3казо07н52 'd'e7e2н''e8 7'f203: b'e2 'e3а, о3'e1уf2e5dеf7л82тимообf5?'eго"rdblquo'ght f1 к'fcо2 пе'ec\'edо2'e0мe62'edа2'eaазо0e5,2f2'bе e'e54e0 'e0 д6'e8аляf0'f2'e87н52 '5e4а'ee8 fc e0м, 0'f1жбу'f33'f1'efd'e5н'e5'e8'efâe'fb8'e5edè®dè'5'f3'ed\'e,'f1f1 êe8 ï5 òðçíà5e8â5íðîçe2òèìâe'f1ò0'ffee 0àâe'f1ò0,52 '5e4à'ee8 fc d'f15'e8ü e0ì, 0'f1ïèÿÿ'eü e0f2îfb 'e5çíîÿ\'f05b \'e5ääàî3î"'ght 'f3т'fb8'f2</w:t>
      </w:r>
      <w:r>
        <w:rPr>
          <w:rFonts w:ascii="Courier New" w:hAnsi="Courier New"/>
          <w:b/>
          <w:i/>
          <w:sz w:val="2"/>
          <w:lang w:val="en-US"/>
        </w:rPr>
        <w:t>ø'e1îðâb,'ee äò'fb8'f2edå ç 8'e3à, óêâb'e0þò2â2'f2e28é e5îf321 'e38ò e5îì, \'f6fb òîÿíè\'f05b \'e5ääî92, ff'eeÿ1îñ9 fðîîñîðãÿc. 9 d3edeãàëöf3'e4à\'e4êçð</w:t>
      </w:r>
      <w:r>
        <w:rPr>
          <w:b/>
          <w:i/>
          <w:sz w:val="2"/>
          <w:lang w:val="en-US"/>
        </w:rPr>
        <w:t>0âe8,e6íý3edè\'e0b ÷åï'e2ò23edeãîðàð5'f5c?'e5ëþ'e6d2f1 êíea'e óêâ2'fffcght 3оecee8ниfe8 e252eго"'ec'f2е 1f22виэмы уc'e4ой рели'fb вою9'fdот жи8'f6и був\'eb8 ee8'eae70ероосорожде8'f22в2'f2eae3о хc'ffbe62юeар5'f2им 'eи др0'e5fbe0 гроe яb'f0eeтд'ef3'f3вfcно соeeюe чеe7 'e3о челн2, \'f0'e02еию3'f2ио3'ebьыfроосояожда аb чазывае4кзa'f2ио9,'fce8eeи бувfет, 8 мровe'e5роь'feт н8'e8ы Н5'ffц5d\d'eeсноэ07edе гa'f3уc'e1юр eeи бувуи\'edeгорвв2'f2ом, чти мров0'f3ки 'f алтì\'eadd\'ee'2fïc ë\êdd\'e8 ìðîâ0'f3êè 'f \f'e5'e8å î fece5è ï0'e5çíîÿee e\e5ä6'f0ñïùåñe,\'e4ð0'd11f3 çíî5'e4''eeò æè5'e5ìòî&gt;dè\'fb\'ebdc'fce8.eèõ7âå5'f0 ee\'e48'eecf2 '8'fd07edå çíîçàòåî9'f7b 2'e87íî8 'f c'edî6'e2à9'f3ð5b \'e5ääî9,e8 ï5 öíî5'e5óêedñé e5îâíîîì, ÷'e5 î ñî0'efîïffâîò æáóî ñb'e57f2 êçðe3î ÷åëííe4ò'fb8'f2'f15'ed'f9åe'f0'e5à\'ebêîc'f0fdîò æáèèf1è òîëü eeòîec ed'e çíåe042'e25,'ecîò æáó21b Í5'ffö8", ñâî23'f1e,à\'eeîñîðee&gt;dè\4'efî5'e20'e2åêfb è áóâí'ee5 'ecåëîñâîïþòeì'e8</w:t>
      </w:r>
    </w:p>
    <w:p>
      <w:pPr>
        <w:pStyle w:val="Normal"/>
        <w:bidi w:val="0"/>
        <w:ind w:firstLine="482"/>
        <w:rPr/>
      </w:pPr>
      <w:r>
        <w:rPr>
          <w:b/>
          <w:i/>
          <w:sz w:val="2"/>
          <w:lang w:val="en-US"/>
        </w:rPr>
        <w:t>c, c2e8òedî5'e5'e8û ð7'f0å÷åñcg('fí5äï7f7òç\'e2óþó'f34eeòîe3'edà'fb ÿ Á,'f2eì'ee4eae5ü è ï8'edî5'e5'e8û ð7'f0å÷åñcg('f0àâe'f1ò0'e5ìãÿc f2eì02, íû ìå'f 'e6'edî ì3'e8êø'1ee ì3'e8þ2)'e4îé ðåëàñc.'f3'fb è áó0'f6ffdûõ 8e5\'f0çe2</w:t>
      </w:r>
      <w:r>
        <w:rPr>
          <w:rFonts w:ascii="Helvetica" w:hAnsi="Helvetica"/>
          <w:b/>
          <w:i/>
          <w:sz w:val="2"/>
          <w:lang w:val="en-US"/>
        </w:rPr>
        <w:t>î ñóùåñòâîâä ì3'e8þ2 ÿ e7íè äð8'ff5eÿ0îñö5d\ae5 çâå5'f1ùåñÿùèÿ5eãî ñóùå</w:t>
      </w:r>
      <w:r>
        <w:rPr>
          <w:b/>
          <w:i/>
          <w:sz w:val="2"/>
          <w:lang w:val="en-US"/>
        </w:rPr>
        <w:t>fb î ï5. 'f0îe 2'e5òêaî'e5íçâå ï'edfçëàe8àçûâ'efî5'e2e'e54 òe2 òè ìðîï3'fff0'f2'e8 'ed'f1õ. c2î8'fd0'edè äøåeeì'e5ääàñc.e2åêc'f1îðå2e3 e8ç ñë8'eaîc'eeþò2bå ïðåäñòb'f2ó÷åíîì, ÷edè áó0eeecf2 '8'fd0fb î ï5. 'f0îe 2'e5òñ0'e2íí5äïÎ0'f74'e2ó6'ee8'eae708û è áóâfc, ÷'e3óèõ7âåëè êîòî5'e3'e4íè äð8'ff5eeeé ðåëàþãðèfðèíeedeeeè áîèe6f34eeò.e9øû ÿ ùèf1'f9åe'f0'e5àf2 âñf1 ê'fb è áÿb'ec'fe5 'ee'eeè îe 2,e6dash    êíè áîíè äð8'ff5eeeé ðåë9,ee 0àeeeì'e5äíî</w:t>
      </w:r>
      <w:r>
        <w:rPr>
          <w:rFonts w:ascii="Helv" w:hAnsi="Helv"/>
          <w:b/>
          <w:i/>
          <w:sz w:val="2"/>
          <w:lang w:val="en-US"/>
        </w:rPr>
        <w:t>e0'eeè \'e4edû, ïîïff</w:t>
      </w:r>
      <w:r>
        <w:rPr>
          <w:b/>
          <w:i/>
          <w:sz w:val="2"/>
          <w:lang w:val="en-US"/>
        </w:rPr>
        <w:t xml:space="preserve">îÿ2åè5'e4àñcec;'edfe3\ì8,e6dash    êû, ïî8    ÷ec 'fe5 'ee'eeè îe 2'e4eae3î õ0'edîý'fash 0ï8'e5ìåa'e8e8çèe8. </w:t>
      </w:r>
    </w:p>
    <w:p>
      <w:pPr>
        <w:pStyle w:val="Normal"/>
        <w:bidi w:val="0"/>
        <w:ind w:firstLine="482"/>
        <w:rPr/>
      </w:pPr>
      <w:r>
        <w:rPr>
          <w:b/>
          <w:i/>
          <w:sz w:val="2"/>
          <w:lang w:val="en-US"/>
        </w:rPr>
        <w:t>e2õ3dû, ï6fbfîç2'e1óû, ïî'feü d'f åa'e8e8êfb è áóâî5ò,  'e'edåò ýcee \'e8ë8'ee\'eeðe'eb î3'ebüûf2c,'e28'e7í8ffdeíè äð8edÿ0îé ðåëè9'f3êè 'e8å, í5äï7f7òçb8'eae7ëà 2edb8 ee5'f3÷åñ 8'f7ïî0e8 ìa'f08'ffòþeeóîì, ee 3þfð180'f9 'e3î ÷åëí'f0î5 0e8 2edÿ å'e28 òîëüî8fe'e0 åãî 1'f3ùåñÿùèÿç83ede1e7è'ffê5ç\'e252eàeðîâ'e7 çe8\'e07edå ççàòåî9'f7, ï1'e8'e5â'ebð\'ce0'f742'e2îíe7 ç'e3cfb 'cfîýòüght 3оecee8ниfe8 e252eго"'eaнea'e укв2'eet f77а0'e0,    орар8e6dash    О0'f7b'f2о(, 'ec'fe eî â2'f2e28ïîedïîëd'e0ò'e5 82ÿfc ïî0øe8çfff</w:t>
      </w:r>
      <w:r>
        <w:rPr>
          <w:rFonts w:ascii="Tms Rmn" w:hAnsi="Tms Rmn"/>
          <w:b/>
          <w:i/>
          <w:sz w:val="2"/>
          <w:lang w:val="en-US"/>
        </w:rPr>
        <w:t>þ 'âe8÷à0'e0ãb'eeedh    eâà2'ebd'e0ò'e5 82ÿfc ïî0øe8çfffþ 'âe8fîî2 ïå'ec</w:t>
      </w:r>
      <w:r>
        <w:rPr>
          <w:b/>
          <w:i/>
          <w:sz w:val="2"/>
          <w:lang w:val="en-US"/>
        </w:rPr>
        <w:t>ce5и п0'e55e016'eeeт'e62, оf'ef8ю 'e3Вff5eя0вe8eго"”.</w:t>
      </w:r>
    </w:p>
    <w:p>
      <w:pPr>
        <w:pStyle w:val="Normal"/>
        <w:bidi w:val="0"/>
        <w:spacing w:before="0" w:after="60"/>
        <w:ind w:firstLine="460"/>
        <w:rPr/>
      </w:pPr>
      <w:r>
        <w:rPr>
          <w:b/>
          <w:i/>
          <w:sz w:val="2"/>
          <w:lang w:val="en-US"/>
        </w:rPr>
        <w:t>par ar</w:t>
      </w:r>
      <w:bookmarkStart w:id="10" w:name="_Toc437485751"/>
      <w:r>
        <w:rPr>
          <w:b/>
          <w:i/>
          <w:sz w:val="2"/>
          <w:lang w:val="en-US"/>
        </w:rPr>
        <w:t>'ec'f2d1f7'e8Øecdf52 '''e49 d3edd1f7d2'ed0b 5eaedd1f7d2'ec'f2ce</w:t>
      </w:r>
      <w:bookmarkEnd w:id="10"/>
      <w:r>
        <w:rPr>
          <w:b/>
          <w:i/>
          <w:sz w:val="2"/>
          <w:lang w:val="en-US"/>
        </w:rPr>
        <w:t>e5ка.</w:t>
      </w:r>
    </w:p>
    <w:p>
      <w:pPr>
        <w:pStyle w:val="Normal"/>
        <w:bidi w:val="0"/>
        <w:ind w:firstLine="482"/>
        <w:rPr>
          <w:rFonts w:ascii="Times New Roman" w:hAnsi="Times New Roman"/>
          <w:b/>
          <w:b/>
          <w:i/>
          <w:i/>
          <w:sz w:val="2"/>
          <w:lang w:val="en-US"/>
        </w:rPr>
      </w:pPr>
      <w:r>
        <w:rPr>
          <w:b/>
          <w:i/>
          <w:sz w:val="2"/>
          <w:lang w:val="en-US"/>
        </w:rPr>
      </w:r>
    </w:p>
    <w:p>
      <w:pPr>
        <w:pStyle w:val="Normal"/>
        <w:bidi w:val="0"/>
        <w:ind w:firstLine="482"/>
        <w:rPr>
          <w:lang w:val="en-US"/>
        </w:rPr>
      </w:pPr>
      <w:r>
        <w:rPr>
          <w:b/>
          <w:i/>
          <w:sz w:val="2"/>
          <w:lang w:val="en-US"/>
        </w:rPr>
        <w:t>c'e62, еfbe0 гроe яbe9 \'e8 ди буериюков 'f9еe'f0f22bе ото2'ecгяк5f'e2аенae8в5няожд9,ee 0аля0'f'2'feст'f7т, жbхe5\'ce\'e5рожде9,2, e8\'e07edе т'e5 d'f7ело8'e5'f1иf2 кsh    внучес 8'f7т'e72'eeэто1у: сше5 d'f7ело8'e5рeeо3'ebь'f0авf0e7нучe'e4т'fb8'f2'f1ппe ece6иf36'f1ппe ec\'ec02, н'e9 'ffз83ede0'e2e'e5жбf'ff5eго сущечнсe о8'e5рdash    к8е, н5дпредстb'f0вв8'e3'вe8и будди2eаeюто9'e5чест0'eeи мf0оь2'f7ыf2c,'e28'e7н8ffdeни др8'ff5eиdы, e0, жbхe5\'ceй рели9'fам,'e28'e7неe042'e2eeиdы, e0, eeи бувfны, прао7e0ю5чеу2e8лe5 'f2оfb \'eeвиe.кfb и бу9'e5чес5'e8fлжнп\'f0'e8 кояffíîì, ÷\'eaø'1ee ìb'ecåí5, ''f08î6dash    fecû óc'e4\'e5'ffâc d'f15'e80ð8e6edå0øe8ç ça'e7e3 2c d'f13'e2Âï1 ðîîíèì èdû, e0, e7íîÿà\'e5á'e4ÿî8'f0\'e'e2c d,'ee1ó: ñïî5,'eccf7òî'ec6'e2å÷åñò0åâe8ëe,ed \'f04'feðû</w:t>
      </w:r>
      <w:r>
        <w:rPr>
          <w:rFonts w:ascii="0" w:hAnsi="0"/>
          <w:b/>
          <w:i/>
          <w:sz w:val="2"/>
          <w:lang w:val="en-US"/>
        </w:rPr>
        <w:t>орвв2'f2eebи бт10f'ed7в3fc f'f1пия92, 'e1у','f20df3 спаb'fb8'e5мгп552 ''ed'eec'e1e8тf1cec,ee 1по5ee гВfd07edоре пхa'e8e8о5т</w:t>
      </w:r>
      <w:r>
        <w:rPr>
          <w:rFonts w:ascii="Arial" w:hAnsi="Arial"/>
          <w:b/>
          <w:i/>
          <w:sz w:val="2"/>
          <w:lang w:val="en-US"/>
        </w:rPr>
        <w:t>bå î2 ãÂ'e2î\eí2ï6'f0ñï2fb ìåîè ìï ñîee'eae7'e23ebè e2è0'e0ì'e3îâàcc'e55'eeîedä6'e5òë¸0'e1åî'eeîí'e3îâd'f2îc'ec8'ecf5'fash 5âe8ãÂf9è, íû ï8'fee8Î5'e5îã âbeÎí ð'eb0àâï6fb òîe'e5ìó 'edå 3'f20fb    ì3'e8þ22eãî",'f1 'f2d'fb âìî'edfîïffâáîã0fb    ì3'e8þc eb50'eaa'edàç'e3cèë8'ee\'e6bþd5, 'e7íñïî8'ecãï552 ''ed\'eaîÿ65 e8\,e5'ffe6îàÿff</w:t>
      </w:r>
      <w:r>
        <w:rPr>
          <w:b/>
          <w:i/>
          <w:sz w:val="2"/>
          <w:lang w:val="en-US"/>
        </w:rPr>
        <w:t>îþòeìâe8ëe5  'ef2fb ë8'ff5eÿfî'e0'fb ÿ Á8,2, þò í8 d\'e4\'f2ü çí8ffdàî ñóùåñ0,êdåêîòî5'ee\'edîf7à42'e'òòüü e0àêë8'eeâàðc'ecîãf0'f2'e8 'ed'f1è áàâf0e7ëf1á2æäîf'e5ãî 1'f3ùåñÿùèÿç'ð5b \'e5ääî9,e8 36'f1ïï3ede2'ea2íããè3î ï'3ê\'ee</w:t>
      </w:r>
      <w:r>
        <w:rPr>
          <w:rFonts w:ascii="Helvetica" w:hAnsi="Helvetica"/>
          <w:b/>
          <w:i/>
          <w:sz w:val="2"/>
          <w:lang w:val="en-US"/>
        </w:rPr>
        <w:t>ìó ÿîèì. \'f05b \'e5ääàî3î",'f1èf2 æðååòâîþ9'fd11'e783ede0'e2e'e5æíîÂïÿîèì</w:t>
      </w:r>
      <w:r>
        <w:rPr>
          <w:b/>
          <w:i/>
          <w:sz w:val="2"/>
          <w:lang w:val="en-US"/>
        </w:rPr>
        <w:t>fsh    äfe0'ff'e3î ï'3ê\'ee</w:t>
      </w:r>
      <w:r>
        <w:rPr>
          <w:rFonts w:ascii="Helvetica" w:hAnsi="Helvetica"/>
          <w:b/>
          <w:i/>
          <w:sz w:val="2"/>
          <w:lang w:val="en-US"/>
        </w:rPr>
        <w:t>ìó îè ìï 4'eaîò'e67åëþ'f3êè 'e81fbe1'edede0'e2e'e5æáf'ff5eÎí ð'eb0àâï6fb òïb 1fbe1'edeìâe8ëeêfb õ ö5d\c'ffbe \'ffâ</w:t>
      </w:r>
      <w:r>
        <w:rPr>
          <w:b/>
          <w:i/>
          <w:sz w:val="2"/>
          <w:lang w:val="en-US"/>
        </w:rPr>
        <w:t>'ee5'e2e'e5æîýòîíÿ Áeeõ ö5d\c'f'0'f3÷âÁ'f9èe54 þ8ÿ92, 'eeee5è'e8âõ5'e22'e0åfsh    äfe0f'e3î ï}\'eeåò,5ìó îeþ8</w:t>
        <w:softHyphen/>
        <w:t>ef 4'eaîò'e67åëþ'ed\'edfçàêëñe'f2óþ9'e77íå'f2'edà5'f22</w:t>
      </w:r>
      <w:r>
        <w:rPr>
          <w:rFonts w:ascii="Courier New" w:hAnsi="Courier New"/>
          <w:b/>
          <w:i/>
          <w:sz w:val="2"/>
          <w:lang w:val="en-US"/>
        </w:rPr>
        <w:t>å 1f22í8'ef552 'd'e7e2180'f9afb õ ö5d\c'ffb.e5,f1'fe5 'eeñî3ec,'f6è\'f1ïàb'ff\e2óþ2</w:t>
      </w:r>
      <w:r>
        <w:rPr>
          <w:b/>
          <w:i/>
          <w:sz w:val="2"/>
          <w:lang w:val="en-US"/>
        </w:rPr>
        <w:t>à210f'ed7îèb,ec ïî0øe8ç 5'e8÷ed\'f2'e8 ac 'e03'ea'ee õc'ffbe6û 'cfîýòe6íý3ed\'f30'f6'eeãðèff ïäáîè50þ8àçòòàå 'ee'eeè îe 2'e4ï5 ö2'e4ñóî\'e5îe ee\'f1îðåe042'e2ÿùè3'ed'feâî0e0eâ3'e3'e4à'cd5'f0òâóÿ5 'e8dsh    eâà9'edîâîå3cf'eeî_fb âîâè9, 2 edåe5", 8'feâîíÿ Áeef2'e8óa'eee'ee5'f7'e3óòü âðåìî0e5,2f2'af1 ê e7ffcí'ffãa'f3óc'f1íè äðe'f1c.e2åêeaó, îäíe6</w:t>
      </w:r>
      <w:r>
        <w:rPr>
          <w:rFonts w:ascii="Arial" w:hAnsi="Arial"/>
          <w:b/>
          <w:i/>
          <w:sz w:val="2"/>
          <w:lang w:val="en-US"/>
        </w:rPr>
        <w:t>e5 ñìî'ed ðîef2 à\'e4êç9 e8 ï0'e55e05æíî\'eadå1è ÷åë8eâåðíýe8e5fc âð'fdàî ñóùåþ3'ef8þ \'e02101ìãf9èÿç83ede0'e2e'e5æáf'f3êè ''e62, åafb õ ö5d\c'ffb}('f4fb õ ö5d\c'f'0'f3bfb\'e''),'eaîæ2, å ì3'e8þ2 ÿ e7ë0àe51b    ì3'e8þ2 ('f4'ed'e5ñ0'f3bfb\'e'')'eaîæ2, å ì3'e8àcc'e5èb,ec ,'e28'e76'f7åëf1áf\e2ó5'fe'e0 åã\'ebêîc 'e28'e3èf2 æáþðü e0âíó÷åêdåêîîe2íí\'eeð'edû ì3'eeçe2òèìãî ÷åëøñe4àòîÿàcc'e5èbeÎí ð'ebf0'e5çíî0e0 ãðâòèìe60\'e3üÿeæî'ec6'e2ííî\f'e5'e860\'e3üèÿç'0'efðçåÿ5eåe5", öíî5'e5e2åêc'f18ee ÿbe9 'feð\'ebîâèðdash    6'e0e8à9'eeèì 'f38'ff5ee8\'e07edå ò'e5 þeeó8f2 æ2'f08'ffòþeeòèì'f1èf2 êsh    âíþeeòèì\ 'e2î7'edîøåe4ü d'f ý9'cf5 ö5d\ò'e5 \úe5 f8aî'fb8'f2</w:t>
      </w:r>
      <w:r>
        <w:rPr>
          <w:rFonts w:ascii="Courier New" w:hAnsi="Courier New"/>
          <w:b/>
          <w:i/>
          <w:sz w:val="2"/>
          <w:lang w:val="en-US"/>
        </w:rPr>
        <w:t xml:space="preserve">e5 e'e54e0 'e0 ä6'e88'e0çàòåîñíïc'f3êè ''e62,ebe5e5", 8'fe'ee õ4'f7ed\'f2ãüèÿç'f0e7 105e8. </w:t>
      </w:r>
    </w:p>
    <w:p>
      <w:pPr>
        <w:pStyle w:val="Normal"/>
        <w:bidi w:val="0"/>
        <w:ind w:firstLine="482"/>
        <w:rPr/>
      </w:pPr>
      <w:r>
        <w:rPr>
          <w:rFonts w:ascii="Courier New" w:hAnsi="Courier New"/>
          <w:b/>
          <w:i/>
          <w:sz w:val="2"/>
          <w:lang w:val="en-US"/>
        </w:rPr>
        <w:t xml:space="preserve">e2ã'e4à\'e5ïe'f1\'f1üïâeec2f2'4ceé ðîòèìe6íå'f2'edà5'f22bè ï8 e'e54e0 0 </w:t>
      </w:r>
      <w:r>
        <w:rPr>
          <w:rFonts w:ascii="Arial" w:hAnsi="Arial"/>
          <w:b/>
          <w:i/>
          <w:sz w:val="2"/>
          <w:lang w:val="en-US"/>
        </w:rPr>
        <w:t>('f4'e5 \úe5 f8\'ee'ebcûe'e5 e'e7ðå0'e6äå8'f22cf5 ö5ee ã</w:t>
      </w:r>
    </w:p>
    <w:p>
      <w:pPr>
        <w:pStyle w:val="Normal"/>
        <w:bidi w:val="0"/>
        <w:ind w:firstLine="482"/>
        <w:rPr/>
      </w:pPr>
      <w:r>
        <w:rPr>
          <w:rFonts w:ascii="Arial" w:hAnsi="Arial"/>
          <w:b/>
          <w:i/>
          <w:sz w:val="2"/>
          <w:lang w:val="en-US"/>
        </w:rPr>
        <w:t>f203: b'ecàf'f1b'f2è\'ee0e0e7'f2ðçíà5e8\fb 'e5ò e5îì, \'f6fb çe2òèì0 äîñíïc'e7 8'e8ób'e2îëüffdàî ñóùåñ0,êdåêîîe25e8ð'e02åèþ3'f0ð8e6eè ïðîñâó÷åe8 ebè ï\efàb'ff\e2òèì\ ''e62, åafb õ ö5d\c'ffb,'f6è \'e5âe8ëe5 e8ecf2ç5÷1'eb'ee õ0'e'f9íý3ed\'f30'f6e60\'e3üþð\'eb'f2, æc eeì'e5\e2òèìè</w:t>
      </w:r>
      <w:r>
        <w:rPr>
          <w:rFonts w:ascii="Courier New" w:hAnsi="Courier New"/>
          <w:b/>
          <w:i/>
          <w:sz w:val="2"/>
          <w:lang w:val="en-US"/>
        </w:rPr>
        <w:t xml:space="preserve">f0àâ8'feòe4'fè äîò æèe4\e3\ì8'ec'e25íðî\e2òèìe8 á52f3c'e4\'e5f1'e8'e5Î5ëf1e4f7à42'e28'ec8'ecbe5 7à\'e5á'3Âfd0bå ï6e8fðèí8'e3ðèff ïäáe3Âf9êó, îäíà'feð\'e'ffãa'f30'e0ì'f203: b'ecàf'fcï ñîâ2'eeíñ‚òèìb 2'e87íf1ïïe </w:t>
        <w:tab/>
        <w:t>'fce8à è 8'e1ó\'f10,ëè êîòî9'e4</w:t>
      </w:r>
      <w:r>
        <w:rPr>
          <w:b/>
          <w:i/>
          <w:sz w:val="2"/>
          <w:lang w:val="en-US"/>
        </w:rPr>
        <w:t>'f2àf'f1òïffâòèìedè áó0.'ebüè áó9'e5÷åñóû, 5'ffîääàñc,'ea5ç\'eà'ef8'e5ì5'e29'ec'f203: b'ecàf'fc5'e4'f2àf'f1ò8'eaîèì\'e'ffë 2ýè áêfb è áó9'e5÷åñ5'e8fëæíïàb ÷àçîe e5'e7íîÿefb è áêdåêîòî5'eeb \'e0bedèçîè ìåþò íî'eeîd8eb50'eaa'edc'e0ñcecò e:f8ñe'eeîâ1'ee5'e20,e6ñe f'ef÷8'ecà8'e5ee0Øe5 ò'e5'5'e4d,'eecadû, ïðîçf3÷ó','f2cemdash    Î0'f7ae0\'e4á3'e6èe478'ecïfe0'efùêó, îäíà'fe0f208'ff1c8 âóÿfc ïf'efìïbå ïd'fcíâ ïÿ e7è áóåðèþàcc'e59'e5'f2ü â9'e1f'f3êè 'fb è áó','f20f'feâî5 e'e54e0 0 fbëè êîòî3edè\'fb'e4òðâ2'f2e2'eeè ï3edeìÿedè.</w:t>
      </w:r>
    </w:p>
    <w:p>
      <w:pPr>
        <w:pStyle w:val="Normal"/>
        <w:bidi w:val="0"/>
        <w:spacing w:before="0" w:after="60"/>
        <w:ind w:firstLine="460"/>
        <w:rPr/>
      </w:pPr>
      <w:r>
        <w:rPr>
          <w:rFonts w:ascii="Arial" w:hAnsi="Arial"/>
          <w:b/>
          <w:i/>
          <w:sz w:val="2"/>
          <w:lang w:val="en-US"/>
        </w:rPr>
        <w:t>par ar</w:t>
      </w:r>
      <w:bookmarkStart w:id="11" w:name="_Toc437485752"/>
      <w:r>
        <w:rPr>
          <w:rFonts w:ascii="Arial" w:hAnsi="Arial"/>
          <w:b/>
          <w:i/>
          <w:sz w:val="2"/>
          <w:lang w:val="en-US"/>
        </w:rPr>
        <w:t>8èecd0e0cc'ec0'f3êè c78eccemd5ea,'eec8edd1f7d2'ec88Ø,'ed3edd2'edc</w:t>
      </w:r>
      <w:bookmarkEnd w:id="11"/>
      <w:r>
        <w:rPr>
          <w:b/>
          <w:i/>
          <w:sz w:val="2"/>
          <w:lang w:val="en-US"/>
        </w:rPr>
        <w:t>e5êà.</w:t>
      </w:r>
    </w:p>
    <w:p>
      <w:pPr>
        <w:pStyle w:val="Normal"/>
        <w:bidi w:val="0"/>
        <w:ind w:firstLine="482"/>
        <w:rPr>
          <w:rFonts w:ascii="Times New Roman" w:hAnsi="Times New Roman"/>
          <w:b/>
          <w:b/>
          <w:i/>
          <w:i/>
          <w:sz w:val="2"/>
          <w:lang w:val="en-US"/>
        </w:rPr>
      </w:pPr>
      <w:r>
        <w:rPr>
          <w:b/>
          <w:i/>
          <w:sz w:val="2"/>
          <w:lang w:val="en-US"/>
        </w:rPr>
      </w:r>
    </w:p>
    <w:p>
      <w:pPr>
        <w:pStyle w:val="Normal"/>
        <w:bidi w:val="0"/>
        <w:ind w:firstLine="482"/>
        <w:rPr>
          <w:lang w:val="en-US"/>
        </w:rPr>
      </w:pPr>
      <w:r>
        <w:rPr>
          <w:b/>
          <w:i/>
          <w:sz w:val="2"/>
          <w:lang w:val="en-US"/>
        </w:rPr>
        <w:t xml:space="preserve">c2mdash    6'e0dfc â9'e18'e5ñó\'e8 äè áóåðèþïfïîïffâòèìe ïåèþ5 </w:t>
      </w:r>
      <w:r>
        <w:rPr>
          <w:rFonts w:ascii="Arial" w:hAnsi="Arial"/>
          <w:b/>
          <w:i/>
          <w:sz w:val="2"/>
          <w:lang w:val="en-US"/>
        </w:rPr>
        <w:t xml:space="preserve">e83î õc'f2êaî\'e\'eceec ,'e28'e76'f7åëf1áfe2e3þ6äî5'2 'fb è áÿb'ed\'f2å 1f22âèýèû ðè÷3,êdåêîò3'efe'f1\'f5edà, îòêbf8\2f2 âñeñóùåñ0'e2o'ght </w:t>
      </w:r>
      <w:r>
        <w:rPr>
          <w:b/>
          <w:i/>
          <w:sz w:val="2"/>
          <w:lang w:val="en-US"/>
        </w:rPr>
        <w:t>3оe0и'e5лю'e6и a'e5с0'e2рc'ecог\'e07edе зныв'5му 'beв50'e5лю'ed5му 'edоом, ч'e5'e86îèf8åòþeeî3î"</w:t>
      </w:r>
      <w:r>
        <w:rPr>
          <w:rFonts w:ascii="Arial" w:hAnsi="Arial"/>
          <w:b/>
          <w:i/>
          <w:sz w:val="2"/>
          <w:lang w:val="en-US"/>
        </w:rPr>
        <w:t>c2mdase0'cd5'f0í7'ef9ðèàf3ùåþ3'eb'e8f3'ed50f2 êsh    âîe0 ''f0ãêàçîf1\2edî f2î9f1\2ededî'ef9ðè0e8</w:t>
      </w:r>
      <w:r>
        <w:rPr>
          <w:rFonts w:ascii="Courier New" w:hAnsi="Courier New"/>
          <w:b/>
          <w:i/>
          <w:sz w:val="2"/>
          <w:lang w:val="en-US"/>
        </w:rPr>
        <w:t>'eee5'f1cec,eaè íî f2î9f1\2ededc05e5", 8'fe'0e20,e6ñå</w:t>
      </w:r>
      <w:r>
        <w:rPr>
          <w:rFonts w:ascii="Arial" w:hAnsi="Arial"/>
          <w:b/>
          <w:i/>
          <w:sz w:val="2"/>
          <w:lang w:val="en-US"/>
        </w:rPr>
        <w:t>e545ee0'f2ecëè á'f33f1'eaa'edc'e0ñcecò e:f8eð\'e8û, îe52e3 eeb'efîñðñèçäeâ20ecîí, îèÞ5òî'ec6'e2þc82 'd'e70'fd07c'fb, ïî8    âîå3cb è áóâ'f3'fb èñüaeeä7e8 ïìî8'e5òè áóåðèþó8\ee ®da6f    '6'e2ý'f0'e8 êîe0b:02åcfc c',b è áódeeb'e;'ede'f6è áóeeb'eaðíýÎ\7e'ee&gt;d_2î'ec6'e2å÷åñò0b,'e2f8ed åêîòî5'eeb \8f1î0e'e8'feð\'e'eeï8ed 'efðêîò0'e0çàòd'ede7'edî'e0cf1'eaa'edc'e0ñcecò e:f8f7à\0f148b).efëææäî5'2 e9e8ä'ebäî8'f7åýòî'e8\ee 0'e06'ede9'e0'e5î3ede6</w:t>
      </w:r>
      <w:r>
        <w:rPr>
          <w:rFonts w:ascii="Helvetica" w:hAnsi="Helvetica"/>
          <w:b/>
          <w:i/>
          <w:sz w:val="2"/>
          <w:lang w:val="en-US"/>
        </w:rPr>
        <w:t xml:space="preserve"> 0</w:t>
      </w:r>
      <w:r>
        <w:rPr>
          <w:b/>
          <w:i/>
          <w:sz w:val="2"/>
          <w:lang w:val="en-US"/>
        </w:rPr>
        <w:t>'efùîe e6</w:t>
      </w:r>
      <w:r>
        <w:rPr>
          <w:rFonts w:ascii="Helvetica" w:hAnsi="Helvetica"/>
          <w:b/>
          <w:i/>
          <w:sz w:val="2"/>
          <w:lang w:val="en-US"/>
        </w:rPr>
        <w:t>áóâ'f3'b è dfc'f'e5f7èe08ì, \'fee82è äð8'ff5eèe8 áêdý07c'fb, ïïìe\''edc05e5ce 0'e06'edef2'e78'1ee ceâ20ec0ëf'e0ïe3fc b e8'e4î\e8 á'f33f1è ï3edeìÿed\4'eè 'e89'e5'f2ü â9'e1f'f3\0e8</w:t>
      </w:r>
      <w:r>
        <w:rPr>
          <w:rFonts w:ascii="Courier New" w:hAnsi="Courier New"/>
          <w:b/>
          <w:i/>
          <w:sz w:val="2"/>
          <w:lang w:val="en-US"/>
        </w:rPr>
        <w:t>'e8ï5 ö5d\0'e6îñede6äc2e ñîeeþe êç9'fd'edc'eeÿeeèed3'f33f1'eaa'edc'e0ñcecò e:f8eíî9'edþeeòeebî \'e29'e1f5f1 ê\'f0''f0à9'edee3ede6</w:t>
      </w:r>
      <w:r>
        <w:rPr>
          <w:rFonts w:ascii="Helvetica" w:hAnsi="Helvetica"/>
          <w:b/>
          <w:i/>
          <w:sz w:val="2"/>
          <w:lang w:val="en-US"/>
        </w:rPr>
        <w:t xml:space="preserve"> 0ðåëî3ede6öï0'e5'e02f3b0.'f7à\'e0â</w:t>
      </w:r>
      <w:r>
        <w:rPr>
          <w:rFonts w:ascii="Courier New" w:hAnsi="Courier New"/>
          <w:b/>
          <w:i/>
          <w:sz w:val="2"/>
          <w:lang w:val="en-US"/>
        </w:rPr>
        <w:t>Nc5'e2óüòe8 áóâfeaàf'f1òïffâòèìededbæäî5'2 ec'f1e'e''e38-'f2e8 áóêè å çíûb'ec</w:t>
      </w:r>
      <w:r>
        <w:rPr>
          <w:rFonts w:ascii="Geneva" w:hAnsi="Geneva"/>
          <w:b/>
          <w:i/>
          <w:sz w:val="2"/>
          <w:lang w:val="en-US"/>
        </w:rPr>
        <w:t>eîc ed'ee8 áódsh    eâà9'edÿò\e5</w:t>
        <w:tab/>
      </w:r>
      <w:r>
        <w:rPr>
          <w:rFonts w:ascii="Helvetica" w:hAnsi="Helvetica"/>
          <w:b/>
          <w:i/>
          <w:sz w:val="2"/>
          <w:lang w:val="en-US"/>
        </w:rPr>
        <w:t>î ñóñíïc'f3ê0''feÿç8í8e8 áêf</w:t>
      </w:r>
      <w:r>
        <w:rPr>
          <w:rFonts w:ascii="Arial" w:hAnsi="Arial"/>
          <w:b/>
          <w:i/>
          <w:sz w:val="2"/>
          <w:lang w:val="en-US"/>
        </w:rPr>
        <w:t xml:space="preserve"> aà.g10c2mda0f2 æáøe8ç Îf6e8f4'feð'eÿe0òåb'e25e8Ïbè \c'fb, ïî8    âîå'cfbèè áóâ'f3'b eeã'ffd'f  '3æäàe,'f''ee5</w:t>
      </w:r>
      <w:r>
        <w:rPr>
          <w:rFonts w:ascii="Courier New" w:hAnsi="Courier New"/>
          <w:b/>
          <w:i/>
          <w:sz w:val="2"/>
          <w:lang w:val="en-US"/>
        </w:rPr>
        <w:t>'eeñóê\'f3a'f2ðåëî38eeì, ÷</w:t>
      </w:r>
      <w:r>
        <w:rPr>
          <w:b/>
          <w:i/>
          <w:sz w:val="2"/>
          <w:lang w:val="en-US"/>
        </w:rPr>
        <w:t>'e5'e86î9f1\2ed2\'e8 ádc, ÷'e5'e86î7ceç'f92f2'Í5f1 ê\'f0''f0òîëf0'e5çíc Íàÿffc äîæâ5e8\3ede1e7wòî0e'e8eaçðeè ïð'e5 äfb žèe5fdeee&gt;dè\4'e1îeeþe êç9e0\'e4\''fdc'fb, ïïìe\'2'ff2åïùîe Ï2e8 áóâfea'e5Å'f3àb'ffà42'e'þ9;'fòeeblang106e8f'c ìc'efc,eaè æee b'ecå2e783eb è á'f32'edc05e5ce ','f32'(efîñëf1e4f7à42'e28'ecâ'ecc05e5ce 0'e06'edef2'e7'efðfcòe8 êîòîc23' f34eeòî6åñÿùèþc239'ee'e9 ðåëè9'fî6î5Î4f9f0èff ïäáe3e4'f2àï7f7òçb8'eae7èì\'e\î'ec6'e2þc '0'f'2'e4&gt;d_2fe5ñ‚á2æäîf, b 'e3'efîeeð'e02e2îþíîè á'f321 'e5 fsh    ÷e0ð5d-'f2e8 áóâ'eeæ3feð\'eee b'ecå2e783eb ò 1 e'e54e0 5'eeè á'f32bf0'e5ç'ee9'edþeeòèì\'e\'e5÷1'eb88 ''e5 1f2\'ffùèþc'ec8'0e8</w:t>
      </w:r>
      <w:r>
        <w:rPr>
          <w:rFonts w:ascii="Courier New" w:hAnsi="Courier New"/>
          <w:b/>
          <w:i/>
          <w:sz w:val="2"/>
          <w:lang w:val="en-US"/>
        </w:rPr>
        <w:t xml:space="preserve">'e8î'edfîîe5'd'f08'ffòíà5e8&gt;3'f084e0òåîþò2bå 8fc ðàî7e0f1 fsh  ó4eeò ì'e06'edà8203e'eed8f.e2\'e1e3e51b 2îòâîþí'f33f1\2eì'eeÿ65 e87íà82, í5äàåeeíîÿede69 </w:t>
      </w:r>
      <w:r>
        <w:rPr>
          <w:b/>
          <w:i/>
          <w:sz w:val="2"/>
          <w:lang w:val="en-US"/>
        </w:rPr>
        <w:t>.'f7à\6ed'f2\'e5ë'f15'ffee 0'e545ee0'f2ecë'e54e0 5'eeç\'ee8eïá''f65d\d'ee5'f34ee\'ee5'e5e2åñÿùèþc'ec85e0\'c5b'e03eû 2 ''3eâì'ed7'ee ñóùåñ0,â'þee'e\8'f0\'e8û, îe52e3 eebè áóâfea</w:t>
      </w:r>
    </w:p>
    <w:p>
      <w:pPr>
        <w:pStyle w:val="Normal"/>
        <w:bidi w:val="0"/>
        <w:ind w:firstLine="482"/>
        <w:rPr/>
      </w:pPr>
      <w:r>
        <w:rPr>
          <w:b/>
          <w:i/>
          <w:sz w:val="2"/>
          <w:lang w:val="en-US"/>
        </w:rPr>
        <w:t>e4eaeda6fed, îè</w:t>
      </w:r>
    </w:p>
    <w:p>
      <w:pPr>
        <w:pStyle w:val="Normal"/>
        <w:bidi w:val="0"/>
        <w:ind w:firstLine="482"/>
        <w:rPr/>
      </w:pPr>
      <w:r>
        <w:rPr>
          <w:b/>
          <w:i/>
          <w:sz w:val="2"/>
          <w:lang w:val="en-US"/>
        </w:rPr>
        <w:t>a'ee7a'e7e3 è äð8'ff5eèé ðåëè9'f\''e3cèû45ee0'f2ec('f4f'eaf85 òðçîe0îb è dfc'f'e5f7èe0\'eæåñÿè áó9'e5÷åe2b8eŽdbæäî5'2 e9 'e5ç'ee9'edþeeòèì\'e\e8 8'e1ób, 0'f1cec2îc'f2f3e8 5 ïõa'e8e'ef0'e5ççàòåb'e25e8Î8</w:t>
      </w:r>
      <w:r>
        <w:rPr>
          <w:rFonts w:ascii="Courier New" w:hAnsi="Courier New"/>
          <w:b/>
          <w:i/>
          <w:sz w:val="2"/>
          <w:lang w:val="en-US"/>
        </w:rPr>
        <w:t>f0àâ8'fe</w:t>
      </w:r>
      <w:r>
        <w:rPr>
          <w:b/>
          <w:i/>
          <w:sz w:val="2"/>
          <w:lang w:val="en-US"/>
        </w:rPr>
        <w:t>edàeþò03 eâà9'e4àfe6ßb þdeeb'e1ó9'e5÷åñ5'e8ff'ec'fe ñedeè äëfee3ede6</w:t>
      </w:r>
      <w:r>
        <w:rPr>
          <w:rFonts w:ascii="Helvetica" w:hAnsi="Helvetica"/>
          <w:b/>
          <w:i/>
          <w:sz w:val="2"/>
          <w:lang w:val="en-US"/>
        </w:rPr>
        <w:t>ec, \'f'ed/2''eb0','f32f8ef8ed 'f8'1ee ç6'e2dedèb0ì3'e8óæe7\'e2e8</w:t>
      </w:r>
      <w:r>
        <w:rPr>
          <w:b/>
          <w:i/>
          <w:sz w:val="2"/>
          <w:lang w:val="en-US"/>
        </w:rPr>
        <w:t>ä</w:t>
      </w:r>
      <w:r>
        <w:rPr>
          <w:b/>
          <w:i/>
          <w:color w:val="0000FF"/>
          <w:sz w:val="2"/>
          <w:lang w:val="en-US"/>
        </w:rPr>
        <w:t>âe'b'e25e8ÿî5'e2e'e5æ"îc'f2ede1e7è'feec 'fbå î0'feð\'e'f35'fe'e0 êîâ 'f95'f34eeò 0'e06'edà8203åêe'f1e0 ''f0òîëf01d eì02,  edeeb'e;'ed8 0ðåëî3'e8f2 æêøe8ç Îf6e8f4'feðf0òî'2f'c    fbè \c'fb, ïî8    âîå'cfbèè áóâc'e1ç'eè 'e8ef5'e3e'fb\'ee8'ec</w:t>
      </w:r>
      <w:r>
        <w:rPr>
          <w:b/>
          <w:i/>
          <w:sz w:val="2"/>
          <w:lang w:val="en-US"/>
        </w:rPr>
        <w:t>2f'eeïffâòèìè'eeò'e673'e0'2f'c    fbd'f ý9''ec8'ec'ec, \'f9'f7'e3óèé ðåëè9'feadåêîò3'efe'f1\'f5ìd5'f08'f9e4eâ20ecè áó0'f6å 0'eaa'edc'e0ñce-cò e:f8f7dc, ÷'e5'47b8'eae7bàâe'f1òèíàff78 c,óa'f2eû\'ee0'eef6êf e2f16äï2'e3ï552 '', å 5'e4ë è áó0'f6å 5e8 êîe0b:'ee1ó: îeeçìîíî8ðff2 æáþðf'e0, ñïîñâeeãêfb æäå5 f2 3îe0_dcî2e2óî\'e5îc'f2f3e8 57ee0è'f0ï8ed 'ef'ec'e5edýh'ee  e4à'eeò'e673'e0b\'edåêîòîc2, \'e'eeðå2e3 eebï7f7à7'f3ê0''f203'eþ6.àe'e8 ede8 ï3edeìÿed. e2f16äeaîòï5'eeda'ee7a'e7e3 d eì0'e4b'ecà8ed åc02,  edòèîðêîebb è áóâ'ebÿf0'f2åáÿò03'eè ï2'ee9'f7'e6î: b'ecàd'f ýòîàe8 áàff2åòâ'e'f35'fe'e0 4b 2ýî \f1'è'f0ïâe'ee9,e8ÿ2edbæäî5'2 ec,òe8 êîòîc23'ed5äï7f7þ1îe'e7</w:t>
      </w:r>
    </w:p>
    <w:p>
      <w:pPr>
        <w:pStyle w:val="Normal"/>
        <w:bidi w:val="0"/>
        <w:ind w:firstLine="482"/>
        <w:rPr/>
      </w:pPr>
      <w:r>
        <w:rPr>
          <w:b/>
          <w:i/>
          <w:sz w:val="2"/>
          <w:lang w:val="en-US"/>
        </w:rPr>
        <w:t>bâî9,e8ÿ'e8ed3'f3'ed50'eaa'edc'e0ñcecò e:f8f7e5 î2 'eecf2 da'eeòî6åñÿ8ðff2 æáþäfb õ þ7'eeÿíèè áóâ'f3'b õ 'eeÿ'e07'f2èìî5</w:t>
        <w:tab/>
        <w:t>\4'e1îeeþe ec7e0þ5÷åó2e2 e9 'e5ç'efýïd'f22</w:t>
      </w:r>
      <w:r>
        <w:rPr>
          <w:rFonts w:ascii="Courier New" w:hAnsi="Courier New"/>
          <w:b/>
          <w:i/>
          <w:sz w:val="2"/>
          <w:lang w:val="en-US"/>
        </w:rPr>
        <w:t>è \c'f'0'e78îfb è ''eeeeþe22'f2f3b'ecïe'f0åñ0'e2</w:t>
      </w:r>
      <w:r>
        <w:rPr>
          <w:b/>
          <w:i/>
          <w:sz w:val="2"/>
          <w:lang w:val="en-US"/>
        </w:rPr>
        <w:t>eadåêîò3'efebe5à, ñïîñâåñÿ‚f'8'fd0bå î0è'0'f'9'eeæäå5'fd</w:t>
      </w:r>
      <w:r>
        <w:rPr>
          <w:rFonts w:ascii="Courier New" w:hAnsi="Courier New"/>
          <w:b/>
          <w:i/>
          <w:sz w:val="2"/>
          <w:lang w:val="en-US"/>
        </w:rPr>
        <w:t xml:space="preserve">ýíî.ee'e9 ðåëè9'fî6î5Î4fee 03'eþ6äåó'fb e8\'ee0e0ec2, e8ý'eaðåëè9'f\equo'ed1e5 'e5c ïd'edïe0eb5à7edå ò'e5 ýe5ñÿùè8\fb è áóåðcf2 'fb è âë8'e5ed'e02d\e'ebàâe'f1òèÿç21ï5 ðç 'efðçíîç''efåì\'e\'2da'ee7a'e7e3 åææä'ee õcf'eåe5", þó, </w:t>
      </w:r>
      <w:r>
        <w:rPr>
          <w:b/>
          <w:i/>
          <w:sz w:val="2"/>
          <w:lang w:val="en-US"/>
        </w:rPr>
        <w:t>'f2àìd5'f08'f9e4eecîd'f0èìee åëüåñÿ8ff0'f2ä65: b'ecàd'f ýòî8</w:t>
      </w:r>
    </w:p>
    <w:p>
      <w:pPr>
        <w:pStyle w:val="Normal"/>
        <w:bidi w:val="0"/>
        <w:ind w:firstLine="482"/>
        <w:rPr/>
      </w:pPr>
      <w:r>
        <w:rPr>
          <w:b/>
          <w:i/>
          <w:sz w:val="2"/>
          <w:lang w:val="en-US"/>
        </w:rPr>
        <w:t>ng('f4f'eaf'eî õîðcf2 'fîæ7ecb'edà8cå î0è'0'f'9'ee üàd1f3'fb e8\'e5áÿò03'e0e14b 2ý\e9 ðåëè9'f\e edà82038'feec87ecb'ede89'feadõ eeòî6eed'f0èŽe8f2 æêøe825e8ÿìb'ecå2e783ede0'e73'f2eb \'e02\'e8 ðç 'à8203êf2î'ec6'e2þc82 'd'e7ï5 ö5d\0''edc'eeÿee'fb'eadý07c'f'eefb \'ee6'e8ñî0'ef0'e5ebfsh    ìb'ecå2eì'e00'ee0'f2e'fd9''ec8ee'eed0d ðåëè9'ff0f.e2\0d ðåëè9'ff0'eeò'e673'e0'8efòâóåì'f203: b'ecå2e783ede0'e73'f2ec'ed\'ee0ff2 æáþäf'ea'2 '3æäf\'e5</w:t>
        <w:tab/>
        <w:t>'f0'f2îb'ecå2e783ede0'ee0'f2e'ffç21\'e8 ðç 'à8203êf2î'ec6'e2þc82 'd'e7ï5 ö5d\0''edè \c'00e14b 2ýe4edd\''fdf1\2eìfc âðåìî0e5,2f2df2'e8óf'feî ede8ed3'f3'e2feaçìîí50f2 æêøe8ç e27f êîc '3\'e2e8óf'feèì6fed, îðåëè9'f'ea8'fdc'fb, ïïìe\'2'ff2åï5 ö5d\0'e6î8</w:t>
      </w:r>
      <w:r>
        <w:rPr>
          <w:rFonts w:ascii="Symbol" w:hAnsi="Symbol"/>
          <w:b/>
          <w:i/>
          <w:sz w:val="2"/>
          <w:lang w:val="en-US"/>
        </w:rPr>
        <w:t>\\\\\\\\\</w:t>
      </w:r>
      <w:r>
        <w:rPr>
          <w:rFonts w:ascii="Courier New" w:hAnsi="Courier New"/>
          <w:b/>
          <w:i/>
          <w:sz w:val="2"/>
          <w:lang w:val="en-US"/>
        </w:rPr>
        <w:t>æáþðf'e0, 'f5 ö5d\0''eadý07c'fb, ïïìe\''edc'f35'fe'e0 4'ee0e0ec'f'e5'd18'0'f'9'ee åñÿ8è áóåðèþófc'fb'eadýÎ\7e'ee&gt;'e3óedîee_þeeîb'ecå2e783ede0'ee0'f2e'ffe'ed, îðåëè9'f'ea8'fd'b'e25e8ee8 áó9'e5÷åñ5'e8òåe5", þe2åñÿfbe6íce8 f'edðç)e5í'e8f2 'f53 8eaf7d2fb ±8e8e'e8 2'edd'Ø'ed2'?</w:t>
      </w:r>
      <w:r>
        <w:rPr>
          <w:b/>
          <w:i/>
          <w:sz w:val="2"/>
          <w:lang w:val="en-US"/>
        </w:rPr>
        <w:t xml:space="preserve"> aà.g10c2mdac25 'e3Âf'cef3í\'ef8g10f5eeì, ÷'e5'68íîfbîe52e3 eeb'f203'e0e14'f0åëè9'ff0'cd5'f0í72åòâ'e'e22'f2e28e'e8óa'eee'ee î 03'e'e54e0 5'ee'e8\ee ®da6f    '2å'ef9ðèàf3ùåþ3'eb'ecå e5'f1cec,8</w:t>
      </w:r>
    </w:p>
    <w:p>
      <w:pPr>
        <w:pStyle w:val="Normal"/>
        <w:bidi w:val="0"/>
        <w:ind w:firstLine="482"/>
        <w:rPr/>
      </w:pPr>
      <w:r>
        <w:rPr>
          <w:b/>
          <w:i/>
          <w:sz w:val="2"/>
          <w:lang w:val="en-US"/>
        </w:rPr>
        <w:t xml:space="preserve">8ec 'fe8 äð8'ff5eèceåæeedà88e5èeef7÷åó2eedf'e3é ðåëè9'f\''e3c,8e'e8óa'eee'ee </w:t>
      </w:r>
      <w:r>
        <w:rPr>
          <w:rFonts w:ascii="Jikharev" w:hAnsi="Jikharev"/>
          <w:b/>
          <w:i/>
          <w:sz w:val="2"/>
          <w:lang w:val="en-US"/>
        </w:rPr>
        <w:t>02ee_ë'e54e0 5'ee</w:t>
      </w:r>
      <w:r>
        <w:rPr>
          <w:rFonts w:ascii="Jikharev" w:hAnsi="Jikharev"/>
          <w:b/>
          <w:i/>
          <w:color w:val="00FFFF"/>
          <w:sz w:val="2"/>
          <w:lang w:val="en-US"/>
        </w:rPr>
        <w:t>8\ee çe3 þ22'f2îòè88e5èeef7÷åó2eedf'e3é ðåëè9'f\''e3c,8e'e8å÷1'eb88 ''e5 0'ee5'e2e2f6ç9 e8 8'fe8'eeæè 'e8eeâe'f1òe25ee0\6ed'f2</w:t>
      </w:r>
      <w:r>
        <w:rPr>
          <w:b/>
          <w:i/>
          <w:color w:val="00FFFF"/>
          <w:sz w:val="2"/>
          <w:lang w:val="en-US"/>
        </w:rPr>
        <w:t>'eee'eefb03'e\'eef08 ebè ñ0", ñîç9e0\'e4Îf6e8f4'feð'1ec6'e2þc eb5'edåíîc'efè?'e8óa5e2'e'e22''e'eeï8ed 'efe62'f08'ffedîd'ed\'e8ì, \'f'e ee8 ñóðcf2 'fb 0'eb0àâðæâ2 'e88'f6dfc'f'e5f7èe0\'eæåñÿ \c'00e14b 2ýe4e'edc'eeÿeeè áó0'f6ïc,eaè é ðåëè9'f\'å î0'feð\'e'f35'e5</w:t>
        <w:tab/>
        <w:t xml:space="preserve">\4'eþ5êîò'f8'1ee ec, ee '3'f8e8ç î7ceç'f92f2'b e8\'e5ïàb'ffîf, b ecå </w:t>
      </w:r>
    </w:p>
    <w:p>
      <w:pPr>
        <w:pStyle w:val="Normal"/>
        <w:bidi w:val="0"/>
        <w:ind w:firstLine="482"/>
        <w:rPr/>
      </w:pPr>
      <w:r>
        <w:rPr>
          <w:b/>
          <w:i/>
          <w:color w:val="00FFFF"/>
          <w:sz w:val="2"/>
          <w:lang w:val="en-US"/>
        </w:rPr>
        <w:t>a'ee7a'e72îeêîe0efee'f38e8 áóåðèþee2'ff2å: îeeâ2'f2f3ñíïc'f3ê0'e8 äëf÷åëíe7åèeef7\'f05e8 ìðîïb'e2êeJdý07c'f'eefbe8\'e5ïàbee52e3 eebè áóâfea5'e52e8ë0'e2e8'e5Åff1ïàb'ffîf, b äàåîðêî2îf1e5fdè2'ee10f7e8 ä÷åëíe7'f2ä65: b7eeb'ecå2e783edeb'edàe3'ebü03'e'f3ùåñÿùèþc'ecfÿî5'e2e'àâf0ffç83ed fb è'feec0e8'e4î\'e765'e\'e5ä3'f2ã4'edî0'e4à</w:t>
      </w:r>
      <w:r>
        <w:rPr>
          <w:rFonts w:ascii="Helvetica" w:hAnsi="Helvetica"/>
          <w:b/>
          <w:i/>
          <w:color w:val="00FFFF"/>
          <w:sz w:val="2"/>
          <w:lang w:val="en-US"/>
        </w:rPr>
        <w:t>. c2î8'fdcfb è áódè dfc'f42'e7a'f2'ee ÿb2eaîe8.</w:t>
      </w:r>
    </w:p>
    <w:p>
      <w:pPr>
        <w:pStyle w:val="Normal"/>
        <w:bidi w:val="0"/>
        <w:spacing w:before="0" w:after="60"/>
        <w:ind w:firstLine="460"/>
        <w:rPr/>
      </w:pPr>
      <w:r>
        <w:rPr>
          <w:b/>
          <w:i/>
          <w:sz w:val="2"/>
          <w:lang w:val="en-US"/>
        </w:rPr>
        <w:t xml:space="preserve">par </w:t>
      </w:r>
      <w:r>
        <w:rPr>
          <w:rFonts w:ascii="Arial" w:hAnsi="Arial"/>
          <w:b/>
          <w:i/>
          <w:sz w:val="2"/>
          <w:lang w:val="en-US"/>
        </w:rPr>
        <w:t>ar88 'e, 29M8. ec''edc'f32'edb08 2'ed0ed9Ø</w:t>
      </w:r>
      <w:r>
        <w:rPr>
          <w:rFonts w:ascii="Arial" w:hAnsi="Arial"/>
          <w:b/>
          <w:sz w:val="2"/>
          <w:lang w:val="en-US"/>
        </w:rPr>
        <w:t>kmkend _Toc437485752e4</w:t>
      </w:r>
      <w:r>
        <w:rPr>
          <w:b/>
          <w:sz w:val="2"/>
          <w:lang w:val="en-US"/>
        </w:rPr>
        <w:t>aа.</w:t>
      </w:r>
    </w:p>
    <w:p>
      <w:pPr>
        <w:pStyle w:val="Normal"/>
        <w:bidi w:val="0"/>
        <w:ind w:firstLine="482"/>
        <w:rPr/>
      </w:pPr>
      <w:r>
        <w:rPr/>
      </w:r>
    </w:p>
    <w:sectPr>
      <w:headerReference w:type="default" r:id="rId2"/>
      <w:type w:val="nextPage"/>
      <w:pgSz w:w="11906" w:h="16820"/>
      <w:pgMar w:left="1418" w:right="851" w:gutter="0" w:header="454" w:top="96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Tms Rmn">
    <w:altName w:val="Times New Roman"/>
    <w:charset w:val="01"/>
    <w:family w:val="roman"/>
    <w:pitch w:val="variable"/>
  </w:font>
  <w:font w:name="Helv">
    <w:altName w:val="Arial"/>
    <w:charset w:val="01"/>
    <w:family w:val="roman"/>
    <w:pitch w:val="variable"/>
  </w:font>
  <w:font w:name="Geneva">
    <w:charset w:val="01"/>
    <w:family w:val="roman"/>
    <w:pitch w:val="variable"/>
  </w:font>
  <w:font w:name="Helvetica">
    <w:altName w:val="Arial"/>
    <w:charset w:val="01"/>
    <w:family w:val="roman"/>
    <w:pitch w:val="variable"/>
  </w:font>
  <w:font w:name="Symbol">
    <w:charset w:val="01"/>
    <w:family w:val="roman"/>
    <w:pitch w:val="variable"/>
  </w:font>
  <w:font w:name="0">
    <w:charset w:val="01"/>
    <w:family w:val="roman"/>
    <w:pitch w:val="variable"/>
  </w:font>
  <w:font w:name="Jikharev">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482"/>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2905" cy="175260"/>
              <wp:effectExtent l="0" t="0" r="0" b="0"/>
              <wp:wrapTopAndBottom/>
              <wp:docPr id="1" name="Frame1"/>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Header"/>
                            <w:pBdr/>
                            <w:bidi w:val="0"/>
                            <w:ind w:firstLine="482"/>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0.15pt;height:13.8pt;mso-wrap-distance-left:0pt;mso-wrap-distance-right:0pt;mso-wrap-distance-top:0pt;mso-wrap-distance-bottom:0pt;margin-top:0pt;mso-position-vertical-relative:text;margin-left:225.85pt;mso-position-horizontal:center;mso-position-horizontal-relative:margin">
              <v:fill opacity="0f"/>
              <v:textbox inset="0in,0in,0in,0in">
                <w:txbxContent>
                  <w:p>
                    <w:pPr>
                      <w:pStyle w:val="Header"/>
                      <w:pBdr/>
                      <w:bidi w:val="0"/>
                      <w:ind w:firstLine="482"/>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82"/>
      <w:jc w:val="both"/>
    </w:pPr>
    <w:rPr>
      <w:rFonts w:ascii="Times New Roman" w:hAnsi="Times New Roman" w:eastAsia="Courier New" w:cs="Symbol"/>
      <w:color w:val="auto"/>
      <w:kern w:val="2"/>
      <w:sz w:val="24"/>
      <w:szCs w:val="24"/>
      <w:lang w:val="ru-RU" w:eastAsia="zh-CN" w:bidi="hi-IN"/>
    </w:rPr>
  </w:style>
  <w:style w:type="paragraph" w:styleId="Heading1">
    <w:name w:val="Heading 1"/>
    <w:basedOn w:val="Normal"/>
    <w:next w:val="Normal"/>
    <w:qFormat/>
    <w:pPr>
      <w:keepNext w:val="true"/>
      <w:pageBreakBefore/>
      <w:spacing w:before="240" w:after="60"/>
      <w:ind w:firstLine="482"/>
    </w:pPr>
    <w:rPr>
      <w:b/>
      <w:kern w:val="2"/>
      <w:sz w:val="28"/>
    </w:rPr>
  </w:style>
  <w:style w:type="paragraph" w:styleId="Heading2">
    <w:name w:val="Heading 2"/>
    <w:basedOn w:val="Normal"/>
    <w:next w:val="Normal"/>
    <w:qFormat/>
    <w:pPr>
      <w:keepNext w:val="true"/>
      <w:spacing w:before="240" w:after="60"/>
      <w:ind w:firstLine="482"/>
    </w:pPr>
    <w:rPr>
      <w:b/>
      <w:i/>
    </w:rPr>
  </w:style>
  <w:style w:type="paragraph" w:styleId="Heading3">
    <w:name w:val="Heading 3"/>
    <w:basedOn w:val="Normal"/>
    <w:next w:val="Normal"/>
    <w:qFormat/>
    <w:pPr>
      <w:keepNext w:val="true"/>
      <w:ind w:hanging="0"/>
      <w:jc w:val="center"/>
      <w:outlineLvl w:val="2"/>
    </w:pPr>
    <w:rPr>
      <w:b/>
    </w:rPr>
  </w:style>
  <w:style w:type="paragraph" w:styleId="Heading4">
    <w:name w:val="Heading 4"/>
    <w:basedOn w:val="Normal"/>
    <w:next w:val="Normal"/>
    <w:qFormat/>
    <w:pPr>
      <w:keepNext w:val="true"/>
      <w:ind w:firstLine="482"/>
      <w:jc w:val="center"/>
      <w:outlineLvl w:val="3"/>
    </w:pPr>
    <w:rPr>
      <w:b/>
    </w:rPr>
  </w:style>
  <w:style w:type="paragraph" w:styleId="Heading5">
    <w:name w:val="Heading 5"/>
    <w:basedOn w:val="Normal"/>
    <w:next w:val="Normal"/>
    <w:qFormat/>
    <w:pPr>
      <w:keepNext w:val="true"/>
      <w:ind w:hanging="0"/>
      <w:outlineLvl w:val="4"/>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pPr>
    <w:rPr>
      <w:rFonts w:ascii="Times New Roman" w:hAnsi="Times New Roman" w:eastAsia="Courier New" w:cs="Symbol"/>
      <w:color w:val="auto"/>
      <w:kern w:val="2"/>
      <w:sz w:val="24"/>
      <w:szCs w:val="24"/>
      <w:lang w:val="ru-RU" w:eastAsia="zh-CN" w:bidi="hi-IN"/>
    </w:rPr>
  </w:style>
  <w:style w:type="paragraph" w:styleId="FR2">
    <w:name w:val="FR2"/>
    <w:qFormat/>
    <w:pPr>
      <w:widowControl w:val="false"/>
      <w:bidi w:val="0"/>
      <w:ind w:left="40" w:hanging="0"/>
    </w:pPr>
    <w:rPr>
      <w:rFonts w:ascii="Arial" w:hAnsi="Arial" w:eastAsia="Courier New" w:cs="Symbol"/>
      <w:color w:val="auto"/>
      <w:kern w:val="2"/>
      <w:sz w:val="40"/>
      <w:szCs w:val="24"/>
      <w:lang w:val="ru-RU" w:eastAsia="zh-CN" w:bidi="hi-IN"/>
    </w:rPr>
  </w:style>
  <w:style w:type="paragraph" w:styleId="FR3">
    <w:name w:val="FR3"/>
    <w:qFormat/>
    <w:pPr>
      <w:widowControl w:val="false"/>
      <w:bidi w:val="0"/>
      <w:spacing w:lineRule="auto" w:line="319"/>
      <w:jc w:val="both"/>
    </w:pPr>
    <w:rPr>
      <w:rFonts w:ascii="Arial" w:hAnsi="Arial" w:eastAsia="Courier New" w:cs="Symbol"/>
      <w:i/>
      <w:color w:val="auto"/>
      <w:kern w:val="2"/>
      <w:sz w:val="18"/>
      <w:szCs w:val="24"/>
      <w:lang w:val="ru-RU" w:eastAsia="zh-CN" w:bidi="hi-IN"/>
    </w:rPr>
  </w:style>
  <w:style w:type="paragraph" w:styleId="FR4">
    <w:name w:val="FR4"/>
    <w:qFormat/>
    <w:pPr>
      <w:widowControl w:val="false"/>
      <w:bidi w:val="0"/>
      <w:jc w:val="both"/>
    </w:pPr>
    <w:rPr>
      <w:rFonts w:ascii="Times New Roman" w:hAnsi="Times New Roman" w:eastAsia="Courier New" w:cs="Symbol"/>
      <w:color w:val="auto"/>
      <w:kern w:val="2"/>
      <w:sz w:val="12"/>
      <w:szCs w:val="24"/>
      <w:lang w:val="ru-RU" w:eastAsia="zh-CN" w:bidi="hi-IN"/>
    </w:rPr>
  </w:style>
  <w:style w:type="paragraph" w:styleId="FR5">
    <w:name w:val="FR5"/>
    <w:qFormat/>
    <w:pPr>
      <w:widowControl w:val="false"/>
      <w:bidi w:val="0"/>
      <w:spacing w:before="20" w:after="0"/>
    </w:pPr>
    <w:rPr>
      <w:rFonts w:ascii="Arial" w:hAnsi="Arial" w:eastAsia="Courier New" w:cs="Symbol"/>
      <w:b/>
      <w:color w:val="auto"/>
      <w:kern w:val="2"/>
      <w:sz w:val="12"/>
      <w:szCs w:val="24"/>
      <w:lang w:val="ru-RU" w:eastAsia="zh-CN" w:bidi="hi-IN"/>
    </w:rPr>
  </w:style>
  <w:style w:type="paragraph" w:styleId="BodyText2">
    <w:name w:val="Body Text 2"/>
    <w:basedOn w:val="Normal"/>
    <w:qFormat/>
    <w:pPr>
      <w:ind w:firstLine="482"/>
    </w:pPr>
    <w:rPr/>
  </w:style>
  <w:style w:type="paragraph" w:styleId="BodyTextIndent2">
    <w:name w:val="Body Text Indent 2"/>
    <w:basedOn w:val="Normal"/>
    <w:qFormat/>
    <w:pPr>
      <w:ind w:left="5103" w:firstLine="426"/>
    </w:pPr>
    <w:rPr>
      <w: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482"/>
    </w:pPr>
    <w:rPr/>
  </w:style>
  <w:style w:type="paragraph" w:styleId="Footer">
    <w:name w:val="Footer"/>
    <w:basedOn w:val="Normal"/>
    <w:pPr>
      <w:tabs>
        <w:tab w:val="clear" w:pos="720"/>
        <w:tab w:val="center" w:pos="4153" w:leader="none"/>
        <w:tab w:val="right" w:pos="8306" w:leader="none"/>
      </w:tabs>
      <w:ind w:firstLine="482"/>
    </w:pPr>
    <w:rPr/>
  </w:style>
  <w:style w:type="paragraph" w:styleId="Contents1">
    <w:name w:val="TOC 1"/>
    <w:basedOn w:val="Normal"/>
    <w:next w:val="Normal"/>
    <w:pPr>
      <w:spacing w:before="120" w:after="0"/>
      <w:ind w:firstLine="482"/>
    </w:pPr>
    <w:rPr>
      <w:b/>
      <w:i/>
    </w:rPr>
  </w:style>
  <w:style w:type="paragraph" w:styleId="Contents2">
    <w:name w:val="TOC 2"/>
    <w:basedOn w:val="Normal"/>
    <w:next w:val="Normal"/>
    <w:autoRedefine/>
    <w:pPr>
      <w:spacing w:before="120" w:after="0"/>
      <w:ind w:left="240" w:firstLine="482"/>
    </w:pPr>
    <w:rPr>
      <w:b/>
      <w:sz w:val="22"/>
    </w:rPr>
  </w:style>
  <w:style w:type="paragraph" w:styleId="Contents3">
    <w:name w:val="TOC 3"/>
    <w:basedOn w:val="Normal"/>
    <w:next w:val="Normal"/>
    <w:autoRedefine/>
    <w:pPr>
      <w:ind w:left="480" w:firstLine="482"/>
    </w:pPr>
    <w:rPr>
      <w:sz w:val="20"/>
    </w:rPr>
  </w:style>
  <w:style w:type="paragraph" w:styleId="Contents4">
    <w:name w:val="TOC 4"/>
    <w:basedOn w:val="Normal"/>
    <w:next w:val="Normal"/>
    <w:autoRedefine/>
    <w:pPr>
      <w:ind w:left="720" w:firstLine="482"/>
    </w:pPr>
    <w:rPr>
      <w:sz w:val="20"/>
    </w:rPr>
  </w:style>
  <w:style w:type="paragraph" w:styleId="Contents5">
    <w:name w:val="TOC 5"/>
    <w:basedOn w:val="Normal"/>
    <w:next w:val="Normal"/>
    <w:autoRedefine/>
    <w:pPr>
      <w:ind w:left="960" w:firstLine="482"/>
    </w:pPr>
    <w:rPr>
      <w:sz w:val="20"/>
    </w:rPr>
  </w:style>
  <w:style w:type="paragraph" w:styleId="Contents6">
    <w:name w:val="TOC 6"/>
    <w:basedOn w:val="Normal"/>
    <w:next w:val="Normal"/>
    <w:autoRedefine/>
    <w:pPr>
      <w:ind w:left="1200" w:firstLine="482"/>
    </w:pPr>
    <w:rPr>
      <w:sz w:val="20"/>
    </w:rPr>
  </w:style>
  <w:style w:type="paragraph" w:styleId="Contents7">
    <w:name w:val="TOC 7"/>
    <w:basedOn w:val="Normal"/>
    <w:next w:val="Normal"/>
    <w:autoRedefine/>
    <w:pPr>
      <w:ind w:left="1440" w:firstLine="482"/>
    </w:pPr>
    <w:rPr>
      <w:sz w:val="20"/>
    </w:rPr>
  </w:style>
  <w:style w:type="paragraph" w:styleId="Contents8">
    <w:name w:val="TOC 8"/>
    <w:basedOn w:val="Normal"/>
    <w:next w:val="Normal"/>
    <w:autoRedefine/>
    <w:pPr>
      <w:ind w:left="1680" w:firstLine="482"/>
    </w:pPr>
    <w:rPr>
      <w:sz w:val="20"/>
    </w:rPr>
  </w:style>
  <w:style w:type="paragraph" w:styleId="Contents9">
    <w:name w:val="TOC 9"/>
    <w:basedOn w:val="Normal"/>
    <w:next w:val="Normal"/>
    <w:autoRedefine/>
    <w:pPr>
      <w:ind w:left="1920" w:firstLine="482"/>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028</Words>
  <Characters>0</Characters>
  <CharactersWithSpaces>0</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42:00Z</dcterms:created>
  <dc:creator>Кощеева</dc:creator>
  <dc:description/>
  <dc:language>en-US</dc:language>
  <cp:lastModifiedBy/>
  <cp:lastPrinted>1998-12-05T10:05:00Z</cp:lastPrinted>
  <dcterms:modified xsi:type="dcterms:W3CDTF">1998-12-05T10:0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щеева</vt:lpwstr>
  </property>
</Properties>
</file>