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Египетская религия как основа христианской мифологии.</w:t>
      </w:r>
    </w:p>
    <w:p>
      <w:pPr>
        <w:pStyle w:val="Normal"/>
        <w:rPr>
          <w:sz w:val="24"/>
        </w:rPr>
      </w:pPr>
      <w:r>
        <w:rPr>
          <w:sz w:val="24"/>
        </w:rPr>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685800" cy="527050"/>
            <wp:effectExtent l="0" t="0" r="0" b="0"/>
            <wp:wrapSquare wrapText="bothSides"/>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20" t="-26" r="-20" b="-26"/>
                    <a:stretch>
                      <a:fillRect/>
                    </a:stretch>
                  </pic:blipFill>
                  <pic:spPr bwMode="auto">
                    <a:xfrm>
                      <a:off x="0" y="0"/>
                      <a:ext cx="685800" cy="527050"/>
                    </a:xfrm>
                    <a:prstGeom prst="rect">
                      <a:avLst/>
                    </a:prstGeom>
                  </pic:spPr>
                </pic:pic>
              </a:graphicData>
            </a:graphic>
          </wp:anchor>
        </w:drawing>
      </w:r>
    </w:p>
    <w:p>
      <w:pPr>
        <w:pStyle w:val="3"/>
        <w:ind w:firstLine="720"/>
        <w:rPr/>
      </w:pPr>
      <w:r>
        <w:rPr>
          <w:rFonts w:cs="Papyrus LET" w:ascii="Papyrus LET" w:hAnsi="Papyrus LET"/>
          <w:b/>
          <w:sz w:val="20"/>
          <w:lang w:val="en-US"/>
        </w:rPr>
        <w:t xml:space="preserve">Kemet – </w:t>
      </w:r>
      <w:r>
        <w:rPr>
          <w:sz w:val="20"/>
        </w:rPr>
        <w:t xml:space="preserve"> так называли свою страну древние египтяне. История Египта неотделима от его мифологии и религии, вера в богов занимала основное место в жизни египтянина. Остатки религиозных представлений, символики, магии легли в основу таких мировых религий как христианство, ислам, иудаизм, а так же различных сект. Религия Египта – явление очень многообразное, в ней сочетается фетишизм и тотемизм, политеизм и монотеизм, теология и  космогония, культ, необычайно разнообразные и противоречивые мифы, не менее разнообразные и противоречивые представления о загробной жизни. За более чем трех тысячелетнюю историю Египта, его религия претерпевала различные изменения, боги отдельных номов становились главными богами государства, меняли имена или сливались с другими богами, но основная концепция оставалась неизменной. Вера в загробную жизнь, суд  над деяниями совершенными при жизни, необходимость заботится об сохранности тела умершего человека, обожествление фараона и т.п. сохранялась до появления христианства, а позже и плавно перешла в христианство в виде почитания тел или их остатков различных мучеников, святых и т.п. радетелей за все человечество.</w:t>
      </w:r>
    </w:p>
    <w:p>
      <w:pPr>
        <w:pStyle w:val="TextBody"/>
        <w:rPr/>
      </w:pPr>
      <w:r>
        <w:rPr/>
        <w:t>Следует упомянуть, что в Египте не было государственной религии в современном понимании, как не было и единой церковной организации. Хотя у каждого бога были свои верховные жрецы, но они небыли объедены и существовало постоянное соперничество  между жреческими группировками за влияние. В связи с этим не существовало обязательных для вей страны религиозных догматов, не наблюдалась унификация религиозных воззрений. Религия египтян представляли собой соединение часто противоречивых, а порой и взаимоисключающих верований, возникших в разные времена и в разных частях страны. Сами египтяне ощущали эти противоречия, жрецы таких крупных религиозных центров, таких, как Гелиополь, Гермополь, Мемфис, Фивы и др. стремились упорядочить исторически возникшее хаотичное нагромождение религиозных верований. Но психологическая невозможность отказаться от древних религиозных взглядов, даже при их противоречии новым религиозным концепциям, глубокая приверженность  традиции характерны для египетской религии. Литературные источники так же разнообразны и противоречивы, от действительно научных трудов, написанных крупными египтологами, в которых можно найти рациональное объяснение  религиозного мышления египтян. И до популярных изданий которые претендуют на наукообразность, но содержащиеся в них сведения могли возникнуть только в воспаленном воображении их авторов, так как история Египта, а так же и его религия в настоящее время обросли таким количеством легенд, суеверий и т.п., что вполне может считаться новой религией.</w:t>
      </w:r>
    </w:p>
    <w:p>
      <w:pPr>
        <w:pStyle w:val="21"/>
        <w:jc w:val="both"/>
        <w:rPr/>
      </w:pPr>
      <w:r>
        <w:rPr/>
        <w:t>Египетская магия возникнув в додинастические времена стала основой религии. Она существовала в двух разновидностях: с одной стороны, ею пользовались во благо живых и мертвых, с другой – она являлась орудием тайных заговоров и призвана была наносить вред тем против кого она применялась. Важное значение придавали древние египтяне амулетам, они были призваны защищать тело живого или умершего человека от гибельных воздействий и нападений видимых или невидимых врагов. Существовало два типа амулетов: те, на которых написаны магические формулы, и без надписей. В древнейшие времена  при надевании амулета на человека или при помещении его на тело умершего произносились особые заклинания. Так как пользоваться силой молитв или магических слов мог только специально обученный жрец, то вскоре слова стали вырезать на амулете, придавая тем самым двойную силу. «Слова власти» так же могли быть написанными и на папирусе который клался вместе с амулетом на умершего, и имело своей целью подчинение богов власти умершего, чтобы он мог заставить их исполнить его волю.</w:t>
      </w:r>
    </w:p>
    <w:p>
      <w:pPr>
        <w:pStyle w:val="TextBodyIndent"/>
        <w:rPr/>
      </w:pPr>
      <w:r>
        <w:rPr/>
        <w:t xml:space="preserve">Существовало множество разнообразных амулетов, часть из них была строго регламентирована как и по изображению и форме, так и по материалу из которого сделана.  К тому же, любое кольцо, кулон, украшение или другой подобный предмет, на котором было начертано имя бога, его эмблема или изображение, становился защитным амулетом, и сила его сохранялась пока не разрушался материал или не стиралось изображение или надпись. </w:t>
      </w:r>
    </w:p>
    <w:p>
      <w:pPr>
        <w:pStyle w:val="TextBodyIndent"/>
        <w:rPr/>
      </w:pPr>
      <w:r>
        <w:rPr/>
        <w:t xml:space="preserve">Наряду с амулетами,  египтяне  так же верили, что возможно передать фигурке любого  живого существа душу того кого она изображает. К ним относятся так называемые «ушебти» которые клались вместе с умершим, для того , чтобы в загробном мира он выполнял все обязанности которые прикажут умершему боги. Фигурки ладей или животных с соответствующими магическими словами так же использовались для зашиты людей от злых сил. Но эти фигурки сделанные из воска можно было использовать и для нанесения вреда изображенному на них человеку. Впоследствии восковые фигурки стали основным инструментом черной магии, но и не только магии, так имело широкое распространение принесение восковых изображений больных частей тела в христианские храмы, и принесение их к изображениям святых. </w:t>
      </w:r>
    </w:p>
    <w:p>
      <w:pPr>
        <w:pStyle w:val="TextBodyIndent"/>
        <w:rPr/>
      </w:pPr>
      <w:r>
        <w:rPr/>
        <w:t xml:space="preserve">Большое значение придавалась так же и магическим рисункам, заклинаниям. Египтяне верили, что без пиши душе умершего КА может начать причинять вред живым. Первоначально рядом с мумией оставляли пишу и через определенные промежутки времени приносили новую пишу. Но постепенно это стало заменяться изображением пиши, вместе с необходимыми «словами власти», при этом уже любой человек который прочтет написанное на гробнице рядом с рисунком заклинание, предоставит КА умершего все  необходимое для его загробной жизни.  В связи с эти большое значение приобретает вера в то, что изображение враждебного города с соответствующей надписью, разбитое с соответствующими магическими обрядами приводило к его уничтожению.   </w:t>
      </w:r>
    </w:p>
    <w:p>
      <w:pPr>
        <w:pStyle w:val="TextBodyIndent"/>
        <w:rPr/>
      </w:pPr>
      <w:r>
        <w:rPr/>
        <w:t xml:space="preserve">Египтяне так же хорошо знали движение небесных тел, на основе этого они положили начало астрологии. Они так же ввели понятие счастливых и несчастливых дней.  </w:t>
      </w:r>
    </w:p>
    <w:p>
      <w:pPr>
        <w:pStyle w:val="TextBodyIndent"/>
        <w:rPr/>
      </w:pPr>
      <w:r>
        <w:rPr/>
        <w:t>Как уже говорилось выше,  очень большое значение имели так называемые «слова власти». Произнесение их должно было, согласно верованиям египтян, приводить к требуемым при их произнесении действиям. Особое внимание уделялось при этом имени того существа на которого хотели произвести воздействие. Вера в то, что знание истинного имени, дает возможность управлять существом носящим его, была настолько глубока, что пережитки  его сохранились до нашего времени.  В 125 главе «Книги Мертвых» умерший напрямую заявляет 42 богам «Не случится со мной ничего дурного в этой стране, на Великом Дворе Двух Истин, ибо я знаю имена сорока двух богов, пребывающих в нем, сопутников великого бога», тем самым подчиняя их своей воле, и не давая им возможности свидетельствовать против себя.</w:t>
      </w:r>
    </w:p>
    <w:p>
      <w:pPr>
        <w:pStyle w:val="21"/>
        <w:jc w:val="both"/>
        <w:rPr/>
      </w:pPr>
      <w:r>
        <w:rPr/>
      </w:r>
    </w:p>
    <w:p>
      <w:pPr>
        <w:pStyle w:val="TextBodyIndent"/>
        <w:rPr/>
      </w:pPr>
      <w:r>
        <w:rPr/>
        <w:t xml:space="preserve">Во время так называемого «Второго переходного периода», Египет был покорен почти на 150 лет гискосами. Этнический состав гискосов и в настоящее время вызывает многочисленные споры, но существует гипотеза что вместе с гискосами, в Египет проникли и еврейские племена. После изгнания гискосов, согласно Библейской традиции началось так называемое египетское рабство евреев. Если взять за основу Библейскую традицию, то вполне возможно предположить, что высокая культура Египта оказала большое впечатление на стоящих на более низкой ступени развития еврейский племена.  </w:t>
      </w:r>
    </w:p>
    <w:p>
      <w:pPr>
        <w:pStyle w:val="Normal"/>
        <w:ind w:firstLine="720"/>
        <w:jc w:val="both"/>
        <w:rPr/>
      </w:pPr>
      <w:r>
        <w:rPr/>
        <w:t xml:space="preserve"> </w:t>
      </w:r>
      <w:r>
        <w:rPr/>
        <w:t>После изгнания гискосов в Египте происходит так называемый религиозный переворот Эхнатона. Впервые в религиозном сознании появляется монотеистическая основа религии. Религия единого бога Атона, была слишком возвышенной и поэтому после смерти Эхнатона, практически прекратила свое существование.  Но вполне возможно в течении длительного времени сохраняла своих почитателей. Одна из гипотез, предполагает, что левиты во главе с Моисеем (Моисей – это египетское имя), представляли как раз секту поклонников Атона, вынужденную покинуть Египет из за преследований со стороны властей. Слившись с бродячими еврейскими племенами, находящимися в первобытном состоянии, Моисей с левитами смогли подчинить их себе и своему богу. Но так как Атон был слишком возвышенным богом, то это привело к необходимости создания более приземленного бога, для улучшения восприятия его евреями. Это согласуется с тем, что Моисей не назвал евреям имени бога, как было сказано выше знание истинного имени бога давало безграничную власть над ним. Данные Моисеем еврейскому народу десять заповедей, поразительно схожи с главой 125 «Книги мертвых» «Исповедью отрицания», но необходимость согласования ее с первобытным сознанием евреев, вынуждала снизить 42 греха до 10 основных и жизненно важных для патриархального общества. Можно также упомянуть, что обряд обрезания ввел у евреев именно Моисей, но в египтологии известно, что только египетские жрецы подвергали себя данному обряду.   В настоящее время невозможно подтвердить или опровергнуть эту гипотезу, но мне она представляется достаточно убедительной и жизнеспособной, дальнейшее ее обсуждение не входит в рамки данной статьи, поэтому вернемся к Библейской традиции как основе.</w:t>
      </w:r>
    </w:p>
    <w:p>
      <w:pPr>
        <w:pStyle w:val="Normal"/>
        <w:ind w:firstLine="720"/>
        <w:jc w:val="both"/>
        <w:rPr/>
      </w:pPr>
      <w:r>
        <w:rPr/>
        <w:t xml:space="preserve">  </w:t>
      </w:r>
      <w:r>
        <w:rPr/>
        <w:t xml:space="preserve">После так называемого бегства из Египта, библейское описание, это полностью миф не имеющий ничего общего с реальными событиями. Провести сорок лет в пустыне в главе 600 тысяч воинов, а это  месте с женщинами и детьми около 2 миллионов, невозможно в связи со скудностью пищевых ресурсов. Египетские племена приблизительно в 13 в. до н.э., вторглись на территорию современной Палестины. Культура населения Ханаана, хотя и имела свои национальные особенности, но находилась под сильным влиянием религиозных культов Египта. Тем более еврейские племена, уже во время египетского рабства находившиеся под влиянием религии Египта, в Палестине  сохраняли остатки египетских мифов. </w:t>
      </w:r>
    </w:p>
    <w:p>
      <w:pPr>
        <w:pStyle w:val="Normal"/>
        <w:ind w:firstLine="720"/>
        <w:jc w:val="both"/>
        <w:rPr/>
      </w:pPr>
      <w:r>
        <w:rPr/>
        <w:t>В настоящее время, в науке время написания Библии датируется 5 веком до н.э., после Вавилонского пленения. И хотя в ней переплетаются и шумерские мифы о сотворении мира, но так же сильно влияние египетской мифологии. Это в основном уже упомянутые десять заповедей Моисея, вера в загробный мир и разделение его на рай и ад, суд на душой умершего и воздаяние за грехи совершенные при жизни и т.п.. В Библии так же зафиксировано   и  магия египетских жрецов, и некоторые элементы культа. Материал по данной теме довольно обширен и доказателен, что примеры можно найти в любой библеистической литературе.</w:t>
      </w:r>
    </w:p>
    <w:p>
      <w:pPr>
        <w:pStyle w:val="Normal"/>
        <w:ind w:firstLine="720"/>
        <w:jc w:val="both"/>
        <w:rPr/>
      </w:pPr>
      <w:r>
        <w:rPr/>
        <w:t xml:space="preserve">Прежде чем перейти к элементам египетской мифологии в христианстве, попробуем обрисовать положение египетской религии в Римской империи когда началось массовое распространение христианства. После походов Александра Македонского, началось распространение эллинизма. Веротерпимость Лагидов, правивших Египтом после смерти Александра Македонского, привела к распространению и слиянию египетской религии с античной мифологией. Во времена римского владычества культ Исиды, получил широкое распространение по всей территории Римской империи, это было время религиозного скептицизма, когда старые античные боги уже не отвечали  запросам общества. Вместе с культом Исиды распространяется также и египетская магия, при этом распространение достигает даже таких отдаленных  мест как Британия, Галлия, Германия и т.д.. Культ Исиды с его аскетичностью и обрядностью представлял промежуточную ступень между язычеством и набирающим силой христианством. Апулей, автор знаменитых «Метаморфоз», считался в античном мире великим магом, был так же и жрецом Исиды, посвящение в культ которой он великолепно описал в своем произведении. Можно также добавить, что Исида стала покровительницей Лютеции, современного Парижа, а после распространения христианства, статуя ее стала образом христианской святой. </w:t>
      </w:r>
    </w:p>
    <w:p>
      <w:pPr>
        <w:pStyle w:val="Normal"/>
        <w:ind w:firstLine="720"/>
        <w:jc w:val="both"/>
        <w:rPr/>
      </w:pPr>
      <w:r>
        <w:drawing>
          <wp:anchor behindDoc="0" distT="0" distB="0" distL="114935" distR="114935" simplePos="0" locked="0" layoutInCell="0" allowOverlap="1" relativeHeight="3">
            <wp:simplePos x="0" y="0"/>
            <wp:positionH relativeFrom="column">
              <wp:posOffset>2150745</wp:posOffset>
            </wp:positionH>
            <wp:positionV relativeFrom="paragraph">
              <wp:posOffset>1269365</wp:posOffset>
            </wp:positionV>
            <wp:extent cx="139700" cy="274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135" r="-252" b="-135"/>
                    <a:stretch>
                      <a:fillRect/>
                    </a:stretch>
                  </pic:blipFill>
                  <pic:spPr bwMode="auto">
                    <a:xfrm>
                      <a:off x="0" y="0"/>
                      <a:ext cx="139700" cy="274320"/>
                    </a:xfrm>
                    <a:prstGeom prst="rect">
                      <a:avLst/>
                    </a:prstGeom>
                  </pic:spPr>
                </pic:pic>
              </a:graphicData>
            </a:graphic>
          </wp:anchor>
        </w:drawing>
      </w:r>
      <w:r>
        <w:rPr/>
        <w:t xml:space="preserve">Большая часть элементов египетской религии проникла в христианство в оригинальном виде, другая часть элементов в видоизмененном виде , но с четко прослеживаемыми египетскими корнями. Основным конечно является, миф о воскресении Христа, полная аналогия мифу о воскресении Осириса. Христос, также как и Осирис погибает в страданиях, но после смерти, возноситься на небо, где становиться богом. Битва между Сатаной и Христом, после которой наступит Царство бога на земле, аналогия битвы между Хором и Сетом. Непорочное зачатие Девы Марии также соответствует египетской мифологии, после того как Сет убил Осириса и бросил мертвое тело на 40 дней в содовые озера, Исида нашла тело и отрезала от него член от которого и родила Хора. Кстати член Осириса является одним из основных амулетов египтян, под названием «жизненной силы - </w:t>
      </w:r>
      <w:r>
        <w:rPr>
          <w:b/>
        </w:rPr>
        <w:t>АНХ</w:t>
      </w:r>
      <w:r>
        <w:rPr/>
        <w:t xml:space="preserve">»      </w:t>
      </w:r>
    </w:p>
    <w:p>
      <w:pPr>
        <w:pStyle w:val="Normal"/>
        <w:ind w:firstLine="720"/>
        <w:jc w:val="both"/>
        <w:rPr/>
      </w:pPr>
      <w:r>
        <w:rPr/>
      </w:r>
    </w:p>
    <w:p>
      <w:pPr>
        <w:pStyle w:val="Normal"/>
        <w:ind w:firstLine="720"/>
        <w:jc w:val="both"/>
        <w:rPr/>
      </w:pPr>
      <w:r>
        <w:rPr/>
        <w:t>На страшном суде, мертвые восстанут из могил и получат свои тела, что так же соответствует требованиям египетской религии о сохранности тела. Но данное требование трансформировалось в христианстве, отрицая необходимость мумификации тела, так как Бог якобы восстановит тело умершего, христианство при этом начало почитать нетленные остатки. Мощи так называемых святых, которые якобы по велению бога, неподвержены тлению, являются одной из основ христианского культа.     Христианство провозгласив борьбу с язычеством, само стало еще более языческим, чем прежние религии. Почитая тела, в силу естественных причин не подвергнувшихся тлению, а позднее и вообще частям тел, полностью продолжает египетскую традицию почитания мертвого тела. Всех христианских святых, которые повторяют мелких богов специализирующихся на конкретных вопросах, даже истово верующий человек не сможет перечислить, а количество их превышает все мыслимые размеры.</w:t>
      </w:r>
    </w:p>
    <w:p>
      <w:pPr>
        <w:pStyle w:val="Normal"/>
        <w:ind w:firstLine="720"/>
        <w:jc w:val="both"/>
        <w:rPr/>
      </w:pPr>
      <w:r>
        <w:rPr/>
        <w:t>В христианстве, появляется и другая сторона египетского культа, связанная уже с магией. Всевозможные чудотворные иконы, поразительно напоминают магические рисунки, а молитва пред иконой, «слова власти» поле которых божество изображенное на иконе должно выполнить, по мнению верующего, его просьбу. Характерно,  что Иисус запретил упоминать «имя господа в усе», поэтому с мелкими просьбами верующие обращаются, к более мелким богам, «святым» по христианской традиции. Еще более действенную силу молитва «слова власти», в полном соответствии с требованиями египетской магии, когда они произносятся рядом с местом погребения, изображением или статуей в которой заключена частичка тела данного бога «святого», и при соблюдении соответствующих магических обрядов «крестный ход, литургия и т.д.».  При этом, обязательным выдвигается ношение амулета, по христианской традиции якобы изображения креста на котором распяли Иисуса. Римляне распинали приговоренных на двух формах креста, в виде буквы «Т», и в виде буквы «Х», и ни на каких более. Форма христианского амулета, больше напоминает символ «Анх», как символ жизни и последующего воскресения, как изображенного на ней так и носящего его. В связи с тем что выше уже было сказано что именно представляет собой этот символ, полезно было бы христианам задуматься что именно они носят на своей груди,  ношение изображения фалоса бога мне лично представляется не слишком этичным.</w:t>
      </w:r>
    </w:p>
    <w:p>
      <w:pPr>
        <w:pStyle w:val="Normal"/>
        <w:ind w:firstLine="720"/>
        <w:jc w:val="both"/>
        <w:rPr/>
      </w:pPr>
      <w:r>
        <w:rPr/>
        <w:t xml:space="preserve">Возвращаясь к культу Исиды, необходимо подчеркнуть, что видоизменившись он так и остался в почитании современных верующих христиан. Иконография Исиды, которая изображалась на руках с младенцем Хором, стала одной из самых почитаемых богинь христианского пантеона, приняв имя Марии, матери бога Иисуса. Если без предвзятости, проанализировать иконографию современного христианства, а так же молитвы «слова власти», то подавляющее превосходство остается за Исидой, «Девой Марией, Богоматерью и т.д.». Расплодившееся в последнее время количество видений, откровений и т.п., возникающих в воспаленном воображении психически неуравновешенных людей, относятся именно к Исиде.  </w:t>
      </w:r>
    </w:p>
    <w:p>
      <w:pPr>
        <w:pStyle w:val="Normal"/>
        <w:ind w:firstLine="720"/>
        <w:jc w:val="both"/>
        <w:rPr/>
      </w:pPr>
      <w:r>
        <w:rPr/>
        <w:t xml:space="preserve">Миф о битве между Хором и Сетом, в христианстве трансформировался в соперничество между Христом и Сатаной. И если в египетском мифе, после победы Хора в Египте установилось его царство, то в христианском мифе второе пришествие Христа выльется в великую битву между ним и Сатаной, после которой установиться царство бога на земле.  </w:t>
      </w:r>
    </w:p>
    <w:p>
      <w:pPr>
        <w:pStyle w:val="Normal"/>
        <w:ind w:firstLine="720"/>
        <w:jc w:val="both"/>
        <w:rPr/>
      </w:pPr>
      <w:r>
        <w:rPr/>
        <w:t xml:space="preserve">Магия египтян, слившись с магией шумеров, в настоящее время, продолжает существовать в виде различных, и особенно многочисленных в настоящее  время, экстрасенсов, хиромантов, астрологов и прочих «уловителей космической энергии», психически больных людей, а то и просто мошенников. На данную тему, так же существует большое количество разнообразной литературы, и она настолько обширна, что вполне может представлять тему отдельного исследования. </w:t>
      </w:r>
    </w:p>
    <w:p>
      <w:pPr>
        <w:pStyle w:val="Normal"/>
        <w:ind w:firstLine="720"/>
        <w:jc w:val="both"/>
        <w:rPr>
          <w:sz w:val="28"/>
        </w:rPr>
      </w:pPr>
      <w:r>
        <w:rPr/>
        <w:t>В заключение данной статьи, хотелось бы привести слова А.С. Стрелкова «египетскую струю в христианстве мы можем наблюдать … во всем, начиная от отдельных мотивов христианской символики и кончая чисто догматическими построениями».</w:t>
      </w:r>
    </w:p>
    <w:p>
      <w:pPr>
        <w:pStyle w:val="TextBody"/>
        <w:rPr>
          <w:sz w:val="28"/>
        </w:rPr>
      </w:pPr>
      <w:r>
        <w:rPr>
          <w:sz w:val="28"/>
        </w:rPr>
      </w:r>
    </w:p>
    <w:p>
      <w:pPr>
        <w:pStyle w:val="TextBody"/>
        <w:rPr/>
      </w:pPr>
      <w:r>
        <w:rPr/>
      </w:r>
    </w:p>
    <w:p>
      <w:pPr>
        <w:pStyle w:val="TextBody"/>
        <w:jc w:val="right"/>
        <w:rPr>
          <w:lang w:val="en-US"/>
        </w:rPr>
      </w:pPr>
      <w:r>
        <w:rPr>
          <w:lang w:val="en-US"/>
        </w:rPr>
        <w:t>Pasha 12.11.2000</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LE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45:00Z</dcterms:created>
  <dc:creator>Pasha</dc:creator>
  <dc:description/>
  <dc:language>en-US</dc:language>
  <cp:lastModifiedBy>Pasha</cp:lastModifiedBy>
  <dcterms:modified xsi:type="dcterms:W3CDTF">2000-11-11T18:32:00Z</dcterms:modified>
  <cp:revision>1</cp:revision>
  <dc:subject/>
  <dc:title>Египетская религия как основа христианской мифологии</dc:title>
</cp:coreProperties>
</file>