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Омилетика. Слово проповед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Цель данного курса - не просто научить вас говорить, но помочь вам правильно составить ваше послание так, чтобы донести его до людей, побудить народ Божий к действию, установить связь между жизнью и определенным куском из писани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ежде чем мы начнем говорить о том, как можно прповедовать, мы должны понять, что есть два спрособа изучения библии. Они радикально отличаются. Первый способ - это когда ты изучаешь писание для того, чтобы узнать истину, для того, чтобы измениться. Второй способ - это когда ты читаешь писание, используешь его для защиты собственных теорий, концепций, идей. Мы должны понять, что как служители Божьи, едиственное, что мы можем - это нести Божье слово людям, проповедовать Его идеи и Его слово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Мы все понимаем, что проповедь и учение слова Божьего весьма и весьма важн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ва вида проповеди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ояснительная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тематическа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ояснительная проповедь - изложение одной библейской концепции, полученной в результате и переданной через исследование исторического, грамматического и лексического значения и контекста данного отрывка Писания, применяемым Духом Святым вначале к проповеднику как к личности, а потом и к его слушателя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так, пояснительная проповедь заключается в следующем: ты берешь определенный отрывок писания, изучаешь его, понимаешь основную идею того, что автор хочет сказать, формулируешь ее, вкладываешь это в форму проповеди или учения и доносишь до люд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матическая проповедь отличается тем, что это проповедь на определенную тему, для которой могуть быть использованны разные отрывки из писания. (Напр. учения о спасении, крещении, любви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Теперь мы поговорим о несольких шагах, которые нам нужно будет сделать для того, чтобы донести Божье слово до Его народа - людей, которым вы служит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аги работы над пояснительной проповедью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обнаружение отрывка из писания, концепци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аназил и разбор этого отрывка, для того, чтобы наайти идею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"выуживание" основной идеи автора (темы + дополнения)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работа над идеей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перефразировани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доказательство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объяснени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применение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 формулировка основной идеи проповед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 формулировка и понимание цел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 определение формы проповед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 составление плана проповед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. работа над "телом" проповед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. разработка вступительной и заключительной части проповед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так, мы не просто учимся говорить, ибо это не главное, нам нужно научиться правильно составить и донести то, что Господь хочет сказать Своему народу. Хорошая проповедь - это не просто урок теологии или правильно изложенное учение. Хорошая проповедь побуждает народ Божий к действию, завтавляет что-то измениться, приводит к более близким отношениям с Господом, покаяни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идеале, хорошая проповед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. состоит из трех элементов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1. объяснени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2. толковани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3. применение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. имеет только одну идею, тему, концепци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руктура идеи: тема + дополнени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ма - исчерпывающий ответ на вопрос "О чем я говорю?" (не должен состоять только из одного слова, напр. "любовь", "помазание" - ответ на вопрос должен быть исчерпывающим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олнения - ответ на вопрос "Что я говорю о том, о чем я говорю?"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авайте рассмотрим каждый пункт подробне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обнаружение отрывка из писания, концепц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рывок должен быть законченым, завершенны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ужно разчитывать количество материала и время, на которое вы расчитывает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Аназил и разбор этого отрывка, для того, чтобы найти иде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начение контекста весьма и весьма важн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пользуйте разные перевод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чинайте далеть запис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пользуйте повобия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библейской словарь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греческий оригинал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различные переводы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имфония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правочники по культуре, традициям, истории того времени и мест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"Выуживание" основной идеи автора (темы + дополнения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читайте отрывок и постарайтесь понять, что автор пытается сказат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обще, нам нужно понимать, что писания - это книги, в которых авторы имели что-то сказать, что-то донести до нас, у каждой книги есть какая-то отпределеная тема, идея. В каждом заверщенном отрывке тоже есть определенная идея того, что хотел сказать автор.Изучая писания, пользуйтесь некоторыми вопросами, для того, чтобы понять идею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кто написал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когда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кому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 каких обстоятельств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политическое состояни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религиозно - культурный аспект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о какому поводу написано это послани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что автор имел в виду, когда говорил с этими людьми?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Работа над идеей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к мы уже говорили, вот что можно делать с идеей, нам же нужно понимать, что автор пытается сделать с ней в нашем отрывке из писания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перефразировани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 есть назвать ее другими словами - говорить об одном и том же, но не один раз и каждый раз - другими словами (смотреть на предмет с разных сторон) - Пс. 103:33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доказательств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довательное изложение фактов в подтверждение своим словам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объяснени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примене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ли "как это можно использовать" (напр. в моей жизни, работе, учебе, моем служении)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 Формулировка основной идеи проповед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о по сути дела этап преобразования уже понятой вами идеи проповеди в одно запоминающееся предложение. Пр. 15:1. Точная формулировка идеи застаить людей помнить, что вы пытаетесь донести до них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 Формулировка и понимание цел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поведь слова Бога без цели - одно из самых безсмысленных занят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ам нужно тояно знать, что вы хотите, чтобы люди сделали после вашей проповед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 Определение формы проповед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ри вида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дуктивная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едуктивная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дуктивно - дедуктивна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"Скажи им то, что собираешься сказать. Потом скажи им то, что ты говоришь. И, наконец, скажи им то, что сказал."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яснение, применение, доказательство или объяснени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 Составление плана проповед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чего это нужно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оследить связь между отдельными частями проповед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убедиться в целостности композици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уточнить последовательнось идей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для того, чтобы не потерятьс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руктура простого плана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а. вступление в тему или первая мысль проповед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б. оснавная часть - развитие иде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. заключение - фокусирует идею и ставит точк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н должен быть простым, все пункты должны быть хорошо названы, все идеи четко написаны (достаточно емкими, понятными предложениями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. Работа над "телом" проповед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се, что делает вашу проповедь содержательной, емкой, понятной, красочно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итаты, рассказы, аллегории, определения, дефениции, пояснения, ссылки, иллюстрации, анекдот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. Разработка вступительной и заключительной части проповед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ычно только в первые 30 секунд можно завлядеть вниманием человека, потом сногое будет зависеть от того, получилось у тебя это сделать или нет. Вступление должно заинтересовать человека, дать ему точно понять то, о чем ты собираешься говорить. Заключительная часть должна подводить хороший итог сказанному, обобщать, а иногда - повторять суть проповеди в нескольких слова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тиль. важно иметь какой-то свой, непосторимый стиль проповедования, учения. Не нужно говорить монотонно, нудно и однообразно. Используй краски своего голоса, язык жестов, движени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 стоит проповедовать долго, это может легко утомить слушателей. Обычно, люди активны в течении первых 40 - 60 минут, потом их внимание притупляется и они всесьма плохо воспринимают материа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