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42950</wp:posOffset>
                </wp:positionH>
                <wp:positionV relativeFrom="margin">
                  <wp:posOffset>2929890</wp:posOffset>
                </wp:positionV>
                <wp:extent cx="498157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  <w:lang w:val="ru-RU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72.05pt;mso-wrap-distance-left:9.05pt;mso-wrap-distance-right:9.05pt;mso-wrap-distance-top:0pt;mso-wrap-distance-bottom:0pt;margin-top:230.7pt;mso-position-vertical-relative:margin;margin-left:5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>
                          <w:sz w:val="72"/>
                        </w:rPr>
                      </w:pPr>
                      <w:r>
                        <w:rPr>
                          <w:sz w:val="72"/>
                          <w:lang w:val="ru-RU"/>
                        </w:rPr>
                        <w:t>РЕФЕРАТ</w:t>
                      </w:r>
                    </w:p>
                    <w:p>
                      <w:pPr>
                        <w:pStyle w:val="Style18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30580</wp:posOffset>
                </wp:positionH>
                <wp:positionV relativeFrom="margin">
                  <wp:posOffset>4392930</wp:posOffset>
                </wp:positionV>
                <wp:extent cx="4800600" cy="1467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о предмету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u w:val="single"/>
                              </w:rPr>
                              <w:t>Соци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На тему: </w:t>
                            </w: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  <w:t>“Ведение социологичес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  <w:t>исследований в россий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u w:val="single"/>
                              </w:rPr>
                              <w:t>обществе.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5.55pt;mso-wrap-distance-left:9.05pt;mso-wrap-distance-right:9.05pt;mso-wrap-distance-top:0pt;mso-wrap-distance-bottom:0pt;margin-top:345.9pt;mso-position-vertical-relative:margin;margin-left:6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По предмету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u w:val="single"/>
                        </w:rPr>
                        <w:t>Соци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На тему: </w:t>
                      </w:r>
                      <w:r>
                        <w:rPr>
                          <w:b/>
                          <w:i/>
                          <w:sz w:val="36"/>
                          <w:u w:val="single"/>
                        </w:rPr>
                        <w:t>“Ведение социологическ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  <w:t>исследований в российск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  <w:u w:val="single"/>
                        </w:rPr>
                        <w:t>обществе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</wp:posOffset>
                </wp:positionH>
                <wp:positionV relativeFrom="paragraph">
                  <wp:posOffset>6073775</wp:posOffset>
                </wp:positionV>
                <wp:extent cx="5121275" cy="10979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163"/>
                              <w:gridCol w:w="1502"/>
                              <w:gridCol w:w="163"/>
                              <w:gridCol w:w="1242"/>
                              <w:gridCol w:w="277"/>
                              <w:gridCol w:w="2630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ководитель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86.45pt;mso-wrap-distance-left:9.05pt;mso-wrap-distance-right:9.05pt;mso-wrap-distance-top:0pt;mso-wrap-distance-bottom:0pt;margin-top:478.25pt;mso-position-vertical-relative:text;margin-left:51.6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8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163"/>
                        <w:gridCol w:w="1502"/>
                        <w:gridCol w:w="163"/>
                        <w:gridCol w:w="1242"/>
                        <w:gridCol w:w="277"/>
                        <w:gridCol w:w="2630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тель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.И.О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8990</wp:posOffset>
                </wp:positionH>
                <wp:positionV relativeFrom="paragraph">
                  <wp:posOffset>7666355</wp:posOffset>
                </wp:positionV>
                <wp:extent cx="4846955" cy="640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36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НАХО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50.45pt;mso-wrap-distance-left:9.05pt;mso-wrap-distance-right:9.05pt;mso-wrap-distance-top:0pt;mso-wrap-distance-bottom:0pt;margin-top:603.65pt;mso-position-vertical-relative:text;margin-left:6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36" w:leader="none"/>
                        </w:tabs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НАХОД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тратегия социологического поис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ровни социологического исслед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циологических исследований в Росс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оциологические исследования в России в наше врем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94737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6"/>
        </w:rPr>
        <w:t>Концептуализация общества и его структурных элементов, процессов их изменения - результат определенных исследований, которые принято называть социальными. Социологическое исследование общества - разновидность социальных исследований, имеющая свою специфику.</w:t>
      </w:r>
    </w:p>
    <w:p>
      <w:pPr>
        <w:pStyle w:val="Style14"/>
        <w:rPr/>
      </w:pPr>
      <w:r>
        <w:rPr>
          <w:sz w:val="26"/>
        </w:rPr>
        <w:t>Социология изучает «человека в обществе», а не в одной из сфер его жизни, например, экономической или политической. Поэтому социологов интересуют процессы «вхождения человека в общество», то есть процесс социализации.</w:t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Стратегия социологического поиск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6"/>
        </w:rPr>
        <w:t>Концептуализированные представления социологов о социальной реальности ориентируют их в выборе соответствующих объектов исследования, позволяют им выдвигать и формулировать определенные гипотезы, нацеливать на установление функциональной или каузальной зависимости между социальными явлениями, предоставляют возможность получать логически обоснованные выводы, служат основой для систематизации социальных фактов, то есть выполняют методологическую роль.</w:t>
      </w:r>
    </w:p>
    <w:p>
      <w:pPr>
        <w:pStyle w:val="Style14"/>
        <w:rPr/>
      </w:pPr>
      <w:r>
        <w:rPr>
          <w:sz w:val="26"/>
        </w:rPr>
        <w:t>В ходе исследования взаимодействия с другими людьми социолог совершенствует свои представления о природе социальной реальности и социологического знания. Постепенно складывается стратегия заинтересованного в социальной жизни исследователя, выступающего против обещаний досужих ученых и политиков искусственно создать рациональную организацию условий человеческого бытия.</w:t>
      </w:r>
    </w:p>
    <w:p>
      <w:pPr>
        <w:pStyle w:val="Style14"/>
        <w:rPr/>
      </w:pPr>
      <w:r>
        <w:rPr>
          <w:sz w:val="26"/>
        </w:rPr>
        <w:t>Социолог не навязывает свои концепции и свою волю другим членам общества и не отрицает авторитет непрофессиональных знаний и здравого смысла, а участвует в диалоге с ними и проясняет природу этих знаний. Такая исследовательская стратегия непосредственно связана с интерпретацией социологами результатов их исследований и с переносом акцента в социологическом поиске со знания на взаимопонимание.</w:t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Уровни социологического исследовани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sz w:val="26"/>
        </w:rPr>
        <w:t>В ходе своих исследований социологи преследуют различные цели и располагают разными возможностями объяснения изучаемых ими социальных явлений и процессов. Понимая сложность объекта и предмета своего анализа, социолог может сосредоточить свое внимание на изучении лишь одного из аспектов социальной реальности. Его могут интересовать личности и группы, социальные системы и социетальные общества, мировые системы, взаимодействие между всеми этими субъектами социальной жизни.</w:t>
      </w:r>
    </w:p>
    <w:p>
      <w:pPr>
        <w:pStyle w:val="Style14"/>
        <w:rPr>
          <w:sz w:val="26"/>
          <w:lang w:val="en-US"/>
        </w:rPr>
      </w:pPr>
      <w:r>
        <w:rPr>
          <w:sz w:val="26"/>
        </w:rPr>
        <w:t>В социологическом исследовании раскрывается как сложность объекта и предмета анализа, так и многообразие уровней самого исследования как процесса.</w:t>
      </w:r>
    </w:p>
    <w:p>
      <w:pPr>
        <w:pStyle w:val="Style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rPr/>
      </w:pPr>
      <w:r>
        <w:rPr/>
        <w:t>История социологических исследований в России</w:t>
      </w:r>
    </w:p>
    <w:p>
      <w:pPr>
        <w:pStyle w:val="Heading1"/>
        <w:rPr/>
      </w:pPr>
      <w:r>
        <w:rPr/>
      </w:r>
    </w:p>
    <w:p>
      <w:pPr>
        <w:pStyle w:val="Style14"/>
        <w:ind w:firstLine="720"/>
        <w:rPr/>
      </w:pPr>
      <w:r>
        <w:rPr>
          <w:sz w:val="26"/>
        </w:rPr>
        <w:t>Вспомним двадцатые годы страны. Тогда активно исследовались изменения в условиях труда и быта трудящихся, изучались бюджет и структура свободного времени работника, воспроизводство населения и воспитание детей, другие важные социальные процессы и явления общества. Появились понятия социология города, деревни, политики искусства, молодежи, социология иных конкретных объектов. Издавалась литература по отдельным областям социальных знаний.</w:t>
      </w:r>
    </w:p>
    <w:p>
      <w:pPr>
        <w:pStyle w:val="Style14"/>
        <w:ind w:firstLine="720"/>
        <w:rPr/>
      </w:pPr>
      <w:r>
        <w:rPr>
          <w:sz w:val="26"/>
        </w:rPr>
        <w:t>В те годы глубокими исследованиями бюджетов времени различных групп и слоев общества, разработкой социологических закономерностей развития производства, прежде всего выяснением роли труда занимался российский ученый Станислав Струмилин. Его работы несли серьезную информацию о социальных явлениях и процессах, содержали ценные прогнозы. В связи с гонениями он был вынужден посвятить себя разработке проблем экономической науки.</w:t>
      </w:r>
    </w:p>
    <w:p>
      <w:pPr>
        <w:pStyle w:val="Style14"/>
        <w:ind w:firstLine="720"/>
        <w:rPr/>
      </w:pPr>
      <w:r>
        <w:rPr>
          <w:sz w:val="26"/>
        </w:rPr>
        <w:t xml:space="preserve">По существу 40-50г.г. в СССР, в т.ч. в. и России не велось никаких социологических исследований. </w:t>
      </w:r>
      <w:r>
        <w:rPr>
          <w:b/>
          <w:i/>
          <w:sz w:val="26"/>
        </w:rPr>
        <w:t>Причина была в отрицании значения социологии как самостоятельной и полноправной науки об обществе, законах его развития и функционирования</w:t>
      </w:r>
      <w:r>
        <w:rPr>
          <w:sz w:val="26"/>
        </w:rPr>
        <w:t>.</w:t>
      </w:r>
    </w:p>
    <w:p>
      <w:pPr>
        <w:pStyle w:val="Style14"/>
        <w:ind w:firstLine="720"/>
        <w:rPr/>
      </w:pPr>
      <w:r>
        <w:rPr>
          <w:sz w:val="26"/>
        </w:rPr>
        <w:t>Лишь в начале 60г.г. с наступлением хрущовской «оттепели» начали возрождаться конкретные социологические исследования. В 1960г. в Институте философии Академии наук СССР было организовано первое в стране социологическое подразделение. Вначале это был сектор исследования новых форм труда и быта, позже преобразованный в Отдел конкретных социологических исследований.</w:t>
      </w:r>
    </w:p>
    <w:p>
      <w:pPr>
        <w:pStyle w:val="Style14"/>
        <w:ind w:firstLine="720"/>
        <w:rPr/>
      </w:pPr>
      <w:r>
        <w:rPr>
          <w:sz w:val="26"/>
        </w:rPr>
        <w:t>Однако данные социологических исследований практически использовались при решении тех или иных вопросов реальной жизни, а социология все не признавалась самостоятельной обществоведческой наукой. Тот факт, что проводилось много конкретных эмпирических исследований разных сторон социальной жизни, давало основание рассматривать социологию только как прикладную науку. Вместе с тем по-прежнему считалось, что единственно научной теорией общества являлся исторический материализм, что сдерживало развитие социологии.</w:t>
      </w:r>
    </w:p>
    <w:p>
      <w:pPr>
        <w:pStyle w:val="Style14"/>
        <w:ind w:firstLine="720"/>
        <w:rPr/>
      </w:pPr>
      <w:r>
        <w:rPr>
          <w:sz w:val="26"/>
        </w:rPr>
        <w:t>Так было до конца 80-х г.г., когда в силу ряда сложившихся социально-политических, экономических и внешнеэкономических обстоятельств СССР оказался перед объективной необходимостью реформирования общества. Тогдашнее «партократическое» руководство СССР выбрали не научный, а волюнтаристический путь решения назревших экономических и экономико-политических проблем страны.</w:t>
      </w:r>
    </w:p>
    <w:p>
      <w:pPr>
        <w:pStyle w:val="Heading1"/>
        <w:rPr/>
      </w:pPr>
      <w:r>
        <w:rPr/>
        <w:t>Социологические исследования в России в наше время</w:t>
      </w:r>
    </w:p>
    <w:p>
      <w:pPr>
        <w:pStyle w:val="Normal"/>
        <w:rPr/>
      </w:pPr>
      <w:r>
        <w:rPr/>
      </w:r>
    </w:p>
    <w:p>
      <w:pPr>
        <w:pStyle w:val="Style14"/>
        <w:ind w:firstLine="720"/>
        <w:rPr/>
      </w:pPr>
      <w:r>
        <w:rPr>
          <w:sz w:val="26"/>
        </w:rPr>
        <w:t xml:space="preserve">Не изменилось положение и до настоящего времени. Однако, социологи продолжают проводить свои исследования хода реформирования российского общества. В результате выявлены и изучены как позитивные, так и негативные аспекты происходящих в стране изменений. В частности, обращено внимание на становление элементов рыночной инфраструктуры, прежде всего банковской и торговой, ликвидацию в известной мере товарного дефицита, но в то же время отмечалось сокращение объемов промышленного и сельскохозяйственного производства, разрушение научного и технического потенциала страны, значительное снижение жизненного уровня большинства населения, увеличение преступности, и рост различных форм социальных аномалий. </w:t>
      </w:r>
      <w:r>
        <w:rPr>
          <w:b/>
          <w:i/>
          <w:sz w:val="26"/>
        </w:rPr>
        <w:t>Социальная цена реформирования оказалась чрезвычайно высокой.</w:t>
      </w:r>
    </w:p>
    <w:p>
      <w:pPr>
        <w:pStyle w:val="Style14"/>
        <w:ind w:firstLine="720"/>
        <w:rPr/>
      </w:pPr>
      <w:r>
        <w:rPr>
          <w:rFonts w:eastAsia="Courier New"/>
          <w:sz w:val="26"/>
        </w:rPr>
        <w:t xml:space="preserve"> </w:t>
      </w:r>
      <w:r>
        <w:rPr>
          <w:sz w:val="26"/>
        </w:rPr>
        <w:t xml:space="preserve">Социологи предлагали и конкретные меры для преодоления негативных и опасных тенденций. Сделан вывод о том, что главное направление современного этапа реформирования  должно определяться как </w:t>
      </w:r>
      <w:r>
        <w:rPr>
          <w:b/>
          <w:i/>
          <w:sz w:val="26"/>
        </w:rPr>
        <w:t>объективными тенденциями развития мировой цивилизации, так и потребностями принятия адекватной российскому евразийскому менталитету модели общественного развития.</w:t>
      </w:r>
    </w:p>
    <w:p>
      <w:pPr>
        <w:pStyle w:val="Style14"/>
        <w:ind w:firstLine="720"/>
        <w:rPr/>
      </w:pPr>
      <w:r>
        <w:rPr>
          <w:sz w:val="26"/>
        </w:rPr>
        <w:t>Социологи обосновали, что при наличии мощного индустриального, научного, сырьевого и человеческого потенциала, которым располагает страна, Россия может осуществить стремительный экономический, научно-технический и социальный прорыв вперед, и не только сравняться с развитыми странами, но и занять прочные ведущие позиции в мировой экономико-политической жизни и научно-технической сфере.</w:t>
      </w:r>
    </w:p>
    <w:p>
      <w:pPr>
        <w:pStyle w:val="Style14"/>
        <w:ind w:firstLine="720"/>
        <w:rPr/>
      </w:pPr>
      <w:r>
        <w:rPr>
          <w:sz w:val="26"/>
        </w:rPr>
        <w:t xml:space="preserve">Социологами разработаны основные принципы концепции </w:t>
      </w:r>
      <w:r>
        <w:rPr>
          <w:b/>
          <w:i/>
          <w:sz w:val="26"/>
        </w:rPr>
        <w:t>государственной национальной политики.</w:t>
      </w:r>
      <w:r>
        <w:rPr>
          <w:sz w:val="26"/>
        </w:rPr>
        <w:t xml:space="preserve"> Показано, что назревшие вопросы межнациональных отношений следует решать в русле господствующей в мире тенденции к экономической и политической интеграции.</w:t>
      </w:r>
    </w:p>
    <w:p>
      <w:pPr>
        <w:pStyle w:val="Style14"/>
        <w:ind w:firstLine="720"/>
        <w:rPr>
          <w:sz w:val="26"/>
        </w:rPr>
      </w:pPr>
      <w:r>
        <w:rPr>
          <w:sz w:val="26"/>
        </w:rPr>
        <w:t xml:space="preserve">Много внимания уделяется разработке проблем </w:t>
      </w:r>
      <w:r>
        <w:rPr>
          <w:b/>
          <w:i/>
          <w:sz w:val="26"/>
        </w:rPr>
        <w:t>общенациональных интересов и социальных приоритетов.</w:t>
      </w:r>
    </w:p>
    <w:p>
      <w:pPr>
        <w:pStyle w:val="Style14"/>
        <w:ind w:firstLine="720"/>
        <w:rPr/>
      </w:pPr>
      <w:r>
        <w:rPr>
          <w:sz w:val="26"/>
        </w:rPr>
        <w:t xml:space="preserve">Как и в недавнем прошлом, работы и выводы социологов признаются значимыми, по-прежнему остаются </w:t>
      </w:r>
      <w:r>
        <w:rPr>
          <w:b/>
          <w:i/>
          <w:sz w:val="26"/>
        </w:rPr>
        <w:t xml:space="preserve">невостребованными. </w:t>
      </w:r>
      <w:r>
        <w:rPr>
          <w:sz w:val="26"/>
        </w:rPr>
        <w:t>Прогнозы же обладают в ряде случаев достаточной достоверностью.</w:t>
      </w:r>
    </w:p>
    <w:p>
      <w:pPr>
        <w:pStyle w:val="Style14"/>
        <w:ind w:firstLine="720"/>
        <w:rPr/>
      </w:pPr>
      <w:r>
        <w:rPr>
          <w:sz w:val="26"/>
        </w:rPr>
        <w:t xml:space="preserve">Печальной особенностью современного этапа развития социологической науки является ее резко упавший научный уровень. Все стали социологами и политологами, все дают советы, выстраивают рейтинги и т.д. А  в результате мы имеем общество, к которому </w:t>
      </w:r>
      <w:r>
        <w:rPr>
          <w:b/>
          <w:i/>
          <w:sz w:val="26"/>
        </w:rPr>
        <w:t>никто не стремился и которого никто не хотел.</w:t>
      </w:r>
    </w:p>
    <w:p>
      <w:pPr>
        <w:pStyle w:val="Style14"/>
        <w:ind w:firstLine="720"/>
        <w:rPr/>
      </w:pPr>
      <w:r>
        <w:rPr>
          <w:sz w:val="26"/>
        </w:rPr>
        <w:t xml:space="preserve">Еще более тревожной особенностью современного этапа развития социологии является то, что эта наука, а вернее псевдосоциология, нередко используется как средство </w:t>
      </w:r>
      <w:r>
        <w:rPr>
          <w:b/>
          <w:sz w:val="26"/>
        </w:rPr>
        <w:t>манипуляция</w:t>
      </w:r>
      <w:r>
        <w:rPr>
          <w:sz w:val="26"/>
        </w:rPr>
        <w:t xml:space="preserve"> сознанием людей для принятия </w:t>
      </w:r>
      <w:r>
        <w:rPr>
          <w:b/>
          <w:i/>
          <w:sz w:val="26"/>
        </w:rPr>
        <w:t>антинародных</w:t>
      </w:r>
      <w:r>
        <w:rPr>
          <w:sz w:val="26"/>
        </w:rPr>
        <w:t xml:space="preserve"> или </w:t>
      </w:r>
      <w:r>
        <w:rPr>
          <w:b/>
          <w:i/>
          <w:sz w:val="26"/>
        </w:rPr>
        <w:t xml:space="preserve">квазидемократических </w:t>
      </w:r>
      <w:r>
        <w:rPr>
          <w:sz w:val="26"/>
        </w:rPr>
        <w:t>решений.</w:t>
      </w:r>
    </w:p>
    <w:p>
      <w:pPr>
        <w:pStyle w:val="Style14"/>
        <w:ind w:firstLine="720"/>
        <w:rPr/>
      </w:pPr>
      <w:r>
        <w:rPr>
          <w:sz w:val="26"/>
        </w:rPr>
        <w:t>Сложившееся положение в самой социологической науке и с использованием данных социальных наук необходимо исправлять. Здесь большая роль принадлежит Российскому гуманитарному научному фонду и Российскому фонду фундаментальных наук. Российский гуманитарный научный фонд мог бы увеличить число специальных гарантов на подготовку научных изданий, учебников и учебных пособий.</w:t>
      </w:r>
    </w:p>
    <w:p>
      <w:pPr>
        <w:pStyle w:val="Style14"/>
        <w:ind w:firstLine="720"/>
        <w:rPr/>
      </w:pPr>
      <w:r>
        <w:rPr>
          <w:sz w:val="26"/>
        </w:rPr>
        <w:t>Необходимы гранты и на оснащение социологических лабораторий и отделов современным оборудованием.</w:t>
      </w:r>
    </w:p>
    <w:p>
      <w:pPr>
        <w:pStyle w:val="Style14"/>
        <w:ind w:firstLine="720"/>
        <w:rPr>
          <w:sz w:val="26"/>
        </w:rPr>
      </w:pPr>
      <w:r>
        <w:rPr>
          <w:sz w:val="26"/>
        </w:rPr>
        <w:t>Желательно поставить вопрос о сертификате на проведение исследований. Социологические исследования должны проводить специалисты.</w:t>
      </w:r>
      <w:r>
        <w:br w:type="page"/>
      </w:r>
    </w:p>
    <w:p>
      <w:pPr>
        <w:pStyle w:val="Heading1"/>
        <w:rPr/>
      </w:pPr>
      <w:r>
        <w:rPr/>
        <w:t>Список используем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Радугин А.А., Радугин К.А. «Социология», Москва 1996г., издательство «Центр»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Капитонов Э.А. «Социология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», Ростов-на-Дону 1996г., издательство «Феникс».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Под ред. Тадевосяна Э.В. «Социология», Москва 1995г., издательство «Знание»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Журнал «Социс. Социологические исследования», за 1997г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8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Абзац"/>
    <w:basedOn w:val="Normal"/>
    <w:qFormat/>
    <w:pPr>
      <w:spacing w:lineRule="auto" w:line="360"/>
      <w:ind w:firstLine="709"/>
    </w:pPr>
    <w:rPr/>
  </w:style>
  <w:style w:type="paragraph" w:styleId="Style15">
    <w:name w:val="Роспись"/>
    <w:basedOn w:val="Normal"/>
    <w:qFormat/>
    <w:pPr>
      <w:ind w:left="6946" w:hanging="0"/>
    </w:pPr>
    <w:rPr/>
  </w:style>
  <w:style w:type="paragraph" w:styleId="Style16">
    <w:name w:val="Утверждаю"/>
    <w:basedOn w:val="Style15"/>
    <w:qFormat/>
    <w:pPr>
      <w:ind w:left="5812" w:hanging="0"/>
    </w:pPr>
    <w:rPr/>
  </w:style>
  <w:style w:type="paragraph" w:styleId="Style17">
    <w:name w:val="Адресат"/>
    <w:basedOn w:val="Normal"/>
    <w:qFormat/>
    <w:pPr>
      <w:ind w:left="4678" w:hanging="0"/>
    </w:pPr>
    <w:rPr/>
  </w:style>
  <w:style w:type="paragraph" w:styleId="Style18">
    <w:name w:val="Формальный"/>
    <w:qFormat/>
    <w:pPr>
      <w:widowControl/>
      <w:bidi w:val="0"/>
      <w:jc w:val="center"/>
    </w:pPr>
    <w:rPr>
      <w:rFonts w:ascii="Times New Roman Cyr;Times New Roman" w:hAnsi="Times New Roman Cyr;Times New Roman" w:eastAsia="Times New Roman" w:cs="Times New Roman Cyr;Times New Roman"/>
      <w:b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2:06:00Z</dcterms:created>
  <dc:creator>Кон Ирина Валерьевна</dc:creator>
  <dc:description/>
  <dc:language>en-US</dc:language>
  <cp:lastModifiedBy>Irina &amp; Alex Kon</cp:lastModifiedBy>
  <cp:lastPrinted>1998-05-10T22:31:00Z</cp:lastPrinted>
  <dcterms:modified xsi:type="dcterms:W3CDTF">1999-06-01T12:06:00Z</dcterms:modified>
  <cp:revision>2</cp:revision>
  <dc:subject/>
  <dc:title/>
</cp:coreProperties>
</file>