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 Cyr" w:hAnsi="Courier New Cyr" w:cs="Courier New Cyr"/>
          <w:b/>
          <w:b/>
          <w:sz w:val="28"/>
        </w:rPr>
      </w:pPr>
      <w:r>
        <w:rPr>
          <w:rFonts w:cs="Courier New Cyr" w:ascii="Courier New Cyr" w:hAnsi="Courier New Cyr"/>
          <w:b/>
          <w:sz w:val="28"/>
        </w:rPr>
        <w:t>ТЕСТ</w:t>
      </w:r>
    </w:p>
    <w:p>
      <w:pPr>
        <w:pStyle w:val="Normal"/>
        <w:numPr>
          <w:ilvl w:val="0"/>
          <w:numId w:val="1"/>
        </w:numPr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Ваш возраст:</w:t>
      </w:r>
    </w:p>
    <w:p>
      <w:pPr>
        <w:pStyle w:val="Normal"/>
        <w:ind w:firstLine="360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0" w:name="__Fieldmark__0_2762135067"/>
      <w:bookmarkStart w:id="1" w:name="__Fieldmark__0_2762135067"/>
      <w:bookmarkEnd w:id="1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до 24 лет; </w:t>
      </w: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2" w:name="__Fieldmark__1_2762135067"/>
      <w:bookmarkStart w:id="3" w:name="__Fieldmark__1_2762135067"/>
      <w:bookmarkEnd w:id="3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24 - 45 лет; </w:t>
      </w:r>
      <w:r>
        <w:fldChar w:fldCharType="begin">
          <w:ffData>
            <w:name w:val="Флажок3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4" w:name="__Fieldmark__2_2762135067"/>
      <w:bookmarkStart w:id="5" w:name="__Fieldmark__2_2762135067"/>
      <w:bookmarkEnd w:id="5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старше 45 лет.</w:t>
      </w:r>
    </w:p>
    <w:p>
      <w:pPr>
        <w:pStyle w:val="Normal"/>
        <w:numPr>
          <w:ilvl w:val="0"/>
          <w:numId w:val="1"/>
        </w:numPr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Ваш пол: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4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6" w:name="__Fieldmark__3_2762135067"/>
      <w:bookmarkStart w:id="7" w:name="__Fieldmark__3_2762135067"/>
      <w:bookmarkEnd w:id="7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мужской; </w:t>
      </w:r>
      <w:r>
        <w:fldChar w:fldCharType="begin">
          <w:ffData>
            <w:name w:val="Флажок5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8" w:name="__Fieldmark__4_2762135067"/>
      <w:bookmarkStart w:id="9" w:name="__Fieldmark__4_2762135067"/>
      <w:bookmarkEnd w:id="9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женский.</w:t>
      </w:r>
    </w:p>
    <w:p>
      <w:pPr>
        <w:pStyle w:val="Normal"/>
        <w:numPr>
          <w:ilvl w:val="0"/>
          <w:numId w:val="1"/>
        </w:numPr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Ваше семейное положение: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0" w:name="__Fieldmark__5_2762135067"/>
      <w:bookmarkStart w:id="11" w:name="__Fieldmark__5_2762135067"/>
      <w:bookmarkEnd w:id="11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женат; </w:t>
      </w: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2" w:name="__Fieldmark__6_2762135067"/>
      <w:bookmarkStart w:id="13" w:name="__Fieldmark__6_2762135067"/>
      <w:bookmarkEnd w:id="13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замужем; </w:t>
      </w:r>
      <w:r>
        <w:fldChar w:fldCharType="begin">
          <w:ffData>
            <w:name w:val="Флажок8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4" w:name="__Fieldmark__7_2762135067"/>
      <w:bookmarkStart w:id="15" w:name="__Fieldmark__7_2762135067"/>
      <w:bookmarkEnd w:id="15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холост; </w:t>
      </w:r>
      <w:r>
        <w:fldChar w:fldCharType="begin">
          <w:ffData>
            <w:name w:val="Флажок9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6" w:name="__Fieldmark__8_2762135067"/>
      <w:bookmarkStart w:id="17" w:name="__Fieldmark__8_2762135067"/>
      <w:bookmarkEnd w:id="17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незамужем; </w:t>
      </w:r>
      <w:r>
        <w:fldChar w:fldCharType="begin">
          <w:ffData>
            <w:name w:val="Флажок10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8" w:name="__Fieldmark__9_2762135067"/>
      <w:bookmarkStart w:id="19" w:name="__Fieldmark__9_2762135067"/>
      <w:bookmarkEnd w:id="19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разведен(а).</w:t>
      </w:r>
    </w:p>
    <w:p>
      <w:pPr>
        <w:pStyle w:val="Normal"/>
        <w:numPr>
          <w:ilvl w:val="0"/>
          <w:numId w:val="1"/>
        </w:numPr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Ваше образование: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11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20" w:name="__Fieldmark__10_2762135067"/>
      <w:bookmarkStart w:id="21" w:name="__Fieldmark__10_2762135067"/>
      <w:bookmarkEnd w:id="21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высшее или средне-специальное образование;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12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22" w:name="__Fieldmark__11_2762135067"/>
      <w:bookmarkStart w:id="23" w:name="__Fieldmark__11_2762135067"/>
      <w:bookmarkEnd w:id="23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высшим и незаконченным высшим; 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13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24" w:name="__Fieldmark__12_2762135067"/>
      <w:bookmarkStart w:id="25" w:name="__Fieldmark__12_2762135067"/>
      <w:bookmarkEnd w:id="25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средне-специальное образование;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14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26" w:name="__Fieldmark__13_2762135067"/>
      <w:bookmarkStart w:id="27" w:name="__Fieldmark__13_2762135067"/>
      <w:bookmarkEnd w:id="27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среднее образование;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15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28" w:name="__Fieldmark__14_2762135067"/>
      <w:bookmarkStart w:id="29" w:name="__Fieldmark__14_2762135067"/>
      <w:bookmarkEnd w:id="29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незаконченное среднее.</w:t>
      </w:r>
    </w:p>
    <w:p>
      <w:pPr>
        <w:pStyle w:val="Normal"/>
        <w:numPr>
          <w:ilvl w:val="0"/>
          <w:numId w:val="1"/>
        </w:numPr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 xml:space="preserve">Ваша специальность: </w:t>
      </w:r>
    </w:p>
    <w:p>
      <w:pPr>
        <w:pStyle w:val="Normal"/>
        <w:ind w:left="360" w:hanging="0"/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_______________________________________________________</w:t>
      </w:r>
    </w:p>
    <w:p>
      <w:pPr>
        <w:pStyle w:val="Normal"/>
        <w:numPr>
          <w:ilvl w:val="0"/>
          <w:numId w:val="1"/>
        </w:numPr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Как давно Вы являетесь безработным?</w:t>
      </w:r>
    </w:p>
    <w:p>
      <w:pPr>
        <w:pStyle w:val="Normal"/>
        <w:ind w:left="360" w:hanging="0"/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_______________________________________________________</w:t>
      </w:r>
    </w:p>
    <w:p>
      <w:pPr>
        <w:pStyle w:val="Normal"/>
        <w:numPr>
          <w:ilvl w:val="0"/>
          <w:numId w:val="1"/>
        </w:numPr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Хотите ли Вы работать в дальнейшем?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30" w:name="__Fieldmark__15_2762135067"/>
      <w:bookmarkStart w:id="31" w:name="__Fieldmark__15_2762135067"/>
      <w:bookmarkEnd w:id="31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да; </w:t>
      </w:r>
      <w:r>
        <w:fldChar w:fldCharType="begin">
          <w:ffData>
            <w:name w:val="Флажок17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32" w:name="__Fieldmark__16_2762135067"/>
      <w:bookmarkStart w:id="33" w:name="__Fieldmark__16_2762135067"/>
      <w:bookmarkEnd w:id="33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нет; </w:t>
      </w: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34" w:name="__Fieldmark__17_2762135067"/>
      <w:bookmarkStart w:id="35" w:name="__Fieldmark__17_2762135067"/>
      <w:bookmarkEnd w:id="35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затрудняюсь ответить.</w:t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 Cyr" w:ascii="Courier New Cyr" w:hAnsi="Courier New Cyr"/>
          <w:sz w:val="24"/>
        </w:rPr>
        <w:t>Считаете ли Вы себя адаптированным к сегодняшним условиям?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36" w:name="__Fieldmark__18_2762135067"/>
      <w:bookmarkStart w:id="37" w:name="__Fieldmark__18_2762135067"/>
      <w:bookmarkEnd w:id="37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да; </w:t>
      </w:r>
      <w:r>
        <w:fldChar w:fldCharType="begin">
          <w:ffData>
            <w:name w:val="Флажок17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38" w:name="__Fieldmark__19_2762135067"/>
      <w:bookmarkStart w:id="39" w:name="__Fieldmark__19_2762135067"/>
      <w:bookmarkEnd w:id="39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нет; </w:t>
      </w: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40" w:name="__Fieldmark__20_2762135067"/>
      <w:bookmarkStart w:id="41" w:name="__Fieldmark__20_2762135067"/>
      <w:bookmarkEnd w:id="41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затрудняюсь ответить.</w:t>
      </w:r>
    </w:p>
    <w:p>
      <w:pPr>
        <w:pStyle w:val="Normal"/>
        <w:numPr>
          <w:ilvl w:val="0"/>
          <w:numId w:val="1"/>
        </w:numPr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На предприятии какой формы собственности Вы хотели бы работать?</w:t>
      </w:r>
    </w:p>
    <w:p>
      <w:pPr>
        <w:pStyle w:val="Normal"/>
        <w:ind w:left="360" w:hanging="0"/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_______________________________________________________</w:t>
      </w:r>
    </w:p>
    <w:p>
      <w:pPr>
        <w:pStyle w:val="Normal"/>
        <w:numPr>
          <w:ilvl w:val="0"/>
          <w:numId w:val="1"/>
        </w:numPr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Желаете ли Вы работать ограниченное время (неполный рабочий день, неделя)?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42" w:name="__Fieldmark__21_2762135067"/>
      <w:bookmarkStart w:id="43" w:name="__Fieldmark__21_2762135067"/>
      <w:bookmarkEnd w:id="43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да; </w:t>
      </w:r>
      <w:r>
        <w:fldChar w:fldCharType="begin">
          <w:ffData>
            <w:name w:val="Флажок17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44" w:name="__Fieldmark__22_2762135067"/>
      <w:bookmarkStart w:id="45" w:name="__Fieldmark__22_2762135067"/>
      <w:bookmarkEnd w:id="45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нет; </w:t>
      </w: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46" w:name="__Fieldmark__23_2762135067"/>
      <w:bookmarkStart w:id="47" w:name="__Fieldmark__23_2762135067"/>
      <w:bookmarkEnd w:id="47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затрудняюсь ответить.</w:t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 Cyr" w:ascii="Courier New Cyr" w:hAnsi="Courier New Cyr"/>
          <w:sz w:val="24"/>
        </w:rPr>
        <w:t>Согласны ли Вы иметь заработную плату ниже той, которая была у Вас раньше?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48" w:name="__Fieldmark__24_2762135067"/>
      <w:bookmarkStart w:id="49" w:name="__Fieldmark__24_2762135067"/>
      <w:bookmarkEnd w:id="49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да; </w:t>
      </w:r>
      <w:r>
        <w:fldChar w:fldCharType="begin">
          <w:ffData>
            <w:name w:val="Флажок17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50" w:name="__Fieldmark__25_2762135067"/>
      <w:bookmarkStart w:id="51" w:name="__Fieldmark__25_2762135067"/>
      <w:bookmarkEnd w:id="51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нет; </w:t>
      </w: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52" w:name="__Fieldmark__26_2762135067"/>
      <w:bookmarkStart w:id="53" w:name="__Fieldmark__26_2762135067"/>
      <w:bookmarkEnd w:id="53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затрудняюсь ответить.</w:t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 Cyr" w:ascii="Courier New Cyr" w:hAnsi="Courier New Cyr"/>
          <w:sz w:val="24"/>
        </w:rPr>
        <w:t>Если да, то согласны ли Вы работать в таких условиях?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54" w:name="__Fieldmark__27_2762135067"/>
      <w:bookmarkStart w:id="55" w:name="__Fieldmark__27_2762135067"/>
      <w:bookmarkEnd w:id="55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да; </w:t>
      </w:r>
      <w:r>
        <w:fldChar w:fldCharType="begin">
          <w:ffData>
            <w:name w:val="Флажок17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56" w:name="__Fieldmark__28_2762135067"/>
      <w:bookmarkStart w:id="57" w:name="__Fieldmark__28_2762135067"/>
      <w:bookmarkEnd w:id="57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нет; </w:t>
      </w: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58" w:name="__Fieldmark__29_2762135067"/>
      <w:bookmarkStart w:id="59" w:name="__Fieldmark__29_2762135067"/>
      <w:bookmarkEnd w:id="59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затрудняюсь ответить.</w:t>
      </w:r>
    </w:p>
    <w:p>
      <w:pPr>
        <w:pStyle w:val="Normal"/>
        <w:numPr>
          <w:ilvl w:val="0"/>
          <w:numId w:val="1"/>
        </w:numPr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Кем бы Вы хотели работать в будущем?</w:t>
      </w:r>
    </w:p>
    <w:p>
      <w:pPr>
        <w:pStyle w:val="Normal"/>
        <w:ind w:left="360" w:hanging="0"/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_______________________________________________________</w:t>
      </w:r>
    </w:p>
    <w:p>
      <w:pPr>
        <w:pStyle w:val="Normal"/>
        <w:numPr>
          <w:ilvl w:val="0"/>
          <w:numId w:val="1"/>
        </w:numPr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Готовы ли Вы сменить профессию, если этого потребуют обстоятельства?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60" w:name="__Fieldmark__30_2762135067"/>
      <w:bookmarkStart w:id="61" w:name="__Fieldmark__30_2762135067"/>
      <w:bookmarkEnd w:id="61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да; </w:t>
      </w:r>
      <w:r>
        <w:fldChar w:fldCharType="begin">
          <w:ffData>
            <w:name w:val="Флажок17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62" w:name="__Fieldmark__31_2762135067"/>
      <w:bookmarkStart w:id="63" w:name="__Fieldmark__31_2762135067"/>
      <w:bookmarkEnd w:id="63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нет; </w:t>
      </w: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64" w:name="__Fieldmark__32_2762135067"/>
      <w:bookmarkStart w:id="65" w:name="__Fieldmark__32_2762135067"/>
      <w:bookmarkEnd w:id="65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затрудняюсь ответить.</w:t>
      </w:r>
    </w:p>
    <w:p>
      <w:pPr>
        <w:pStyle w:val="Normal"/>
        <w:numPr>
          <w:ilvl w:val="0"/>
          <w:numId w:val="1"/>
        </w:numPr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Согласны ли Вы работать не по специальности, если этого потребуют обстоятельства?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66" w:name="__Fieldmark__33_2762135067"/>
      <w:bookmarkStart w:id="67" w:name="__Fieldmark__33_2762135067"/>
      <w:bookmarkEnd w:id="67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да; </w:t>
      </w:r>
      <w:r>
        <w:fldChar w:fldCharType="begin">
          <w:ffData>
            <w:name w:val="Флажок17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68" w:name="__Fieldmark__34_2762135067"/>
      <w:bookmarkStart w:id="69" w:name="__Fieldmark__34_2762135067"/>
      <w:bookmarkEnd w:id="69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нет; </w:t>
      </w: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70" w:name="__Fieldmark__35_2762135067"/>
      <w:bookmarkStart w:id="71" w:name="__Fieldmark__35_2762135067"/>
      <w:bookmarkEnd w:id="71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затрудняюсь ответить.</w:t>
      </w:r>
    </w:p>
    <w:p>
      <w:pPr>
        <w:pStyle w:val="Normal"/>
        <w:numPr>
          <w:ilvl w:val="0"/>
          <w:numId w:val="1"/>
        </w:numPr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Готовы ли Вы к переобучению?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72" w:name="__Fieldmark__36_2762135067"/>
      <w:bookmarkStart w:id="73" w:name="__Fieldmark__36_2762135067"/>
      <w:bookmarkEnd w:id="73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да; </w:t>
      </w:r>
      <w:r>
        <w:fldChar w:fldCharType="begin">
          <w:ffData>
            <w:name w:val="Флажок17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74" w:name="__Fieldmark__37_2762135067"/>
      <w:bookmarkStart w:id="75" w:name="__Fieldmark__37_2762135067"/>
      <w:bookmarkEnd w:id="75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нет; </w:t>
      </w: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76" w:name="__Fieldmark__38_2762135067"/>
      <w:bookmarkStart w:id="77" w:name="__Fieldmark__38_2762135067"/>
      <w:bookmarkEnd w:id="77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затрудняюсь ответить.</w:t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 Cyr" w:ascii="Courier New Cyr" w:hAnsi="Courier New Cyr"/>
          <w:sz w:val="24"/>
        </w:rPr>
        <w:t>Как вы относитесь к тому, что ваш супруг(а) безработный(ая)?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78" w:name="__Fieldmark__39_2762135067"/>
      <w:bookmarkStart w:id="79" w:name="__Fieldmark__39_2762135067"/>
      <w:bookmarkEnd w:id="79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положительно; </w:t>
      </w:r>
      <w:r>
        <w:fldChar w:fldCharType="begin">
          <w:ffData>
            <w:name w:val="Флажок17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80" w:name="__Fieldmark__40_2762135067"/>
      <w:bookmarkStart w:id="81" w:name="__Fieldmark__40_2762135067"/>
      <w:bookmarkEnd w:id="81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отрицательно; </w:t>
      </w: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82" w:name="__Fieldmark__41_2762135067"/>
      <w:bookmarkStart w:id="83" w:name="__Fieldmark__41_2762135067"/>
      <w:bookmarkEnd w:id="83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затрудняюсь ответить.</w:t>
        <w:tab/>
      </w:r>
    </w:p>
    <w:p>
      <w:pPr>
        <w:pStyle w:val="Normal"/>
        <w:numPr>
          <w:ilvl w:val="0"/>
          <w:numId w:val="1"/>
        </w:numPr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Изменились ли отношения в Вашей семье после того, как Вы стали безработным?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84" w:name="__Fieldmark__42_2762135067"/>
      <w:bookmarkStart w:id="85" w:name="__Fieldmark__42_2762135067"/>
      <w:bookmarkEnd w:id="85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да; </w:t>
      </w:r>
      <w:r>
        <w:fldChar w:fldCharType="begin">
          <w:ffData>
            <w:name w:val="Флажок17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86" w:name="__Fieldmark__43_2762135067"/>
      <w:bookmarkStart w:id="87" w:name="__Fieldmark__43_2762135067"/>
      <w:bookmarkEnd w:id="87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нет; </w:t>
      </w: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88" w:name="__Fieldmark__44_2762135067"/>
      <w:bookmarkStart w:id="89" w:name="__Fieldmark__44_2762135067"/>
      <w:bookmarkEnd w:id="89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затрудняюсь ответить.</w:t>
      </w:r>
    </w:p>
    <w:p>
      <w:pPr>
        <w:pStyle w:val="Normal"/>
        <w:numPr>
          <w:ilvl w:val="0"/>
          <w:numId w:val="1"/>
        </w:numPr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Каким образом Вы относитесь к тому, что кто-то из Ваших друзей не имеет работы?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90" w:name="__Fieldmark__45_2762135067"/>
      <w:bookmarkStart w:id="91" w:name="__Fieldmark__45_2762135067"/>
      <w:bookmarkEnd w:id="91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положительно; </w:t>
      </w:r>
      <w:r>
        <w:fldChar w:fldCharType="begin">
          <w:ffData>
            <w:name w:val="Флажок17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92" w:name="__Fieldmark__46_2762135067"/>
      <w:bookmarkStart w:id="93" w:name="__Fieldmark__46_2762135067"/>
      <w:bookmarkEnd w:id="93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отрицательно; </w:t>
      </w: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94" w:name="__Fieldmark__47_2762135067"/>
      <w:bookmarkStart w:id="95" w:name="__Fieldmark__47_2762135067"/>
      <w:bookmarkEnd w:id="95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затрудняюсь ответить.</w:t>
        <w:tab/>
      </w:r>
    </w:p>
    <w:p>
      <w:pPr>
        <w:pStyle w:val="Normal"/>
        <w:numPr>
          <w:ilvl w:val="0"/>
          <w:numId w:val="1"/>
        </w:numPr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Имеете ли вы какого-либо рода моральную поддержку в семье?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96" w:name="__Fieldmark__48_2762135067"/>
      <w:bookmarkStart w:id="97" w:name="__Fieldmark__48_2762135067"/>
      <w:bookmarkEnd w:id="97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да; </w:t>
      </w:r>
      <w:r>
        <w:fldChar w:fldCharType="begin">
          <w:ffData>
            <w:name w:val="Флажок17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98" w:name="__Fieldmark__49_2762135067"/>
      <w:bookmarkStart w:id="99" w:name="__Fieldmark__49_2762135067"/>
      <w:bookmarkEnd w:id="99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нет; </w:t>
      </w: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00" w:name="__Fieldmark__50_2762135067"/>
      <w:bookmarkStart w:id="101" w:name="__Fieldmark__50_2762135067"/>
      <w:bookmarkEnd w:id="101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затрудняюсь ответить.</w:t>
      </w:r>
    </w:p>
    <w:p>
      <w:pPr>
        <w:pStyle w:val="Normal"/>
        <w:numPr>
          <w:ilvl w:val="0"/>
          <w:numId w:val="1"/>
        </w:numPr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Имеете ли Вы материальную поддержку?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02" w:name="__Fieldmark__51_2762135067"/>
      <w:bookmarkStart w:id="103" w:name="__Fieldmark__51_2762135067"/>
      <w:bookmarkEnd w:id="103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да; </w:t>
      </w:r>
      <w:r>
        <w:fldChar w:fldCharType="begin">
          <w:ffData>
            <w:name w:val="Флажок17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04" w:name="__Fieldmark__52_2762135067"/>
      <w:bookmarkStart w:id="105" w:name="__Fieldmark__52_2762135067"/>
      <w:bookmarkEnd w:id="105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нет; </w:t>
      </w: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06" w:name="__Fieldmark__53_2762135067"/>
      <w:bookmarkStart w:id="107" w:name="__Fieldmark__53_2762135067"/>
      <w:bookmarkEnd w:id="107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затрудняюсь ответить.</w:t>
      </w:r>
    </w:p>
    <w:p>
      <w:pPr>
        <w:pStyle w:val="Normal"/>
        <w:numPr>
          <w:ilvl w:val="0"/>
          <w:numId w:val="1"/>
        </w:numPr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Снизился ли ваш социальный статус после того, как Вы потеряли работу?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08" w:name="__Fieldmark__54_2762135067"/>
      <w:bookmarkStart w:id="109" w:name="__Fieldmark__54_2762135067"/>
      <w:bookmarkEnd w:id="109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да; </w:t>
      </w:r>
      <w:r>
        <w:fldChar w:fldCharType="begin">
          <w:ffData>
            <w:name w:val="Флажок17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10" w:name="__Fieldmark__55_2762135067"/>
      <w:bookmarkStart w:id="111" w:name="__Fieldmark__55_2762135067"/>
      <w:bookmarkEnd w:id="111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нет; </w:t>
      </w: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12" w:name="__Fieldmark__56_2762135067"/>
      <w:bookmarkStart w:id="113" w:name="__Fieldmark__56_2762135067"/>
      <w:bookmarkEnd w:id="113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затрудняюсь ответить.</w:t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 Cyr" w:ascii="Courier New Cyr" w:hAnsi="Courier New Cyr"/>
          <w:sz w:val="24"/>
        </w:rPr>
        <w:t>Какие из жизненных ценностей Вы считаете приоритетными для Вас?</w:t>
      </w:r>
    </w:p>
    <w:p>
      <w:pPr>
        <w:pStyle w:val="Normal"/>
        <w:ind w:firstLine="360"/>
        <w:jc w:val="both"/>
        <w:rPr/>
      </w:pPr>
      <w:r>
        <w:fldChar w:fldCharType="begin">
          <w:ffData>
            <w:name w:val="Флажок25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14" w:name="__Fieldmark__57_2762135067"/>
      <w:bookmarkStart w:id="115" w:name="__Fieldmark__57_2762135067"/>
      <w:bookmarkEnd w:id="115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здоровье;</w:t>
      </w:r>
    </w:p>
    <w:p>
      <w:pPr>
        <w:pStyle w:val="Normal"/>
        <w:ind w:firstLine="360"/>
        <w:jc w:val="both"/>
        <w:rPr/>
      </w:pPr>
      <w:r>
        <w:fldChar w:fldCharType="begin">
          <w:ffData>
            <w:name w:val="Флажок2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16" w:name="__Fieldmark__58_2762135067"/>
      <w:bookmarkStart w:id="117" w:name="__Fieldmark__58_2762135067"/>
      <w:bookmarkEnd w:id="117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семья;</w:t>
      </w:r>
    </w:p>
    <w:p>
      <w:pPr>
        <w:pStyle w:val="Normal"/>
        <w:ind w:firstLine="360"/>
        <w:jc w:val="both"/>
        <w:rPr/>
      </w:pPr>
      <w:r>
        <w:fldChar w:fldCharType="begin">
          <w:ffData>
            <w:name w:val="Флажок27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18" w:name="__Fieldmark__59_2762135067"/>
      <w:bookmarkStart w:id="119" w:name="__Fieldmark__59_2762135067"/>
      <w:bookmarkEnd w:id="119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человеческая жизнь;</w:t>
      </w:r>
    </w:p>
    <w:p>
      <w:pPr>
        <w:pStyle w:val="Normal"/>
        <w:ind w:firstLine="360"/>
        <w:jc w:val="both"/>
        <w:rPr/>
      </w:pPr>
      <w:r>
        <w:fldChar w:fldCharType="begin">
          <w:ffData>
            <w:name w:val="Флажок28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20" w:name="__Fieldmark__60_2762135067"/>
      <w:bookmarkStart w:id="121" w:name="__Fieldmark__60_2762135067"/>
      <w:bookmarkEnd w:id="121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любовь;</w:t>
      </w:r>
    </w:p>
    <w:p>
      <w:pPr>
        <w:pStyle w:val="Normal"/>
        <w:ind w:firstLine="360"/>
        <w:jc w:val="both"/>
        <w:rPr/>
      </w:pPr>
      <w:r>
        <w:fldChar w:fldCharType="begin">
          <w:ffData>
            <w:name w:val="Флажок29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22" w:name="__Fieldmark__61_2762135067"/>
      <w:bookmarkStart w:id="123" w:name="__Fieldmark__61_2762135067"/>
      <w:bookmarkEnd w:id="123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работа;                                   </w:t>
      </w:r>
    </w:p>
    <w:p>
      <w:pPr>
        <w:pStyle w:val="Normal"/>
        <w:ind w:left="360" w:hanging="0"/>
        <w:rPr>
          <w:rFonts w:ascii="Courier New Cyr" w:hAnsi="Courier New Cyr" w:cs="Courier New Cyr"/>
          <w:sz w:val="24"/>
          <w:lang w:val="en-US"/>
        </w:rPr>
      </w:pPr>
      <w:r>
        <w:fldChar w:fldCharType="begin">
          <w:ffData>
            <w:name w:val="Флажок30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24" w:name="__Fieldmark__62_2762135067"/>
      <w:bookmarkStart w:id="125" w:name="__Fieldmark__62_2762135067"/>
      <w:bookmarkEnd w:id="125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жизнь в удовольствие;</w:t>
      </w:r>
    </w:p>
    <w:p>
      <w:pPr>
        <w:pStyle w:val="Normal"/>
        <w:ind w:left="360" w:hanging="0"/>
        <w:rPr>
          <w:rFonts w:ascii="Courier New Cyr" w:hAnsi="Courier New Cyr" w:cs="Courier New Cyr"/>
          <w:sz w:val="24"/>
          <w:lang w:val="en-US"/>
        </w:rPr>
      </w:pPr>
      <w:r>
        <w:fldChar w:fldCharType="begin">
          <w:ffData>
            <w:name w:val="Флажок31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26" w:name="__Fieldmark__63_2762135067"/>
      <w:bookmarkStart w:id="127" w:name="__Fieldmark__63_2762135067"/>
      <w:bookmarkEnd w:id="127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простая жизнь;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32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28" w:name="__Fieldmark__64_2762135067"/>
      <w:bookmarkStart w:id="129" w:name="__Fieldmark__64_2762135067"/>
      <w:bookmarkEnd w:id="129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равенство;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33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  <w:lang w:val="en-US"/>
        </w:rPr>
        <w:instrText xml:space="preserve"> FORMCHECKBOX </w:instrText>
      </w:r>
      <w:r>
        <w:rPr>
          <w:sz w:val="24"/>
          <w:rFonts w:cs="Courier New Cyr" w:ascii="Courier New Cyr" w:hAnsi="Courier New Cyr"/>
          <w:lang w:val="en-US"/>
        </w:rPr>
        <w:fldChar w:fldCharType="separate"/>
      </w:r>
      <w:bookmarkStart w:id="130" w:name="__Fieldmark__65_2762135067"/>
      <w:bookmarkStart w:id="131" w:name="__Fieldmark__65_2762135067"/>
      <w:bookmarkEnd w:id="131"/>
      <w:r>
        <w:rPr>
          <w:rFonts w:cs="Courier New Cyr" w:ascii="Courier New Cyr" w:hAnsi="Courier New Cyr"/>
          <w:sz w:val="24"/>
          <w:lang w:val="en-US"/>
        </w:rPr>
      </w:r>
      <w:r>
        <w:rPr>
          <w:sz w:val="24"/>
          <w:rFonts w:cs="Courier New Cyr" w:ascii="Courier New Cyr" w:hAnsi="Courier New Cyr"/>
          <w:lang w:val="en-US"/>
        </w:rPr>
        <w:fldChar w:fldCharType="end"/>
      </w:r>
      <w:r>
        <w:rPr>
          <w:rFonts w:cs="Courier New Cyr" w:ascii="Courier New Cyr" w:hAnsi="Courier New Cyr"/>
          <w:sz w:val="24"/>
          <w:lang w:val="en-US"/>
        </w:rPr>
        <w:t xml:space="preserve"> общественное </w:t>
      </w:r>
      <w:r>
        <w:rPr>
          <w:rFonts w:cs="Courier New Cyr" w:ascii="Courier New Cyr" w:hAnsi="Courier New Cyr"/>
          <w:sz w:val="24"/>
        </w:rPr>
        <w:t>признание;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34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32" w:name="__Fieldmark__66_2762135067"/>
      <w:bookmarkStart w:id="133" w:name="__Fieldmark__66_2762135067"/>
      <w:bookmarkEnd w:id="133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красота;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35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34" w:name="__Fieldmark__67_2762135067"/>
      <w:bookmarkStart w:id="135" w:name="__Fieldmark__67_2762135067"/>
      <w:bookmarkEnd w:id="135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творчество;</w:t>
      </w:r>
    </w:p>
    <w:p>
      <w:pPr>
        <w:pStyle w:val="Normal"/>
        <w:ind w:left="360" w:hanging="0"/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другое: _______________________________________________</w:t>
      </w:r>
    </w:p>
    <w:p>
      <w:pPr>
        <w:pStyle w:val="Normal"/>
        <w:numPr>
          <w:ilvl w:val="0"/>
          <w:numId w:val="1"/>
        </w:numPr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Каким образом Вы решаете проблему нехватки средств?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3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36" w:name="__Fieldmark__68_2762135067"/>
      <w:bookmarkStart w:id="137" w:name="__Fieldmark__68_2762135067"/>
      <w:bookmarkEnd w:id="137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работа в нескольких</w:t>
      </w:r>
      <w:r>
        <w:rPr>
          <w:rFonts w:cs="Courier New Cyr" w:ascii="Courier New Cyr" w:hAnsi="Courier New Cyr"/>
          <w:sz w:val="24"/>
          <w:lang w:val="en-US"/>
        </w:rPr>
        <w:t xml:space="preserve"> </w:t>
      </w:r>
      <w:r>
        <w:rPr>
          <w:rFonts w:cs="Courier New Cyr" w:ascii="Courier New Cyr" w:hAnsi="Courier New Cyr"/>
          <w:sz w:val="24"/>
        </w:rPr>
        <w:t>местах;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37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38" w:name="__Fieldmark__69_2762135067"/>
      <w:bookmarkStart w:id="139" w:name="__Fieldmark__69_2762135067"/>
      <w:bookmarkEnd w:id="139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уличная торговля;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38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40" w:name="__Fieldmark__70_2762135067"/>
      <w:bookmarkStart w:id="141" w:name="__Fieldmark__70_2762135067"/>
      <w:bookmarkEnd w:id="141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увеличение труда в семейной экономике (приусадебные             хозяйства);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39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42" w:name="__Fieldmark__71_2762135067"/>
      <w:bookmarkStart w:id="143" w:name="__Fieldmark__71_2762135067"/>
      <w:bookmarkEnd w:id="143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экономия;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40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44" w:name="__Fieldmark__72_2762135067"/>
      <w:bookmarkStart w:id="145" w:name="__Fieldmark__72_2762135067"/>
      <w:bookmarkEnd w:id="145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продажа личных вещей;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41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46" w:name="__Fieldmark__73_2762135067"/>
      <w:bookmarkStart w:id="147" w:name="__Fieldmark__73_2762135067"/>
      <w:bookmarkEnd w:id="147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помощь социальных служб, друзей, родственников;</w:t>
      </w:r>
    </w:p>
    <w:p>
      <w:pPr>
        <w:pStyle w:val="Normal"/>
        <w:ind w:left="360" w:hanging="0"/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другое: _______________________________________________</w:t>
      </w:r>
    </w:p>
    <w:p>
      <w:pPr>
        <w:pStyle w:val="Normal"/>
        <w:numPr>
          <w:ilvl w:val="0"/>
          <w:numId w:val="1"/>
        </w:numPr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Считаете ли Вы, что, будучи безработным, Вы теряете свою квалификацию?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48" w:name="__Fieldmark__74_2762135067"/>
      <w:bookmarkStart w:id="149" w:name="__Fieldmark__74_2762135067"/>
      <w:bookmarkEnd w:id="149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да; </w:t>
      </w:r>
      <w:r>
        <w:fldChar w:fldCharType="begin">
          <w:ffData>
            <w:name w:val="Флажок17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50" w:name="__Fieldmark__75_2762135067"/>
      <w:bookmarkStart w:id="151" w:name="__Fieldmark__75_2762135067"/>
      <w:bookmarkEnd w:id="151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нет; </w:t>
      </w: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52" w:name="__Fieldmark__76_2762135067"/>
      <w:bookmarkStart w:id="153" w:name="__Fieldmark__76_2762135067"/>
      <w:bookmarkEnd w:id="153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затрудняюсь ответить.</w:t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 Cyr" w:ascii="Courier New Cyr" w:hAnsi="Courier New Cyr"/>
          <w:sz w:val="24"/>
        </w:rPr>
        <w:t>Усматриваете ли Вы в отказах о приёме на работу дискриминацию по отношению к себе.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54" w:name="__Fieldmark__77_2762135067"/>
      <w:bookmarkStart w:id="155" w:name="__Fieldmark__77_2762135067"/>
      <w:bookmarkEnd w:id="155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да; </w:t>
      </w:r>
      <w:r>
        <w:fldChar w:fldCharType="begin">
          <w:ffData>
            <w:name w:val="Флажок17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56" w:name="__Fieldmark__78_2762135067"/>
      <w:bookmarkStart w:id="157" w:name="__Fieldmark__78_2762135067"/>
      <w:bookmarkEnd w:id="157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нет; </w:t>
      </w: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58" w:name="__Fieldmark__79_2762135067"/>
      <w:bookmarkStart w:id="159" w:name="__Fieldmark__79_2762135067"/>
      <w:bookmarkEnd w:id="159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затрудняюсь ответить.</w:t>
      </w:r>
    </w:p>
    <w:p>
      <w:pPr>
        <w:pStyle w:val="Normal"/>
        <w:numPr>
          <w:ilvl w:val="0"/>
          <w:numId w:val="1"/>
        </w:numPr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Если да, то готовы ли Вы в случае отказа продолжить поиски работы?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60" w:name="__Fieldmark__80_2762135067"/>
      <w:bookmarkStart w:id="161" w:name="__Fieldmark__80_2762135067"/>
      <w:bookmarkEnd w:id="161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да; </w:t>
      </w:r>
      <w:r>
        <w:fldChar w:fldCharType="begin">
          <w:ffData>
            <w:name w:val="Флажок17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62" w:name="__Fieldmark__81_2762135067"/>
      <w:bookmarkStart w:id="163" w:name="__Fieldmark__81_2762135067"/>
      <w:bookmarkEnd w:id="163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нет.</w:t>
      </w:r>
    </w:p>
    <w:p>
      <w:pPr>
        <w:pStyle w:val="Normal"/>
        <w:numPr>
          <w:ilvl w:val="0"/>
          <w:numId w:val="1"/>
        </w:numPr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Как Вы относитесь к своему положению?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18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64" w:name="__Fieldmark__82_2762135067"/>
      <w:bookmarkStart w:id="165" w:name="__Fieldmark__82_2762135067"/>
      <w:bookmarkEnd w:id="165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да, шансов найти подходящую работу мало, но надеюсь, положение вскоре улучшится;</w:t>
      </w:r>
    </w:p>
    <w:p>
      <w:pPr>
        <w:pStyle w:val="Normal"/>
        <w:ind w:left="360" w:hanging="0"/>
        <w:rPr>
          <w:rFonts w:ascii="Courier New Cyr" w:hAnsi="Courier New Cyr" w:cs="Courier New Cyr"/>
          <w:sz w:val="24"/>
        </w:rPr>
      </w:pPr>
      <w:r>
        <w:fldChar w:fldCharType="begin">
          <w:ffData>
            <w:name w:val="Флажок19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66" w:name="__Fieldmark__83_2762135067"/>
      <w:bookmarkStart w:id="167" w:name="__Fieldmark__83_2762135067"/>
      <w:bookmarkEnd w:id="167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шансы есть, нужно лишь продолжить поиск подходящей работы</w:t>
      </w:r>
      <w:r>
        <w:rPr>
          <w:rFonts w:cs="Courier New Cyr" w:ascii="Courier New Cyr" w:hAnsi="Courier New Cyr"/>
          <w:sz w:val="24"/>
          <w:lang w:val="en-US"/>
        </w:rPr>
        <w:t>.</w:t>
      </w:r>
    </w:p>
    <w:p>
      <w:pPr>
        <w:pStyle w:val="Normal"/>
        <w:numPr>
          <w:ilvl w:val="0"/>
          <w:numId w:val="1"/>
        </w:numPr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Посещали ли Вы  в течении последних 2-х лет какие-либо курсы переподготовки для получения дополнительных профессиональных знаний?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68" w:name="__Fieldmark__84_2762135067"/>
      <w:bookmarkStart w:id="169" w:name="__Fieldmark__84_2762135067"/>
      <w:bookmarkEnd w:id="169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да; </w:t>
      </w:r>
      <w:r>
        <w:fldChar w:fldCharType="begin">
          <w:ffData>
            <w:name w:val="Флажок17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70" w:name="__Fieldmark__85_2762135067"/>
      <w:bookmarkStart w:id="171" w:name="__Fieldmark__85_2762135067"/>
      <w:bookmarkEnd w:id="171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нет.</w:t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 Cyr" w:ascii="Courier New Cyr" w:hAnsi="Courier New Cyr"/>
          <w:sz w:val="24"/>
        </w:rPr>
        <w:t>Обращались ли Вы в какие-либо организации за социальной помощью?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72" w:name="__Fieldmark__86_2762135067"/>
      <w:bookmarkStart w:id="173" w:name="__Fieldmark__86_2762135067"/>
      <w:bookmarkEnd w:id="173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да; </w:t>
      </w:r>
      <w:r>
        <w:fldChar w:fldCharType="begin">
          <w:ffData>
            <w:name w:val="Флажок17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74" w:name="__Fieldmark__87_2762135067"/>
      <w:bookmarkStart w:id="175" w:name="__Fieldmark__87_2762135067"/>
      <w:bookmarkEnd w:id="175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нет.</w:t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 Cyr" w:ascii="Courier New Cyr" w:hAnsi="Courier New Cyr"/>
          <w:sz w:val="24"/>
        </w:rPr>
        <w:t>Занимаетесь ли Вы какой-либо общественной деятельностью?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76" w:name="__Fieldmark__88_2762135067"/>
      <w:bookmarkStart w:id="177" w:name="__Fieldmark__88_2762135067"/>
      <w:bookmarkEnd w:id="177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да; </w:t>
      </w:r>
      <w:r>
        <w:fldChar w:fldCharType="begin">
          <w:ffData>
            <w:name w:val="Флажок17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78" w:name="__Fieldmark__89_2762135067"/>
      <w:bookmarkStart w:id="179" w:name="__Fieldmark__89_2762135067"/>
      <w:bookmarkEnd w:id="179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нет.</w:t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 Cyr" w:ascii="Courier New Cyr" w:hAnsi="Courier New Cyr"/>
          <w:sz w:val="24"/>
        </w:rPr>
        <w:t>Интересуетесь ли Вы общественной жизнью, каким образом?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80" w:name="__Fieldmark__90_2762135067"/>
      <w:bookmarkStart w:id="181" w:name="__Fieldmark__90_2762135067"/>
      <w:bookmarkEnd w:id="181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да, ________________________________________________</w:t>
      </w:r>
    </w:p>
    <w:p>
      <w:pPr>
        <w:pStyle w:val="Normal"/>
        <w:ind w:left="360" w:hanging="0"/>
        <w:rPr/>
      </w:pPr>
      <w:r>
        <w:fldChar w:fldCharType="begin">
          <w:ffData>
            <w:name w:val="Флажок17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82" w:name="__Fieldmark__91_2762135067"/>
      <w:bookmarkStart w:id="183" w:name="__Fieldmark__91_2762135067"/>
      <w:bookmarkEnd w:id="183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нет.</w:t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 Cyr" w:ascii="Courier New Cyr" w:hAnsi="Courier New Cyr"/>
          <w:sz w:val="24"/>
        </w:rPr>
        <w:t>Какие бы пункты вашей дальнейшей деятельности на будущей работе вы бы обсуждали активнее всего?</w:t>
      </w:r>
    </w:p>
    <w:p>
      <w:pPr>
        <w:pStyle w:val="Normal"/>
        <w:ind w:left="426" w:hanging="0"/>
        <w:jc w:val="both"/>
        <w:rPr/>
      </w:pPr>
      <w:r>
        <w:fldChar w:fldCharType="begin">
          <w:ffData>
            <w:name w:val="Флажок20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84" w:name="__Fieldmark__92_2762135067"/>
      <w:bookmarkStart w:id="185" w:name="__Fieldmark__92_2762135067"/>
      <w:bookmarkEnd w:id="185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условия найма;</w:t>
      </w:r>
    </w:p>
    <w:p>
      <w:pPr>
        <w:pStyle w:val="Normal"/>
        <w:ind w:left="426" w:hanging="0"/>
        <w:jc w:val="both"/>
        <w:rPr/>
      </w:pPr>
      <w:r>
        <w:fldChar w:fldCharType="begin">
          <w:ffData>
            <w:name w:val="Флажок21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86" w:name="__Fieldmark__93_2762135067"/>
      <w:bookmarkStart w:id="187" w:name="__Fieldmark__93_2762135067"/>
      <w:bookmarkEnd w:id="187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оплата труда, ее размер и своевременность выплат;</w:t>
      </w:r>
    </w:p>
    <w:p>
      <w:pPr>
        <w:pStyle w:val="Normal"/>
        <w:ind w:left="426" w:hanging="0"/>
        <w:jc w:val="both"/>
        <w:rPr/>
      </w:pPr>
      <w:r>
        <w:fldChar w:fldCharType="begin">
          <w:ffData>
            <w:name w:val="Флажок22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88" w:name="__Fieldmark__94_2762135067"/>
      <w:bookmarkStart w:id="189" w:name="__Fieldmark__94_2762135067"/>
      <w:bookmarkEnd w:id="189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условия труда;</w:t>
      </w:r>
    </w:p>
    <w:p>
      <w:pPr>
        <w:pStyle w:val="Normal"/>
        <w:ind w:left="426" w:hanging="0"/>
        <w:jc w:val="both"/>
        <w:rPr/>
      </w:pPr>
      <w:r>
        <w:fldChar w:fldCharType="begin">
          <w:ffData>
            <w:name w:val="Флажок23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90" w:name="__Fieldmark__95_2762135067"/>
      <w:bookmarkStart w:id="191" w:name="__Fieldmark__95_2762135067"/>
      <w:bookmarkEnd w:id="191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продолжительность рабочего дня и режим труда;</w:t>
      </w:r>
    </w:p>
    <w:p>
      <w:pPr>
        <w:pStyle w:val="Normal"/>
        <w:ind w:left="426" w:hanging="0"/>
        <w:jc w:val="both"/>
        <w:rPr/>
      </w:pPr>
      <w:r>
        <w:fldChar w:fldCharType="begin">
          <w:ffData>
            <w:name w:val="Флажок42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ourier New Cyr" w:ascii="Courier New Cyr" w:hAnsi="Courier New Cyr"/>
        </w:rPr>
        <w:instrText xml:space="preserve"> FORMCHECKBOX </w:instrText>
      </w:r>
      <w:r>
        <w:rPr>
          <w:sz w:val="24"/>
          <w:rFonts w:cs="Courier New Cyr" w:ascii="Courier New Cyr" w:hAnsi="Courier New Cyr"/>
        </w:rPr>
        <w:fldChar w:fldCharType="separate"/>
      </w:r>
      <w:bookmarkStart w:id="192" w:name="__Fieldmark__96_2762135067"/>
      <w:bookmarkStart w:id="193" w:name="__Fieldmark__96_2762135067"/>
      <w:bookmarkEnd w:id="193"/>
      <w:r>
        <w:rPr>
          <w:rFonts w:cs="Courier New Cyr" w:ascii="Courier New Cyr" w:hAnsi="Courier New Cyr"/>
          <w:sz w:val="24"/>
        </w:rPr>
      </w:r>
      <w:r>
        <w:rPr>
          <w:sz w:val="24"/>
          <w:rFonts w:cs="Courier New Cyr" w:ascii="Courier New Cyr" w:hAnsi="Courier New Cyr"/>
        </w:rPr>
        <w:fldChar w:fldCharType="end"/>
      </w:r>
      <w:r>
        <w:rPr>
          <w:rFonts w:cs="Courier New Cyr" w:ascii="Courier New Cyr" w:hAnsi="Courier New Cyr"/>
          <w:sz w:val="24"/>
        </w:rPr>
        <w:t xml:space="preserve"> заключение письменного контракта/трудового договора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4:12:00Z</dcterms:created>
  <dc:creator>Santa claus</dc:creator>
  <dc:description/>
  <dc:language>en-US</dc:language>
  <cp:lastModifiedBy>Santa claus</cp:lastModifiedBy>
  <cp:lastPrinted>2001-05-21T22:38:00Z</cp:lastPrinted>
  <dcterms:modified xsi:type="dcterms:W3CDTF">2001-05-21T16:40:00Z</dcterms:modified>
  <cp:revision>5</cp:revision>
  <dc:subject/>
  <dc:title>ТЕСТ</dc:title>
</cp:coreProperties>
</file>