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ла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  <w:t>Введение</w:t>
        <w:tab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нятость населения и социальная защи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Социальная инфраструктура и жилищно-коммунальное хозяйство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емлепользование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Финансово-бюджетная и инвестиционная деятель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Список литературы</w:t>
      </w:r>
    </w:p>
    <w:sectPr>
      <w:headerReference w:type="default" r:id="rId2"/>
      <w:type w:val="nextPage"/>
      <w:pgSz w:w="11906" w:h="16838"/>
      <w:pgMar w:left="1418" w:right="707" w:gutter="0" w:header="720" w:top="1440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14:00Z</dcterms:created>
  <dc:creator>Ленка Иванина</dc:creator>
  <dc:description/>
  <dc:language>en-US</dc:language>
  <cp:lastModifiedBy>Ленка Иванина</cp:lastModifiedBy>
  <cp:lastPrinted>2002-06-10T17:48:00Z</cp:lastPrinted>
  <dcterms:modified xsi:type="dcterms:W3CDTF">2002-06-10T13:49:00Z</dcterms:modified>
  <cp:revision>3</cp:revision>
  <dc:subject/>
  <dc:title>План </dc:title>
</cp:coreProperties>
</file>