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6"/>
        <w:jc w:val="both"/>
        <w:rPr/>
      </w:pPr>
      <w:r>
        <w:rPr>
          <w:b w:val="false"/>
        </w:rPr>
        <w:t>Жилищный фонд – совокупность всех жилых помещений, независимо от форм собственности, включая жилые дома, специализированные дома (общежития, приюты, дома маневренного фонда, специальные дома для одиноких престарелых, детские дома, дома-интернаты для инвалидов, ветеранов, интернаты при школах и школы-интернаты), квартиры, служебные жилые помещения, иные жилые помещения в других строениях, пригодные для проживания.</w:t>
      </w:r>
    </w:p>
    <w:p>
      <w:pPr>
        <w:pStyle w:val="2"/>
        <w:jc w:val="both"/>
        <w:rPr/>
      </w:pPr>
      <w:r>
        <w:rPr/>
        <w:t>В составе жилищного фонда не учитываются дачи, летние садовые домики, спортивные и туристические базы, мотели, кемпинги, санатории, дома отдыха, пансионаты, дома для приезжих, гостиницы, казармы, кельи, железнодорожные вагончики и другие строения и помещения, предназначенные для отдыха, сезонного и временного проживания, независимо от длительности проживания в них граждан.</w:t>
      </w:r>
    </w:p>
    <w:p>
      <w:pPr>
        <w:pStyle w:val="2"/>
        <w:jc w:val="both"/>
        <w:rPr/>
      </w:pPr>
      <w:r>
        <w:rPr/>
        <w:t>Учет ведется по основным видам собственности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частный жилищный фонд – фонд, находящийся в собственности граждан и фонд, находящийся в собственности юридических лиц (созданных в качестве частных собственников), в том числе ЖСК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государственный жилищный фонд – ведомственный федеральный и республиканский (в составе России), краевой, областной жилищный фонд, городов Москвы и Санкт-Петербурга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муниципальный жилищный фонд –фонд, находящийся в собственности района, города, а также ведомственный фонд, находящийся в полном хозяйственном ведении муниципальных предприятий или оперативном управлении муниципальных учреждений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бщественный жилищный фонд – фонд, состоящий в собственности общественных организаций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жилищный фонд смешанной формы собственности – фонд, находящийся в совместной или долевой собственности различных субъектов частной, государственной, муниципальной собственности, собственности общественных объединений.</w:t>
      </w:r>
    </w:p>
    <w:p>
      <w:pPr>
        <w:pStyle w:val="2"/>
        <w:jc w:val="both"/>
        <w:rPr/>
      </w:pPr>
      <w:r>
        <w:rPr/>
        <w:t>Общая площадь жилых домов – определяется как сумма площадей жилых и подсобных помещений квартир (кухонь, передних, внутриквартирных коридоров, ванных и душевых, туалетов, кладовых или хозяйственных встроенных шкафов, а также мансард, мезонинов, террас, веранд, отапливаемых или пригодных для проживания). В общежитиях к подсобным помещениям., кроме вышеуказанных, относятся помещения культурно-бытового назначения и медицинского обслуживания.</w:t>
      </w:r>
    </w:p>
    <w:p>
      <w:pPr>
        <w:pStyle w:val="2"/>
        <w:jc w:val="both"/>
        <w:rPr/>
      </w:pPr>
      <w:r>
        <w:rPr/>
        <w:t>В общую площадь жилых зданий не включается площадь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лестничных клеток, лифтовых холлов, тамбуров, общих коридоров, вестибюлей, галерей, балконов, лоджий, террас, неотапливаемых мансард и мезонинов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нежилых помещений, занятых жилищно-эксплуатационными организациями, магазинами, отделениями связи, детскими учреждениями, предприятиями службы быта и т.д.</w:t>
      </w:r>
    </w:p>
    <w:p>
      <w:pPr>
        <w:pStyle w:val="2"/>
        <w:jc w:val="both"/>
        <w:rPr/>
      </w:pPr>
      <w:r>
        <w:rPr/>
        <w:t>обеспеченность населения жильем – количество общей и жилой площади, приходящейся на одного жителя. Этот показатель рассчитывается делением размера всего жилищного фонда на конец года на численность постоянного населения на эту же дату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Жилищные условия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лищный фонд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(общая площадь жилищ на конец года, тысяч квадратных метров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ый фонд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7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26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213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2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557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961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28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81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372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57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34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808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89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84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5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737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51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64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25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9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97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4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06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4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4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4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7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5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9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20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28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формы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1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1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7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6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 одного проживающего</w:t>
            </w:r>
          </w:p>
          <w:p>
            <w:pPr>
              <w:pStyle w:val="Normal"/>
              <w:rPr/>
            </w:pPr>
            <w:r>
              <w:rPr/>
              <w:t>Кв.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Благоустройство жилого фонда (на конец года в % к общей площади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лагоустрой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отопл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ы (душ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ые электроплит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Число очередников и число семей, получивших жиль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семей (включая одиночек) получивших жилье и улучшивших жилищные условия з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% от числа семей состоявших на учете на получение жиль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семей (включая одиночек), состоявших на учете на получение жилья, на конец год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521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6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41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89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67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6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941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8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3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74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9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 Продано квартир гражданам и юридическим лиц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01"/>
        <w:gridCol w:w="116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продан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х общая площадь тыс.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.ч. квартир, проданных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квартир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проданных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1995-1998гг. приводятся данные о продаже жилых помещений в домах государственного и муниципального жилого фонда, в 1999 и 2000гг. – о продаже в домах государственного, муниципального, общественного и смешанного жилого фонда. Учитываются только жилые помещения, проданные первый раз, когда происходит смена муниципальной, общественной, смешанной форм собственности на другие формы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сновные показатель жилищных условий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42"/>
        <w:gridCol w:w="83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обеспеченность населения жильем на конец года, кв. м. общей площади на одного жителя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/>
            </w:pPr>
            <w:r>
              <w:rPr/>
              <w:t>18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питально отремонтировано жилых домов за год, тыс. кв. метров общей площад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Приватизация жилых помещ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риватизированных жилых помещений, едини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19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46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26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16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7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8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4878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45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6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х общая площадь, тыс. кв.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2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43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1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19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9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58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7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размер приватизированных жилых помещений, кв.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8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7,5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ытовые услу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ъем бытовых услуг насел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услуг млн. 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спределение объема бытовых услуг населению по формам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1560"/>
        <w:gridCol w:w="1759"/>
        <w:gridCol w:w="1359"/>
        <w:gridCol w:w="1760"/>
      </w:tblGrid>
      <w:tr>
        <w:trPr/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 услуг по формам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% к общему объему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и муницип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ругие формы собствен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и муниципаль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стна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формы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  <w:t>Объем бытовых услуг по видам в 2000г.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/>
              <w:t>физического объе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се оказанные бытовые услуги 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2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емонт, окраска, пошив обу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sz w:val="24"/>
              </w:rPr>
              <w:t>Ремонт и индивидуальный пошив одежды, пошив и вязание трикотажных 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sz w:val="24"/>
              </w:rPr>
              <w:t>Ремонт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хническое обслуживание и ремонт авто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Изготовление и ремонт меб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Химическая чистка и кр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слуги прачеч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емонт и строительство жилья и других постро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слуги фо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слуги бань и душев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слуги парикмахерс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слуги предприятий по прок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ранспортно-экспедиторск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иту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рочие виды бытов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>Информация в денежном выражении представлена в ценах фактической реализации. Динамику объема платных услуг населению характеризуют индексы физического объема, 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на услуги.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</w:r>
    </w:p>
    <w:p>
      <w:pPr>
        <w:pStyle w:val="2"/>
        <w:tabs>
          <w:tab w:val="clear" w:pos="720"/>
          <w:tab w:val="left" w:pos="822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2"/>
        <w:tabs>
          <w:tab w:val="clear" w:pos="720"/>
          <w:tab w:val="left" w:pos="822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8222" w:leader="none"/>
        </w:tabs>
        <w:spacing w:lineRule="auto" w:line="360"/>
        <w:ind w:left="782" w:hanging="357"/>
        <w:jc w:val="both"/>
        <w:rPr/>
      </w:pPr>
      <w:r>
        <w:rPr/>
        <w:t>Самарский статистический ежегодник 2000. Самара,2001.-298с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222" w:leader="none"/>
        </w:tabs>
        <w:spacing w:lineRule="auto" w:line="360"/>
        <w:ind w:left="782" w:hanging="357"/>
        <w:jc w:val="both"/>
        <w:rPr/>
      </w:pPr>
      <w:r>
        <w:rPr/>
        <w:t>Статистический сборник Самарский облкомстат. – 1999.-189с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222" w:leader="none"/>
        </w:tabs>
        <w:spacing w:lineRule="auto" w:line="360"/>
        <w:ind w:left="782" w:hanging="357"/>
        <w:jc w:val="both"/>
        <w:rPr/>
      </w:pPr>
      <w:r>
        <w:rPr/>
        <w:t xml:space="preserve">// Вопросы статистики. – 2000. -№8. с. 60-72. Основные социально-экономические показатели по РФ за 1996-2000г.г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222" w:leader="none"/>
        </w:tabs>
        <w:spacing w:lineRule="auto" w:line="360"/>
        <w:ind w:left="782" w:hanging="357"/>
        <w:jc w:val="both"/>
        <w:rPr/>
      </w:pPr>
      <w:r>
        <w:rPr/>
        <w:t>// Экономист.-2001.- №11.-с.61-70. Оценка уровня и качества жизни населения.</w:t>
      </w:r>
    </w:p>
    <w:sectPr>
      <w:footerReference w:type="default" r:id="rId2"/>
      <w:type w:val="nextPage"/>
      <w:pgSz w:w="11906" w:h="16838"/>
      <w:pgMar w:left="1418" w:right="1416" w:gutter="0" w:header="0" w:top="1560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01:00Z</dcterms:created>
  <dc:creator>Ленка Иванина</dc:creator>
  <dc:description/>
  <dc:language>en-US</dc:language>
  <cp:lastModifiedBy>Ленка Иванина</cp:lastModifiedBy>
  <cp:lastPrinted>2002-04-23T08:39:00Z</cp:lastPrinted>
  <dcterms:modified xsi:type="dcterms:W3CDTF">2002-04-23T05:12:00Z</dcterms:modified>
  <cp:revision>3</cp:revision>
  <dc:subject/>
  <dc:title>Жилищные условия населения</dc:title>
</cp:coreProperties>
</file>