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1624" w:leader="none"/>
        </w:tabs>
        <w:ind w:right="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с. комитет РФ по связи и информатизации</w:t>
      </w:r>
    </w:p>
    <w:p>
      <w:pPr>
        <w:pStyle w:val="Heading7"/>
        <w:tabs>
          <w:tab w:val="clear" w:pos="720"/>
          <w:tab w:val="left" w:pos="11624" w:leader="none"/>
        </w:tabs>
        <w:ind w:left="5812" w:right="0" w:hanging="5812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ибирская государственная академия</w:t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jc w:val="center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  <w:t>телекоммуникаций и информатики</w:t>
      </w:r>
    </w:p>
    <w:p>
      <w:pPr>
        <w:pStyle w:val="Heading8"/>
        <w:tabs>
          <w:tab w:val="clear" w:pos="720"/>
          <w:tab w:val="left" w:pos="11624" w:leader="none"/>
        </w:tabs>
        <w:ind w:left="5812" w:right="0" w:hanging="581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Факультет заочного обучения</w:t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ind w:left="5812" w:hanging="5812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tabs>
          <w:tab w:val="clear" w:pos="720"/>
          <w:tab w:val="left" w:pos="11624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  <w:t>РЕФЕРАТ  ПО  СОЦИОЛОГИИ НА  ТЕМУ: “ИССЛЕДОВАНИЕ  ПРИЧИН</w:t>
      </w:r>
    </w:p>
    <w:p>
      <w:pPr>
        <w:pStyle w:val="Normal"/>
        <w:tabs>
          <w:tab w:val="clear" w:pos="720"/>
          <w:tab w:val="left" w:pos="11624" w:leader="none"/>
        </w:tabs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  <w:t xml:space="preserve">САМОУБИЙСТВ.”.                    </w:t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6237" w:right="680" w:hanging="6237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6237" w:right="680" w:hanging="6237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6237" w:right="680" w:hanging="6237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7655" w:right="397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ыполнил: студент заочного факультета, второго курса, группа ЗБ-71, Данилов А.А. (студ.билет № 971Б-006)</w:t>
      </w:r>
    </w:p>
    <w:p>
      <w:pPr>
        <w:pStyle w:val="Normal"/>
        <w:ind w:left="7371" w:right="538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left="7655" w:right="680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Проверил:  </w:t>
      </w:r>
    </w:p>
    <w:p>
      <w:pPr>
        <w:pStyle w:val="Normal"/>
        <w:ind w:left="6237" w:right="680" w:hanging="6237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6237" w:right="680" w:hanging="6237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6237" w:right="680" w:hanging="6237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right="680" w:hanging="0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НОВОСИБИРСК  1999</w:t>
      </w:r>
    </w:p>
    <w:p>
      <w:pPr>
        <w:pStyle w:val="Heading9"/>
        <w:ind w:left="1701" w:right="255" w:hanging="283"/>
        <w:rPr>
          <w:rFonts w:ascii="Times New Roman" w:hAnsi="Times New Roman" w:cs="Times New Roman"/>
          <w:b w:val="false"/>
          <w:b w:val="false"/>
          <w:bCs w:val="false"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 w:val="false"/>
          <w:bCs w:val="false"/>
          <w:i/>
          <w:iCs/>
          <w:sz w:val="44"/>
          <w:szCs w:val="44"/>
          <w:lang w:val="ru-RU"/>
        </w:rPr>
      </w:r>
    </w:p>
    <w:p>
      <w:pPr>
        <w:pStyle w:val="Normal"/>
        <w:ind w:left="1701" w:right="255" w:hanging="283"/>
        <w:jc w:val="center"/>
        <w:rPr>
          <w:rFonts w:ascii="Times New Roman" w:hAnsi="Times New Roman" w:cs="Times New Roman"/>
          <w:b/>
          <w:b/>
          <w:bCs/>
          <w:i/>
          <w:i/>
          <w:iCs/>
          <w:sz w:val="44"/>
          <w:szCs w:val="4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44"/>
          <w:szCs w:val="44"/>
          <w:lang w:val="ru-RU"/>
        </w:rPr>
      </w:r>
    </w:p>
    <w:p>
      <w:pPr>
        <w:pStyle w:val="Normal"/>
        <w:ind w:left="1701" w:right="255" w:hanging="283"/>
        <w:jc w:val="center"/>
        <w:rPr/>
      </w:pPr>
      <w:r>
        <w:rPr>
          <w:rFonts w:eastAsia="Arial Narrow" w:cs="Arial Narrow" w:ascii="Arial Narrow" w:hAnsi="Arial Narrow"/>
          <w:b/>
          <w:bCs/>
          <w:i/>
          <w:iCs/>
          <w:sz w:val="32"/>
          <w:szCs w:val="32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ПЛАН РЕФЕРАТА.</w:t>
      </w:r>
    </w:p>
    <w:p>
      <w:pPr>
        <w:pStyle w:val="Normal"/>
        <w:ind w:left="1418" w:right="397" w:hanging="283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ind w:left="1418" w:right="397" w:hanging="283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ВВЕДЕНИЕ.____________________________________________________3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1. Биографическая и библиографическая справка._________________________4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1.2. Влияние исторической эпохи на формирование методики изучения самоубийства._____________________________________________________4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1. Социальные и психологические мотивы самоубийств.___________________6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2.  Влияние социальной сферы на деятельность индивида.__________________7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3. Антропологическая теория самоубийств, концепция двойственности._______9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4. Социологизмы.___________________________________________________9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1. Методы исследования самоубийств. Метод сопутствующих изменений.____10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2.  Виды самоубийств.______________________________________________11</w:t>
      </w:r>
    </w:p>
    <w:p>
      <w:pPr>
        <w:pStyle w:val="Normal"/>
        <w:spacing w:lineRule="auto" w:line="360"/>
        <w:ind w:left="1418" w:right="397" w:hanging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3.3. Варианты выхода из кризиса. Лечение общества через новые формы социального взаимодействия._______________________________________12</w:t>
      </w:r>
    </w:p>
    <w:p>
      <w:pPr>
        <w:pStyle w:val="Normal"/>
        <w:spacing w:lineRule="auto" w:line="360"/>
        <w:ind w:left="1418" w:right="397" w:hanging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ЗАКЛЮЧЕНИЕ.________________________________________________</w:t>
      </w:r>
      <w:r>
        <w:rPr>
          <w:rFonts w:cs="Times New Roman" w:ascii="Times New Roman" w:hAnsi="Times New Roman"/>
          <w:sz w:val="28"/>
          <w:szCs w:val="28"/>
          <w:lang w:val="ru-RU"/>
        </w:rPr>
        <w:t>14</w:t>
      </w:r>
    </w:p>
    <w:p>
      <w:pPr>
        <w:pStyle w:val="Normal"/>
        <w:tabs>
          <w:tab w:val="clear" w:pos="720"/>
          <w:tab w:val="left" w:pos="11624" w:leader="none"/>
        </w:tabs>
        <w:spacing w:lineRule="auto" w:line="360"/>
        <w:ind w:left="1418" w:right="397" w:hanging="283"/>
        <w:jc w:val="both"/>
        <w:rPr/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 xml:space="preserve">    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  <w:t>СПИСОК    ЛИТЕРАТУРЫ.</w:t>
      </w:r>
      <w:r>
        <w:rPr>
          <w:rFonts w:cs="Times New Roman" w:ascii="Times New Roman" w:hAnsi="Times New Roman"/>
          <w:sz w:val="28"/>
          <w:szCs w:val="28"/>
          <w:lang w:val="ru-RU"/>
        </w:rPr>
        <w:t>_______________________________________15</w:t>
      </w:r>
      <w:r>
        <w:br w:type="page"/>
      </w:r>
    </w:p>
    <w:p>
      <w:pPr>
        <w:pStyle w:val="Heading1"/>
        <w:spacing w:lineRule="auto" w:line="360"/>
        <w:ind w:left="1418" w:right="397" w:hanging="283"/>
        <w:jc w:val="center"/>
        <w:rPr>
          <w:rFonts w:ascii="MS Sans Serif Cyr" w:hAnsi="MS Sans Serif Cyr" w:cs="MS Sans Serif Cyr"/>
          <w:b/>
          <w:b/>
          <w:bCs/>
          <w:i/>
          <w:i/>
          <w:iCs/>
        </w:rPr>
      </w:pPr>
      <w:r>
        <w:rPr>
          <w:rFonts w:cs="MS Sans Serif Cyr" w:ascii="MS Sans Serif Cyr" w:hAnsi="MS Sans Serif Cyr"/>
          <w:b/>
          <w:bCs/>
          <w:i/>
          <w:iCs/>
        </w:rPr>
        <w:t>ВВЕДЕНИЕ.</w:t>
      </w:r>
    </w:p>
    <w:p>
      <w:pPr>
        <w:pStyle w:val="Normal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Не смотря на то, что работы Дюркгейма появились в конце девятнадцатого века, многие из его идей и мыслей актуальны поныне. Особенно сейчас, когда наша страна переживает последствия экономического кризиса 17 августа.</w:t>
      </w:r>
    </w:p>
    <w:p>
      <w:pPr>
        <w:pStyle w:val="Normal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гласно статистическим данным ОблУВД и Облздрава за последние шесть месяцев количество людей решивших добровольно уйти из жизни значительно увеличилось, по сравнению с тем же периодом прошлых лет.  В некоторых районах области суициды занимают уже третье место в ряду причины смерти людей, после сердечно-сосудистых и раковых заболеваний (например, Искитим и Искитимский район).</w:t>
      </w:r>
    </w:p>
    <w:p>
      <w:pPr>
        <w:pStyle w:val="Normal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ичины, толкающие людей на самоубийство, легко угадываемы. Достаточно просмотреть  итоги социологических опросов граждан, которые проводят службы мониторинга общественного мнения по всей России, и которые публикуются в различных газетах и журналах. Вот лишь некоторые из этих причин – разрушение моральных устоев в обществе, нестабильная политическая и экономическая ситуация, неуверенность в завтрашнем дне. Только за последнее время, опять таки после августовского кризиса, за чертой бедности оказалось около 80 % жителей нашей области. Многие из них уже потеряли надежду вовремя получить заработную плату, пенсии и пособия или найти работу. Безусловно, все это не может не сказываться на психическом состоянии населения.</w:t>
      </w:r>
    </w:p>
    <w:p>
      <w:pPr>
        <w:pStyle w:val="Normal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Для того чтобы предотвратить дальнейший рост количества суицидов, необходимо оказывать людям своевременную помощь и поддержку. Хотя бы на уровне консультаций. А для большей эффективности применения методов реабилитации необходимо постоянное обращение к классикам, к зарубежной литературе и методикам не только лечения населения, но и выявления причин, подталкивающих людей к суициду, дабы в последствии, по мере возможностей, их устранять.</w:t>
      </w:r>
    </w:p>
    <w:p>
      <w:pPr>
        <w:pStyle w:val="Normal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   Дюркгейм  родился  в  1858  году  в  Дгинале. В  лицейские  годы  произошел  переход  Дюркгейма  от  католической  веры  (на которой  он  воспитывался)  к  агностицизму. Высшая  Нормальная  школа  в  Париже, куда  поступил  Дюркгейм  после  окончания  лицея,  оказала  влияние  на  формирование  его  взглядов. В  первое  время  он  увлекался  Фюстелем  де  Кулантем  и  Эмилем  Бутуру, впоследствии  Ренувье, Контом. Самым  первым  его  трудом  был  “О  разделении  общественного  труда “  он  был  написан  под  влиянием  трудов  Буру. В  своём  третьем  произведении  “Самоубийство”  Дюркгейм  предпринял  попытку  объединить  теоретический  подход  к  объяснению  этого  явления  с  анализом  эмпирических  данных  служащих  для  проверки  его  гипотезы. Он, обосновавший  концепцию  так  называемого  социологизма,  признаётся  предшественником  современного  фундаментализма. Выявление  связей  между  социологизмом  и  структурным  функционализмом  должно  способствовать  более  глубокому  пониманию, как  современной  западной  социологии, так  и  определению  той  роли, которую  играли  концепции  Дюркгейма  в  формировании  современных  теоретических  течений.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</w:p>
    <w:p>
      <w:pPr>
        <w:pStyle w:val="TextBody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.   Во  времена  Дюркгейма  в  области  духовной  жизни  кризис  выражался  в  крайней  неустойчивости на  индивидуальном  сознании  граждан, морально-политического  климата, несоблюдение  законов, ослабление  регулирующей  роли  традиций. Состояние  бесконтрольности  и  безнаказанности, зависимости  от  случайности  экономической  и  политической  жизни  болезненно  отражались  на  индивидуальном  сознании  граждан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аловажную  роль  в  изучении  трудов  Дюркгейма  играет  анализ  философских  предпосылок  его  творчества, не  только  потому, что   Дюркгейм  был  философом,  но  и  потому,  что  общесоциологическая  теория  не  может  быть  связана  с  определённой  философией. Работы  Дюркгейма  появились  в  конце  19  начале  20  века.  В это  время  идеи  социологии,  как  самостоятельной  науки,  которая  могла  бы  выработать  основы  для  научной  реорганизации  общества  постепенно  стала  находить  поддержку  в  кругах  республиканцев,  стремящихся  осуществить  программу  социальных  реформ,  теоретическим  обоснованием  политики  и  идеологии  буржуазного  реформаторства, а  также  главные  мысли  Дюркгейма  нашли  отражения  в  его  работах  “ О  разделении  общественного  труда”, “Правила  социологического  метода”, “Самоубийство”, “Элементарные  формы  религиозной  жизни”. Идейно-теоретическими  источниками  научной  и  педагогической  деятельности  служили  для  Дюркгейма, труды  Монтескье,  Руссо  Сен-Симона,  Конта  и  других  мыслителей  Эпохи  Просвещения. Анализируя  природу  социальных  явлений  в  современном  ему  обществе,  Дюркгейм  извлек  серию  рекомендаций относительно  функционирования  профессиональных  групп. Предложение усилить социальные  связи  на  профессиональной  основе, впервые  им  было  высказано  в “Самоубийстве”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</w:rPr>
        <w:t>Профессиональная  группа  обладает  всем, чем  нужно, чтобы  охватить  индивида  и  вырвать  его  из  состояния  морального  одиночества, а  ввиду  нынешней  слабости  других  групп,  только  она  может  исполнить  эту  необходимую  службу”.  Профессиональные  группы  должны  были  выполнять  интегрирующую, общую  роль, сплачивая  индивидов, разрешая  конфликты. В  укреплении  моральной  сплоченности  групп, прежде  всего  профессиональных, Дюркгейм  видел  спасение  от  многих  социальных  зол, начиная  с  общественного  кризиса  и  кончая  их  индивидуальным  проявлением  в  массовых  фактах  самоубийств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Дюркгейм  выбрал  тему “Социологические  исследования  самоубийства” не  случайно, так  как  ему  представилась  возможность  применить  к  анализу  эмпирического  материала, накопленного  статистикой, принципы  социологического  метода: изучение  социального  факта, “ как  вещи”, то  есть, как  внешнего  по  отношению  к  индивиду, признания  существования  особой  реальности—общественной,  которая, определяя  поведения  индивида  не  зависит  от  воли  последнего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ообще,  статистика  является  доказательством  природы  социальных  фактов. Многие  типы  социальных  фактов: преступления, браки, самоубийства, повторяясь  из  года  в  год, либо  вовсе  не  изменились, либо  изменились  в  определённом  отношении. Причиной  этому  не  могут  не  быть  личные  мотивы  и  качества  индивида. Такому  постоянству  способствуют  реальные, объективно  существующие  ценности, социологические  “течения” или  состояния  коллективного  сознания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 тому  времени  как  Дюркгейм  обратился  к  исследованию  причины  самоубийств,  по  этой  теме  существовала  уже  обширная  литература. В  18 веке  самоубийство  рассматривалось  как моральная  проблема, в 19 веке  обозначился  подход  исследования самоубийств как социальной проблемы. Она показалась Дюркгейму подходящей для социального исследования, так как это была ясно очерченная группа факторов, которую можно было легко определить.</w:t>
      </w:r>
    </w:p>
    <w:p>
      <w:pPr>
        <w:pStyle w:val="TextBody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 Дюркгейм отвергал, что причиной самоубийств служат индивидуальные психологические мотивы, и в качестве объясняющих факторов признавал только социальные причины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 помощи статистических данных Дюркгейм доказывает, что не существует ни одного психопатического состояния, которое имело бы постоянную связь с самоубийствами. Он опровергает мнение, связывающее самоубийства с психическими расстройствами. Так например, в клиниках женщин значительно больше мужчин, а к самоубийству больше привержены мужчины, чем женщины. Так же процент самоубийств увеличивается с возрастом и самый пик приходиться на 30-40 лет. Дюркгейм отбрасывал генетические теории, объясняющие это явление, так как мужчины и женщины подвержены ей одинаково.   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Различие в количестве самоубийств между мужчинами и женщинами, объясняется различной степенью социализации индивидов, их вовлеченности в общественную жизнь, так как мужчина, активно участвуя в жизни общества, больше терпит от её дезорганизации, а так же значение таких факторов как бездетность, разводы действует на мужчин подталкивая их к самоубийству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кгейм признавал только один несоциальный фактор, влияющий на принятие человеком последнего решения. А именно: процент самоубийств зависит от долготы дня, так как наибольшая интенсивность социальной жизни происходит в наиболее длинные дни года. Так же численность самоубийств резко меняется, когда круто меняются условия социальной среды, а последняя никогда не простирает своего влияния за пределы своих собственных границ. Поэтому, хотя мысль о самоубийстве и обладает заразительностью, нет доказательств, что это явление передаётся соседним областям.</w:t>
      </w:r>
    </w:p>
    <w:p>
      <w:pPr>
        <w:pStyle w:val="TextBody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    Социальная сфера, то есть область коллективного сознания, влияет на индивида социальным принуждением (извне и в момент усвоения информации), групповым принуждением (вызывающем или блокирующим действия индивида), физической детерминацией (когда топография местности, пути сообщения влияют на протекание различных социальных процессов), психологическим принуждением (толпа вызывает у индивида сильную эмоциональную реакцию, следствием которой является его отклоняющееся от нормы поведение)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циальные факторы это: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Общие идеи и чувства. Они рождаются от взаимодействия умов многих поколений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Моральные максимы и верования. Они создаются коллективами и предписывают индивидам поступать строго определённым образом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социальные факторы могут быть восприняты индивидом и как благо, и как зло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влияние на социальные явления может оказывать число социальных единиц или “динамическая сплоченность” определяющаяся числом индивидов живущих общей жизнью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каждый индивид личность, но в обществе он выполняет какую-либо одну специальную функцию в соответствии с разделением общественного труда, что напоминает организм с его различными органами, поэтому Дюркгейм называет новый вид солидарности, - органический. Вот поэтому, высокий процент самоубийств в обществе объясняется, как показатель недостаточной солидарности этого общества. Чем больше солидарность членов общества, тем больше должна быть интенсивность отношений между ними, а это регулируется юридическими законами. Поэтому в законе отражаются все существенные особенности социальной солидарности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щё Дюркгейм считает, что самоубийство одна из форм  которых передаётся коллективная болезнь, а непомерное возрастание добровольных смертей в его время, и в наши дни рассматривается им как патологическое явление, которое становится опаснее с каждым днём. Но в то же время Дюркгейм определял самоубийство достаточно широко и мог включить в него акты самопожертвования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ность объяснения такого явления как самоубийство у Дюркгейма был “социологизм”, сквозь призму которого рассматривались все другие факторы, в том числе и психическая предрасположенность к самоубийству. Говоря о том, что психологические мотивы часто кажутся причиной добровольного ухода людей из жизни и представляют из себя только индивидуальное, он обращается к изучению социальной среды считая, что она является главной причиной изменения статистики самоубийств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Дюркгейму процент самоубийств является функцией нескольких социальных переменных: религиозных, семейных, национальных и других социальных отношений. Используя путь исключения Дюркгейм, как уже говорилось, отбрасывает несоциальные факторы: психоорганическое предрасположение индивидов (рассовый и наследственный фактор), физическое окружение (климат, время года, дня) и подражания.</w:t>
      </w:r>
    </w:p>
    <w:p>
      <w:pPr>
        <w:pStyle w:val="TextBody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   Вообще, трактовка моральных проблем и проблем воспитания упиралась в соответствующую антропологическую теорию. Дюркгейм развивал концепцию двойственности человека, в котором биологическая природа “укрощается” и гумманизируется социальной. Он считал, что ослабление общественного контроля ведёт к дезорганизации и общества, и индивида. Но в то же время Дюркгейм верил, что можно сознательно регулировать общественные и индивидуальные потребности и удерживать их в рамках ограничений диктуемых реальными общественными возможностями, сохраняя при этом капиталистические общественные отношения. Это должно было препятствовать возникновению напряжений, духовного кризиса, чувства разочарования и тоски, и как следствие, отклоняющегося поведения и роста самоубийств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Хотя концепция Дюркгейма о самоубийствах нуждалась в более детальном рассмотрении вопроса в соотношении объективных и субъективных факторов, но главное направление его исследования дало толчок к пониманию более общего вопроса -   о социальной обусловленности индивидуальной психологии. Дюркгейм проложил дорогу количественному анализу в социологии, наметил пути развития частных методик и техник, к примеру, метод последовательного включения факторов участвующих во взаимодействии.</w:t>
      </w:r>
    </w:p>
    <w:p>
      <w:pPr>
        <w:pStyle w:val="TextBody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    Для  понимания  дюркгеймовского  “ социологизма”, необходимо  различать  в  нём  два  аспекта  онтологический  и  методологический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В  первом  аспекте  речь  идет  о  подчеркивании  социальной  реальности  по  отношению  к  индивидуальной, то  есть  биопсихической  реальности, воплощенной  в  индивидах. И  в  то  же  время  утверждается  приоритет  социальной  реальности  по  отношению  к  индивидуальной  и  её  исключительное  значение  в  детерминации  человеческого  сознания  и  поведения; значение  же  индивидуальной  реальности  признаётся  вторичным. Общество, по  Дюркгейму, это: ассоциация  индивидов;  навязывание  предписанных социумом  обязанностей; объект  мысли, чувства  и  действия; индивид - биологическая  единица; созданное  обществом  представление  о  человеческой  личности  в  целом, абстрактного  индивида  обладающего  некоторыми  неизменными  чертами  и  так  далее.</w:t>
      </w:r>
    </w:p>
    <w:p>
      <w:pPr>
        <w:pStyle w:val="TextBody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Главным  принципом  второго  аспекта  является  то, что  исследованию  должны  подвергаться  в  первую  очередь  не понятия  о  социальной  реальности, а  она  сама  непосредственно. Из  социологии  необходимо  устранить  все  предпонятия, то  есть  понятия, образовавшиеся  вне  науки.</w:t>
      </w:r>
    </w:p>
    <w:p>
      <w:pPr>
        <w:pStyle w:val="TextBody"/>
        <w:widowControl w:val="false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   Есть вклад Дюркгейма  и в исследование метода причинного анализа, но в социологии применим только метод сопутствующих изменений. Если два вида явлений находятся в одних и тех же отношениях и постоянно изменяются, то между ними может существовать причинная связь. Но всё- таки хотя установлена взаимосвязь между уровнем образования и частотой самоубийств, но это не свидетельствует о непосредственном причинном влиянии образования на склонность к самоубийству, так как образование затрагивает только поверхностные области сознания и не может оказывать определяющее влияние на важнейшие жизненные решения. Увеличение процента самоубийств и стремление получить образование являются следствием одной общей причины - ослабление традиций религиозных верований,  в совокупности с  “потребностью к знаниям” и наклонностью к самоубийству.</w:t>
      </w:r>
    </w:p>
    <w:p>
      <w:pPr>
        <w:pStyle w:val="TextBody"/>
        <w:widowControl w:val="false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Дюркгейм различал четыре вида самоубийств: эгоистическое, альтруистическое, аномическое и фаталистическое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2942" w:right="680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гоистическое. Вызывает причины отдаления индивида от общества. Разрыв социальных связей, состояние опустошенности. Одной из причин может быть -  “крайний индивидуализм”. Дюркгейм заимствовал у Бартиллока идею о том, что “эгоизм” и отсутствие “морального принуждения” влияет на изменение уровня самоубийств. Если индивид легко склоняется под жизненными обстоятельствами, значит состояние того общества, к которому он принадлежит, сделало из него лёгкую добычу, готовую к самоубийству. Дезинтеграция общества ( коллективное бесчувствие, утрата общественных целей и так далее) отражается на дезорганизации общественных групп непосредственно влияющих на индивида. Если эгоизм это противопоставление индивидуального “я” социальному “я”, то эгоистичный, это такой вид самоубийств, который вызывается чрезмерной индивидуализацией.</w:t>
      </w:r>
    </w:p>
    <w:p>
      <w:pPr>
        <w:pStyle w:val="TextBody"/>
        <w:widowControl w:val="false"/>
        <w:numPr>
          <w:ilvl w:val="0"/>
          <w:numId w:val="2"/>
        </w:numPr>
        <w:spacing w:lineRule="auto" w:line="360"/>
        <w:ind w:left="2942" w:right="680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ьтруистическое. Личные интересы поглощены социальными, и индивид перестаёт существовать как единица. Такие самоубийства существуют в основном в архаических обществах ( убийство стариков, детей, жен).</w:t>
      </w:r>
    </w:p>
    <w:p>
      <w:pPr>
        <w:pStyle w:val="TextBody"/>
        <w:widowControl w:val="false"/>
        <w:numPr>
          <w:ilvl w:val="0"/>
          <w:numId w:val="2"/>
        </w:numPr>
        <w:tabs>
          <w:tab w:val="clear" w:pos="720"/>
        </w:tabs>
        <w:spacing w:lineRule="auto" w:line="360"/>
        <w:ind w:left="2977" w:right="680" w:hanging="39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омическое. Встречается при нарастании общественных кризисов, когда рушится старая иерархия ценностей, нарушается общественное равновесие. Но не все общественные кризисы ведут к повышению числа самоубийств. В состоянии войны народ обретает общие цели и задачи, объединяющие общество. И в то же время экономические кризисы, способствующие обогащению одних и разорению других, могут привести к фатальным последствиям. И если самоубийства, которые Дюркгейм отнёс к эгоистическим, наблюдаются в основном в сфере умственного труда, среди интеллигенции, то аномические чаще встречаются в мире торговли и промышленности, к тому же их можно разделить ещё на два подвида причин, вызывающих самоубийства:</w:t>
      </w:r>
    </w:p>
    <w:p>
      <w:pPr>
        <w:pStyle w:val="TextBody"/>
        <w:widowControl w:val="false"/>
        <w:spacing w:lineRule="auto" w:line="360"/>
        <w:ind w:left="2977" w:right="68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а. Экономический. Нарушения нормативного порядка фиксирующего с относительной точностью максимальный уровень материального благосостояния каждого члена в обществе.</w:t>
      </w:r>
    </w:p>
    <w:p>
      <w:pPr>
        <w:pStyle w:val="TextBody"/>
        <w:widowControl w:val="false"/>
        <w:spacing w:lineRule="auto" w:line="360"/>
        <w:ind w:left="2977" w:right="68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б. Семейная. Нарушение равновесия и дисциплины обеспечиваемой семьёй. К примеру, рост количества разводов и самоубийств идёт параллельно.</w:t>
      </w:r>
    </w:p>
    <w:p>
      <w:pPr>
        <w:pStyle w:val="TextBody"/>
        <w:widowControl w:val="false"/>
        <w:tabs>
          <w:tab w:val="clear" w:pos="720"/>
          <w:tab w:val="left" w:pos="2552" w:leader="none"/>
        </w:tabs>
        <w:spacing w:lineRule="auto" w:line="360"/>
        <w:ind w:left="2977" w:right="680" w:hanging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аталистическое. Этот вид самоубийств возникает в результате усиленного контроля со стороны группы, имеющей тенденцию быть сильной и постоянной и поэтому становящейся невыносимой.</w:t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 же Дюркгейм различает нормальные и патологические явления. К примеру, повышение в некоторых странах к 19 веку числа самоубийств, ослабление морального осуждения последних квалифицировано Дюркгеймом, как патологическое явление. Нормальным объявлялось то, что способствует сохранению социальной системы.</w:t>
      </w:r>
    </w:p>
    <w:p>
      <w:pPr>
        <w:pStyle w:val="TextBody"/>
        <w:widowControl w:val="false"/>
        <w:spacing w:lineRule="auto" w:line="360"/>
        <w:ind w:left="1701" w:right="680"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 Французский социолог считает, что для лечения общества необходимо установить новые формы социального взаимодействия или социальных отношений -   профессиональных групп, так как старые формы социальной организации - семья, цех, церковь - не выполняют функций социального контроля. И когда коллективное сознание обретает в обществе новое содержание и форму, воплощаясь в “религии человечности”. Уважение человеческой личности становится как бы общественной догмой, но эти концепции Дюркгейма не получили широкого распространения.</w:t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обще, общественные отношения идеализировались Дюркгеймом, трактовались как отношения согласия, солидарности, гармонии и сотрудничества. Социальные конфликты и противоречия выносились за пределы “нормального”, естественного общественного порядка, рассматривались как болезнь, которую можно ликвидировать, не изменяя общественных устоев.</w:t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юркгейм рассматривает социальный процент самоубийств, как продукт социальных факторов действующих на всё общество и характерный для каждого общества. Исследуя такой социальный фактор, как религия, на примере, католической и протестантской церквей, он обнаружил, что католики менее подвержены стремлению покончить жизнь самоубийством, так как их церковь более сплоченная, единая и поэтому процент самоубийств в ней меньше, чем в протестантской. Так же процент самоубийств высок и в среде военных, в результате излишней интеграции. Таким образом, возрастание или уменьшение числа самоубийств варьируется в соответствии с уровнем интеграции социальных групп, а самым стабильным уровнем, на котором это явление не будет встречаться, будет уравновешивание сил между обществом и индивидом, так называемая “золотая середина”, то есть когда индивид не игнорируется и в то же время не подвергается давлению со стороны общества.</w:t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убеждению французского социолога человек должен стремиться к общим целям, но не терять своей личной автономии, не поглощаться обществом без остатка. Чувство согласия с обществом, считает Дюркгейм, обуславливает чувство активного счастья.</w:t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670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670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670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670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lineRule="auto" w:line="360"/>
        <w:ind w:left="5670" w:right="68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/>
        <w:ind w:right="6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360"/>
        <w:ind w:right="6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360"/>
        <w:ind w:right="6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ЗАКЛЮЧЕНИЕ.</w:t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552" w:right="680" w:firstLine="283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tabs>
          <w:tab w:val="clear" w:pos="720"/>
          <w:tab w:val="left" w:pos="2835" w:leader="none"/>
        </w:tabs>
        <w:spacing w:lineRule="auto" w:line="360"/>
        <w:ind w:left="2552" w:right="680" w:firstLine="283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Работа Дюркгейма сыграла большую роль в утверждении социологической точки зрения на самоубийство, в противоположность психологической. Хотя в ней не доставало некоторых, элементарных в наше время, инструментов научного исследования. </w:t>
      </w:r>
    </w:p>
    <w:p>
      <w:pPr>
        <w:pStyle w:val="Normal"/>
        <w:spacing w:lineRule="auto" w:line="360"/>
        <w:ind w:left="2552" w:right="6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>Наиболее ценной чертой анализа самоубийства является раскрытие сущности этого явления, как порожденного кризисным существованием общества. Но ярко описывая состояние морального разложения, морально-психологической дезориентации и упадка, Дюркгейм не вскрыл истинных причин кризиса общества, усматривая их не в сущности отношений между различными слоями общества, а в слишком быстрых темпах социальных изменений за которыми общество не поспевает.</w:t>
      </w:r>
    </w:p>
    <w:p>
      <w:pPr>
        <w:pStyle w:val="Normal"/>
        <w:spacing w:lineRule="auto" w:line="360"/>
        <w:ind w:left="2552" w:right="6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ab/>
        <w:t xml:space="preserve">Особое значение и развитие теория Дюркгейма на сегодняшний день получила в Америке. Точка зрения французского социолога на такие социальные проблемы как преступность, самоубийство, семейная неустойчивость, коренным образом отличалась от типичного для американской социологии психологизма, и потому показалась американцам перспективной. </w:t>
      </w:r>
    </w:p>
    <w:p>
      <w:pPr>
        <w:pStyle w:val="Normal"/>
        <w:spacing w:lineRule="auto" w:line="360"/>
        <w:ind w:left="2552" w:right="680" w:firstLine="3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 нашей стране подобная методика анализа причин возникновения и увеличения количества самоубийства, а так же поиска способов их предотвращения до сих пор практически не развита и во многом из-за отсутствия должного финансирования.</w:t>
      </w:r>
    </w:p>
    <w:p>
      <w:pPr>
        <w:pStyle w:val="Normal"/>
        <w:spacing w:lineRule="auto" w:line="360"/>
        <w:ind w:left="2552" w:right="680" w:firstLine="3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2552" w:right="680" w:firstLine="3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2552" w:right="680" w:firstLine="3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left="2552" w:right="680" w:firstLine="328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spacing w:lineRule="auto" w:line="360"/>
        <w:ind w:right="6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360"/>
        <w:ind w:right="6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</w:r>
    </w:p>
    <w:p>
      <w:pPr>
        <w:pStyle w:val="Normal"/>
        <w:spacing w:lineRule="auto" w:line="360"/>
        <w:ind w:right="680" w:hanging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32"/>
          <w:szCs w:val="32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32"/>
          <w:szCs w:val="32"/>
          <w:lang w:val="ru-RU"/>
        </w:rPr>
        <w:t>СПИСОК ЛИТЕРАТУРЫ.</w:t>
      </w:r>
    </w:p>
    <w:p>
      <w:pPr>
        <w:pStyle w:val="Normal"/>
        <w:spacing w:lineRule="auto" w:line="360"/>
        <w:ind w:left="2880" w:right="680" w:firstLine="720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ind w:left="2912" w:right="68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Дюркгейм Э. </w:t>
      </w:r>
    </w:p>
    <w:p>
      <w:pPr>
        <w:pStyle w:val="Normal"/>
        <w:spacing w:lineRule="auto" w:line="360"/>
        <w:ind w:left="2880" w:right="6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а) “Метод социологии”, М.; “Наука”, 1991 год.</w:t>
      </w:r>
    </w:p>
    <w:p>
      <w:pPr>
        <w:pStyle w:val="Normal"/>
        <w:spacing w:lineRule="auto" w:line="360"/>
        <w:ind w:left="2880" w:right="6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б) “О разделении общественного труда”, М.; “Наука”,1991 год.</w:t>
      </w:r>
    </w:p>
    <w:p>
      <w:pPr>
        <w:pStyle w:val="Normal"/>
        <w:spacing w:lineRule="auto" w:line="360"/>
        <w:ind w:left="2880" w:right="680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в) “Самоубийство”, М.; “Наука”, 1990 год.</w:t>
      </w:r>
    </w:p>
    <w:p>
      <w:pPr>
        <w:pStyle w:val="Normal"/>
        <w:numPr>
          <w:ilvl w:val="0"/>
          <w:numId w:val="3"/>
        </w:numPr>
        <w:spacing w:lineRule="auto" w:line="360"/>
        <w:ind w:left="2912" w:right="68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ипова Е.В. “Социология Эмиля Дюркгейма, критический анализ теоретико-методологических концепций”, М.; 1978 год.</w:t>
      </w:r>
    </w:p>
    <w:p>
      <w:pPr>
        <w:pStyle w:val="Normal"/>
        <w:numPr>
          <w:ilvl w:val="0"/>
          <w:numId w:val="3"/>
        </w:numPr>
        <w:spacing w:lineRule="auto" w:line="360"/>
        <w:ind w:left="2912" w:right="680" w:hanging="36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сипова Е.В. “Социология Эмиля Дюркгейма”, М.; “Наука”, 1977 год.</w:t>
      </w:r>
    </w:p>
    <w:p>
      <w:pPr>
        <w:pStyle w:val="Normal"/>
        <w:spacing w:lineRule="auto" w:line="360"/>
        <w:ind w:left="1701" w:right="680" w:firstLine="851"/>
        <w:jc w:val="both"/>
        <w:rPr>
          <w:rFonts w:ascii="Times New Roman" w:hAnsi="Times New Roman" w:cs="Times New Roman"/>
          <w:sz w:val="32"/>
          <w:szCs w:val="32"/>
          <w:lang w:val="ru-RU"/>
        </w:rPr>
      </w:pPr>
      <w:r>
        <w:rPr>
          <w:rFonts w:cs="Times New Roman" w:ascii="Times New Roman" w:hAnsi="Times New Roman"/>
          <w:sz w:val="32"/>
          <w:szCs w:val="32"/>
          <w:lang w:val="ru-RU"/>
        </w:rPr>
      </w:r>
    </w:p>
    <w:sectPr>
      <w:footerReference w:type="default" r:id="rId2"/>
      <w:footerReference w:type="first" r:id="rId3"/>
      <w:type w:val="nextPage"/>
      <w:pgSz w:w="11737" w:h="16897"/>
      <w:pgMar w:left="0" w:right="0" w:gutter="0" w:header="0" w:top="1134" w:footer="709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cc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MS Sans Serif Cyr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685" cy="17399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685" cy="17399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55pt;height:13.7pt;mso-wrap-distance-left:0pt;mso-wrap-distance-right:0pt;mso-wrap-distance-top:0pt;mso-wrap-distance-bottom:0pt;margin-top:0.05pt;mso-position-vertical-relative:text;margin-left:287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42"/>
        </w:tabs>
        <w:ind w:left="2942" w:hanging="390"/>
      </w:pPr>
      <w:rPr/>
    </w:lvl>
    <w:lvl w:ilvl="1">
      <w:start w:val="2"/>
      <w:numFmt w:val="decimal"/>
      <w:lvlText w:val="%1.%2."/>
      <w:lvlJc w:val="left"/>
      <w:pPr>
        <w:tabs>
          <w:tab w:val="num" w:pos="3272"/>
        </w:tabs>
        <w:ind w:left="3272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632"/>
        </w:tabs>
        <w:ind w:left="3632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92"/>
        </w:tabs>
        <w:ind w:left="3992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3992"/>
        </w:tabs>
        <w:ind w:left="3992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352"/>
        </w:tabs>
        <w:ind w:left="435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52"/>
        </w:tabs>
        <w:ind w:left="4352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712"/>
        </w:tabs>
        <w:ind w:left="4712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912"/>
        </w:tabs>
        <w:ind w:left="2912" w:hanging="360"/>
      </w:pPr>
      <w:rPr/>
    </w:lvl>
    <w:lvl w:ilvl="1">
      <w:start w:val="1"/>
      <w:numFmt w:val="decimal"/>
      <w:lvlText w:val="%1.%2"/>
      <w:lvlJc w:val="left"/>
      <w:pPr>
        <w:tabs>
          <w:tab w:val="num" w:pos="3272"/>
        </w:tabs>
        <w:ind w:left="3272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3272"/>
        </w:tabs>
        <w:ind w:left="32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3632"/>
        </w:tabs>
        <w:ind w:left="363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3632"/>
        </w:tabs>
        <w:ind w:left="36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992"/>
        </w:tabs>
        <w:ind w:left="3992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4352"/>
        </w:tabs>
        <w:ind w:left="4352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352"/>
        </w:tabs>
        <w:ind w:left="435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712"/>
        </w:tabs>
        <w:ind w:left="4712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MS Sans Serif" w:hAnsi="MS Sans Serif" w:eastAsia="Times New Roman" w:cs="MS Sans Serif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701" w:right="680" w:firstLine="851"/>
      <w:jc w:val="both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b/>
      <w:bCs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812" w:right="680" w:hanging="5812"/>
      <w:outlineLvl w:val="6"/>
    </w:pPr>
    <w:rPr>
      <w:sz w:val="32"/>
      <w:szCs w:val="32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5812" w:right="680" w:hanging="5812"/>
      <w:jc w:val="center"/>
      <w:outlineLvl w:val="7"/>
    </w:pPr>
    <w:rPr>
      <w:sz w:val="32"/>
      <w:szCs w:val="32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right="680" w:hanging="0"/>
      <w:jc w:val="center"/>
      <w:outlineLvl w:val="8"/>
    </w:pPr>
    <w:rPr>
      <w:b/>
      <w:bCs/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5">
    <w:name w:val="Основной шрифт абзаца"/>
    <w:qFormat/>
    <w:rPr/>
  </w:style>
  <w:style w:type="character" w:styleId="Style6">
    <w:name w:val="Основной шрифт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right="680" w:hanging="0"/>
      <w:jc w:val="center"/>
    </w:pPr>
    <w:rPr>
      <w:sz w:val="32"/>
      <w:szCs w:val="32"/>
      <w:lang w:val="ru-RU"/>
    </w:rPr>
  </w:style>
  <w:style w:type="paragraph" w:styleId="TextBody">
    <w:name w:val="Body Text"/>
    <w:basedOn w:val="Normal"/>
    <w:pPr>
      <w:ind w:right="-283" w:hanging="0"/>
    </w:pPr>
    <w:rPr>
      <w:sz w:val="32"/>
      <w:szCs w:val="3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tabs>
        <w:tab w:val="clear" w:pos="720"/>
        <w:tab w:val="left" w:pos="0" w:leader="none"/>
      </w:tabs>
      <w:ind w:right="567" w:hanging="0"/>
      <w:jc w:val="both"/>
      <w:outlineLvl w:val="0"/>
    </w:pPr>
    <w:rPr>
      <w:rFonts w:ascii="Tahoma" w:hAnsi="Tahoma" w:cs="Tahoma"/>
    </w:rPr>
  </w:style>
  <w:style w:type="paragraph" w:styleId="Style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jc w:val="both"/>
    </w:pPr>
    <w:rPr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8">
    <w:name w:val="Цитата"/>
    <w:basedOn w:val="Normal"/>
    <w:qFormat/>
    <w:pPr>
      <w:ind w:left="1701" w:right="680" w:firstLine="851"/>
      <w:jc w:val="both"/>
    </w:pPr>
    <w:rPr>
      <w:sz w:val="32"/>
      <w:szCs w:val="32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5T20:48:00Z</dcterms:created>
  <dc:creator>а</dc:creator>
  <dc:description/>
  <dc:language>en-US</dc:language>
  <cp:lastModifiedBy>Данилов</cp:lastModifiedBy>
  <dcterms:modified xsi:type="dcterms:W3CDTF">2000-09-25T20:48:00Z</dcterms:modified>
  <cp:revision>2</cp:revision>
  <dc:subject/>
  <dc:title>Гос</dc:title>
</cp:coreProperties>
</file>