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283"/>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ind w:left="567" w:hanging="283"/>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ind w:left="567" w:hanging="283"/>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b/>
          <w:bCs/>
          <w:sz w:val="40"/>
          <w:szCs w:val="40"/>
        </w:rPr>
        <w:t>МАИ</w:t>
      </w:r>
      <w:r>
        <w:rPr>
          <w:rFonts w:eastAsia="Times New Roman Cyr" w:cs="Times New Roman Cyr" w:ascii="Times New Roman Cyr" w:hAnsi="Times New Roman Cyr"/>
          <w:sz w:val="40"/>
          <w:szCs w:val="40"/>
        </w:rPr>
        <w:t>”</w:t>
      </w:r>
    </w:p>
    <w:p>
      <w:pPr>
        <w:pStyle w:val="Normal"/>
        <w:ind w:left="567" w:hanging="283"/>
        <w:jc w:val="center"/>
        <w:rPr>
          <w:rFonts w:ascii="Izhitsa" w:hAnsi="Izhitsa" w:eastAsia="Izhitsa" w:cs="Izhitsa"/>
          <w:sz w:val="36"/>
          <w:szCs w:val="36"/>
        </w:rPr>
      </w:pPr>
      <w:r>
        <w:rPr>
          <w:rFonts w:eastAsia="Izhitsa" w:cs="Izhitsa" w:ascii="Izhitsa" w:hAnsi="Izhitsa"/>
        </w:rPr>
        <w:object w:dxaOrig="15395" w:dyaOrig="1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527896506" r:id="rId2"/>
        </w:objec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Курсовая работа.</w:t>
      </w:r>
    </w:p>
    <w:p>
      <w:pPr>
        <w:pStyle w:val="Normal"/>
        <w:ind w:left="567" w:hanging="283"/>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 </w:t>
      </w:r>
      <w:r>
        <w:rPr>
          <w:rFonts w:eastAsia="Times New Roman Cyr" w:cs="Times New Roman Cyr" w:ascii="Times New Roman Cyr" w:hAnsi="Times New Roman Cyr"/>
          <w:b/>
          <w:bCs/>
          <w:sz w:val="52"/>
          <w:szCs w:val="52"/>
        </w:rPr>
        <w:t>Молодежные конфликты.</w:t>
      </w:r>
    </w:p>
    <w:p>
      <w:pPr>
        <w:pStyle w:val="Normal"/>
        <w:ind w:left="567" w:hanging="283"/>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pPr>
      <w:r>
        <w:rPr>
          <w:rFonts w:eastAsia="Times New Roman Cyr" w:cs="Times New Roman Cyr" w:ascii="Times New Roman Cyr" w:hAnsi="Times New Roman Cyr"/>
          <w:sz w:val="36"/>
          <w:szCs w:val="36"/>
        </w:rPr>
        <w:t>Выполнил: Аксенов И. Н.</w:t>
      </w:r>
      <w:r>
        <w:rPr>
          <w:sz w:val="36"/>
          <w:szCs w:val="36"/>
          <w:lang w:val="en-US"/>
        </w:rPr>
        <w:t xml:space="preserve"> </w:t>
      </w:r>
      <w:r>
        <w:rPr>
          <w:rFonts w:eastAsia="Times New Roman Cyr" w:cs="Times New Roman Cyr" w:ascii="Times New Roman Cyr" w:hAnsi="Times New Roman Cyr"/>
          <w:sz w:val="36"/>
          <w:szCs w:val="36"/>
        </w:rPr>
        <w:t xml:space="preserve">гр. 10-201 </w:t>
      </w:r>
    </w:p>
    <w:p>
      <w:pPr>
        <w:pStyle w:val="Normal"/>
        <w:ind w:left="567" w:hanging="283"/>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Руководитель: проф. Эфендиев А. Г. </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sz w:val="36"/>
          <w:szCs w:val="36"/>
          <w:lang w:val="en-US"/>
        </w:rPr>
      </w:pPr>
      <w:r>
        <w:rPr>
          <w:rFonts w:eastAsia="Times New Roman Cyr" w:cs="Times New Roman Cyr" w:ascii="Times New Roman Cyr" w:hAnsi="Times New Roman Cyr"/>
          <w:sz w:val="40"/>
          <w:szCs w:val="40"/>
        </w:rPr>
        <w:t>Москва 1997</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t>СОДЕРЖАНИЕ:</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numPr>
          <w:ilvl w:val="0"/>
          <w:numId w:val="2"/>
        </w:numPr>
        <w:tabs>
          <w:tab w:val="clear" w:pos="708"/>
          <w:tab w:val="left" w:pos="0" w:leader="none"/>
        </w:tabs>
        <w:ind w:left="720" w:hanging="720"/>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5">
                <wp:simplePos x="0" y="0"/>
                <wp:positionH relativeFrom="column">
                  <wp:posOffset>1445260</wp:posOffset>
                </wp:positionH>
                <wp:positionV relativeFrom="paragraph">
                  <wp:posOffset>173990</wp:posOffset>
                </wp:positionV>
                <wp:extent cx="4297680" cy="0"/>
                <wp:effectExtent l="5080" t="5080" r="508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3.7pt" to="452.15pt,13.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Введение.</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Определение конфликта.</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едмет молодежной конфликтологии.</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лассификация молодежных конфликтов.</w:t>
      </w:r>
    </w:p>
    <w:p>
      <w:pPr>
        <w:pStyle w:val="Heading4"/>
        <w:numPr>
          <w:ilvl w:val="0"/>
          <w:numId w:val="4"/>
        </w:numPr>
        <w:tabs>
          <w:tab w:val="clear" w:pos="708"/>
          <w:tab w:val="left" w:pos="0" w:leader="none"/>
        </w:tabs>
        <w:ind w:left="720" w:hanging="720"/>
        <w:jc w:val="both"/>
        <w:rPr>
          <w:rFonts w:ascii="Arial Cyr" w:hAnsi="Arial Cyr" w:eastAsia="Arial Cyr" w:cs="Arial Cyr"/>
          <w:sz w:val="36"/>
          <w:szCs w:val="36"/>
        </w:rPr>
      </w:pPr>
      <w:r>
        <mc:AlternateContent>
          <mc:Choice Requires="wps">
            <w:drawing>
              <wp:anchor behindDoc="0" distT="0" distB="0" distL="0" distR="0" simplePos="0" locked="0" layoutInCell="0" allowOverlap="1" relativeHeight="6">
                <wp:simplePos x="0" y="0"/>
                <wp:positionH relativeFrom="column">
                  <wp:posOffset>5502910</wp:posOffset>
                </wp:positionH>
                <wp:positionV relativeFrom="paragraph">
                  <wp:posOffset>241935</wp:posOffset>
                </wp:positionV>
                <wp:extent cx="274320" cy="0"/>
                <wp:effectExtent l="5080" t="5080" r="508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3pt,19.05pt" to="454.85pt,19.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36"/>
          <w:szCs w:val="36"/>
        </w:rPr>
        <w:t>Межгрупповые (межпоколенные) конфликты.</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облема юношеского возраста в истории.</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Межпоколенные отношения.</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Аспекты конфликтности межпоколенных отношений.</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еории межпоколенных конфликтов.</w:t>
      </w:r>
    </w:p>
    <w:p>
      <w:pPr>
        <w:pStyle w:val="Normal"/>
        <w:numPr>
          <w:ilvl w:val="0"/>
          <w:numId w:val="6"/>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
                <wp:simplePos x="0" y="0"/>
                <wp:positionH relativeFrom="column">
                  <wp:posOffset>2617470</wp:posOffset>
                </wp:positionH>
                <wp:positionV relativeFrom="paragraph">
                  <wp:posOffset>635</wp:posOffset>
                </wp:positionV>
                <wp:extent cx="3108960" cy="0"/>
                <wp:effectExtent l="5080" t="5080" r="508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0pt" to="450.85pt,0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Кризис института образования.</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род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еник”.</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тоги и последствия межпоколенных конфликтов. (тезисы)</w:t>
      </w:r>
    </w:p>
    <w:p>
      <w:pPr>
        <w:pStyle w:val="Normal"/>
        <w:numPr>
          <w:ilvl w:val="0"/>
          <w:numId w:val="8"/>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8">
                <wp:simplePos x="0" y="0"/>
                <wp:positionH relativeFrom="column">
                  <wp:posOffset>4871720</wp:posOffset>
                </wp:positionH>
                <wp:positionV relativeFrom="paragraph">
                  <wp:posOffset>-3810</wp:posOffset>
                </wp:positionV>
                <wp:extent cx="731520" cy="2540"/>
                <wp:effectExtent l="5080" t="5080" r="5080" b="5080"/>
                <wp:wrapNone/>
                <wp:docPr id="4" name=""/>
                <a:graphic xmlns:a="http://schemas.openxmlformats.org/drawingml/2006/main">
                  <a:graphicData uri="http://schemas.microsoft.com/office/word/2010/wordprocessingShape">
                    <wps:wsp>
                      <wps:cNvSpPr/>
                      <wps:spPr>
                        <a:xfrm flipH="1">
                          <a:off x="0" y="0"/>
                          <a:ext cx="731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0.3pt" to="441.15pt,-0.1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Классификация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Современное состояние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ология членов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стоки межгрупповых конфликтов</w:t>
      </w:r>
    </w:p>
    <w:p>
      <w:pPr>
        <w:pStyle w:val="Normal"/>
        <w:numPr>
          <w:ilvl w:val="0"/>
          <w:numId w:val="10"/>
        </w:numPr>
        <w:tabs>
          <w:tab w:val="clear" w:pos="708"/>
          <w:tab w:val="left" w:pos="0" w:leader="none"/>
        </w:tabs>
        <w:ind w:left="720" w:hanging="720"/>
        <w:jc w:val="both"/>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9">
                <wp:simplePos x="0" y="0"/>
                <wp:positionH relativeFrom="column">
                  <wp:posOffset>4601210</wp:posOffset>
                </wp:positionH>
                <wp:positionV relativeFrom="paragraph">
                  <wp:posOffset>21272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16.75pt" to="448.65pt,1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Межличностные конфликты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ризис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ы механизмов функционирования конфликтов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Ценности – как основание межличностных конфликтов.</w:t>
      </w:r>
    </w:p>
    <w:p>
      <w:pPr>
        <w:pStyle w:val="Normal"/>
        <w:numPr>
          <w:ilvl w:val="0"/>
          <w:numId w:val="12"/>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
                <wp:simplePos x="0" y="0"/>
                <wp:positionH relativeFrom="column">
                  <wp:posOffset>1805940</wp:posOffset>
                </wp:positionH>
                <wp:positionV relativeFrom="paragraph">
                  <wp:posOffset>6985</wp:posOffset>
                </wp:positionV>
                <wp:extent cx="3931920" cy="0"/>
                <wp:effectExtent l="5080" t="5080" r="508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0.55pt" to="451.75pt,0.5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конфликта.</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молодежной конфликтологии.</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w:t>
      </w:r>
      <w:r>
        <w:rPr>
          <w:rFonts w:eastAsia="Times New Roman Cyr" w:cs="Times New Roman Cyr" w:ascii="Times New Roman Cyr" w:hAnsi="Times New Roman Cyr"/>
          <w:sz w:val="28"/>
          <w:szCs w:val="28"/>
          <w:lang w:val="en-US"/>
        </w:rPr>
        <w:t xml:space="preserve"> Часто люди одновременно вынуждены участвовать в нескольких самых разных конфликтах, ни один из которых не поглощает полностью их личностные ресурсов. </w:t>
      </w:r>
      <w:r>
        <w:rPr>
          <w:rFonts w:eastAsia="Times New Roman Cyr" w:cs="Times New Roman Cyr" w:ascii="Times New Roman Cyr" w:hAnsi="Times New Roman Cyr"/>
          <w:sz w:val="28"/>
          <w:szCs w:val="28"/>
        </w:rPr>
        <w:t>Л. Козер в своей классической работе “Функции социального конфликта” считал, что “частичное участие индивидов в массе конфликтных ситуаций выступает в роли механизма, поддерживающего равновесие внутригрупповой структуры”. Таким образом, конфликты неизбежны, особенно в молодежной среде. Классифицируем же основные виды молодежных конфликтов. Выделим:</w:t>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поколенные молодежные конфликты</w:t>
      </w:r>
      <w:r>
        <w:rPr>
          <w:rFonts w:eastAsia="Times New Roman Cyr" w:cs="Times New Roman Cyr" w:ascii="Times New Roman Cyr" w:hAnsi="Times New Roman Cyr"/>
          <w:sz w:val="28"/>
          <w:szCs w:val="28"/>
        </w:rPr>
        <w:t xml:space="preserve"> – наиболее важные в общественном значении конфликты, в основе которых лежат конфликты ценностей дву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групповые молодежные конфликты</w:t>
      </w:r>
      <w:r>
        <w:rPr>
          <w:rFonts w:eastAsia="Times New Roman Cyr" w:cs="Times New Roman Cyr" w:ascii="Times New Roman Cyr" w:hAnsi="Times New Roman Cyr"/>
          <w:sz w:val="28"/>
          <w:szCs w:val="28"/>
        </w:rPr>
        <w:t xml:space="preserve"> – конфликты между молодежными группировками, основанные на разделении лидирующих позиц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личностные молодежные конфликты</w:t>
      </w:r>
      <w:r>
        <w:rPr>
          <w:rFonts w:eastAsia="Times New Roman Cyr" w:cs="Times New Roman Cyr" w:ascii="Times New Roman Cyr" w:hAnsi="Times New Roman Cyr"/>
          <w:sz w:val="28"/>
          <w:szCs w:val="28"/>
        </w:rPr>
        <w:t xml:space="preserve"> – конфликты между индивидами, в основе которого опять лежит конфликт ценностей. Межличностные молодежные конфликты ни чем не отличаются от обычных межличностных конфликтов (разве что по их частоте). В работе такой тип конфликтов будет рассматриваться на примере конфликтов в армии.</w:t>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Heading4"/>
        <w:ind w:firstLine="426"/>
        <w:rPr>
          <w:rFonts w:ascii="Arial Cyr" w:hAnsi="Arial Cyr" w:eastAsia="Arial Cyr" w:cs="Arial Cyr"/>
        </w:rPr>
      </w:pPr>
      <w:r>
        <w:rPr>
          <w:rFonts w:eastAsia="Arial Cyr" w:cs="Arial Cyr" w:ascii="Arial Cyr" w:hAnsi="Arial Cyr"/>
        </w:rPr>
        <w:t>Часть первая.</w:t>
      </w:r>
    </w:p>
    <w:p>
      <w:pPr>
        <w:pStyle w:val="Heading4"/>
        <w:ind w:firstLine="426"/>
        <w:rPr>
          <w:rFonts w:ascii="Arial Cyr" w:hAnsi="Arial Cyr" w:eastAsia="Arial Cyr" w:cs="Arial Cyr"/>
          <w:sz w:val="36"/>
          <w:szCs w:val="36"/>
        </w:rPr>
      </w:pPr>
      <w:r>
        <w:rPr>
          <w:rFonts w:eastAsia="Arial Cyr" w:cs="Arial Cyr" w:ascii="Arial Cyr" w:hAnsi="Arial Cyr"/>
          <w:sz w:val="36"/>
          <w:szCs w:val="36"/>
        </w:rPr>
        <w:t>Межгрупповые (межпоколенные) конфликты.</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юношеского возраста в истории.</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околенные отношения.</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пекты конфликтности межпоколенных отношений.</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ии межпоколенных конфликтов.</w:t>
      </w:r>
    </w:p>
    <w:p>
      <w:pPr>
        <w:pStyle w:val="Normal"/>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2"/>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отрим проблему межпоколенных молодежных конфликтов. Они касаются взаимоотношений во время социализации, между подростками и родителями, подростками и школой и т. п. есть несколько подходов к вопросу об истоках таких конфликтов.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период юности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критерии социального созревания усложняются, становятся все более многомер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w:t>
      </w:r>
    </w:p>
    <w:p>
      <w:pPr>
        <w:pStyle w:val="Normal"/>
        <w:ind w:firstLine="426"/>
        <w:jc w:val="both"/>
        <w:rPr/>
      </w:pPr>
      <w:r>
        <w:rPr>
          <w:rFonts w:eastAsia="Times New Roman Cyr" w:cs="Times New Roman Cyr" w:ascii="Times New Roman Cyr" w:hAnsi="Times New Roman Cyr"/>
          <w:sz w:val="28"/>
          <w:szCs w:val="28"/>
        </w:rPr>
        <w:t>Новое время принесло важные социальные и психологические сдвиги.</w:t>
      </w:r>
      <w:r>
        <w:rPr>
          <w:sz w:val="28"/>
          <w:szCs w:val="28"/>
          <w:lang w:val="en-US"/>
        </w:rPr>
        <w:t xml:space="preserve"> </w:t>
      </w:r>
      <w:r>
        <w:rPr>
          <w:rFonts w:eastAsia="Times New Roman Cyr" w:cs="Times New Roman Cyr" w:ascii="Times New Roman Cyr" w:hAnsi="Times New Roman Cyr"/>
          <w:sz w:val="28"/>
          <w:szCs w:val="28"/>
        </w:rPr>
        <w:t>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величение необходимых сроков обучения. Наше новое поколение молодежи значительно позже, чем их ровесники в прошлом, начинают самостоятельную жизнь. И во все времена буйный юношеский возраст отнюдь не вызывал у старших умиления, скорей наоборот возникало непонимание: “Мы такими не были”, напряжения, которые переходили в конфликты. Отсюда - необходимость изучения проблем юношеского возраста представителями разных наук: социологии, психологии, педагогики, криминологии, психиатрии, медицины и д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емственность поколений вообще не обязательно идет по восходящей линии. Иногда она напоминает движение маят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подобное произошло и в нашей стране. Сталинский террор 1930-40-е гг. посеяло в душах неискоренимый страх, а последовавшая затем бюрократизация общественной жизни - социальную апатию, равнодушие, лицемерие. Люди с детства воспитывались в духе двоемыслия: “на словах их призывали быть принципиальными и смелыми, а на деле учили приспособленчеству, искусству выходить из острых ситуаций и добиваться желаемого с заднего хода (“Умный в гору не пойдет, умный гору обойдет!”)”. Перестраховка и ложь стали привычными в общ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в эпоху перемен, ценности предшествующих поколений вступают в противоречие с реальностью, и носителем новых устремлений, выражающим новые потребности, чаще всего становится молодое поколение. В 1993 году среди сельских жителей были проведены исследования, которые ставили своей задачей выявить "Желаемые качества детей". В анкете обследований на селе были включены открытые вопросы о качествах, которые хотели бы видеть респонденты у своих детей, внуков. Этот косвенный вопрос выявляет важные для респондентов качества людей.</w:t>
      </w:r>
    </w:p>
    <w:p>
      <w:pPr>
        <w:pStyle w:val="BodyText2"/>
        <w:rPr/>
      </w:pPr>
      <w:r>
        <w:rPr/>
        <w:t>Вот как выглядит "десятка" наиболее часто называемых качеств (% к числу ответивших)</w:t>
      </w:r>
    </w:p>
    <w:tbl>
      <w:tblPr>
        <w:tblW w:w="4728" w:type="dxa"/>
        <w:jc w:val="left"/>
        <w:tblInd w:w="-115" w:type="dxa"/>
        <w:tblLayout w:type="fixed"/>
        <w:tblCellMar>
          <w:top w:w="0" w:type="dxa"/>
          <w:left w:w="108" w:type="dxa"/>
          <w:bottom w:w="0" w:type="dxa"/>
          <w:right w:w="108" w:type="dxa"/>
        </w:tblCellMar>
      </w:tblPr>
      <w:tblGrid>
        <w:gridCol w:w="4080"/>
        <w:gridCol w:w="648"/>
      </w:tblGrid>
      <w:tr>
        <w:trPr/>
        <w:tc>
          <w:tcPr>
            <w:tcW w:w="4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удолюбие</w:t>
            </w:r>
          </w:p>
        </w:tc>
        <w:tc>
          <w:tcPr>
            <w:tcW w:w="648" w:type="dxa"/>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олюбие</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та</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ован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важение к старшим</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ч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совест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зв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4080" w:type="dxa"/>
            <w:tcBorders>
              <w:left w:val="single" w:sz="12" w:space="0" w:color="000000"/>
              <w:right w:val="single" w:sz="6" w:space="0" w:color="000000"/>
            </w:tcBorders>
          </w:tcPr>
          <w:p>
            <w:pPr>
              <w:pStyle w:val="Heading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стоятельность</w:t>
            </w:r>
          </w:p>
        </w:tc>
        <w:tc>
          <w:tcPr>
            <w:tcW w:w="648" w:type="dxa"/>
            <w:tcBorders>
              <w:left w:val="single" w:sz="6" w:space="0" w:color="000000"/>
              <w:right w:val="single" w:sz="12" w:space="0" w:color="000000"/>
            </w:tcBorders>
          </w:tcPr>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080" w:type="dxa"/>
            <w:tcBorders>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особность постоять за себя</w:t>
            </w:r>
          </w:p>
        </w:tc>
        <w:tc>
          <w:tcPr>
            <w:tcW w:w="648" w:type="dxa"/>
            <w:tcBorders>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bl>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считают родители, а что же считают их дети? </w:t>
      </w:r>
    </w:p>
    <w:p>
      <w:pPr>
        <w:pStyle w:val="Normal"/>
        <w:ind w:firstLine="426"/>
        <w:jc w:val="both"/>
        <w:rPr>
          <w:i/>
          <w:i/>
          <w:iCs/>
          <w:sz w:val="28"/>
          <w:szCs w:val="28"/>
          <w:lang w:val="en-US"/>
        </w:rPr>
      </w:pPr>
      <w:r>
        <w:rPr>
          <w:rFonts w:eastAsia="Times New Roman Cyr" w:cs="Times New Roman Cyr" w:ascii="Times New Roman Cyr" w:hAnsi="Times New Roman Cyr"/>
          <w:sz w:val="28"/>
          <w:szCs w:val="28"/>
        </w:rPr>
        <w:t xml:space="preserve">Молодежь острее ощущает и свободнее выражает основные проблемы развития во всех нетрадиционных обществах. “Процесс культурного движения подчиняется поколенческим ритмам: смена представлений, сложившихся во время кризиса, совершается как вытеснение одного поколения другим, претендующим на более эффективную модель переустройства общества”. </w:t>
      </w:r>
      <w:r>
        <w:rPr>
          <w:rFonts w:eastAsia="Times New Roman Cyr" w:cs="Times New Roman Cyr" w:ascii="Times New Roman Cyr" w:hAnsi="Times New Roman Cyr"/>
          <w:i/>
          <w:iCs/>
          <w:sz w:val="28"/>
          <w:szCs w:val="28"/>
        </w:rPr>
        <w:t>Различия между поколениями тем глубже, чем динамичнее и масштабнее перемены в той или иной стране.</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поколениями могут возникать: как взаимопонимание и единство, так и существенные различия, переходящие в конфликты. Спектр этих отношений можно проследить по следующим аспек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 xml:space="preserve">Социальный аспект </w:t>
      </w:r>
      <w:r>
        <w:rPr>
          <w:rFonts w:eastAsia="Times New Roman Cyr" w:cs="Times New Roman Cyr" w:ascii="Times New Roman Cyr" w:hAnsi="Times New Roman Cyr"/>
          <w:sz w:val="28"/>
          <w:szCs w:val="28"/>
        </w:rPr>
        <w:t>определяет положение поколений в обществе, восходящие или нисходящие линии и тенденции развития.</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кономический аспект</w:t>
      </w:r>
      <w:r>
        <w:rPr>
          <w:rFonts w:eastAsia="Times New Roman Cyr" w:cs="Times New Roman Cyr" w:ascii="Times New Roman Cyr" w:hAnsi="Times New Roman Cyr"/>
          <w:sz w:val="28"/>
          <w:szCs w:val="28"/>
        </w:rPr>
        <w:t xml:space="preserve"> характеризует уровень занятости в различных сферах трудовой деятельности, возможности профессионального продвижения и карьеры, уровень доходов.</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Политический аспект</w:t>
      </w:r>
      <w:r>
        <w:rPr>
          <w:rFonts w:eastAsia="Times New Roman Cyr" w:cs="Times New Roman Cyr" w:ascii="Times New Roman Cyr" w:hAnsi="Times New Roman Cyr"/>
          <w:sz w:val="28"/>
          <w:szCs w:val="28"/>
        </w:rPr>
        <w:t xml:space="preserve"> показывает отношение между поколениями в системе власти, различия в политической культуре, симпатиях и антипатиях, критике или защите режима, в плюрализме или догматичности суждений, участия в политических организациях, партиях, митинга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Культурный аспект</w:t>
      </w:r>
      <w:r>
        <w:rPr>
          <w:rFonts w:eastAsia="Times New Roman Cyr" w:cs="Times New Roman Cyr" w:ascii="Times New Roman Cyr" w:hAnsi="Times New Roman Cyr"/>
          <w:sz w:val="28"/>
          <w:szCs w:val="28"/>
        </w:rPr>
        <w:t xml:space="preserve"> определяет общность и различие в отношении к культурному наследию, достижениям и ценностям, в уровне образования, в нравственных нормах и эстетических вкусах, в мировоззрении, религиозност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Бытовой аспект</w:t>
      </w:r>
      <w:r>
        <w:rPr>
          <w:rFonts w:eastAsia="Times New Roman Cyr" w:cs="Times New Roman Cyr" w:ascii="Times New Roman Cyr" w:hAnsi="Times New Roman Cyr"/>
          <w:sz w:val="28"/>
          <w:szCs w:val="28"/>
        </w:rPr>
        <w:t xml:space="preserve"> отражает различные жизненные условия различны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Социально психологический аспект</w:t>
      </w:r>
      <w:r>
        <w:rPr>
          <w:rFonts w:eastAsia="Times New Roman Cyr" w:cs="Times New Roman Cyr" w:ascii="Times New Roman Cyr" w:hAnsi="Times New Roman Cyr"/>
          <w:sz w:val="28"/>
          <w:szCs w:val="28"/>
        </w:rPr>
        <w:t xml:space="preserve"> показывает отношение между поколениями в процессе общения, в повседневной жизни, на работе, в школе и вузе, на улице и дома, между родителями и деть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тнический аспект</w:t>
      </w:r>
      <w:r>
        <w:rPr>
          <w:rFonts w:eastAsia="Times New Roman Cyr" w:cs="Times New Roman Cyr" w:ascii="Times New Roman Cyr" w:hAnsi="Times New Roman Cyr"/>
          <w:sz w:val="28"/>
          <w:szCs w:val="28"/>
        </w:rPr>
        <w:t xml:space="preserve"> характеризует отношение между различными народами, определяет характер межнациональных отношений.</w:t>
      </w:r>
    </w:p>
    <w:p>
      <w:pPr>
        <w:pStyle w:val="Normal"/>
        <w:ind w:firstLine="426"/>
        <w:jc w:val="both"/>
        <w:rPr>
          <w:i/>
          <w:i/>
          <w:iCs/>
          <w:sz w:val="28"/>
          <w:szCs w:val="28"/>
          <w:lang w:val="en-US"/>
        </w:rPr>
      </w:pPr>
      <w:r>
        <w:rPr>
          <w:i/>
          <w:iCs/>
          <w:sz w:val="28"/>
          <w:szCs w:val="28"/>
          <w:lang w:val="en-US"/>
        </w:rPr>
      </w:r>
    </w:p>
    <w:p>
      <w:pPr>
        <w:pStyle w:val="Normal"/>
        <w:ind w:firstLine="426"/>
        <w:jc w:val="both"/>
        <w:rPr/>
      </w:pPr>
      <w:r>
        <w:rPr>
          <w:rFonts w:eastAsia="Times New Roman Cyr" w:cs="Times New Roman Cyr" w:ascii="Times New Roman Cyr" w:hAnsi="Times New Roman Cyr"/>
          <w:sz w:val="28"/>
          <w:szCs w:val="28"/>
        </w:rPr>
        <w:t>Выделяя данные аспекты, надо заметить, что не все они имеют одинаковое значение при сравнении разных поколений. Это может зависеть от конкретного исторического момента времени, в котором сравниваются поколения. В современной России наиболее важным является, наверно, культурный аспект. В основе которого лежит ценностный конфликт двух поколений, который наиболее остро встал сейчас, когда молодое поколение является носителем всего нового, отбрасывающее старые нормы и ценности. Старшее же поколение – наоборот по-прежнему консерватив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для решения конфликта, в современной культуре поддерживать традиции новаторства в сочетании с “разумным консерватизмом, с приверженностью  к стабильности, устойчивости, предсказуем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рнемся к истокам межпоколенных конфлик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теории межпоколенных конфликтов имели глобальный характер. Американский социолог Л. Фойер в книге, посвященной студенческому движению, писал, что “конфликт поколений является универсальной темой человеческой истории. Он основывается на самых изначальных чертах человеческой природы и является, может быть, даже более важной движущей силой истории, чем классовая борьба”. Фойер утверждал, что “история всех до сих пор существующих обществ есть история борьбы между поколениями”.</w:t>
      </w:r>
    </w:p>
    <w:p>
      <w:pPr>
        <w:pStyle w:val="Normal"/>
        <w:ind w:firstLine="426"/>
        <w:jc w:val="both"/>
        <w:rPr/>
      </w:pPr>
      <w:r>
        <w:rPr>
          <w:rFonts w:eastAsia="Times New Roman Cyr" w:cs="Times New Roman Cyr" w:ascii="Times New Roman Cyr" w:hAnsi="Times New Roman Cyr"/>
          <w:sz w:val="28"/>
          <w:szCs w:val="28"/>
        </w:rPr>
        <w:t>Однако истоки этой борьбы рисуются по-разному. Одни авторы, включая Фойера, полагают, что в основе всех межпоколенных конфликтов лежит извечное соперничество между отцом и сыном (“Эдипов комплекс”). Другие авторы пошли еще дальше, основатель этологии К. Лоренц утверждал, что “вражда между поколениями” имеет этологические корни. Современное состояние общества, по его словам, это массовый невроз, обусловленный тем, что у современного человека нарушены механизмы, ответственные за поддержание равновесия между удовольствиями и заботами. Трудности и препятствия, вынуждавшие человека предпринимать необходимые для выживания, но неприятные усилия, исчезли. Отсюда - требование немедленного удовлетворения всех желаний, нетерпеливость и леность, которым всегда сопутствуют эмоциональное и духовное оскудение. А поскольку эти черты особенно</w:t>
      </w:r>
      <w:r>
        <w:rPr>
          <w:sz w:val="28"/>
          <w:szCs w:val="28"/>
          <w:lang w:val="en-US"/>
        </w:rPr>
        <w:t xml:space="preserve"> </w:t>
      </w:r>
      <w:r>
        <w:rPr>
          <w:rFonts w:eastAsia="Times New Roman Cyr" w:cs="Times New Roman Cyr" w:ascii="Times New Roman Cyr" w:hAnsi="Times New Roman Cyr"/>
          <w:sz w:val="28"/>
          <w:szCs w:val="28"/>
        </w:rPr>
        <w:t>распространены  у молодежи, обществу угрожает прерывание культурной традиции. Молодые люди “испытывают архаическое инстинктивное удовольствие от племенной войны, направленной против родительского поколения. Ненависть, которую они питают к нам - старшему поколению, - сродни национальной ненависти, самой разрушительной из всех эмоций. Она исключает всякую коммуникацию, что делает ее “слепой” и создает угрозу эскалации враж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одход предлагал французский психоаналитик Ж. Мандель противопоставляет классическому “конфликту”, описанному Фрейдом (“Эдипов комплекс”), идею “Кризиса поколений”. Если “конфликт поколений”, связанный с Эдиповым комплексом”, состоял в том, что подросток стремился занять в обществе место своего отца и вообще старших, “социальных отцов”, то “кризис поколений” означает, что юноша не соперничает с отцом, чтобы в конечном счете идентифицироваться с ним, а полностью отвергает его как образец, отказываясь от своего социально-культурного насле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оисходит прежде всего по тому, что современное общество и существующая в нем власть больше не переживается в бессознательном как образ  Отца - наставника, покровителя и воплощения ценностей, а напоминает, скорее, архаический образ всемогущей Матери в обществе  и семье.</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284"/>
        <w:jc w:val="center"/>
        <w:rPr/>
      </w:pPr>
      <w:r>
        <w:rPr/>
        <w:t xml:space="preserve">          </w:t>
      </w:r>
      <w:r>
        <w:rPr/>
        <w:t>Адресаты обращений старшеклассников за советом (%).</w:t>
      </w:r>
    </w:p>
    <w:tbl>
      <w:tblPr>
        <w:tblW w:w="7230" w:type="dxa"/>
        <w:jc w:val="left"/>
        <w:tblInd w:w="-77" w:type="dxa"/>
        <w:tblLayout w:type="fixed"/>
        <w:tblCellMar>
          <w:top w:w="0" w:type="dxa"/>
          <w:left w:w="70" w:type="dxa"/>
          <w:bottom w:w="0" w:type="dxa"/>
          <w:right w:w="70" w:type="dxa"/>
        </w:tblCellMar>
      </w:tblPr>
      <w:tblGrid>
        <w:gridCol w:w="4253"/>
        <w:gridCol w:w="1149"/>
        <w:gridCol w:w="1828"/>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w:t>
            </w:r>
          </w:p>
        </w:tc>
        <w:tc>
          <w:tcPr>
            <w:tcW w:w="1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московье</w:t>
            </w:r>
          </w:p>
        </w:tc>
      </w:tr>
      <w:tr>
        <w:trPr/>
        <w:tc>
          <w:tcPr>
            <w:tcW w:w="4253" w:type="dxa"/>
            <w:tcBorders>
              <w:top w:val="single" w:sz="6" w:space="0" w:color="000000"/>
              <w:left w:val="single" w:sz="6" w:space="0" w:color="000000"/>
            </w:tcBorders>
          </w:tcPr>
          <w:p>
            <w:pPr>
              <w:pStyle w:val="Normal"/>
              <w:ind w:right="-2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ь</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w:t>
            </w:r>
          </w:p>
        </w:tc>
        <w:tc>
          <w:tcPr>
            <w:tcW w:w="182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ц</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ший брат (сестр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 (подруг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либо еще (бабушка, дядя др.)</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4253"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 кем не советуются</w:t>
            </w:r>
          </w:p>
        </w:tc>
        <w:tc>
          <w:tcPr>
            <w:tcW w:w="11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c>
          <w:tcPr>
            <w:tcW w:w="182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над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ю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временные теоретические взгляды на конфликт представлены либо как теории человеческого развития, либо как социально-психологические теории.</w:t>
      </w:r>
    </w:p>
    <w:p>
      <w:pPr>
        <w:pStyle w:val="Normal"/>
        <w:ind w:firstLine="426"/>
        <w:jc w:val="both"/>
        <w:rPr/>
      </w:pPr>
      <w:r>
        <w:rPr>
          <w:rFonts w:eastAsia="Times New Roman Cyr" w:cs="Times New Roman Cyr" w:ascii="Times New Roman Cyr" w:hAnsi="Times New Roman Cyr"/>
          <w:sz w:val="28"/>
          <w:szCs w:val="28"/>
        </w:rPr>
        <w:t xml:space="preserve">Развивающие теории включают </w:t>
      </w:r>
      <w:r>
        <w:rPr>
          <w:rFonts w:eastAsia="Times New Roman Cyr" w:cs="Times New Roman Cyr" w:ascii="Times New Roman Cyr" w:hAnsi="Times New Roman Cyr"/>
          <w:i/>
          <w:iCs/>
          <w:sz w:val="28"/>
          <w:szCs w:val="28"/>
        </w:rPr>
        <w:t>психоаналитическую теорию</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теорию когнитивного развития</w:t>
      </w:r>
      <w:r>
        <w:rPr>
          <w:rFonts w:eastAsia="Times New Roman Cyr" w:cs="Times New Roman Cyr" w:ascii="Times New Roman Cyr" w:hAnsi="Times New Roman Cyr"/>
          <w:sz w:val="28"/>
          <w:szCs w:val="28"/>
        </w:rPr>
        <w:t xml:space="preserve">. </w:t>
      </w:r>
    </w:p>
    <w:p>
      <w:pPr>
        <w:pStyle w:val="Normal"/>
        <w:ind w:firstLine="426"/>
        <w:jc w:val="both"/>
        <w:rPr/>
      </w:pPr>
      <w:r>
        <w:rPr>
          <w:rFonts w:eastAsia="Times New Roman Cyr" w:cs="Times New Roman Cyr" w:ascii="Times New Roman Cyr" w:hAnsi="Times New Roman Cyr"/>
          <w:sz w:val="28"/>
          <w:szCs w:val="28"/>
          <w:u w:val="single"/>
        </w:rPr>
        <w:t>Психоаналитическая теория</w:t>
      </w:r>
      <w:r>
        <w:rPr>
          <w:rFonts w:eastAsia="Times New Roman Cyr" w:cs="Times New Roman Cyr" w:ascii="Times New Roman Cyr" w:hAnsi="Times New Roman Cyr"/>
          <w:sz w:val="28"/>
          <w:szCs w:val="28"/>
        </w:rPr>
        <w:t xml:space="preserve"> утверждает, что конфликты с родителями и отчуждения от  родителей являются полезной для здоровья необходимостью поддержки становления личности, перестройки отношений и уменьшения тревожности. Личность, развивающаяся в семье, характеризуется отношениями любви и поддержки родителями. По мере созревания личности, семейные отношения разрушаются, конфликты гарантируются, и личность отдаляется и устанавливает альтернативные отношения со сверстниками, которые занимают место тесных связей с родителями.</w:t>
      </w:r>
    </w:p>
    <w:p>
      <w:pPr>
        <w:pStyle w:val="Normal"/>
        <w:ind w:firstLine="426"/>
        <w:jc w:val="both"/>
        <w:rPr/>
      </w:pPr>
      <w:r>
        <w:rPr>
          <w:rFonts w:eastAsia="Times New Roman Cyr" w:cs="Times New Roman Cyr" w:ascii="Times New Roman Cyr" w:hAnsi="Times New Roman Cyr"/>
          <w:sz w:val="28"/>
          <w:szCs w:val="28"/>
          <w:u w:val="single"/>
        </w:rPr>
        <w:t>Когнитивно-развивающая теория</w:t>
      </w:r>
      <w:r>
        <w:rPr>
          <w:rFonts w:eastAsia="Times New Roman Cyr" w:cs="Times New Roman Cyr" w:ascii="Times New Roman Cyr" w:hAnsi="Times New Roman Cyr"/>
          <w:sz w:val="28"/>
          <w:szCs w:val="28"/>
        </w:rPr>
        <w:t xml:space="preserve"> утверждает, что конфликты являются результатами интеллектуальной зрелости, побуждающей к пересмотру понимания себя и отношений. Конфликты являются механизмом, при помощи которого дети и подростки овладевают новыми познавательными структурами, развивая новые взгляды, и значительно изменяя модели поведения с родителями и сверстникам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ind w:firstLine="426"/>
        <w:rPr>
          <w:rFonts w:ascii="Arial Cyr" w:hAnsi="Arial Cyr" w:eastAsia="Arial Cyr" w:cs="Arial Cyr"/>
        </w:rPr>
      </w:pPr>
      <w:r>
        <w:rPr>
          <w:rFonts w:eastAsia="Arial Cyr" w:cs="Arial Cyr" w:ascii="Arial Cyr" w:hAnsi="Arial Cyr"/>
        </w:rPr>
        <w:t>Часть втор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Heading5"/>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института образования.</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род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еник”</w:t>
      </w:r>
    </w:p>
    <w:p>
      <w:pPr>
        <w:pStyle w:val="Normal"/>
        <w:numPr>
          <w:ilvl w:val="0"/>
          <w:numId w:val="1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и последствия межпоколенных конфликтов. (тези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групповые молодежные конфликты касаются взаимоотношений подростков ни только с родителями, но и со школой. Большинство специалистов считают, что системы образования развитых стран во всем мире испытывают кризис. Причем кризис носит глобальный характер и продолжает углубляться даже в самых развитых и “спокойных” в смысле национальных потрясений странах.</w:t>
      </w:r>
    </w:p>
    <w:p>
      <w:pPr>
        <w:pStyle w:val="Normal"/>
        <w:ind w:firstLine="426"/>
        <w:jc w:val="both"/>
        <w:rPr>
          <w:sz w:val="28"/>
          <w:szCs w:val="28"/>
          <w:u w:val="single"/>
          <w:lang w:val="en-US"/>
        </w:rPr>
      </w:pPr>
      <w:r>
        <w:rPr>
          <w:rFonts w:eastAsia="Times New Roman Cyr" w:cs="Times New Roman Cyr" w:ascii="Times New Roman Cyr" w:hAnsi="Times New Roman Cyr"/>
          <w:sz w:val="28"/>
          <w:szCs w:val="28"/>
        </w:rPr>
        <w:t>Глобальный кризис, который охватил все сферы жизни российского общества, представляет реальную угрозу как для человека,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 Однако в настоящее время наблюдается падение престижа образования, утрата интереса к получению знаний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ституте образования принято  выделять четыре субъекта деятельности: ученик, учитель, родитель и администратор (руководители различных уровней). Отсюда можно выделить 10 видов противостояний:</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 - ученик</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родители</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администратор</w:t>
      </w:r>
    </w:p>
    <w:p>
      <w:pPr>
        <w:pStyle w:val="Normal"/>
        <w:numPr>
          <w:ilvl w:val="0"/>
          <w:numId w:val="18"/>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министратор - администр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 же интересует первые три вида противостоя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ликт между учеником и учителем – один из примеров межгрупповых, межпоколенных конфликтов. Причинами такого противостояния, с точки зрения учеников, являютс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корбление со стороны учител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актичное поведение</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ъективность при оценке знаний</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ышенные треб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спространены следующие формы поведения в конфликтных ситуациях старшеклассников с учителем:</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ромисс</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ер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от контактов</w:t>
      </w:r>
    </w:p>
    <w:p>
      <w:pPr>
        <w:pStyle w:val="Normal"/>
        <w:numPr>
          <w:ilvl w:val="0"/>
          <w:numId w:val="19"/>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ем формы поведения в конфликтной ситуации у юношей и девушек существенно различаются. Девушки, прежде всего, стремятся к сотрудничеству, затем выбирают компромисс, приспособление, уклоняются от встреч и лишь в крайнем случае идут на соперничество. Среди юношей наиболее предпочтительной формой поведения является соперничество, далее компромисс, сотрудничество, сведение контактов к минимуму, приспособление. Таким образом, в случае возникновения конфликтных ситуаций с учителем старшеклассники выбирают продуктивные формы поведения, хотя юноши более конфликтны, чем дев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 учащихся общеобразовательных школ Тулы показал, что конфликты с учителями чаще всего возникают из-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интересного ведения урока учителем (38%)</w:t>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дготовленного домашнего задания (36,6%)</w:t>
      </w:r>
    </w:p>
    <w:p>
      <w:pPr>
        <w:pStyle w:val="Normal"/>
        <w:numPr>
          <w:ilvl w:val="0"/>
          <w:numId w:val="20"/>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пусков уроков (36,3%) [11</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йнюю форму соперничества конфликт, связанный с учебной деятельностью, приобрел в последнее время: старшеклассники требуют убрать того или иного уч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точка зрения - это мнение учителей. В ходе социологического исследования главными причинами возникновения конфликтов с учениками были названы:</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е дисциплины на уроке (51,9%)</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хое выполнение домашнего задания (35,5%)</w:t>
      </w:r>
    </w:p>
    <w:p>
      <w:pPr>
        <w:pStyle w:val="Normal"/>
        <w:numPr>
          <w:ilvl w:val="0"/>
          <w:numId w:val="21"/>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доровые отношения между учениками (22,6%) [12</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ипичные формы урегулирования конфликтов с учащимися:</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е пресечение конфликтных действия путем наложения различных санкций (самостоятельно, либо с помощью родителей, администрации) - 66,7% ответов;</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дивидуальной работы с учащимися на уроке и вне урока (беседы - внушения) - 50%</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актика возникновения конфликтов, разрешение проблем с учетом индивидуальных и возрастных особенностей учащихся - 19,4%;</w:t>
      </w:r>
    </w:p>
    <w:p>
      <w:pPr>
        <w:pStyle w:val="Normal"/>
        <w:numPr>
          <w:ilvl w:val="0"/>
          <w:numId w:val="22"/>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внешней реакции на конфликтную ситуацию - 11,1% </w:t>
      </w:r>
      <w:r>
        <w:rPr>
          <w:sz w:val="28"/>
          <w:szCs w:val="28"/>
          <w:lang w:val="en-US"/>
        </w:rPr>
        <w:t>[13]</w:t>
      </w:r>
    </w:p>
    <w:p>
      <w:pPr>
        <w:pStyle w:val="Normal"/>
        <w:ind w:firstLine="426"/>
        <w:jc w:val="both"/>
        <w:rPr/>
      </w:pPr>
      <w:r>
        <w:rPr>
          <w:rFonts w:eastAsia="Times New Roman Cyr" w:cs="Times New Roman Cyr" w:ascii="Times New Roman Cyr" w:hAnsi="Times New Roman Cyr"/>
          <w:sz w:val="28"/>
          <w:szCs w:val="28"/>
        </w:rPr>
        <w:t>Еще одним внешним фактором в отношениях учителей и учеников, способствующим ухудшению в школе, становится рост числа безработных, особенно среди молодежи. По мнению американского ученого Б. Саймона, “массовая безработица среди молодежи... оказывает отрицательное воздействие на мотивацию как учеников, так и учителей: первые катастрофически теряют интерес к учебе, вторые - к работе”</w:t>
      </w:r>
      <w:r>
        <w:rPr>
          <w:sz w:val="28"/>
          <w:szCs w:val="28"/>
          <w:lang w:val="en-US"/>
        </w:rPr>
        <w:t>[</w:t>
      </w:r>
      <w:r>
        <w:rPr>
          <w:rFonts w:eastAsia="Times New Roman Cyr" w:cs="Times New Roman Cyr" w:ascii="Times New Roman Cyr" w:hAnsi="Times New Roman Cyr"/>
          <w:sz w:val="28"/>
          <w:szCs w:val="28"/>
        </w:rPr>
        <w:t>14</w:t>
      </w:r>
      <w:r>
        <w:rPr>
          <w:sz w:val="28"/>
          <w:szCs w:val="28"/>
          <w:lang w:val="en-US"/>
        </w:rPr>
        <w:t>]</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важным фактором социализации ребенка была и остается семья. Помимо сознательного, целенаправленного воспитания, которое дают родители, на ребенка действует вся внутрисемейная атмосфера. Конфликт “ученик - родитель” вписывается в вечную тему “отцы и дет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ы полом ребенка. Приведем наиболее частые причины ссор мальчиков и девочек с родителям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тветы мальчиков.</w:t>
            </w:r>
          </w:p>
        </w:tc>
        <w:tc>
          <w:tcPr>
            <w:tcW w:w="4677"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веты девочек</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5% - мало учу уроки дома</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 - иногда не слушаю родителей, делаю по-свое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1% - иногда не слушаю родителей, делаю по-свое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 - мало учу уроки дома</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5% - из-за плохой учебы</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 - из-за моей грубости, несдержанност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1% - мало чита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7% - из-за плохой учебы</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5% - много гуля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9% - не убираю свои вещ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7% - не убираю свои вещ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6% - ссорюсь с братом </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 - из-за моей грубости, несдержанност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 - забываю выполнять просьбы, поручения</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 - много смотрю ТВ</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4% - много смотрю ТВ</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6% - много слушаю магнитофон</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7% - мало ем, не то ем, не ем в школе</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мало помогаю по до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 - мало помогаю по до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ссорюсь с сестрой</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меня не понимают</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плохо веду себя в школе</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из-за выбора професс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среди учеников происходят довольно часто и, по мнению учителей “являются обычным делом для школы”</w:t>
      </w:r>
      <w:r>
        <w:rPr>
          <w:sz w:val="28"/>
          <w:szCs w:val="28"/>
          <w:lang w:val="en-US"/>
        </w:rPr>
        <w:t>[7]</w:t>
      </w:r>
      <w:r>
        <w:rPr>
          <w:rFonts w:eastAsia="Times New Roman Cyr" w:cs="Times New Roman Cyr" w:ascii="Times New Roman Cyr" w:hAnsi="Times New Roman Cyr"/>
          <w:sz w:val="28"/>
          <w:szCs w:val="28"/>
        </w:rPr>
        <w:t>. Наверно основные поводы конфликтов между учениками - зависть, грубость, хамство, жестокость, озлобленность, агрессивность. Наиболее часто конфликты происходят в 8-9 классах в так называемый переходный возраст. Конфликты в подростковой среде характерны для всех времен и народов. Сегодня причиной серьезного конфликта может стать спор между представителями разных музыкальных культур (“реперами” и “металлистами”), между болельщиками разных спортивных команд (Динамо и Спартак). “Детская жестокость - явление общественное. Один из парадоксов мировой педагогики заключается в том, что ребенок гораздо больше взрослого подвержен соблазну стадности, немотивированной жестокости, травли...”</w:t>
      </w:r>
      <w:r>
        <w:rPr>
          <w:sz w:val="28"/>
          <w:szCs w:val="28"/>
          <w:lang w:val="en-US"/>
        </w:rPr>
        <w:t>[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знается ученик 10-го класса г. Новосибирска, в школе, “чтобы выжить, надо иметь “крутых” знакомых, или много денег”/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между учениками наверно изжить нельзя. В школе происходит нормальная социализация личности подростка и в зависимости от того сколь успешно протекает этот процесс, (воспитание духовных, нравственных ценностей) снижается или возрастает частота конфликтов между школьниками. Ведь не случайно в одиннадцатом классе конфликтов значительно меньше, чем в девя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установленному порядку. О том, что важнейшие дисциплинарные проблемы в школах США приобрели качественно иной характер, свидетельствует следующая таблица /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08" w:type="dxa"/>
        <w:tblLayout w:type="fixed"/>
        <w:tblCellMar>
          <w:top w:w="0" w:type="dxa"/>
          <w:left w:w="108" w:type="dxa"/>
          <w:bottom w:w="0" w:type="dxa"/>
          <w:right w:w="108" w:type="dxa"/>
        </w:tblCellMar>
      </w:tblPr>
      <w:tblGrid>
        <w:gridCol w:w="3227"/>
        <w:gridCol w:w="2410"/>
        <w:gridCol w:w="3648"/>
      </w:tblGrid>
      <w:tr>
        <w:trPr/>
        <w:tc>
          <w:tcPr>
            <w:tcW w:w="322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40 г.</w:t>
            </w:r>
          </w:p>
        </w:tc>
        <w:tc>
          <w:tcPr>
            <w:tcW w:w="6058" w:type="dxa"/>
            <w:gridSpan w:val="2"/>
            <w:tcBorders>
              <w:bottom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982 г.</w:t>
            </w:r>
          </w:p>
        </w:tc>
      </w:tr>
      <w:tr>
        <w:trPr/>
        <w:tc>
          <w:tcPr>
            <w:tcW w:w="3227" w:type="dxa"/>
            <w:tcBorders>
              <w:top w:val="single" w:sz="6" w:space="0" w:color="000000"/>
              <w:right w:val="single" w:sz="6" w:space="0" w:color="000000"/>
            </w:tcBorders>
          </w:tcPr>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Разговоры на уроках</w:t>
            </w:r>
          </w:p>
        </w:tc>
        <w:tc>
          <w:tcPr>
            <w:tcW w:w="2410" w:type="dxa"/>
            <w:tcBorders>
              <w:top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силование</w:t>
            </w:r>
          </w:p>
        </w:tc>
        <w:tc>
          <w:tcPr>
            <w:tcW w:w="3648" w:type="dxa"/>
            <w:tcBorders>
              <w:top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могательство</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вание резинок</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бежи</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комания</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 класс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адения</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оголизм</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готня в коридор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жи со взломо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между группировками</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вание чужой одежды</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енность</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ание бумаги на пол</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орты</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ндализ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ерические заболевания</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улы</w:t>
            </w:r>
          </w:p>
        </w:tc>
        <w:tc>
          <w:tcPr>
            <w:tcW w:w="3648"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нализ конфликтных ситуаций в школе является как бы примером отношений между двумя поколениями. Заканчивая анализ таких конфликтов, отмет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я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ычно в межпоколенных конфликтах задействованы институты, которые напрямую выполняют функцию социализации (родители в семье, или учителя в школе). Таким образом, возможно, такие конфликты (а точнее их последствия) одни из механизмов социализации, которые позволяют зафиксировать на себе внимание социализирующейся личности. </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последствие таких конфликтов может служить то, что ввиду постоянного противостояния норм и ценностей двух поколений, окажется, что в итоге сохранятся “лучшие” (как естественный отбор у Дарвина). Такие процессы не дают стагнировать обществу, приводят его к постоянному развит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Часть треть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ое состояние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логия членов молодежной группы.</w:t>
      </w:r>
    </w:p>
    <w:p>
      <w:pPr>
        <w:pStyle w:val="Normal"/>
        <w:numPr>
          <w:ilvl w:val="0"/>
          <w:numId w:val="24"/>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межгруппов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конфликтах между учениками, мы уже затронули второй класс конфликтов – конфликты внутри молодежной среды. Рассматривая такие конфликты, попытаемся разделить саму молодежную групп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подростково-молодежные группы социально нейтральны или признаются обществом. Другие же носят выраженный антиобщественный характер. Выделяют следующие виды молодежных групп:</w:t>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Случайная группа</w:t>
      </w:r>
      <w:r>
        <w:rPr>
          <w:rFonts w:eastAsia="Times New Roman Cyr" w:cs="Times New Roman Cyr" w:ascii="Times New Roman Cyr" w:hAnsi="Times New Roman Cyr"/>
          <w:sz w:val="28"/>
          <w:szCs w:val="28"/>
        </w:rPr>
        <w:t xml:space="preserve"> – например, затевающие драки на дискотеках, стадионах и в других местах, однако имеющая свои неписаные групповые нормы и ценности. Причем вхождение в случайную группу воспринимается как сигнал об освобождении от социального контроля, как возможность “отпустить тормоза”. Кроме этого, хорошо известно, что действия, совершенные индивидом в толпе, кажутся ему анонимными, как бы не личными действия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5"/>
        </w:numPr>
        <w:tabs>
          <w:tab w:val="clear" w:pos="708"/>
          <w:tab w:val="left" w:pos="0" w:leader="none"/>
        </w:tabs>
        <w:ind w:left="720"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етристская группа </w:t>
      </w:r>
      <w:r>
        <w:rPr>
          <w:rFonts w:eastAsia="Times New Roman Cyr" w:cs="Times New Roman Cyr" w:ascii="Times New Roman Cyr" w:hAnsi="Times New Roman Cyr"/>
          <w:sz w:val="28"/>
          <w:szCs w:val="28"/>
        </w:rPr>
        <w:t>(под ретризмом в социологии и психологии понимается стремление к уходу от действительности, от жизненных трудностей. Крайний вариант ухода от действительности – это суицид). Обычное занятие ретристских групп – бесцельное времяпрепровождение, сомнительные развлечения, токсикомания и наркомания.</w:t>
      </w:r>
    </w:p>
    <w:p>
      <w:pPr>
        <w:pStyle w:val="Normal"/>
        <w:numPr>
          <w:ilvl w:val="0"/>
          <w:numId w:val="0"/>
        </w:numPr>
        <w:ind w:left="426"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Агрессивная группа</w:t>
      </w:r>
      <w:r>
        <w:rPr>
          <w:rFonts w:eastAsia="Times New Roman Cyr" w:cs="Times New Roman Cyr" w:ascii="Times New Roman Cyr" w:hAnsi="Times New Roman Cyr"/>
          <w:sz w:val="28"/>
          <w:szCs w:val="28"/>
        </w:rPr>
        <w:t xml:space="preserve"> – основана на наиболее примитивных представлениях об иерархии ценностей и минимуме культуры. Она дошла из глубокой древности до наших дней практически в неизменном виде. Характерными особенностями агрессивной группы является жестокая иерархическая структура, сильное групповое давление на ее участников, серьезные санкции за нарушение групповых норм, психологической основой которых является резкое противопоставление: “мы - он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нас довольно длительное время массовые драки подростков, их жестокость и вандализм наивно считали “мальчишескими” шалостями, принимали за особую молодецкую забаву, которой будто бы издавна “славилась” Русь. Но сегодня нередко эти драки не случайные, а назначенные, причем сами лидеры в них не участвуют. </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 подростковая среда очень агрессивна. Отношения нередко строятся на нечистоплотности, унижении слабых, а то и откровенной  жестокости. Ненужные семье и школе дети становятся изгоями общества, терроризируют окружающих, грабят и насилуют.</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ого досуга”.</w:t>
      </w:r>
    </w:p>
    <w:p>
      <w:pPr>
        <w:pStyle w:val="Normal"/>
        <w:ind w:firstLine="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минальные последствия демонстрации по каналам средств массовой информации сцен жестокости и насилия, как показывают социологические исследования, тесно связаны с “психологической склонностью детей, подростков и молодежи к подражанию особенно понравившимся кумирам. Отсюда, мы можем наблюдать “разборки” между самими подростками (рэпирами и металистами) – “как большие!”, а ведь виновники этого – сами взрослые - те социальные институты, которым общество поручило воспитание детей. Регулярное созерцание подростками супергероев, которым не страшны никакие драки и побоища, формирует нередко убеждение, что только с помощью силы можно добиться жизненного успеха. Причем девушки не намного отстают в проявлениях жестокости от юношей. Сейчас дети и подростки нередко оказываются перед выбором: кем стать – жертвой или преступником. Многие выбирают второй путь. Или их заставляют старш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обще, как считал Л. Козер, конфликт внутри группы может способствовать ее сплочению.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вопросов, составляющих предмет спора, а также от типа социальной структуры, в рамках которой протекает конфликт”.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426"/>
        <w:jc w:val="both"/>
        <w:rPr>
          <w:sz w:val="28"/>
          <w:szCs w:val="28"/>
          <w:lang w:val="en-US"/>
        </w:rPr>
      </w:pPr>
      <w:r>
        <w:rPr>
          <w:rFonts w:eastAsia="Times New Roman Cyr" w:cs="Times New Roman Cyr" w:ascii="Times New Roman Cyr" w:hAnsi="Times New Roman Cyr"/>
          <w:sz w:val="28"/>
          <w:szCs w:val="28"/>
        </w:rPr>
        <w:t>Социологи, криминологи и психологи типологизировали членов молодежных групп и выделили следующее:</w:t>
      </w:r>
    </w:p>
    <w:p>
      <w:pPr>
        <w:pStyle w:val="Normal"/>
        <w:widowControl w:val="false"/>
        <w:tabs>
          <w:tab w:val="clear" w:pos="708"/>
          <w:tab w:val="left" w:pos="927" w:leader="none"/>
        </w:tabs>
        <w:ind w:left="927" w:hanging="360"/>
        <w:jc w:val="both"/>
        <w:rPr/>
      </w:pPr>
      <w:r>
        <w:rPr>
          <w:sz w:val="28"/>
          <w:szCs w:val="28"/>
          <w:lang w:val="en-US"/>
        </w:rPr>
        <w:t>1.</w:t>
        <w:tab/>
      </w:r>
      <w:r>
        <w:rPr>
          <w:rFonts w:eastAsia="Times New Roman Cyr" w:cs="Times New Roman Cyr" w:ascii="Times New Roman Cyr" w:hAnsi="Times New Roman Cyr"/>
          <w:i/>
          <w:iCs/>
          <w:sz w:val="28"/>
          <w:szCs w:val="28"/>
          <w:lang w:val="en-US"/>
        </w:rPr>
        <w:t xml:space="preserve">“Аутсайдер” </w:t>
      </w:r>
      <w:r>
        <w:rPr>
          <w:sz w:val="28"/>
          <w:szCs w:val="28"/>
          <w:lang w:val="en-US"/>
        </w:rPr>
        <w:t xml:space="preserve">- </w:t>
      </w:r>
      <w:r>
        <w:rPr>
          <w:rFonts w:eastAsia="Times New Roman Cyr" w:cs="Times New Roman Cyr" w:ascii="Times New Roman Cyr" w:hAnsi="Times New Roman Cyr"/>
          <w:sz w:val="28"/>
          <w:szCs w:val="28"/>
        </w:rPr>
        <w:t>человек, попавший в жизненный тупик, неудачник, не нашедший признания в формальной группе или организации, не имеющий возможностей для самореализаци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927" w:leader="none"/>
        </w:tabs>
        <w:ind w:left="927" w:hanging="360"/>
        <w:jc w:val="both"/>
        <w:rPr/>
      </w:pPr>
      <w:r>
        <w:rPr>
          <w:sz w:val="28"/>
          <w:szCs w:val="28"/>
          <w:lang w:val="en-US"/>
        </w:rPr>
        <w:t>2.</w:t>
        <w:tab/>
      </w:r>
      <w:r>
        <w:rPr>
          <w:rFonts w:eastAsia="Times New Roman Cyr" w:cs="Times New Roman Cyr" w:ascii="Times New Roman Cyr" w:hAnsi="Times New Roman Cyr"/>
          <w:i/>
          <w:iCs/>
          <w:sz w:val="28"/>
          <w:szCs w:val="28"/>
          <w:lang w:val="en-US"/>
        </w:rPr>
        <w:t xml:space="preserve">“Маргинал” </w:t>
      </w:r>
      <w:r>
        <w:rPr>
          <w:sz w:val="28"/>
          <w:szCs w:val="28"/>
          <w:lang w:val="en-US"/>
        </w:rPr>
        <w:t xml:space="preserve">- </w:t>
      </w:r>
      <w:r>
        <w:rPr>
          <w:rFonts w:eastAsia="Times New Roman Cyr" w:cs="Times New Roman Cyr" w:ascii="Times New Roman Cyr" w:hAnsi="Times New Roman Cyr"/>
          <w:sz w:val="28"/>
          <w:szCs w:val="28"/>
        </w:rPr>
        <w:t>одинокая личность, утратившая индивидуальные социальные связи, постоянно испытывающая социальный и психологический дискомфорт.</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3.</w:t>
        <w:tab/>
      </w:r>
      <w:r>
        <w:rPr>
          <w:rFonts w:eastAsia="Times New Roman Cyr" w:cs="Times New Roman Cyr" w:ascii="Times New Roman Cyr" w:hAnsi="Times New Roman Cyr"/>
          <w:i/>
          <w:iCs/>
          <w:sz w:val="28"/>
          <w:szCs w:val="28"/>
          <w:lang w:val="en-US"/>
        </w:rPr>
        <w:t xml:space="preserve">“Конформист” </w:t>
      </w:r>
      <w:r>
        <w:rPr>
          <w:sz w:val="28"/>
          <w:szCs w:val="28"/>
          <w:lang w:val="en-US"/>
        </w:rPr>
        <w:t xml:space="preserve">- </w:t>
      </w:r>
      <w:r>
        <w:rPr>
          <w:rFonts w:eastAsia="Times New Roman Cyr" w:cs="Times New Roman Cyr" w:ascii="Times New Roman Cyr" w:hAnsi="Times New Roman Cyr"/>
          <w:sz w:val="28"/>
          <w:szCs w:val="28"/>
        </w:rPr>
        <w:t>человек, легко поддающийся влиянию авторитетов, хорошо адаптирующийся в новой социальной микросреде,</w:t>
      </w:r>
      <w:r>
        <w:rPr>
          <w:sz w:val="28"/>
          <w:szCs w:val="28"/>
          <w:lang w:val="en-US"/>
        </w:rPr>
        <w:t xml:space="preserve"> </w:t>
      </w:r>
      <w:r>
        <w:rPr>
          <w:rFonts w:eastAsia="Times New Roman Cyr" w:cs="Times New Roman Cyr" w:ascii="Times New Roman Cyr" w:hAnsi="Times New Roman Cyr"/>
          <w:sz w:val="28"/>
          <w:szCs w:val="28"/>
        </w:rPr>
        <w:t>быстро и без особых усилий усваивающий групповые ценности и норм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4.</w:t>
        <w:tab/>
      </w:r>
      <w:r>
        <w:rPr>
          <w:rFonts w:eastAsia="Times New Roman Cyr" w:cs="Times New Roman Cyr" w:ascii="Times New Roman Cyr" w:hAnsi="Times New Roman Cyr"/>
          <w:i/>
          <w:iCs/>
          <w:sz w:val="28"/>
          <w:szCs w:val="28"/>
          <w:lang w:val="en-US"/>
        </w:rPr>
        <w:t>“Приспособленец”</w:t>
      </w:r>
      <w:r>
        <w:rPr>
          <w:sz w:val="28"/>
          <w:szCs w:val="28"/>
          <w:lang w:val="en-US"/>
        </w:rPr>
        <w:t xml:space="preserve"> - </w:t>
      </w:r>
      <w:r>
        <w:rPr>
          <w:rFonts w:eastAsia="Times New Roman Cyr" w:cs="Times New Roman Cyr" w:ascii="Times New Roman Cyr" w:hAnsi="Times New Roman Cyr"/>
          <w:sz w:val="28"/>
          <w:szCs w:val="28"/>
        </w:rPr>
        <w:t>человек, принимающий групповые ценности и нормы лишь внешне, чтобы добиться признания и повышения статуса в группе, а за счет этого и престижа в обществе.</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5.</w:t>
        <w:tab/>
      </w:r>
      <w:r>
        <w:rPr>
          <w:rFonts w:eastAsia="Times New Roman Cyr" w:cs="Times New Roman Cyr" w:ascii="Times New Roman Cyr" w:hAnsi="Times New Roman Cyr"/>
          <w:i/>
          <w:iCs/>
          <w:sz w:val="28"/>
          <w:szCs w:val="28"/>
          <w:lang w:val="en-US"/>
        </w:rPr>
        <w:t xml:space="preserve">“Фанат” </w:t>
      </w:r>
      <w:r>
        <w:rPr>
          <w:rFonts w:eastAsia="Times New Roman Cyr" w:cs="Times New Roman Cyr" w:ascii="Times New Roman Cyr" w:hAnsi="Times New Roman Cyr"/>
          <w:sz w:val="28"/>
          <w:szCs w:val="28"/>
        </w:rPr>
        <w:t>- человек, преданный ценностям и символам группы, неукоснительно соблюдающий принятые здесь нормы и отрицающий все, что идет в разрез интересам групп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6.</w:t>
        <w:tab/>
      </w:r>
      <w:r>
        <w:rPr>
          <w:rFonts w:eastAsia="Times New Roman Cyr" w:cs="Times New Roman Cyr" w:ascii="Times New Roman Cyr" w:hAnsi="Times New Roman Cyr"/>
          <w:i/>
          <w:iCs/>
          <w:sz w:val="28"/>
          <w:szCs w:val="28"/>
          <w:lang w:val="en-US"/>
        </w:rPr>
        <w:t xml:space="preserve">“Борец” </w:t>
      </w:r>
      <w:r>
        <w:rPr>
          <w:sz w:val="28"/>
          <w:szCs w:val="28"/>
          <w:lang w:val="en-US"/>
        </w:rPr>
        <w:t xml:space="preserve">- </w:t>
      </w:r>
      <w:r>
        <w:rPr>
          <w:rFonts w:eastAsia="Times New Roman Cyr" w:cs="Times New Roman Cyr" w:ascii="Times New Roman Cyr" w:hAnsi="Times New Roman Cyr"/>
          <w:sz w:val="28"/>
          <w:szCs w:val="28"/>
        </w:rPr>
        <w:t>человек, для которого процесс борьбы за идею значит больше, чем сама идея, всегда готовый к активным действиям по защите групповых интересов, ее автономии и ценност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7.</w:t>
        <w:tab/>
      </w:r>
      <w:r>
        <w:rPr>
          <w:rFonts w:eastAsia="Times New Roman Cyr" w:cs="Times New Roman Cyr" w:ascii="Times New Roman Cyr" w:hAnsi="Times New Roman Cyr"/>
          <w:i/>
          <w:iCs/>
          <w:sz w:val="28"/>
          <w:szCs w:val="28"/>
          <w:lang w:val="en-US"/>
        </w:rPr>
        <w:t xml:space="preserve">“Вождь” </w:t>
      </w:r>
      <w:r>
        <w:rPr>
          <w:sz w:val="28"/>
          <w:szCs w:val="28"/>
          <w:lang w:val="en-US"/>
        </w:rPr>
        <w:t xml:space="preserve">- </w:t>
      </w:r>
      <w:r>
        <w:rPr>
          <w:rFonts w:eastAsia="Times New Roman Cyr" w:cs="Times New Roman Cyr" w:ascii="Times New Roman Cyr" w:hAnsi="Times New Roman Cyr"/>
          <w:sz w:val="28"/>
          <w:szCs w:val="28"/>
        </w:rPr>
        <w:t>человек, видящий свое признание в том, чтобы руководить людьми, претендующий на роль лидера в группе, проявляющий инициативу организатора и нередко действительно обладающий для этого способностям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8.</w:t>
        <w:tab/>
      </w:r>
      <w:r>
        <w:rPr>
          <w:rFonts w:eastAsia="Times New Roman Cyr" w:cs="Times New Roman Cyr" w:ascii="Times New Roman Cyr" w:hAnsi="Times New Roman Cyr"/>
          <w:i/>
          <w:iCs/>
          <w:sz w:val="28"/>
          <w:szCs w:val="28"/>
          <w:lang w:val="en-US"/>
        </w:rPr>
        <w:t xml:space="preserve">“Попутчик” </w:t>
      </w:r>
      <w:r>
        <w:rPr>
          <w:rFonts w:eastAsia="Times New Roman Cyr" w:cs="Times New Roman Cyr" w:ascii="Times New Roman Cyr" w:hAnsi="Times New Roman Cyr"/>
          <w:sz w:val="28"/>
          <w:szCs w:val="28"/>
        </w:rPr>
        <w:t>- человек, случайно примкнувший к группе, не до конца определивший свои ценностные ориентации, руководствующийся больше солидарностью, нежели групповыми ценностями и нормами.</w:t>
      </w:r>
    </w:p>
    <w:p>
      <w:pPr>
        <w:pStyle w:val="Normal"/>
        <w:widowControl w:val="false"/>
        <w:tabs>
          <w:tab w:val="clear" w:pos="708"/>
          <w:tab w:val="left" w:pos="927" w:leader="none"/>
        </w:tabs>
        <w:ind w:left="927" w:hanging="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tabs>
          <w:tab w:val="clear" w:pos="708"/>
          <w:tab w:val="left" w:pos="927" w:leader="none"/>
        </w:tabs>
        <w:ind w:left="927" w:hanging="360"/>
        <w:jc w:val="both"/>
        <w:rPr/>
      </w:pPr>
      <w:r>
        <w:rPr>
          <w:sz w:val="28"/>
          <w:szCs w:val="28"/>
          <w:lang w:val="en-US"/>
        </w:rPr>
        <w:t>9.</w:t>
        <w:tab/>
      </w:r>
      <w:r>
        <w:rPr>
          <w:rFonts w:eastAsia="Times New Roman Cyr" w:cs="Times New Roman Cyr" w:ascii="Times New Roman Cyr" w:hAnsi="Times New Roman Cyr"/>
          <w:i/>
          <w:iCs/>
          <w:sz w:val="28"/>
          <w:szCs w:val="28"/>
          <w:lang w:val="en-US"/>
        </w:rPr>
        <w:t>“Имитатор</w:t>
      </w:r>
      <w:r>
        <w:rPr>
          <w:i/>
          <w:iCs/>
          <w:sz w:val="28"/>
          <w:szCs w:val="28"/>
          <w:lang w:val="en-US"/>
        </w:rPr>
        <w:t xml:space="preserve">” </w:t>
      </w:r>
      <w:r>
        <w:rPr>
          <w:rFonts w:eastAsia="Times New Roman Cyr" w:cs="Times New Roman Cyr" w:ascii="Times New Roman Cyr" w:hAnsi="Times New Roman Cyr"/>
          <w:sz w:val="28"/>
          <w:szCs w:val="28"/>
        </w:rPr>
        <w:t>- человек, для которого первостепенное значение имеют внешние атрибуты и символы объединения, составляющие для него предмет гордости, при этом он не слишком утруждает себя анализом групповых ценностей и цел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10.</w:t>
        <w:tab/>
      </w:r>
      <w:r>
        <w:rPr>
          <w:rFonts w:eastAsia="Times New Roman Cyr" w:cs="Times New Roman Cyr" w:ascii="Times New Roman Cyr" w:hAnsi="Times New Roman Cyr"/>
          <w:i/>
          <w:iCs/>
          <w:sz w:val="28"/>
          <w:szCs w:val="28"/>
          <w:lang w:val="en-US"/>
        </w:rPr>
        <w:t xml:space="preserve">“Скучающий” </w:t>
      </w:r>
      <w:r>
        <w:rPr>
          <w:rFonts w:eastAsia="Times New Roman Cyr" w:cs="Times New Roman Cyr" w:ascii="Times New Roman Cyr" w:hAnsi="Times New Roman Cyr"/>
          <w:sz w:val="28"/>
          <w:szCs w:val="28"/>
        </w:rPr>
        <w:t>- человек, одним из мотивов вступления в группу которого является надежда более содержательно организовать свой досуг и найти среду для общения.</w:t>
      </w:r>
    </w:p>
    <w:p>
      <w:pPr>
        <w:pStyle w:val="Normal"/>
        <w:widowControl w:val="false"/>
        <w:tabs>
          <w:tab w:val="clear" w:pos="708"/>
          <w:tab w:val="left" w:pos="92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ки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их требованиям.</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лодежных компаниях очень часто высмеиваются такие качества, как чуткость, внимательность, отзывчивость и доброта, так как отрицаются общечеловеческие качества. Отсюда - жестокость, доходящая порой до садизма, развязность,  оскорбления в адрес "чистых мальчиков и девочек", которые "сидят дома, читают книги и хорошо учатся".</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истоки таких отношений? Подводя итоги надо заметить:</w:t>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конфликтов между молодежными группировками происходят просто из-за разделения лидирующих позиций (кто главнее). Такие конфликты явно осознанны, диктуются лидерами групп, высоко институализированны, а соответственно, легко поддаются решению и контролю.</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й тип конфликтов – ценностный межгрупповой конфликт. Напряжение между разными молодежными группами, принадлежащими разным социальным слоям и группам, исповедующим разные ценности и нормы. Такие напряжения редко переходят в конфликт в связи с тем, что представители разных социальных групп редко вступают во взаимодействие. </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о отметить, что с возрастом, усложняются причины возникновения конфликтов. Как показывают исследования, дети до 13 лет практически никогда не говорили о конфликте ценностей. Это связано с несформированными жизненными представлениями ребенка, который еще не в состоянии судить о глобальных ценностных приоритетах. </w:t>
      </w:r>
    </w:p>
    <w:p>
      <w:pPr>
        <w:pStyle w:val="Normal"/>
        <w:widowControl w:val="false"/>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Часть четверт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личностные конфликты в армии.</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армии.</w:t>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механизмов функционирования конфликтов в армии.</w:t>
      </w:r>
    </w:p>
    <w:p>
      <w:pPr>
        <w:pStyle w:val="Normal"/>
        <w:numPr>
          <w:ilvl w:val="0"/>
          <w:numId w:val="2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и – как основание межличност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межличностных конфликтов рассмотрим взаимодействие в такой ярко выраженной конфликтной группе как арм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распада Советского Союза российская армия в числе прочих унаследовала проблему “неуставных отношений” как элемент конфликтности. Проводимые социологические опросы показывают, что от 50% до 70% солдат (матросов) и сержантов (старшин), проходящие службу по призыву, подтверждают наличие в своих частях (на кораблях) случаев неуставных взаимоотношений. Только каждый четвертый из числа опрошенных характеризует обстановку в своем воинском подразделении как товарищескую. 52% солдат и сержантов отмечают равнодушное и безразличное отношение друг к другу; а 23% респондентов склонны оценивать ситуацию в своих коллективах как напряженную, осложняемую конфликт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снове таких ситуаций лежат конфликтные ситуации либо противоречия, затрагивающие “социальный или социально-психологический статус личности или групп, материальные духовные интересы, их честь и достоинство” При анализе неуставных взаимоотношений среди военнослужащих срочной службы необходимо выделять различные основания этих “посягательств” и “унижений”, область проявления которых весьма широ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по меньшей мере, шесть различных оснований для конфликтов в армии:</w:t>
      </w:r>
    </w:p>
    <w:p>
      <w:pPr>
        <w:pStyle w:val="Heading3"/>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426"/>
        <w:rPr/>
      </w:pPr>
      <w:r>
        <w:rPr>
          <w:lang w:val="en-US"/>
        </w:rPr>
        <w:drawing>
          <wp:inline distT="0" distB="0" distL="0" distR="0">
            <wp:extent cx="5760720" cy="129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760720" cy="1295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562610</wp:posOffset>
                </wp:positionV>
                <wp:extent cx="5760720" cy="1295400"/>
                <wp:effectExtent l="0" t="0" r="0" b="0"/>
                <wp:wrapNone/>
                <wp:docPr id="8" name=""/>
                <a:graphic xmlns:a="http://schemas.openxmlformats.org/drawingml/2006/main">
                  <a:graphicData uri="http://schemas.microsoft.com/office/word/2010/wordprocessingShape">
                    <wps:wsp>
                      <wps:cNvSpPr txBox="1"/>
                      <wps:spPr>
                        <a:xfrm>
                          <a:off x="0" y="0"/>
                          <a:ext cx="5760720" cy="1295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44.3pt;width:453.55pt;height:101.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i/>
          <w:iCs/>
        </w:rPr>
        <w:t>Типы механизмов функционирования конфликтов в армии.</w:t>
      </w:r>
    </w:p>
    <w:p>
      <w:pPr>
        <w:pStyle w:val="Normal"/>
        <w:ind w:firstLine="42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содержания каждой из приводимых выше механизмов, нужно иметь в виду, что в “чистом” виде ни “дедовщина”, ни “землячество”, ни другие формы, как правило, не встречаются. Каждая из механизмов функционирования в определенные периоды времени может выступать в качестве доминирующей, но это не означает, что другие формы при этом отсутствуют. Они существуют, но имеют не столь ярко выраженное проявление. Приводимая граница дается для удобства рассмотрения этого сложного комплекса негативных явлений.</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Дедовщина” </w:t>
      </w:r>
      <w:r>
        <w:rPr>
          <w:rFonts w:eastAsia="Times New Roman Cyr" w:cs="Times New Roman Cyr" w:ascii="Times New Roman Cyr" w:hAnsi="Times New Roman Cyr"/>
          <w:sz w:val="28"/>
          <w:szCs w:val="28"/>
        </w:rPr>
        <w:t xml:space="preserve">(получившая на флоте название “годковщина”) представляет собой проявление неуставных взаимоотношений,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w:t>
      </w:r>
      <w:r>
        <w:rPr>
          <w:rFonts w:eastAsia="Times New Roman Cyr" w:cs="Times New Roman Cyr" w:ascii="Times New Roman Cyr" w:hAnsi="Times New Roman Cyr"/>
          <w:i/>
          <w:iCs/>
          <w:sz w:val="28"/>
          <w:szCs w:val="28"/>
        </w:rPr>
        <w:t>срок службы</w:t>
      </w:r>
      <w:r>
        <w:rPr>
          <w:rFonts w:eastAsia="Times New Roman Cyr" w:cs="Times New Roman Cyr" w:ascii="Times New Roman Cyr" w:hAnsi="Times New Roman Cyr"/>
          <w:sz w:val="28"/>
          <w:szCs w:val="28"/>
        </w:rPr>
        <w:t xml:space="preserve">.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военнослужащих на “категории” с соответствующими для каждой из них своими функциями закрепляетс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феноменом неуставных взаимоотнош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иерархическая структура (в нашем случае – “дедовщина”), существующая практически в каждом воинском подразделении, компенсирует недостатки формальной (устав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так и в неформальной структуре воинских подразделений сложились свои системы мер аналогичного предназна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деление форм насилия на акты физического и психического воздействия представляется весьма условным, так как иногда весьма трудно определить, какая из этих составляющих доминирует. Психическое насилие часто переходит в физическое или является его существенным дополнением. Нельзя однозначно определить и преобладающее значение того или другого вида насилия по степени воздействия на личность.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с дедовщиной, главное состоит в том, что обе противостоящие стороны (старослужащие и молодые солдаты) во всех случаях вынуждены воспринимать роли (“руководителей” и “подчиненных”) навязываемые им неформальной структурой (как в “Тюремном эксперименте” Ф. Зимбардо).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Землячество” </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неформальном разделении военнослужащих по национальной или региональной принадлежности. В период с конца 70-х и вплоть до начала  90-х годов шел интенсивный процесс вытеснения “дедовщины” “землячеством” (на национальной основе),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виду распада СССР на суверенные государства (и как следствие этого – образование национальных республиканских армий) проблема “землячества” в Вооруженных Силах Российской Федерации в настоящее время утратила свое прежнее значение.</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Культ силы”</w:t>
      </w:r>
      <w:r>
        <w:rPr>
          <w:rFonts w:eastAsia="Times New Roman Cyr" w:cs="Times New Roman Cyr" w:ascii="Times New Roman Cyr" w:hAnsi="Times New Roman Cyr"/>
          <w:sz w:val="28"/>
          <w:szCs w:val="28"/>
        </w:rPr>
        <w:t xml:space="preserve"> - неформальное разделение военнослужащих по наличию определенных индивидуальных качеств и особенностей. Конфликты на этой основе особенно контрастно проявляются в подразделениях однопризывного состава. Этот фактор может являться основным поводом для межличностного конфликта. Особенно в армии, где проявляется “специфика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различных видов довольствия, трудностей воинского быта и др.”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Религиозный фактор”</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разделении военнослужащих по принадлежности к различным религиозным конфессиям, когда имеет место противоправное действие одних военнослужащих к другим военнослужащим представителей отдельных конфессий (в частности, мусульман). “Данная разновидность неуставных взаимоотношений имела ограниченное распространение, но исключать возникновение данной проблеме в перспективе не стоит”.</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Криминогенны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к различным группировкам криминогенной направленности до их призыва в ряды Вооруженных Сил. О том, что данная проблема актуальна, свидетельствуют официальные данные: среди призывников весны 1992 г. 8% имели приводы в милицию, 1,5% были осуждены; осенью того же года криминогенность призывного  контингента составляла 18,3% и 3,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данной категории военнослужащих до призыва в армию имели непосредственные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 татуировка и жаргон, до восприятия особой идеологии о “высших” принципах и нормах повед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когда молодые люди, принадлежавшие до призыва к указанной группе лиц, попадают в подразделение, они, как правило, в короткий период времени “добиваются привилегированного положения, не свойственному их статусу ни с точки зрения “дедовщины” (срок службы), ни “землячества” (национальность или место жительства). При наличии же в подразделении, части (на корабле)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Общественно-политически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до призыва в Вооруженные Силы к различным политическим и общественно-политическим организациям и объединени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втягивание молодежи в политику может со временем привести к созданию в подразделениях и частях группировок военнослужащих, имеющих сходные общественно-политическую ориентацию, принадлежавших до призыва в ВС к одним и тем же политическим партиям и организациям. Противостояние же подобных социальных образований создает предпосылки к возникновению системы посягательств противоположных группировок на интересы друг друга и к борьбе за доминирующее положение в казарме. Усилению данной тенденции способствует всевозрастающее расслоение общества на различные социальные группы по уровню дох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в механизмы проявления межличностных молодежных конфликтов, надо сказать об их истоках. Выделим такие типы конфликтов, в основе которых лежит:</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ценностей – конфликт, связанный с исповедованием индивидами различных ценностей, установок и предпочтени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интересов – имеет место, когда действие одной личности, стремящийся достичь своих целей, блокируются, сталкиваются с действиямидругой личности, также пытающейся достичь своих целе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ание возможностями – конфликты, связанные с контролированием и обладанием материальных ценностей и возмож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жно сказать, что же лежит в первоистоках возникновения конфликтов, но видимо различие в ценностных представлениях подростков является основным, для дальнейших, более сложных конфликтных взаимоотнош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426"/>
        <w:jc w:val="both"/>
        <w:rPr/>
      </w:pPr>
      <w:r>
        <w:rPr>
          <w:rFonts w:eastAsia="Times New Roman Cyr" w:cs="Times New Roman Cyr" w:ascii="Times New Roman Cyr" w:hAnsi="Times New Roman Cyr"/>
          <w:sz w:val="28"/>
          <w:szCs w:val="28"/>
        </w:rPr>
        <w:t xml:space="preserve">Заканчивая работу надо заметить, что </w:t>
      </w:r>
      <w:r>
        <w:rPr>
          <w:rFonts w:eastAsia="Times New Roman Cyr" w:cs="Times New Roman Cyr" w:ascii="Times New Roman Cyr" w:hAnsi="Times New Roman Cyr"/>
          <w:sz w:val="28"/>
          <w:szCs w:val="28"/>
          <w:lang w:val="en-US"/>
        </w:rPr>
        <w:t xml:space="preserve"> термины </w:t>
      </w:r>
      <w:r>
        <w:rPr>
          <w:rFonts w:eastAsia="Times New Roman Cyr" w:cs="Times New Roman Cyr" w:ascii="Times New Roman Cyr" w:hAnsi="Times New Roman Cyr"/>
          <w:sz w:val="28"/>
          <w:szCs w:val="28"/>
        </w:rPr>
        <w:t xml:space="preserve">межгрупповые конфликты и межпоколенные конфликты в данном контексте воспринимаются как синонимы. Так как межпоколенные конфликты (проблема “отцов и детей”) – и есть та глобальная проблема между молодежной группой и другими поколениями. Вообще это извечная тема, извечный конфликт, который, видимо, ни когда не изжить. Его можно только изучить и контролировать, направляя в нужное русло.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 - нехватка учителей, раздаточного материала и т. п. - все это сказывается на уровне образования детей. Подростки, вместо контроля со стороны родителей и школы оказываются предоставлены сами себе, на улице, в молодежных неформальных группах. Отсюда, нарушена связь между поколениями, агенты социализации не выполняют свою функцию. Все это ведет к нарастанию конфликтности. </w:t>
      </w:r>
    </w:p>
    <w:p>
      <w:pPr>
        <w:pStyle w:val="BodyTextIndent3"/>
        <w:rPr>
          <w:lang w:val="en-US"/>
        </w:rPr>
      </w:pPr>
      <w:r>
        <w:rPr>
          <w:rFonts w:eastAsia="Times New Roman Cyr" w:cs="Times New Roman Cyr" w:ascii="Times New Roman Cyr" w:hAnsi="Times New Roman Cyr"/>
        </w:rPr>
        <w:t>То же можно сказать и о конфликтах внутри молодежной среды, когда появился новый феномен: “молодежные разборки” (забить стрелку) -  подростки сами не ведают, что творят! Резкий рост таких негативных явлений ведет к дезорганизации общества. Ведь дети сегодня - это полноценные граждане завтра, которые должны будут,  например, участвовать в выборах. Так кто же они, люди будущего?</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6"/>
        <w:rPr>
          <w:rFonts w:ascii="Arial Cyr" w:hAnsi="Arial Cyr" w:eastAsia="Arial Cyr" w:cs="Arial Cyr"/>
        </w:rPr>
      </w:pPr>
      <w:r>
        <w:rPr>
          <w:rFonts w:eastAsia="Arial Cyr" w:cs="Arial Cyr" w:ascii="Arial Cyr" w:hAnsi="Arial Cyr"/>
        </w:rPr>
        <w:t>Литератур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угин А. А. Радугин К. А. Социология. Курс лекций.// М. “Владос” 1995</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я молодежи.// под ред. В. Т. Лисовского С-Петербург 1996</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глазами американских социологов.// Под ред. Ю. Н. Давыдова Г. В. Осипова. М. “Наука”198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ентьева Н. Ф. Семья в системе стартовых жизненных условий старшекласснников.// Социс 6/95</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ин Г. Л. Конфликты в школе.// Социс 3/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хова Л. Били ли мальчика? // Учительская газета 4/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гументы и факты //№5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 над системой образования. М.,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онова Л. Способы взаимодействия старшеклассников с учителями в конфликтных ситуациях.//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аичева Н. Школа глазами учеников и учителей.//Вопросы психологии 4/90</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 1988. Проблемы. Противоречия. Перспективы.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танова Н. Психологические аспекты разрешения учителями конфликтов с учениками.//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ймон Б. “Общество и образование”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цов И. В. Формы проявлений неуставных отношений.//Социс2/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жонсон, Р. Джонсон  Программы по разрешению конфликтов и посредничеству лиц равных по статусу в начальной и средней школах: обзор исследований.// Социальный конфликт. 1/97</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циологии. Курс лекций./под ред. А. Г. Эфендиева М.,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Социология конфликта. М., 19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ер Л. А. Функции социального конфликта.//Социальный конфликт: современные исследования. Реферативный сборник. М., 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Исследование конфликта на макроуровне, Теоретические предпосылки. Н-Новгород, 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ичева В. Ф. Молодежный Вавилон. М., 1989.</w:t>
      </w:r>
    </w:p>
    <w:p>
      <w:pPr>
        <w:pStyle w:val="Normal"/>
        <w:numPr>
          <w:ilvl w:val="0"/>
          <w:numId w:val="29"/>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панская Т. Б. Символика молодежной субкультуры: опыт исследования системы. СПб., 199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Izhits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8"/>
      <w:szCs w:val="28"/>
    </w:rPr>
  </w:style>
  <w:style w:type="paragraph" w:styleId="Heading2">
    <w:name w:val="Heading 2"/>
    <w:basedOn w:val="Normal"/>
    <w:next w:val="Normal"/>
    <w:qFormat/>
    <w:pPr>
      <w:keepNext w:val="true"/>
      <w:numPr>
        <w:ilvl w:val="1"/>
        <w:numId w:val="1"/>
      </w:numPr>
      <w:ind w:firstLine="426"/>
      <w:jc w:val="both"/>
      <w:outlineLvl w:val="1"/>
    </w:pPr>
    <w:rPr>
      <w:sz w:val="28"/>
      <w:szCs w:val="28"/>
      <w:u w:val="single"/>
    </w:rPr>
  </w:style>
  <w:style w:type="paragraph" w:styleId="Heading3">
    <w:name w:val="Heading 3"/>
    <w:basedOn w:val="Normal"/>
    <w:next w:val="Normal"/>
    <w:qFormat/>
    <w:pPr>
      <w:keepNext w:val="true"/>
      <w:numPr>
        <w:ilvl w:val="2"/>
        <w:numId w:val="1"/>
      </w:numPr>
      <w:ind w:firstLine="426"/>
      <w:jc w:val="center"/>
      <w:outlineLvl w:val="2"/>
    </w:pPr>
    <w:rPr>
      <w:sz w:val="28"/>
      <w:szCs w:val="28"/>
    </w:rPr>
  </w:style>
  <w:style w:type="paragraph" w:styleId="Heading4">
    <w:name w:val="Heading 4"/>
    <w:basedOn w:val="Normal"/>
    <w:next w:val="Normal"/>
    <w:qFormat/>
    <w:pPr>
      <w:keepNext w:val="true"/>
      <w:numPr>
        <w:ilvl w:val="3"/>
        <w:numId w:val="1"/>
      </w:numPr>
      <w:ind w:firstLine="426"/>
      <w:jc w:val="cente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outlineLvl w:val="6"/>
    </w:pPr>
    <w:rPr>
      <w:sz w:val="28"/>
      <w:szCs w:val="28"/>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567"/>
      <w:jc w:val="both"/>
    </w:pPr>
    <w:rPr>
      <w:sz w:val="28"/>
      <w:szCs w:val="28"/>
    </w:rPr>
  </w:style>
  <w:style w:type="paragraph" w:styleId="BodyTextIndent3">
    <w:name w:val="Body Text Indent 3"/>
    <w:basedOn w:val="Normal"/>
    <w:qFormat/>
    <w:pPr>
      <w:ind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02:00Z</dcterms:created>
  <dc:creator>И. Аксенов</dc:creator>
  <dc:description/>
  <cp:keywords>в с и конфликты предполагает</cp:keywords>
  <dc:language>en-US</dc:language>
  <cp:lastModifiedBy>Alexandre Katalov</cp:lastModifiedBy>
  <cp:lastPrinted>1997-11-30T19:16:00Z</cp:lastPrinted>
  <dcterms:modified xsi:type="dcterms:W3CDTF">1998-11-28T11:55:00Z</dcterms:modified>
  <cp:revision>3</cp:revision>
  <dc:subject/>
  <dc:title>Документы для принтера CPF-136</dc:title>
</cp:coreProperties>
</file>