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вошел в </w:t>
      </w:r>
      <w:r>
        <w:rPr>
          <w:color w:val="000000"/>
          <w:szCs w:val="18"/>
          <w:lang w:val="en-US"/>
        </w:rPr>
        <w:t>XXI</w:t>
      </w:r>
      <w:r>
        <w:rPr>
          <w:color w:val="000000"/>
          <w:szCs w:val="18"/>
        </w:rPr>
        <w:t xml:space="preserve"> век и стал глубоким социальным и политическим явлением, значимо влияющим на экономику многих стран и целых регионов. Туристские потоки на рубеже века достигли 630 млн. туристских прибытий. Туризм стал выгодной и высокодоходной отраслью, сравнимой по эффективности инвестиционных вложений с нефте-газодобывающей и перерабатывающей промышленностью, а также с автомобилестроением. Мировой опыт и практика экономической, социальной и политической стабильности развитых стран подтверждают факт: географическое положение государства, его природно-климатические ресурсы и достопримечательности становятся всеобщим благом лишь средствами туризма. Констатируя данный факт в жизни мирового сообщества, Генеральная Ассамблея Всемирной Туристской Организации дала прогноз на троекратное увеличение объемов мирового туризма на ближайшие двадцать лет. В принятом на Ассамблее «Глобальном этическом Кодексе туризма» дана справедливая рекомендация: «Туристская политика должна проводиться таким образом, чтобы она способствовала повышению уровня жизни населения посещаемых районов и отвечала их потребностя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формы государственного устройства постперестроечной России оказали существенное влияние на экономику страны, изменили приоритеты во многих сферах народного хозяйства, повлияли на уровень жизни населения, перераспределение рабочих мест и финансовых потоков. Введение института предпринимательства и закона о въезде и выезде дало мощный толчок к генерации масштабных туристских потоков, которые внесли значимое перераспределение капиталов и приоритетов в этой сфере. Создание в стране платежеспособного сегмента потребительского рынка вызвало оживление туристской отрасли, создание тысяч организаций гостинично-туристского комплекса (ГТК), десятков тысяч рабочих мест. В последнее десятилетие Россия активно вышла на рынок мирового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днако 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 в связи с низкой платежеспособностью (лишь 21% населения России совершают путешествия). Таким образом, туристские организации работают в условиях жесткой конкурентной борьбы за клиента, которая в ряде случаев ведется организациями с использованием недобросовестных методов Особенно острыми проблемами у организаций ГТК являются низкий профессионализм персонала, отсутствие культуры корпоративных отношений Поэтому, </w:t>
      </w:r>
      <w:r>
        <w:rPr>
          <w:color w:val="000000"/>
          <w:szCs w:val="17"/>
        </w:rPr>
        <w:t>жесткую конкурентную борьбу выдерживают только организации ГТК, которые уделяют вопросам формирования организационной культуры первостепенное внимани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Обострение конкурентной борьбы между организациями ГТК приводит к тому, что объектом конкуренции становятся не только цены на туристские услуги или новые виды предложений, их качество, но и наличие опытного, квалифицированного персонала, составляющего команду организации. Это приводит к тому, что многократно возрастает значимость формирования в организации ГТК организационной культуры, которая выступает в качестве активного фактора повышения конкурентоспособности туристских организаций, эффективности производства услуг 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Следовательно, перед каждой российской организацией индустрии туризма встает проблема поиска таких методов построения эффективной системы управления, которые позволили бы укрепить ее собственные позиции в конкурентной борьбе за клиен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шение данной проблемы возможно, в случае если организации ГТК будут иметь методику деятельности по формированию принципов и методов эффективного управления, построению мотивационных программ для создания организационной культуры, которая способствует формированию, поддержанию и расширению прочных связей с потребителями, созданию имиджа организации и предлагаемого ей туристского продук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опросам эффективного управления организациями ГТК посвящено немало исследований. Вместе с тем переход к рыночным отношениям потребовал решения новой еще не разработанной проблемы, связанной с тем, что организация должна чутко реагировать на все изменения, как внешней, так и внутренней среды. Это возможно реализовать прежде всего через управление человеческим фактором. Актуальность этой проблемы определила необходимость проведения теоретико-методических исследований, что явилось основанием для выбора темы курсового исслед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Цель исследования </w:t>
      </w:r>
      <w:r>
        <w:rPr>
          <w:color w:val="000000"/>
          <w:szCs w:val="18"/>
        </w:rPr>
        <w:t xml:space="preserve">заключается в разработке теоретико-методических положений и рекомендаций по вопросам эффективного управления организациями ГТК. Достижение поставленной цели потребовало </w:t>
      </w:r>
      <w:r>
        <w:rPr>
          <w:b/>
          <w:bCs/>
          <w:color w:val="000000"/>
          <w:szCs w:val="18"/>
        </w:rPr>
        <w:t>решения следующих задач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1. Разработки и уточнения понятийного аппарата сферы туризма, содержания и особенностей основных поняти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Исследования тенденций развития международного туризма в России, а также выявления проблем, стоящих перед организациями ГТК, в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. Рассмотрения составляющих организационной культуры и выделение мотивации как основного фактора повышения эффективности управления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Формирования принципов и методов развития эффективного организационного климата в организациях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. Разработки методических рекомендаций по построению интеграционной мотивационной программы для развития персонала организации ГТК и соответственно всей организации в цел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. Формирования методического подхода к измерению и оценке эффективности управления организацией ГТК на основе современных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Предмет исследования </w:t>
      </w:r>
      <w:r>
        <w:rPr>
          <w:color w:val="000000"/>
          <w:szCs w:val="18"/>
        </w:rPr>
        <w:t>- эффективное управление организацией ГТК на основе постоянно меняющихся требований к организационной культуре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Объект исследования </w:t>
      </w:r>
      <w:r>
        <w:rPr>
          <w:color w:val="000000"/>
          <w:szCs w:val="18"/>
        </w:rPr>
        <w:t>-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b/>
          <w:bCs/>
          <w:color w:val="000000"/>
          <w:szCs w:val="18"/>
        </w:rPr>
        <w:t xml:space="preserve">Методологическую основу исследования </w:t>
      </w:r>
      <w:r>
        <w:rPr>
          <w:color w:val="000000"/>
          <w:szCs w:val="18"/>
        </w:rPr>
        <w:t xml:space="preserve">составляют системный, комплексный и исторический подходы к изучению проблем эффективности, логический анализ, моделирование, а также выводы и положения трудов зарубежных и отечественных ученых по проблемам эффективности управления, освещающие дискуссионные и нерешенные вопросы; концептуальные подходы к определению и хозяйствованию организации, реализованные в действующем российском законодательстве, а также материалы содержащиеся в нормативных актах (методиках, инструкциях и т.д.). Базой аналитической работы являются статистические данные, публикации, личные наблюдения и выводы автора, полученные в ходе проведения научного исследования. При разработке теоретических вопросов были использованы работы отечественных и зарубежных ученых, посвященные проблемам управления, в том числе М. Портера, Ф. Котлера, М. Мескона, Б.З. Мильнера, А.Г.Поршнева, В.И. Азара, М.Б. Биржакова, В.А. Квартального, М. Маринина, Е.Г. Молл, Н.К. Моисеевой, </w:t>
      </w:r>
      <w:r>
        <w:rPr>
          <w:color w:val="000000"/>
          <w:szCs w:val="18"/>
          <w:lang w:val="en-US"/>
        </w:rPr>
        <w:t>B</w:t>
      </w:r>
      <w:r>
        <w:rPr>
          <w:color w:val="000000"/>
          <w:szCs w:val="18"/>
        </w:rPr>
        <w:t>.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>. Сенина, А.Д. Чудновского и други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рганизация гостиничной деятельности в России</w:t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пределение основной миссии гостинично-туристической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Туризм прошел в своем развитии долгий исторический путь: от первых бюро путешествий начала </w:t>
      </w:r>
      <w:r>
        <w:rPr>
          <w:color w:val="000000"/>
          <w:szCs w:val="18"/>
          <w:lang w:val="en-US"/>
        </w:rPr>
        <w:t>XIX</w:t>
      </w:r>
      <w:r>
        <w:rPr>
          <w:color w:val="000000"/>
          <w:szCs w:val="18"/>
        </w:rPr>
        <w:t xml:space="preserve"> века до крупнейших транснациональных туристских корпораций. Однако до сих пор нет единства в понятийном аппарате сферы туризма. Между тем четкое толкование туристских терминов и понятий имеет важное значение для понимания тех процессов, которые происходят в российском туризме. Если ранее туризм считался частью транспортных перевозок, то в настоящее время сложился достаточно полный понятийный аппарат сферы туризма, где выделяются такие важные критерии как местожительство путешествующего, срок и мотивация поездки, добровольность, спрос на туристские объект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различных определений туризма показал, что одномерно охарактеризовать туризм невозможно, нельзя абсолютизировать ни один из его структурных аспектов, поэтому наиболее точное определение туризма, на взгляд автора, дал В.И.Азар: «Туризм - большая экономическая система с разнообразными связями между отдельными элементами в рамках как народного хозяйства отдельной страны, так и связей национальной экономики с мировым хозяйством в целом». Данное определение рассматривает туризм как многомерное и многоликое понятие, где согласно другого определения - «туризм является одновременно и видом деятельности, и формой рекреации, и отраслью национальной экономики, и способом проведения досуга, и, кроме того, искусством, наукой и бизнесом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современного развития экономики характерно не столько развитие обособленных отраслей, сколько функционирование различных межотраслевых комплексов. К туризму следует подходить как к крупному самостоятельному межотраслевому хозяйственному комплексу национальной экономики, поскольку сфера туризма, объединяя различные отрасли, лежит не в привычной вертикальной плоскости, а охватывает некое горизонтальное пространство, включая предприятия и организации разной отраслевой принадлеж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Гостинично-туристский комплекс </w:t>
      </w:r>
      <w:r>
        <w:rPr>
          <w:color w:val="000000"/>
          <w:szCs w:val="18"/>
        </w:rPr>
        <w:t>должен рассматриваться как экономическая категория, выражающая совокупность взаимосвязанных отраслей и производств национальной экономики, единой функциональной задачей которых является деятельность, направленная на удовлетворение разнообразных и постоянно растущих потребностей людей в различных видах отдыха и путешествий в свободное время при рациональном использовании всех имеющихся туристских ресурсов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тинично-туристский комплекс как социально-экономическая структура, ориентированная на достижение общей цели деятельности, может быть представлена в виде синтеза отраслей национальной экономики, отнесенных к трем сферам, деятельность которых направлена на воспроизводящую, экономическую и познавательно-образовательную функцию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первой сфере </w:t>
      </w:r>
      <w:r>
        <w:rPr>
          <w:color w:val="000000"/>
          <w:szCs w:val="18"/>
        </w:rPr>
        <w:t>относятся туристские фирмы - посредники, осуществляющие формирование и реализацию туристского продукта потребителям. За последние десять лет в стране сформировалась мощная сеть туристских фирм, которые сумели построить фактически новую структуру туризма в стране. В зависимости от функций, выполняемых туристскими фирмами, их разделяют на туроператоров и турагентов, но как показывает практика, большинство из них в своей деятельности совмещают функции и тех, и других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о второй сфере </w:t>
      </w:r>
      <w:r>
        <w:rPr>
          <w:color w:val="000000"/>
          <w:szCs w:val="18"/>
        </w:rPr>
        <w:t>гостинично-туристского комплекса относятся транспортные предприятия, обеспечивающие продвижение туриста от постоянного места жительства до места назначения и обратно. Транспортные услуги - один из основных видов обслуживания в туризме, затраты на него составляют большую часть от стоимости туристского пакета. При выборе вида перевозки турист исходит из следующих мотивов: цели путешествия; направления и расположения пункта назначения; сезонности; времени и скорости доставки в пункт назначения; комфортности и информативности поездки; безопасности; наличия багажа; возраста и способности переносить физические нагрузки; платеже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К третьей сфере </w:t>
      </w:r>
      <w:r>
        <w:rPr>
          <w:color w:val="000000"/>
          <w:szCs w:val="18"/>
        </w:rPr>
        <w:t>относятся организации «пребывания» в путешествии - это комплекс средств размещения, предприятий общественного питания, зрелищных услуг и ряд других. Российские средства размещения можно классифицировать различными способами: по регионам России; по месторасположению; по форме собственности; по классности. Наиболее распространенной является классификация по классности, в зависимости от которой отмечается значительная разница в уровне оказываемых гостиницей услуг, маркетинговой политике и методах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Переход к рыночной экономике в России сопровождался возникновением целого ряда новых экономических процессов и появлением в теории и практике хозяйствования категорий, которые ранее не имели широкого распространения. Туристский рынок стал рассматриваться как экономическая категория, выражающая совокупность социально-экономических процессов и отношений в сфере маркетинговых исследований, производства, обмена и распределения между производителями и потребителями туристских услуг. В этих</w:t>
      </w:r>
      <w:r>
        <w:rPr/>
        <w:t xml:space="preserve"> </w:t>
      </w:r>
      <w:r>
        <w:rPr>
          <w:color w:val="000000"/>
          <w:szCs w:val="18"/>
        </w:rPr>
        <w:t>условиях объективно возникла необходимость анализа современных тенденций развития мирового и российского туристских рынков, выявления проблем их функциониро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ируя ситуацию в России, можно отметить, что для России, как и для многих европейских стран характерно старение общества, урбанизация, высокий уровень образования, большое количество праздничных дней, повышенный интерес россиян к жизни людей в других странах. Все эти объективные факторы обеспечивают хорошие перспективы для выездного туризма (табл.1). Однако, безусловно, сдерживающим фактором для развития выездного туризма является низкий уровень жизни основной массы населения страны.</w:t>
      </w:r>
    </w:p>
    <w:p>
      <w:pPr>
        <w:pStyle w:val="Normal"/>
        <w:shd w:fill="FFFFFF" w:val="clear"/>
        <w:spacing w:lineRule="exact" w:line="380"/>
        <w:ind w:left="7787" w:firstLine="1"/>
        <w:rPr>
          <w:color w:val="000000"/>
          <w:szCs w:val="18"/>
        </w:rPr>
      </w:pPr>
      <w:r>
        <w:rPr>
          <w:color w:val="000000"/>
          <w:szCs w:val="18"/>
        </w:rPr>
        <w:t xml:space="preserve">Таблица 1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оказатели, характеризующие российский туристский рынок за 1988-2000 г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1620"/>
        <w:gridCol w:w="1620"/>
      </w:tblGrid>
      <w:tr>
        <w:trPr>
          <w:trHeight w:val="211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88г., 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2000г. к 1999г.,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1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37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ъездной по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5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5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9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истский обор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6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въездного туризма,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есмотря на то, что показатели 1988г. относятся ко всему СССР, а 2000 г. только к России, тем не менее туристский оборот за это время вырос в 4,2 раза, а въездной поток в 7,6 раза. За последние 10-12 лет кардинальным образом изменились направления потоков туристов из нашей страны. Выездной туризм интенсивно развивается в последние годы благодаря действию следующих факторов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принятию закона о въезде и выезде из России, глобально изменившего политику государства, упрощение туристских формальностей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ведению политики валютного регулирования, позволяющей легитимное обращение и вывоз значительных сумм валюты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выделению устойчивого сегмента населения, обладающего средними и высокими доходами, достаточными для поездки за рубеж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• </w:t>
      </w:r>
      <w:r>
        <w:rPr>
          <w:color w:val="000000"/>
          <w:szCs w:val="18"/>
        </w:rPr>
        <w:t>интенсивному продвижению иностранного туристского продукта в Росс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путешествия за рубеж 573,2 тыс. россиян воспользовались услугами турфирм, что составляет 5,4% от всех выехавших за границу. Основной целью выезда российских граждан за границу является досуг, рекреация и отдых (64,1%), почти четверть (23,6%) -отправляется за границу к родственникам и знакомым, 9,4% - совершают выезд за рубеж в деловых и профессиональных целях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бщей тенденцией уже многие годы остается постоянный рост потока туристов из стран СНГ в Россию. Наблюдается рост прибытий туристов из стран дальнего зарубежья. Из них услугами российских туристских фирм воспользовались лишь 2,9%, что говорит о том, что отечественные турфирмы уступают инициативу в организации въездного туризма зарубежным конкурентам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Анализ туристского рынка России позволил выявить, что развитие туризма в России в настоящее время находится лишь на начальном уровне. По сравнению с другими странами активность российских граждан остается на низком уровне, для сравнения в Германии и Японии путешествуют 80% населения, в Великобритании 70% (в России лишь 21%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настоящее время в туристском бизнесе работает около 15000 туристских фирм, свыше трех четвертей из них являются субъектами малого предпринимательства со средней численностью менее 5 чел. Больше половины турфирм (56%) работают полный год, деятельность остальных носит ярко выраженный сезонный характер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ос турфирм показал, что большинство проблем туристского рынка лежит в отсутствии культуры корпоративных отношений между ними, использование недобросовестных и нечистоплотных приемов в конкурентной борьбе (табл.2)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2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Наиболее распространенные проблемы туристского рынка Росс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5712"/>
        <w:gridCol w:w="2160"/>
      </w:tblGrid>
      <w:tr>
        <w:trPr>
          <w:trHeight w:val="739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роблем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облем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Рейтинг проблемы (от 100% опрошенных), %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5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ий профессионализм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статок практических и теоретических знаний, низкий уровень подготовленности менеджеров туристских компа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8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изкое качество российского продукт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культуры обслуживания на российских курортах, не позволяющее эффективно продавать российский турпродук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едобросовестност ь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Недобросовестное отношение к российским туроператорам со стороны иностранных партнеров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сутствие информации о ситуации в регионах Росси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Отсутствие развитых межрегиональных связей, объективной информации о специфике потребностей в регионах России. Недостаток информации о динамике и особенностях спроса среди различных групп региональных потребителе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Культура корпоративных отношений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Крайне низкий уровень бизнес-коммуникаций между турфирмами, направленных на совместное решение рыночных проблем (сокрытие информации, нечистоплотная конкуренция, демпинг, закрытость, недоброжелательность)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1"/>
        <w:spacing w:lineRule="auto" w:line="360"/>
        <w:ind w:left="0" w:firstLine="567"/>
        <w:jc w:val="both"/>
        <w:rPr/>
      </w:pPr>
      <w:r>
        <w:rPr/>
        <w:t>Управление высококлассных московских гостиниц, как правило (исключение составляет ряд гостиниц «Золотое кольцо», «Президент Отель» и др.), осуществляют иностранцы, обладающие достаточным опытом в этом бизнесе, что позволяет поддерживать в отелях высокий уровень сервиса, привычный для иностранных туристов. Начав работу на российском рынке, западные управляющие сразу же ощутили резкую нехватку обученного менеджерского и обслуживающего персонала с хорошим знанием иностранного языка и информационных технологий, применяемых в туризме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целом по России общая численность работников, занятых в гостиничной индустрии примерно составляет 147,2 тыс.чел. Средняя численность работников, обслуживающих одну гостиницу, составляет 19 чел. В городской местности на одну гостиницу, в среднем, приходится 28 чел. обслуживающего персонала, а в сельской местности - 3 чел. Наибольшая численность персонала характерна для гостиниц с иностранным участием (152 чел.), а наименьшая - для муниципальных и частных гостиниц (в среднем 10-15 чел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в настоящее время в России начинает складываться сеть организаций, предоставляющих туристские услуги, которые работают в условиях жесткой конкурентной борьбы за клиента. Особенно острыми проблемами у турфирм и гостиниц являются низкий профессионализм персонала и отсутствие законодательно проработанной государственной политики поддержки индустрии туризма. Выявленное в результате анализа разнообразие в целях и крупномасштабные изменения в организациях ГТК определяют современный подход к управлению ими. В основе эффективного управления организацией ГТК лежит управление изменениями, направленное на экономическое преобразование и социальные трансформации, в основе которых изменения в управлении человеческим фактором (рис.1)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</w:rPr>
      </w:pPr>
      <w:r>
        <w:rPr>
          <w:color w:val="000000"/>
          <w:szCs w:val="18"/>
        </w:rPr>
        <w:t>Рис.1. Управление изменениями в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достижения большей эффективности в современных условиях развития и неопределенности выделяют управление интересами субъектов и интересами внешних участников, проблемы согласования внутренней и внешней эффективности. Эффективность управления была определена как человеческая оценка желаемых результатов организации ГТК, с точки зрения множества участников. Управление интересами участников является динамическим процессом, который должен предсказывать изменения как в составе участников, так и в их интересах. Следовательно,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Основная управленческая концепция организации для предприятий гостиничного тип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«Организационная культура - основа эффективного управления организацией гостинично-туристского комплекса» проанализирована роль организационной культуры в повышении эффективности деятельности организации и основные составляющие, влияющие на уровень ее развит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Организационная культура </w:t>
      </w:r>
      <w:r>
        <w:rPr>
          <w:color w:val="000000"/>
          <w:szCs w:val="18"/>
        </w:rPr>
        <w:t>задает пределы, в которых возможно уверенное принятие решений на каждом из иерархических уровней, возможности использования ресурсов организации в целом, ответственность, дает направления развития, регламентирует управленческую деятельность, способствует идентификации членов с организацией. В основе организационной культуры лежат потребности личности и потребности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Основу организационной культуры составляет </w:t>
      </w:r>
      <w:r>
        <w:rPr>
          <w:i/>
          <w:iCs/>
          <w:color w:val="000000"/>
          <w:szCs w:val="18"/>
        </w:rPr>
        <w:t xml:space="preserve">деловое кредо, </w:t>
      </w:r>
      <w:r>
        <w:rPr>
          <w:color w:val="000000"/>
          <w:szCs w:val="18"/>
        </w:rPr>
        <w:t>в котором представлены базовые цели организации. Фактически деловое кредо организации - это концентрированное выражение философии и политики, провозглашаемой и реализуемой высшим руководством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ровень организационной культуры непосредственно отражает уровень организационного развития коллектива (наличие команды в организации) определяет поведенческий кодекс, так как в нем содержатся правила и нормы поведения, основанные на принципах общечеловеческой морали, ритуалы и традиции делового поведения в различных ситуациях межличностного общения. Современные усилия управления требуют переориентации организационной культуры на человеческую индивидуальность, уважение к отдельной личности и органичное соединение собственных интересов с системой коллективных отношений, обусловленностью их поведения ценностной шкалой организации, разделяемой всеми ее работник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Большое значение для развития организационной культуры оказывает </w:t>
      </w:r>
      <w:r>
        <w:rPr>
          <w:i/>
          <w:iCs/>
          <w:color w:val="000000"/>
          <w:szCs w:val="18"/>
        </w:rPr>
        <w:t xml:space="preserve">морально-психологический климат </w:t>
      </w:r>
      <w:r>
        <w:rPr>
          <w:color w:val="000000"/>
          <w:szCs w:val="18"/>
        </w:rPr>
        <w:t>в коллективе. Исследования, полученные на основе опроса 120 слушателей курсов переподготовки работников московских и региональных гостиниц, показали различную степень удовлетворенности персонала морально-психологическим климатом в коллективе в зависимости от занимаемой должности (табл.3).</w:t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3</w:t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color w:val="000000"/>
          <w:szCs w:val="18"/>
        </w:rPr>
        <w:t>Степень удовлетворенности персонала ряда российских гостиниц морально-психологическим климатом в коллективе, %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620"/>
        <w:gridCol w:w="1800"/>
        <w:gridCol w:w="1980"/>
      </w:tblGrid>
      <w:tr>
        <w:trPr>
          <w:trHeight w:val="23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сотруд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терии оценки</w:t>
            </w:r>
          </w:p>
        </w:tc>
      </w:tr>
      <w:tr>
        <w:trPr>
          <w:trHeight w:val="40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полность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 частич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довлетворе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удняюсь ответи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йные руководи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и подразд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Другим важным аспектом в анализе состояния уровня организационной культуры является оценка </w:t>
      </w:r>
      <w:r>
        <w:rPr>
          <w:i/>
          <w:iCs/>
          <w:color w:val="000000"/>
          <w:szCs w:val="18"/>
        </w:rPr>
        <w:t xml:space="preserve">взаимоотношений между руководством и подчиненными. </w:t>
      </w:r>
      <w:r>
        <w:rPr>
          <w:color w:val="000000"/>
          <w:szCs w:val="18"/>
        </w:rPr>
        <w:t>Несмотря на общую переориентацию к демократической концепции управления со стороны рядовых сотрудников, руководство использует прежние, преимущественно авторитарные методы воздействия на подчиненных. Однако относительно низкая мотивация, меньшая оригинальность мышления, напряженный морально-психологический климат в коллективе, агрессивность сотрудников обуславливает переход к иному типу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 xml:space="preserve">Следующий элемент, влияющий на уровень организационной культуры - это </w:t>
      </w:r>
      <w:r>
        <w:rPr>
          <w:i/>
          <w:iCs/>
          <w:color w:val="000000"/>
          <w:szCs w:val="18"/>
        </w:rPr>
        <w:t xml:space="preserve">информированность. </w:t>
      </w:r>
      <w:r>
        <w:rPr>
          <w:color w:val="000000"/>
          <w:szCs w:val="18"/>
        </w:rPr>
        <w:t>Только 23% сотрудников считает, что находятся в той или иной степени в курсе дел туристской организации. Это чрезвычайно низкий показатель. Специалисты по управлению отмечают, что «организационная культура» формирует модель поведения работников через воспитание чувства причастности к «корпоративной сем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ое поведение осуществляется благодаря установлению соответствия между представлениями работников о своей роли и месте в структуре организации и предлагаемыми организацией возможностями. В настоящее время большинство работников, не ощущают своего влияния на деятельность организации, а видят в ней лишь источник своего обогащения. Персонал организации ощущает себя только исполнителем чужих указаний, и в этих условиях от него трудно ожидать действий, направленных на интеграцию взаимных интересов работников и организации (рис.2).</w:t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2. Отношение персонала, занятого в гостиничном комплексе, к своей организации</w:t>
      </w:r>
    </w:p>
    <w:p>
      <w:pPr>
        <w:pStyle w:val="Normal"/>
        <w:rPr/>
      </w:pPr>
      <w:r>
        <w:rPr/>
        <w:drawing>
          <wp:inline distT="0" distB="0" distL="0" distR="0">
            <wp:extent cx="480441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ежду тем, в настоящее время интеграция человеческого фактора и организации -один из ключевых механизмов повышения конкурентоспособ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Национальная деловая культура - </w:t>
      </w:r>
      <w:r>
        <w:rPr>
          <w:color w:val="000000"/>
          <w:szCs w:val="18"/>
        </w:rPr>
        <w:t xml:space="preserve">наиболее значимый фактор, задающий характеристики персонала. Важным ее показателем является уровень дистанции власти. Одним из важнейших аспектов, характеризующих принятые в коллективе ценности, является </w:t>
      </w:r>
      <w:r>
        <w:rPr>
          <w:i/>
          <w:iCs/>
          <w:color w:val="000000"/>
          <w:szCs w:val="18"/>
        </w:rPr>
        <w:t xml:space="preserve">мотивация трудового поведения. </w:t>
      </w:r>
      <w:r>
        <w:rPr>
          <w:color w:val="000000"/>
          <w:szCs w:val="18"/>
        </w:rPr>
        <w:t>Основополагающей сутью современной концепции управления персоналом является признание экономической целесообразности капиталовложений в привлечение персонала, поддержание его трудоспособности, создание условий для более полного выявления возможностей и способностей, заложенных в личности. Поэтому важные изменения в кадровой политике, стилях и методах руководства персоналом связаны с изменениями в системе трудовой мотивации. Стимулирование персонала туристских организаций направлено, прежде всего, на повышение качества обслуживания туристов, рост профессионального мастерства, а также на поощрение к внесению предложений по совершенствованию различных направлений деятельности туристской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зультаты исследования ряда организаций ГТК, в ходе которого опрошенных попросили указать факторы, важные для них при выборе работы, показали, что одним из важных факторов является интерес к работе, который опередил по значимости такие факторы, как заработная плата, признание профессионального и личного достоинства, морально-психологический климат в коллективе, безопасность (рис.3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680"/>
      </w:tblGrid>
      <w:tr>
        <w:trPr>
          <w:trHeight w:val="22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ес к рабо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нание профессионального достоин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едливая оценка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ально-психологический климат в коллекти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рофессионального ро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реализ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полаг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опас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center"/>
        <w:rPr/>
      </w:pPr>
      <w:r>
        <w:rPr>
          <w:b/>
          <w:color w:val="000000"/>
          <w:szCs w:val="18"/>
        </w:rPr>
        <w:t>Рис. 3. Перечень факторов, важных для людей при выборе работы по степени убывания их  привлекательност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ботников с различным уровнем способностей и мотиваций показывают, что для их эффективной работы в туристской организации необходимо использовать либо различные обучающие программы для повышения их квалификационного уровня, либо финансовое вознаграждение, либо признание их значимости в деятельности организации, продвижение по службе, получение больших полномочий, более высокого статуса и престижа. Анализ научных разработок и исследований служебной карьеры ряда руководителей ГТК, показали, что все многообразие вариантов карьеры получается за счет сочетания четырех основных моделей: «трамплин», «лестница», «змея», «перепутье»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любой организации, особенно в индустрии туризма, где интенсивно используется рабочая сила, очень важно уделять должное внимание мотивации персонала. В связи с тем, что заработная плата у работников гостинично-туристского комплекса в большинстве случаев не очень высокая, то естественно, увеличивается значение удовлетворения социальных и индивидуальных потребностей работника с помощью проведения тренингов, которые позволят персоналу туристской организации освоить навыки управления временем, людьми и процессами, улучшить межличностные отношения, предоставить клиентам туристский продукт высокого качества. Кроме того, для привлечения, развития и сохранения, способных и желающих работать в туристской организации людей, им необходимо предоставлять возможность планомерного горизонтального и вертикального продвижение по системе должностей, устранять «карьерные тупики», из-за которых нет возможности для развития и профессионального роста персонала. Для формирования мотивации персонала большое внимание организации гостинично-туристского бизнеса должны уделять вопросам информирования работников о целях организации, ее истории, принятых методах и стиле управления, структуре организации, функциях, задачах и ответственности, возлагаемых на лиц, занимающих те или иные должности.</w:t>
      </w:r>
    </w:p>
    <w:p>
      <w:pPr>
        <w:pStyle w:val="Normal"/>
        <w:spacing w:lineRule="auto" w:line="360"/>
        <w:ind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для эффективного управления организацией индустрии туризма, необходимо создание в ней интеграционной мотивационной программы, обеспечивающий высокий уровень исполнения решений на всех уровнях управления организации.</w:t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>Глава 2. Организации рыночной деятельности гостиничного комплекса «Кропоткинский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Краткая характеристика гостиничного комплекс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 xml:space="preserve">  </w:t>
      </w:r>
      <w:r>
        <w:rPr/>
        <w:t>Индустрия гостеприимства</w:t>
      </w:r>
      <w:r>
        <w:rPr>
          <w:b/>
        </w:rPr>
        <w:t xml:space="preserve"> – </w:t>
      </w:r>
      <w:r>
        <w:rPr/>
        <w:t>это сфера предпринимательства, состоящая из таких видов обслуживания, которые опираются на принципы гостеприимства, характеризуются дружелюбием по отношению к гостям (словарь Уэбстера).</w:t>
      </w:r>
    </w:p>
    <w:p>
      <w:pPr>
        <w:pStyle w:val="BodyText2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ab/>
        <w:t>Со времени своего основания в 1998 гостиничный комплекс «Кировский» по праву считается одной из ведущих гостиниц Новосибирска высшего класса. Расположенный на улице Петухова в двадцати минут от центра города, 3-этажный комплекс имеет полный набор услуг, как для деловых путешественников, так и туристических групп. Каждый из</w:t>
      </w:r>
      <w:r>
        <w:rPr>
          <w:color w:val="000000"/>
          <w:sz w:val="24"/>
          <w:szCs w:val="24"/>
          <w:lang w:val="ru-RU"/>
        </w:rPr>
        <w:t xml:space="preserve"> 100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осторных номеров</w:t>
      </w:r>
      <w:r>
        <w:rPr>
          <w:sz w:val="24"/>
          <w:szCs w:val="24"/>
          <w:lang w:val="ru-RU"/>
        </w:rPr>
        <w:t xml:space="preserve"> оборудован по самым современным международным стандартам и располагает кондиционером с автономным температурным контролем, международной телефонной и модемной связью, спутниковым телевидением и минибаром. К </w:t>
      </w:r>
      <w:r>
        <w:rPr>
          <w:rStyle w:val="Hyperlink"/>
          <w:color w:val="000000"/>
          <w:sz w:val="24"/>
          <w:szCs w:val="24"/>
          <w:u w:val="none"/>
          <w:lang w:val="ru-RU"/>
        </w:rPr>
        <w:t>услугам гостей комплекса</w:t>
      </w:r>
      <w:r>
        <w:rPr>
          <w:sz w:val="24"/>
          <w:szCs w:val="24"/>
          <w:lang w:val="ru-RU"/>
        </w:rPr>
        <w:t xml:space="preserve"> ресторан, бар, оздоровительный центр с тренажерным залом, бассейном и саунами, многофункциональный бизнес-центр и 8</w:t>
      </w:r>
      <w:r>
        <w:rPr>
          <w:sz w:val="24"/>
          <w:szCs w:val="24"/>
        </w:rPr>
        <w:t> </w:t>
      </w:r>
      <w:r>
        <w:rPr>
          <w:rStyle w:val="Hyperlink"/>
          <w:color w:val="000000"/>
          <w:sz w:val="24"/>
          <w:szCs w:val="24"/>
          <w:u w:val="none"/>
          <w:lang w:val="ru-RU"/>
        </w:rPr>
        <w:t>залов для конференций и банкетов</w:t>
      </w:r>
      <w:r>
        <w:rPr>
          <w:sz w:val="24"/>
          <w:szCs w:val="24"/>
          <w:lang w:val="ru-RU"/>
        </w:rPr>
        <w:t>, вмещающих до 30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остей.</w:t>
      </w:r>
    </w:p>
    <w:p>
      <w:pPr>
        <w:pStyle w:val="2"/>
        <w:rPr/>
      </w:pPr>
      <w:r>
        <w:rPr>
          <w:b/>
          <w:sz w:val="24"/>
        </w:rPr>
        <w:t>Миссией предприятия является</w:t>
      </w:r>
      <w:r>
        <w:rPr>
          <w:sz w:val="24"/>
        </w:rPr>
        <w:t xml:space="preserve"> - максимум внимания каждому Гостю с тем, чтобы его пребывание было приятным и по-домашнему комфортны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онная структура – это состав, взаимосвязь и соподчиненность самостоятельных управленческих подразделений и отдельных должностей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25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9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270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37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378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-8890</wp:posOffset>
                </wp:positionV>
                <wp:extent cx="2762250" cy="331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1pt;mso-wrap-distance-left:9.05pt;mso-wrap-distance-right:9.05pt;mso-wrap-distance-top:0pt;mso-wrap-distance-bottom:0pt;margin-top:-0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23495</wp:posOffset>
                </wp:positionV>
                <wp:extent cx="18478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.85pt;mso-position-vertical-relative:text;margin-left:44.25pt;mso-position-horizontal-relative:text">
                <v:textbox>
                  <w:txbxContent>
                    <w:p>
                      <w:pPr>
                        <w:pStyle w:val="Heading9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23495</wp:posOffset>
                </wp:positionV>
                <wp:extent cx="16192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8175</wp:posOffset>
                </wp:positionH>
                <wp:positionV relativeFrom="paragraph">
                  <wp:posOffset>23495</wp:posOffset>
                </wp:positionV>
                <wp:extent cx="15049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по внешни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по внешни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9" w:leader="none"/>
        </w:tabs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горнич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горнич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х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97815</wp:posOffset>
                </wp:positionV>
                <wp:extent cx="13716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3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в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51.95pt,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21399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85pt" to="279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252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0" cy="7277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5pt" to="351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21971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3pt" to="368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55905</wp:posOffset>
                </wp:positionV>
                <wp:extent cx="2057400" cy="8420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4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ЭС, пожарный надзор и тому подобные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0.15pt;width:161.95pt;height:6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ЭС, пожарный надзор и тому подобные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371600" cy="613410"/>
                <wp:effectExtent l="5080" t="5080" r="571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1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ной департа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4pt;width:107.9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ной департа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Рисунок 2. Организационная структура гостиничного комплекса «Кировский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>Главной задачей организационной структуры гостиничного комплекса «Кировский» является установление взаимоотношений полномочий, которые связывают высшее руководство с низшими уровнями работников. Эти отношения устанавливаются посредством делегирования, которое означает передачу полномочий и задач лицу, которое принимает на себя ответственность за их выполнени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/>
        <w:t>При разработке организационной структуры высшее руководство фирмы идет по пяти направлениям:</w:t>
      </w:r>
    </w:p>
    <w:p>
      <w:pPr>
        <w:pStyle w:val="Normal"/>
        <w:spacing w:lineRule="auto" w:line="360"/>
        <w:ind w:left="786" w:hanging="0"/>
        <w:jc w:val="both"/>
        <w:rPr>
          <w:u w:val="single"/>
        </w:rPr>
      </w:pPr>
      <w:r>
        <w:rPr/>
        <w:t>1. Специализация работ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2. Определение полномоч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3. Размер контрольных функций;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4. Методы координации.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При разработке организационной структуры специалисты отталкиваются от целевых функций и функциональных элементов организации. </w:t>
      </w:r>
    </w:p>
    <w:p>
      <w:pPr>
        <w:pStyle w:val="BodyText2"/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остиничном комплексе «Кировский» к целевым функциям можно отнести: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 и размещение гостей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о питания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ажу номеров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;</w:t>
      </w:r>
    </w:p>
    <w:p>
      <w:pPr>
        <w:pStyle w:val="BodyText2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ю деловых встреч и конференций.</w:t>
      </w:r>
    </w:p>
    <w:p>
      <w:pPr>
        <w:pStyle w:val="BodyText2"/>
        <w:spacing w:lineRule="auto" w:line="360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 функциональным элементам относятся: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безопасности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женерное обеспечение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хгалтерский учет;</w:t>
      </w:r>
    </w:p>
    <w:p>
      <w:pPr>
        <w:pStyle w:val="BodyText2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тивная деятельность.</w:t>
      </w:r>
    </w:p>
    <w:p>
      <w:pPr>
        <w:pStyle w:val="BodyTextIndent3"/>
        <w:overflowPunct w:val="true"/>
        <w:autoSpaceDE w:val="true"/>
        <w:ind w:firstLine="540"/>
        <w:textAlignment w:val="auto"/>
        <w:rPr/>
      </w:pPr>
      <w:r>
        <w:rPr>
          <w:sz w:val="24"/>
          <w:szCs w:val="24"/>
        </w:rPr>
        <w:t xml:space="preserve">В гостиничном комплексе «Кировский» менеджеры, работающие в службе размещения, производстве питания и напитков они называются линейными менеджер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зработке организационной структуры важную роль играет и количество уровней в иерархии управления, когда командные ступени выстраиваются в вертикальный ряд и строится схема взаимоотношений между руководителями и подчиненны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этой схеме каждый член персонала должен знать свое место в организационной структуре, а для эффективного управления необходимо четкое определение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ой проблемой формирования структуры управления комплексом является создание не только структуры в целом, но и ее органов управления: руководства, функциональной структуры, вспомогательной 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ство высшего звена также принимает решение, какую систему расчетов с клиентами использовать на предприятии. Часть этих вопросов может быть передана на рассмотрение ниже</w:t>
        <w:softHyphen/>
        <w:t>стоящим звеньям управления, если на генерального директора возложено слишком много полномочий и обязан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жба горничных в большинстве случаев является наиболее функционально значимым подразделением, если речь идет о полу</w:t>
        <w:softHyphen/>
        <w:t>чении услуг гостиничного размещения, так как это подразделение отвечает за уборку номеров, холлов, коридоров, внутренних помещений, в которых осуществляется прием и обслуживание клиент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ицо, возглавляющее службу горничных, несет ответствен</w:t>
        <w:softHyphen/>
        <w:t>ность за работу персонала по поддержанию чистоты и порядка в жилых и служебных помещениях гостиницы. Старшая же горнич</w:t>
        <w:softHyphen/>
        <w:t>ная получает задание и распределяет его выполнение среди под</w:t>
        <w:softHyphen/>
        <w:t>чиненных, одновременно выполняя административные функции, возложенные на нее исполнительным директо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отделом службы управления номерным департаментом является инженерная служба, которая несет ответственность за работу механической, электрической, отопительной, вентиляционной систем, водоснабжения и канализации и осуществляет профилактиче</w:t>
        <w:softHyphen/>
        <w:t>ский и текущий ремонт не только номерного фонда и установлен</w:t>
        <w:softHyphen/>
        <w:t>ного в нем оборудования, но и всего гостиничного пред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разделения номерного департамента, включают в себя рестораны, кафе, бары, подразделение по обслуживанию банке</w:t>
        <w:softHyphen/>
        <w:t>тов и конференций, а также кухню, обеспечивающую гос</w:t>
        <w:softHyphen/>
        <w:t>тей пит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уководитель службы общественного питания составляет ме</w:t>
        <w:softHyphen/>
        <w:t>ню, обеспечивает поставку необходимых исходных продуктов, распределяет по участкам обслуживающий персонал, контролиру</w:t>
        <w:softHyphen/>
        <w:t>ет качество готовой услуг и обслуживания, соблюдая при этом разумный режим эконом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ый отдел в службе имеет своего руководителя, включая менеджера по обслуживанию в номер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сторан как подразделение общественного питания обслужи</w:t>
        <w:softHyphen/>
        <w:t>вает гостей согласно меню, которое является основой любой рес</w:t>
        <w:softHyphen/>
        <w:t>торанной концепции, независимо, к какому типу данное предпри</w:t>
        <w:softHyphen/>
        <w:t>ятие питания относится. Большую роль при этом играет профес</w:t>
        <w:softHyphen/>
        <w:t>сионализм метрдотелей и официантов, находящихся в непосред</w:t>
        <w:softHyphen/>
        <w:t>ственном контакте с клиент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фетное или барное обслуживание заключается в основном в обеспечении клиентов спиртными напитками. В барах могут также готовиться напитки для их употребления в ресторане. Такой бар носит название сервисного («</w:t>
      </w:r>
      <w:r>
        <w:rPr>
          <w:lang w:val="en-US"/>
        </w:rPr>
        <w:t>serviceb</w:t>
      </w:r>
      <w:r>
        <w:rPr/>
        <w:t>аг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хня является производственным центром. Заказы на произ</w:t>
        <w:softHyphen/>
        <w:t>водство конкретной продукции поступают из ресторана от офици</w:t>
        <w:softHyphen/>
        <w:t>антов (на основе составленного и предлагаемого клиентам меню), а также из банкетного зала, работающего по предварительному заказу. Главной обязанно</w:t>
        <w:softHyphen/>
        <w:t>стью руководства в этом секторе является лишь контроль за ценой и качеством конечного продукта. При этом основным лицом, в ве</w:t>
        <w:softHyphen/>
        <w:t>дении которого находится производство питания в гостинице, как правило, является шеф-повар. Это человек, который получил спе</w:t>
        <w:softHyphen/>
        <w:t>циальное образование, квалифицирующее его как профессиональ</w:t>
        <w:softHyphen/>
        <w:t>ного повара.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В обязанности департамента персонала входит ведение личных дел всех сотрудников гостиницы. Обычно департамент имеет три подразделения: набора работников, подразделение заработной платы и других вознаграждений, подготовки и переподготов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Разработка и принятие управленческих решений при влиянии внешней среды на деятельность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Strengt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Weaknes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Oportunit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Threat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– анализ сильных и слабых сторон, возможностей и риска.</w:t>
      </w:r>
    </w:p>
    <w:p>
      <w:pPr>
        <w:pStyle w:val="Style1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В таблице 1 приведен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анализ гостиничного комплекса "Кировский"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Сильные стороны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Широкая сеть представительст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фирма содержит около 18-ти представительств в горо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ристические фирмы, Транзит-В, Скатт, Спутник, Альбатрос-тур и другие, еще пять - по области Болотное, Чик, Новокузнецк, Барнаул, Об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ительства находятся в автовокзалах и аэропортах.         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ачество обслуживания потребителей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лючается в персональном подходе к каждому потребителю. Это включает разработку определенной программы приема потребителей: для одного посетителя,  для семьи, для семьи с детьми. В каждую программу входит определенный набор приоритетов для каждого клиента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одного посетителя: предусмотрены прогулки, экскурсии, спутниковое телевидение,  для семей - няни, специально оборудованный зал для детей.          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арк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постоянным клиентам од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лекающих элементов. На самом деле стоимость подарков включена в стоимость услуги. К подаркам относятся самые разнообразные вещи: корзина фруктов, цветы, бесплатное посещение бассейн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Возможность продавать услуги по наименьшей цене в регионе, за счет расширения сферы деятельности, а именно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дение детских праздников, выездных викторин, конкурсов песни и пляски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object w:dxaOrig="10892" w:dyaOrig="16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9pt;width:457.3pt;height:737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76216105" r:id="rId4"/>
        </w:objec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Комплексная автоматизация серви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, так же она позволяет из номера гостиницы отправить факс,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ыйти в интернет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Слабые стороны: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тносительно высокие цены на большинство услуг, так как  в их стоимость закладывается возможный рост курса доллар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До настоящего време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предпринималось попыток анализа, прогнозирования и планирования деятельност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Слабая компетенция ответственных лиц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заключается в том,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е лица на местах не имеют должного уровня компетентности, образования и квалификации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озможност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Заключение договоров напрямую с авиационными компания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поиск,  ведение переговоров и услугу бронирования номеров с борта самоле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ддержка малого бизнеса государством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разработку и внедрение инвестиционных проектов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хват возможно большего числа клиенто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полагает дальнейшее развитие сети представительств.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облемы и риски: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Глобальный кризис экономики и связанное с ним падение курса национальной валюты и как следствие, снижение покупательской способности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Имеет место сильная конкуренция на рынке услуг, предлагаемых гостиничным комплексом «Кировский»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Основными конкурентами гостиничного комплекса «Кировский» являются все государственные гостиницы, такие как Центральная, Октябрьская, Новосибирск. У гостиничного комплекса «Кировский» есть один существенный недостаток - отсутствие государственной регистрации, на данный момент решить эту проблему не представляется возможным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Основными партнерами и поставщиками гостиничного комплекса в основном являются предприятия находящиеся на территории г. Новосибирска и Новосибирской области. Продукты и полуфабрикаты поставляет Сибирский промышленный комплекс,  спиртные напитки и безалкогольные - Сибирский бальзам,  мебель и интерьер-фирма «Мебель-Дизайн». 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По результата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– анализа гостиничного комплекса «Кировский» можно сделать вывод о несколько нестабильном текущем положении фирмы на рынк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осле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sw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анализа, руководству гостиницы были предложены следующие рекомендации по улучшению положения на рынке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-первых, для расширения сферы деятельности, необходимо заключить договора с крупными авиационными компаниями, такими как, авиакомпания «Сибирь»,  Аэрофлот. Заключение данных договоров, расширит круг клиентов, потому что услуга бронирования номера с борта самолета, очень удобная.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-вторых, было бы приемлемо заключить договор с таксо-парком, клиент бронирующий номер едет на такси с 20 % скидкой. </w:t>
      </w:r>
    </w:p>
    <w:p>
      <w:pPr>
        <w:pStyle w:val="Style10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третьих, необходимо проводить маркетинговый анализ рынка и вести отчетную документацию по изучению потребительского спроса. </w:t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-четвертых, необходимо осуществлять планирование и анализ основных показателей финансово-хозяйственной деятельности гостиничного комплекса «Кировский». </w:t>
      </w:r>
    </w:p>
    <w:p>
      <w:pPr>
        <w:pStyle w:val="BodyText2"/>
        <w:tabs>
          <w:tab w:val="clear" w:pos="708"/>
          <w:tab w:val="left" w:pos="540" w:leader="none"/>
        </w:tabs>
        <w:overflowPunct w:val="true"/>
        <w:autoSpaceDE w:val="true"/>
        <w:spacing w:lineRule="auto" w:line="360"/>
        <w:ind w:firstLine="540"/>
        <w:jc w:val="both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ятельности предприятия характеризуется такими абсолютными показателями деловой активности, как объем реализации продукции, услуг, товаров, прибыль и величина актив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показатели работы ЗАО "Кировский" за 2000-2001 годы представлены в таблице 2.2.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блица 2.2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экономические показатели работы ЗАО "Кировский"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за  2000-2001 год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1542"/>
        <w:gridCol w:w="1559"/>
        <w:gridCol w:w="1417"/>
        <w:gridCol w:w="1384"/>
      </w:tblGrid>
      <w:tr>
        <w:trPr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Год   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,   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реализации услуг, товаров, продукци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1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2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реализации, 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ровень затрат, 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еализации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еднесписочная численность работников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нд заработной платы работников, тыс.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изводительность труда, тыс.руб/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Среднегодовая стоимость основных производственных фондов, тыс.руб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,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вооруженность, тыс.руб./ч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5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+1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ровень рентабельности к затрат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Как видно из таблицы 2.2. за отчетный период выручка от реализации услуг снизилась на 10,7% и к концу периода составила 40375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01 году произошло снижение затрат на реализацию на 9,9% и рост затрат 100 руб. объем реализации на 1%, которые к концу отчетного периода составила 97,0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адение объема реализации услуг и рост уровня затрат на услуги  повлекли за собой уменьшение прибыли на 31,8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производительности труда снизился на 11,3%, что является следствием падения объема реализации услуг на 10,7% при увеличении среднесписочной численности работников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фондоотдачи снизился на 22,2% и к концу отчетного периода составил 2,8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изошло снижение затратной рентабельности на 1,0 %, что говорит о низком уровне отдачи затрат при реализации услуг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Немаловажным фактором деловой активности является достаточная обеспеченность предприятия трудовыми ресурсами, их рациональное использование имеют большое значение для увеличения объемов реализации и повышения эффективности работы. В гостиничном комплексе «Кировский» трудовые ресурсы делятся на два вида работников – это производственный персонал и обслуживающий персонал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В производственный персонал входят работники кухни: повара, помощники повара, кондитеры. В обслуживающий персонал входят: официанты, горничные, охрана, уборщицы, администратор и тому подобные.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Задачами анализа являются определение и изучение текучести кадр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характеристики движения рабочей силы рассчитывается и анализируем динамику следующих показателей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>Коэффициент оборота по приему работников (К</w:t>
      </w:r>
      <w:r>
        <w:rPr>
          <w:vertAlign w:val="subscript"/>
        </w:rPr>
        <w:t>пр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</w:t>
      </w:r>
      <w:r>
        <w:rPr/>
        <w:t>количество принятых на работу работников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2645</wp:posOffset>
                </wp:positionH>
                <wp:positionV relativeFrom="paragraph">
                  <wp:posOffset>99695</wp:posOffset>
                </wp:positionV>
                <wp:extent cx="3108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.85pt" to="311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р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оборота по выбыванию (К</w:t>
      </w:r>
      <w:r>
        <w:rPr>
          <w:vertAlign w:val="subscript"/>
        </w:rPr>
        <w:t>в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1205</wp:posOffset>
                </wp:positionH>
                <wp:positionV relativeFrom="paragraph">
                  <wp:posOffset>18986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.95pt" to="59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1205</wp:posOffset>
                </wp:positionH>
                <wp:positionV relativeFrom="paragraph">
                  <wp:posOffset>98425</wp:posOffset>
                </wp:positionV>
                <wp:extent cx="310896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75pt" to="303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в </w:t>
      </w:r>
      <w:r>
        <w:rPr/>
        <w:t xml:space="preserve">=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vertAlign w:val="subscript"/>
        </w:rPr>
        <w:t xml:space="preserve">          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-Коэффициент текучести кадров (К</w:t>
      </w:r>
      <w:r>
        <w:rPr>
          <w:vertAlign w:val="subscript"/>
        </w:rPr>
        <w:t>т</w:t>
      </w:r>
      <w:r>
        <w:rPr/>
        <w:t>)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количество уволившихся по собственному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</w:t>
      </w:r>
      <w:r>
        <w:rPr/>
        <w:t>желанию и за нарушение трудовой дисциплины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1205</wp:posOffset>
                </wp:positionH>
                <wp:positionV relativeFrom="paragraph">
                  <wp:posOffset>104775</wp:posOffset>
                </wp:positionV>
                <wp:extent cx="34747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25pt" to="332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т 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jc w:val="both"/>
        <w:rPr/>
      </w:pPr>
      <w:r>
        <w:rPr/>
        <w:t>Данный коэффициент имеет важное значение для эффективного функционирования предприятия, поскольку он определяет состояние работающего коллектива, как обслуживающего персонала, так и производственного, занятого на кухне. Если данный коэффициент слишком высок, то это говорит о том, что персонал работающий на предприятии не удовлетворен условиями работы или уровнем оплаты труда. Руководство предприятия не хочет или не имеет возможности улучшить эти условия, постоянные увольнения ведут к торможению производственного процесса, поскольку тратится время для найма работников, для их обучения и адаптации в коллективе и на рабочем месте, а это сказывается на  качестве обслуживания и на качестве готовой продукции.</w:t>
      </w:r>
    </w:p>
    <w:p>
      <w:pPr>
        <w:pStyle w:val="Normal"/>
        <w:spacing w:lineRule="auto" w:line="360"/>
        <w:jc w:val="both"/>
        <w:rPr/>
      </w:pPr>
      <w:r>
        <w:rPr/>
        <w:t>-Коэффициент постоянства кадров (К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spacing w:lineRule="auto" w:line="360"/>
        <w:ind w:left="142" w:firstLine="425"/>
        <w:jc w:val="both"/>
        <w:rPr/>
      </w:pPr>
      <w:r>
        <w:rPr/>
        <w:t xml:space="preserve">               </w:t>
      </w:r>
      <w:r>
        <w:rPr/>
        <w:t>количество  работников, проработавших весь год</w:t>
      </w:r>
    </w:p>
    <w:p>
      <w:pPr>
        <w:pStyle w:val="Normal"/>
        <w:spacing w:lineRule="auto" w:line="360"/>
        <w:ind w:left="142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2645</wp:posOffset>
                </wp:positionH>
                <wp:positionV relativeFrom="paragraph">
                  <wp:posOffset>92710</wp:posOffset>
                </wp:positionV>
                <wp:extent cx="3669665" cy="69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9" h="11">
                              <a:moveTo>
                                <a:pt x="0" y="11"/>
                              </a:moveTo>
                              <a:lnTo>
                                <a:pt x="5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9,11" path="m0,11l5779,0e" stroked="t" o:allowincell="f" style="position:absolute;margin-left:66.35pt;margin-top:7.3pt;width:288.9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К</w:t>
      </w:r>
      <w:r>
        <w:rPr>
          <w:vertAlign w:val="subscript"/>
        </w:rPr>
        <w:t xml:space="preserve">пс </w:t>
      </w:r>
      <w:r>
        <w:rPr/>
        <w:t xml:space="preserve">=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среднесписочная численность работник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анный коэффициент так же имеет не маловажное значение для работы предприятия, так как он характеризует удовлетворенность работников условиям работы. Если данный коэффициент имеет тенденцию к увеличению это говорит о положительном развитии гостиничного комплекса, удовлетворенность как обслуживающего так и производственного персонала условиями работы и оплатой труда. </w:t>
      </w:r>
    </w:p>
    <w:p>
      <w:pPr>
        <w:pStyle w:val="2"/>
        <w:rPr>
          <w:sz w:val="24"/>
        </w:rPr>
      </w:pPr>
      <w:r>
        <w:rPr>
          <w:sz w:val="24"/>
        </w:rPr>
        <w:t>Данные для расчета движения рабочей силы и полученные результаты представлены в таблице 2.3.</w:t>
      </w:r>
    </w:p>
    <w:p>
      <w:pPr>
        <w:pStyle w:val="Normal"/>
        <w:spacing w:lineRule="auto" w:line="360"/>
        <w:ind w:left="567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2.3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движения рабочей силы за 2000-2001 годов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, -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есписочная численность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принятого на работу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2.3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волившихся работн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проработавших 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 работников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оборота по приему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28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оборота по выбытию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текучести кадров 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.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постоянства работ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 (кух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 (гостиниц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Коэффициент оборота принятого персонала в 2001 году составил  0,27, что на 0,53 больше, чем за аналогичный период 2000 года, так же видно что наибольшую динамику изменений по принятому персоналу приходится на производственный персонал 0.3 в 2000 году и небольшое снижение этого коэффициента в 2001 году на 0.003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Благоприятной тенденцией является снижение коэффициента оборота по выбытию и коэффициента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снижения коэффициента текучести кадров увеличился коэффициент постоянства персонала, и к концу отчетного периода составил 0,9, что оценивается положительно для гостиничного комплекса, но снизился коэффициент постоянства производственных работников, а коэффициент постоянства обслуживающего персонала значительно выро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производительности труда - важнейший показатель эффективности работы и повышения использования трудов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ем выше уровень и темпы роста производительности труда, тем меньше при заданных объемах работы потребность в рабочей си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4. представлена динамика показателей по труду и фонда заработной платы на ЗАО”Кировский” за 2000-2001 годов.</w:t>
      </w:r>
      <w:r>
        <w:br w:type="page"/>
      </w:r>
    </w:p>
    <w:p>
      <w:pPr>
        <w:pStyle w:val="Heading1"/>
        <w:spacing w:lineRule="auto" w:line="3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Динамика показателей по труду и фонда заработной платы      работников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50"/>
        <w:gridCol w:w="1650"/>
        <w:gridCol w:w="1650"/>
      </w:tblGrid>
      <w:tr>
        <w:trPr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/2000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ъем    реализации          услуг                , тыс.руб.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списочная численность работников,е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изводительность труда, тыс.руб/ч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 оплаты труда, тыс.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реднегодовая заработная плата, тыс.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2001 года производительность труда по сравнению с аналогичным периодом 2000 года снизилась на 11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чиной этого является падение объема реализации на 10,7% при темпе роста среднесписочной численности работников 10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снижения фонда оплаты труда составил 18,0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няя заработная плата одного работника за отчетный период снизилась с 11,4 до 9,3 тыс.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 резервом повышения производительности труда является повышение объемов реализации предоставляемых услуг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, необходимо исключить дальнейший рост среднесписочной численности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ми фондами являются средства, которые частями переносят свою стоимость на стоимость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ейшим показателем эффективности использования основных фондов предприятия является фондоотдача. Фондоотдача оказывает непосредственное влияние на изменение производительности тру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еличина фондоотдачи зависит от стоимости фондов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чи анализа деловой активности - определить обеспеченность ЗАО "Кировский" основными средствами и уровень их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уктура основных фондов гостиничного комплекса за 2000-2001 годы представлена в таблице 2.4. 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4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труктура основных фондов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0"/>
        <w:gridCol w:w="1071"/>
        <w:gridCol w:w="1070"/>
        <w:gridCol w:w="1071"/>
        <w:gridCol w:w="1071"/>
      </w:tblGrid>
      <w:tr>
        <w:trPr>
          <w:trHeight w:val="355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Машины, занятые в обслуживани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анспорт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зяйственный инвент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За период с 2000 по 2001 год темп роста основных фондов составил 101,5%, и на конец отчетного периода первоначальная стоимость фондов равна 22333 тыс.руб. Здесь следует отметить, что данный рост основных средств обеспечен, в основном, за счет увеличения пассивной части фондов, причем, темп роста сооружений составил 109,0%, хозяйственного инвентаря - 11,4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активной части фондов увеличилась незначительно - на 0,5% за счет увеличения стоимости транспортных средств на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тоимость машин(т.е стиральные машины, бытовая техника,средства связи  и.д)занятых в обслуживании осталась без измен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ожительной тенденцией в работе ЗАО является увеличение удельного веса активных фондов с 36,4 до 39,6% и снижение удельного веса зданий на 0,6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аблице 2.5. представлен анализ уровня и динамики по использованию основных фондов за 2000-2001 годо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.5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ализ показателей использования основных фондов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ЗАО «Кировский»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31"/>
        <w:gridCol w:w="1232"/>
        <w:gridCol w:w="1232"/>
        <w:gridCol w:w="1232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, 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еднегодовая стоимость основных средств, тыс.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3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реднесписочная численность работников,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ндоотдача,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ондоемкость,тыс.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7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Фондовооруж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/ч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За отчетный период произошло увеличение среднегодовой стоимости основных фондов на 13,3%. При снижении доходов от основной деятельности на 10,7% рост основных средств привел к снижению уровня фондоотдачи на 22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ответственно, увеличилась фондоемкость на 24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декс роста фондовооруженности намного превышает индекс роста фондоотдачи, что свидетельствует об отсутствии должной работы на ЗАО "Кировский" по улучшению использования основных фон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ажным показателем, характеризующим работу комплекса, является себестоимость услуг. От ее уровня зависят финансовые результаты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затрат с наибольшей полнотой дает возможность раскрыть эффективность использования трудовых и материальных ресурсов, выяснить тенденцию изменения данного показателя, определить влияние факторов на прирост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лементы затрат, по которым производится планирование и учет себестоимости, представлены в таблице 2.6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Таблица 2.6.</w:t>
      </w:r>
    </w:p>
    <w:p>
      <w:pPr>
        <w:pStyle w:val="Heading7"/>
        <w:jc w:val="center"/>
        <w:rPr/>
      </w:pPr>
      <w:r>
        <w:rPr/>
        <w:t>Структура затрат  по элементам ЗАО «Кировский» за 2000-2001 год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851"/>
        <w:gridCol w:w="850"/>
        <w:gridCol w:w="1134"/>
        <w:gridCol w:w="1035"/>
      </w:tblGrid>
      <w:tr>
        <w:trPr>
          <w:trHeight w:val="53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 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тчисления на социальные нуж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мортизационные от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чи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вязи со снижением объема реализации услуг в отчетном периоде 2001 года на 10,7% снизились затраты на реализацию услуг по сравнению с базисным годом 2000 год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траты на оплату труда упали на 18,0%, и к концу периода составили 2925 тыс.руб. Соответственно, снизились и отчисления во внебюджетные фонды на 17,5%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атериальные затраты, удельный вес которых имеет наибольшее значение 82,5%, уменьшились на 9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мер  амортизационных отчислений, незначительно увеличились на 3,9%. В результате, увеличился и их удельный вес в структуре затрат с 1,7% до 1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чие затраты снизились на 7,4%, их удельный вес повысился до 5,3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езультате обобщения данных по затратам была получена следующая аналитическая таблица: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Таблица 2.7.</w:t>
      </w:r>
    </w:p>
    <w:p>
      <w:pPr>
        <w:pStyle w:val="Heading7"/>
        <w:jc w:val="center"/>
        <w:rPr/>
      </w:pPr>
      <w:r>
        <w:rPr/>
        <w:t>Динамика затрат на 1 рубль реализованной продукции и услуг ЗАО «Кировский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73"/>
        <w:gridCol w:w="1374"/>
        <w:gridCol w:w="1373"/>
        <w:gridCol w:w="137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услуг, тыс.ру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производство и реализацию продукции и услуг, тыс.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траты на 1 рубль реализованной продукции и услуг тыс.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свидетельствуют о снижении выручки от реализации в 2001 году по сравнению с выручкой в 2000 году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реализацию услуг уменьшилось на 9,9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, приходящиеся на 100 руб.  объема реализации увеличилась на 1,0%, что оценивается отрица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ост себестоимости объясняется тем, что темп снижения  объема выручки больше  темпа снижения  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ебестоимости по каждому элементу затрат в динамике представлены в таблице 2.8.</w:t>
      </w:r>
    </w:p>
    <w:p>
      <w:pPr>
        <w:pStyle w:val="Heading8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        </w:t>
      </w:r>
      <w:r>
        <w:rPr>
          <w:b/>
          <w:i w:val="false"/>
        </w:rPr>
        <w:t>Таблица 2.8</w:t>
      </w:r>
    </w:p>
    <w:p>
      <w:pPr>
        <w:pStyle w:val="Heading7"/>
        <w:jc w:val="center"/>
        <w:rPr/>
      </w:pPr>
      <w:r>
        <w:rPr/>
        <w:t>Динамика затрат по элементам на 1 рубль  себестоимости  за 2000-2001 год ЗАО «Кировский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02"/>
        <w:gridCol w:w="978"/>
        <w:gridCol w:w="900"/>
        <w:gridCol w:w="900"/>
        <w:gridCol w:w="788"/>
        <w:gridCol w:w="1012"/>
        <w:gridCol w:w="900"/>
        <w:gridCol w:w="900"/>
      </w:tblGrid>
      <w:tr>
        <w:trPr>
          <w:trHeight w:val="48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00 рублей дох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уровня затрат</w:t>
            </w:r>
          </w:p>
        </w:tc>
      </w:tr>
      <w:tr>
        <w:trPr>
          <w:trHeight w:val="48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ы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мортизационные отчис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5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затрат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Данные таблицы позволяют сделать следую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ебестоимость в 2001 году выросла, по сравнению с 2000 годом на 1,0%, за счет роста  материальных затрат на 1,3 руб. Причиной этого послужило увеличение закупочной цены на продукты, а также рост цен на топливо и электроэнерг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раты на оплату труда снизились на 6,4% в связи с уменьшением среднемесячной заработной платы работников. Соответственно, снизились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ледствие увеличения материальных затрат, вырос и их удельный вес на 0,5% в структуре себестоим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еньшей степени увеличилась доля затрат амортизационных отчислений  на 0,2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дельный вес расходов на оплату труда и отчислений на социальные нужды на конец отчетного периода составили 7,5% и 2,9% соответствен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подробный анализ влияния каждой статьи затрат на общее изменение расх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ценка влияния затрат на общее изменение себестоимости может быть рассчитана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                  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1)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     -  индекс изменения </w:t>
      </w:r>
      <w:r>
        <w:rPr>
          <w:lang w:val="en-US"/>
        </w:rPr>
        <w:t>j</w:t>
      </w:r>
      <w:r>
        <w:rPr/>
        <w:t>-той статьи затрат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oj</w:t>
      </w:r>
      <w:r>
        <w:rPr/>
        <w:t xml:space="preserve">   -  удельный вес </w:t>
      </w:r>
      <w:r>
        <w:rPr>
          <w:lang w:val="en-US"/>
        </w:rPr>
        <w:t>j</w:t>
      </w:r>
      <w:r>
        <w:rPr/>
        <w:t>-той статьи затрат в себестоимости продукции базисного пери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полняются некоторые преобразования в формуле - заменяется индекс отношением соответствующих абсолютных величи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Д</w:t>
      </w:r>
      <w:r>
        <w:rPr>
          <w:b/>
          <w:bCs/>
          <w:vertAlign w:val="subscript"/>
        </w:rPr>
        <w:t>од1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=  </w:t>
      </w:r>
      <w:r>
        <w:rPr>
          <w:rFonts w:eastAsia="Symbol" w:cs="Symbol" w:ascii="Symbol" w:hAnsi="Symbol"/>
          <w:b/>
          <w:bCs/>
          <w:lang w:val="en-US"/>
        </w:rPr>
        <w:t></w:t>
      </w:r>
      <w:r>
        <w:rPr>
          <w:b/>
          <w:bCs/>
        </w:rPr>
        <w:t xml:space="preserve">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/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</w:t>
      </w:r>
      <w:r>
        <w:rPr>
          <w:b/>
          <w:bCs/>
        </w:rPr>
        <w:t xml:space="preserve"> Д</w:t>
      </w:r>
      <w:r>
        <w:rPr>
          <w:b/>
          <w:bCs/>
          <w:vertAlign w:val="subscript"/>
        </w:rPr>
        <w:t>од1</w:t>
      </w:r>
      <w:r>
        <w:rPr>
          <w:b/>
          <w:bCs/>
        </w:rPr>
        <w:t>/ 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  <w:lang w:val="en-US"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=  (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j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   </w:t>
      </w:r>
      <w:r>
        <w:rPr>
          <w:b/>
          <w:bCs/>
        </w:rPr>
        <w:t>Д</w:t>
      </w:r>
      <w:r>
        <w:rPr>
          <w:b/>
          <w:bCs/>
          <w:vertAlign w:val="subscript"/>
        </w:rPr>
        <w:t>од0</w:t>
      </w:r>
      <w:r>
        <w:rPr>
          <w:b/>
          <w:bCs/>
        </w:rPr>
        <w:t xml:space="preserve"> , Д</w:t>
      </w:r>
      <w:r>
        <w:rPr>
          <w:b/>
          <w:bCs/>
          <w:vertAlign w:val="subscript"/>
        </w:rPr>
        <w:t>од1</w:t>
      </w:r>
      <w:r>
        <w:rPr/>
        <w:t xml:space="preserve">   - доходы основной деятельности в базовом и отчетном        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 xml:space="preserve">0 </w:t>
      </w:r>
      <w:r>
        <w:rPr>
          <w:b/>
          <w:bCs/>
        </w:rPr>
        <w:t>, 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  <w:vertAlign w:val="subscript"/>
        </w:rPr>
        <w:t>1</w:t>
      </w:r>
      <w:r>
        <w:rPr/>
        <w:t xml:space="preserve">     - затраты на реализацию продукции в базовом и отчетном году соответственн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/>
        <w:t xml:space="preserve">   - индекс доходов основ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   </w:t>
      </w:r>
      <w:r>
        <w:rPr/>
        <w:t xml:space="preserve">   - индекс затрат </w:t>
      </w:r>
      <w:r>
        <w:rPr>
          <w:lang w:val="en-US"/>
        </w:rPr>
        <w:t>j</w:t>
      </w:r>
      <w:r>
        <w:rPr/>
        <w:t>-той стать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данного выражения получаются характеристики изменения себестоимости по каждой статье затра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 оплате труда</w:t>
      </w:r>
      <w:r>
        <w:rPr>
          <w:b/>
          <w:bCs/>
        </w:rPr>
        <w:t xml:space="preserve"> 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о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vertAlign w:val="subscript"/>
        </w:rPr>
      </w:pPr>
      <w:r>
        <w:rPr/>
        <w:t xml:space="preserve">по амортизационным отчислениям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>);</w:t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/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Дод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>Эам</w:t>
      </w:r>
    </w:p>
    <w:p>
      <w:pPr>
        <w:pStyle w:val="Normal"/>
        <w:spacing w:lineRule="auto" w:line="360"/>
        <w:jc w:val="both"/>
        <w:rPr/>
      </w:pPr>
      <w:r>
        <w:rPr/>
        <w:t>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формулы строятся на индексах-факторах и, таким образом, позволяют видеть причины изменения себестоимост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м анализ , изменения себестоимости по каждой статье затрат.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т</w:t>
      </w:r>
      <w:r>
        <w:rPr>
          <w:b/>
          <w:bCs/>
        </w:rPr>
        <w:t xml:space="preserve">  =  (0,82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,2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2,2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он</w:t>
      </w:r>
      <w:r>
        <w:rPr>
          <w:b/>
          <w:bCs/>
        </w:rPr>
        <w:t xml:space="preserve">  =  (0,825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3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-0,2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мз</w:t>
      </w:r>
      <w:r>
        <w:rPr>
          <w:b/>
          <w:bCs/>
        </w:rPr>
        <w:t xml:space="preserve">  =  (0,907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82,0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1,29%                       (14)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ам</w:t>
      </w:r>
      <w:r>
        <w:rPr>
          <w:b/>
          <w:bCs/>
        </w:rPr>
        <w:t xml:space="preserve">  =  (1,103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1,7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4%</w:t>
      </w:r>
    </w:p>
    <w:p>
      <w:pPr>
        <w:pStyle w:val="Normal"/>
        <w:spacing w:lineRule="auto" w:line="360"/>
        <w:ind w:left="567" w:hanging="0"/>
        <w:rPr/>
      </w:pP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Эпрз</w:t>
      </w:r>
      <w:r>
        <w:rPr>
          <w:b/>
          <w:bCs/>
        </w:rPr>
        <w:t xml:space="preserve">  =  (0,926 / 0,893 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 1) 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5,1  </w:t>
      </w:r>
      <w:r>
        <w:rPr>
          <w:rFonts w:eastAsia="Symbol" w:cs="Symbol" w:ascii="Symbol" w:hAnsi="Symbol"/>
          <w:b/>
          <w:bCs/>
          <w:lang w:val="en-US"/>
        </w:rPr>
        <w:t></w:t>
      </w:r>
      <w:r>
        <w:rPr>
          <w:b/>
          <w:bCs/>
        </w:rPr>
        <w:t xml:space="preserve">  0,19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четы показывают, что на увеличение себестоимости услуг комплекса оказали наибольшее влияние такие статьи затрат, как материальные затраты, амортизационные отчисления, прочие затраты, а уменьшению себестоимости   услуг способствовали снижение расходов на оплату труда и отчисления на социальные нуж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 за 2001 год ЗАО "Кировский" получило прибыль на 31,8% меньше, чем за аналогичный период 2000 г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затрат увеличился на 1%. Данное увеличение вызвано ростом материальных затрат , амортизационных отчислений  и прочих затра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ходы на оплату труда и  отчисления на социальные нужды снизились на 18% и 17,5% соответственно, что объясняется уменьшением среднемесячной заработной платы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рост себестоимости большое влияние оказало повышение закупочной цены на продукты, бензина, электроэнергии, коммунальных платежей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исленность работников увеличилась на 0,6%, падение объема реализации услуг снизился на 10,7%, что привело к уменьшению производительности труда на 11,3%, которая на конец отчетного периода составила 129,0 тыс.руб./че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ровень фондоотдачи уменьшился с 3,6 до 2,8 руб. Данное снижение вызвано ростом среднегодовой стоимости фондов (113,3%)при падении уровня доходов на 10,7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мп роста фондовооруженности составил 113,1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структуры основных средств показал, что рост стоимости фондов произошел, в основном, за счет увеличения пассивной части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оначальная стоимость активных фондов выросла незначительно - на 1,5%, тем не менее, их удельный вес увеличился с 36,4 до 39,6%, что оценивается положитель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 проведенного анализа можно сделать вывод об ухудшении основных экономических показателей работы ЗАО "Кировский" за анализируем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основании проведенного исследования можно сказать следующее, в данной организации строго централизованная власть, работы с персоналом не ведется в принципе, поэтому в организации очень высокий уровень текучести кад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 вторых, нет работы с персоналом, нет мотивационной программы. Администрация организации не понимает, что создание уюта в гостинице напрямую связано с персоналом работающем в нем, теплая и душевная обстановка в организации, зависит не от уютной обстановки, а от персонала работающего в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этому были предложены определенные рекомендации по улучшению сложившейся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Рекомендации по изменению сложившейся ситу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тановится все более ясным, что производительность, мотивация и творческий потенциал персонала организации ГТК являются важнейшими конкурентными преимуществами, во многом определяющими эффективность деятельности всей организации на рынке туриндустрии. Особое значение приобретает вопрос использования возможностей персонала организации ГТК в условиях возрастающей динамики изменений внешнего окружения с целью построения эффективной системы управления на принципах организационной культуры деятельност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рганизационная культура, которую часто называют корпоративной, представляет собой согласованное гармоничное взаимоотношение отдельных ее элементов друг с другом (рис. 4), основным из которых считается культура управления во многом определяемая присущим ей типом организационного климата и мотивированностью персонала организации ГТК к эффективному труду. Анализ основных элементов организационной культуры управления, используемых в организациях ГТК России показал, что совокупность элементов в каждом отдельном случае может быть уникальным, но все они выделяются в две основные группы - материальная культура как базисная и духовная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Согласно теории управления, функция мотивации включает два аспекта -</w:t>
      </w:r>
      <w:r>
        <w:rPr>
          <w:i/>
          <w:iCs/>
          <w:color w:val="000000"/>
          <w:szCs w:val="18"/>
        </w:rPr>
        <w:t xml:space="preserve">инструментальный, </w:t>
      </w:r>
      <w:r>
        <w:rPr>
          <w:color w:val="000000"/>
          <w:szCs w:val="18"/>
        </w:rPr>
        <w:t xml:space="preserve">заключающийся в принуждении персонала выполнять предписанные им обязанности, и </w:t>
      </w:r>
      <w:r>
        <w:rPr>
          <w:i/>
          <w:iCs/>
          <w:color w:val="000000"/>
          <w:szCs w:val="18"/>
        </w:rPr>
        <w:t xml:space="preserve">социально-психологический, </w:t>
      </w:r>
      <w:r>
        <w:rPr>
          <w:color w:val="000000"/>
          <w:szCs w:val="18"/>
        </w:rPr>
        <w:t>относящийся к устранению напряжений и конфликтов, мешающих трудовому процессу в организациях ГТК и его активизации. Соотношение между этими аспектами в разных организациях различно и характеризует тип присущего ей организационного климат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Более подробный анализ и характеристики основных черт организационного климата, распространенного в организациях ГТК представлен в табл. 4. Для эффективного функционирования организации ГТК наиболее предпочтительным является активно-личностный климат, сочетающий заботу о развитии и самореализации личности с высокой требовательностью и подчинением деятельности каждого сотрудника интересам организации ГТК. Противоположностью является пассивно-безличностный климат, характеризующийся низкой требовательностью и безразличием к личности сотрудника. Промежуточное положение занимают пассивно-личностный и активно-безличностный климаты.</w:t>
      </w:r>
    </w:p>
    <w:p>
      <w:pPr>
        <w:pStyle w:val="Normal"/>
        <w:rPr/>
      </w:pPr>
      <w:r>
        <w:rPr/>
        <w:drawing>
          <wp:inline distT="0" distB="0" distL="0" distR="0">
            <wp:extent cx="4233545" cy="175260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 4. Основные элементы организационной культуры управления организацией ГТК.</w:t>
      </w:r>
    </w:p>
    <w:p>
      <w:pPr>
        <w:pStyle w:val="Normal"/>
        <w:shd w:fill="FFFFFF" w:val="clear"/>
        <w:spacing w:lineRule="exact" w:line="380"/>
        <w:ind w:left="7079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45"/>
        <w:gridCol w:w="2544"/>
        <w:gridCol w:w="3831"/>
      </w:tblGrid>
      <w:tr>
        <w:trPr>
          <w:trHeight w:val="192" w:hRule="atLeast"/>
        </w:trPr>
        <w:tc>
          <w:tcPr>
            <w:tcW w:w="93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и характеристики организационного климата в организациях ГТ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клима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мотиваци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удности </w:t>
            </w:r>
            <w:r>
              <w:rPr>
                <w:color w:val="000000"/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е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ряде круп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ир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очках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рганизац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ТК, относящихся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урфирмам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Высоки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ой 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истема стимулов (преми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я) твор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сти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ние и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здание атмосфер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ия и развит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еформальные встреч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и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Политика повыш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ост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Сложность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а интерес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ик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емный персонал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обходи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ддержанию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ю фактор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ирова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, ка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го, так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хов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Акт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инство 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сокий начальный уров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ой заработ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табильно высокие баз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ы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трогий контроль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Безразлич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и отде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уд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оэмоцион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аспек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ен д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ительной ч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й ГТ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ных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е бывш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Под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ого дух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литика сохра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й, учитывают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луги ветеранов и т.д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ие базовые окла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а 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емиальные выплаты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 обыч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вышают 10% баз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а персон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. Отсутству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кая систе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й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ГТ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дпосылки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успоко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рт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Пассив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ично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ет встречать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се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х ГТК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остране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каких-либ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ационных програм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ТК 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нтересована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йш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боснования эффективного организационного климата в управлении персоналом организации ГТК было выделено пять основных групп, объединяющих принципы эффективного управления на основе рассмотренных элементов организационной культуры: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научности, комплексности и системности в управлении персоналом, </w:t>
      </w:r>
      <w:r>
        <w:rPr>
          <w:color w:val="000000"/>
          <w:szCs w:val="18"/>
        </w:rPr>
        <w:t>включают принцип научности в управлении персоналом организации ГТК на основе использования достижений научных дисциплин, имеющих своим объектом человека, социальные общности, организации, труд; принцип системности в восприятии организации ГТК и управлении факторами, влияющими на каждого сотрудника через согласование его поведения и элементов организационной культуры; принцип представления организации ГТК как части всего общества, а не только участника бизнеса на рынке туриндустр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информированности персонала, </w:t>
      </w:r>
      <w:r>
        <w:rPr>
          <w:color w:val="000000"/>
          <w:szCs w:val="18"/>
        </w:rPr>
        <w:t>в числе которых принцип информирования о существе проблемы каждого сотрудника организации ГТК; принцип превентивной оценки; принцип перманентного информирования; принцип инициативы снизу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постоянного повышения профессионального и карьерного уровня персонала ГТК, в </w:t>
      </w:r>
      <w:r>
        <w:rPr>
          <w:color w:val="000000"/>
          <w:szCs w:val="18"/>
        </w:rPr>
        <w:t>основе которых принцип индивидуальной компенсации (переобучение, психологический тренинг и т.п.) и принцип использования гибких систем мотивированности высших потребностей персонала в саморазвитии и уважен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зависимости материального стимулирования персонала организации ГТК от участия в реализации целей развития организации, </w:t>
      </w:r>
      <w:r>
        <w:rPr>
          <w:color w:val="000000"/>
          <w:szCs w:val="18"/>
        </w:rPr>
        <w:t>в основе которых принцип добросовестности в оплате работы персонала организации ГТК и принцип зависимости дополнительного материального стимулирования персонала организации ГТК от его личного вклада в реализацию целей развития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. </w:t>
      </w:r>
      <w:r>
        <w:rPr>
          <w:i/>
          <w:iCs/>
          <w:color w:val="000000"/>
          <w:szCs w:val="18"/>
        </w:rPr>
        <w:t xml:space="preserve">Принципы адаптивности и преемственности </w:t>
      </w:r>
      <w:r>
        <w:rPr>
          <w:color w:val="000000"/>
          <w:szCs w:val="18"/>
        </w:rPr>
        <w:t>включают в себя принцип учета типологических особенностей восприятия персоналом организации ГТК возможных изменений и целей стратегического развития; принцип специально разработанной программы поддержания адаптивности новых сотрудников организации ГТК к ее традициям и элементам организационной культуры; принцип преемствен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се разнообразие используемых методов развития отечественных организаций ГТК обусловлено происходящими изменениями как во внутренней, так и во внешней среде. В зависимости от приоритетности целей развития их можно классифицировать по четырем крупным блокам: 1) технологическое развитие; 2) структурные преобразования; 3) управленческие изменения; 4) управление человеческими ресурсами. Данное разделение характеризует направленность изменений и преобразований для достижения поставленных целей эффективного развития организации ГТК. Их взаимосвязь, взаимозависимость и взаимовлияние предопределяются приоритетностью целей в управлении организацией ГТК, но каждый из выделенных в блоки методов (в силу специфики и роли персонала в сфере гостинично-туристского бизнеса) несет в себе группу методов, направленных на развитие самого персонала организации ГТК. Совокупность этих методов направлена не только на ориентацию персонала на цели организации ГТК, но и на отношение организации к целям развития самого персонал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 основе изучения четырех основных типов организационного климата в организациях ГТК и методов управления развитием персонала в этих условиях, было выявлено, что методы активно-личностного климата напрямую согласуются с методами управления стратегическим развитием организаций ГТК, другие же типы организационного климата имеют существенные недостатк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функционирования хозяйственных субъектов ГТК показывает, что важным фактором их успешного развития является мотивация персонала к труду и профессиональному росту. Удовлетворение как индивидуальных, так и социальных потребностей персонала организации ГТК может осуществляться с помощью реструктуризации и реорганизации труда с применением двух взаимосвязанных подходов, основанных на управлении изменениями в организации работы как отдельно взятого работника, так и коллектива (группы) в целом (табл.5).</w:t>
      </w:r>
      <w:r>
        <w:br w:type="page"/>
      </w:r>
    </w:p>
    <w:p>
      <w:pPr>
        <w:pStyle w:val="Normal"/>
        <w:shd w:fill="FFFFFF" w:val="clear"/>
        <w:spacing w:lineRule="exact" w:line="380"/>
        <w:ind w:left="7787" w:firstLine="1"/>
        <w:jc w:val="both"/>
        <w:rPr>
          <w:color w:val="000000"/>
          <w:szCs w:val="18"/>
        </w:rPr>
      </w:pPr>
      <w:r>
        <w:rPr>
          <w:color w:val="000000"/>
          <w:szCs w:val="18"/>
        </w:rPr>
        <w:t>Таблица 5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</w:rPr>
        <w:t>Программа изменений в работе персонала в организациях ГТК с целью повышения ее привлекательности и разнообразия</w:t>
      </w:r>
    </w:p>
    <w:p>
      <w:pPr>
        <w:pStyle w:val="Normal"/>
        <w:shd w:fill="FFFFFF" w:val="clear"/>
        <w:spacing w:lineRule="exact" w:line="380"/>
        <w:ind w:firstLine="709"/>
        <w:jc w:val="center"/>
        <w:rPr>
          <w:color w:val="000000"/>
          <w:szCs w:val="18"/>
          <w:u w:val="single"/>
        </w:rPr>
      </w:pPr>
      <w:r>
        <w:rPr>
          <w:color w:val="000000"/>
          <w:szCs w:val="18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860"/>
      </w:tblGrid>
      <w:tr>
        <w:trPr>
          <w:trHeight w:val="42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отдельно взятого работ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организации работы коллектива (группы) работ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.    Ротац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задач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ширение обязанностей 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    Обогащение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1 .    Интеграция деятельности групп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обление деятельности группы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3.     Качественные сдви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омплексное применение различных мотивационных методов и моделей персонала в организации ГТК может оказаться эффективным и полезным, если их применять систематично через специально созданный механизм. Эффективное управление персоналом организации ГТК (определенного нами как основополагающего компонента организационной культуры), как с точки зрения его взаимодействия с внешней средой и процессами внутри организации, так и для самого осуществления деятельности, направленной на создание и поддержание организационной культуры - немыслимо без построения в организации ГТК интеграционной мотивационной програм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обосновании и разработке интеграционной мотивационной программы в организации ГТК решаются 4 группы взаимосвязанных вопросов: 1) о перспективных потребностях общества в турпродукции и услугах данной организации ГТК (во многом определяется фазой жизненного цикла организации ГТК); 2) о методах и средствах, с помощью которых можно и нужно наиболее эффективно удовлетворять потребности, персонала организации ГТК; 3) о совершенствовании самой системы (подсистемы) управления персоналом, с помощью которой выработанная интеграционная мотивационная программа будет претворяться в жизнь; 4) о маневре кадрам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i/>
          <w:iCs/>
          <w:color w:val="000000"/>
          <w:szCs w:val="18"/>
        </w:rPr>
        <w:t xml:space="preserve">Цель этой программы </w:t>
      </w:r>
      <w:r>
        <w:rPr>
          <w:color w:val="000000"/>
          <w:szCs w:val="18"/>
        </w:rPr>
        <w:t>заключается в объединении всех стимулирующих воздействий и использовании их для эффективного управления всей деятельностью организации ГТК. На ее основе совершенствуются методы и формы стимулирования работников организации ГТК, выполняются мероприятия, направленные на устранение, минимизацию и компенсацию дестимулирующих факторов. При этом задачи стимулирования работников организации ГТК рассматриваются в широком плане, включая: совершенствование оплаты труда; целевое управление и применение форм и методов, обеспечивающих активизацию трудового участия работников. На основе цели и характеристик основных элементов интеграционной мотивационной программы, в основе которой лежит выбор наиболее эффективных методов и форм стимулирования работников организации ГТК предложена система взаимоувязанных этапов создания программы для организаций гостинично-туристского комплекса (рис.5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ис.5. Этапы создания мотивационной программы организации ГТК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сследования различных мотивационных программ персонала организаций ГТК показали, что наиболее эффективные методы стимулирования основаны на комплексном подходе к развитию человеческих ресурсов как к непрерывному процессу всестороннего развития личности работников организации ГТК.</w:t>
      </w:r>
    </w:p>
    <w:p>
      <w:pPr>
        <w:pStyle w:val="Normal"/>
        <w:rPr/>
      </w:pPr>
      <w:r>
        <w:rPr/>
        <w:drawing>
          <wp:inline distT="0" distB="0" distL="0" distR="0">
            <wp:extent cx="4540885" cy="29591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отрев составные части интеграционной мотивационной программы организации ГТК, как механизма управления организационной культурой в части воздействия на персонал, можно сделать вывод, что в целом управление интеграционной мотивационной программой организации ГТК производится с помощью постоянной обратной связи, которая является основой приспособления системы к меняющимся условиям существования. С помощью механизма обратной связи производится сравнение (контроль) фактически достигнутого уровня организационной культуры как показателя эффективности организации ГТК с плановым эталоном. Сигнал о расхождении фактических параметров с эталонными подается на вход системы, которая реагирует на него путем выработки и реализации управляющего воздействия, направленного на повышение эффективности управле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 разработке системы мотивирования персонала необходимо учитывать фазу экономического цикла, в которой находится организация ГТК. В фазе экономического роста наиболее адекватны стимулы, связанные с денежным премированием, должностным продвижением, повышением самостоятельности и ответственности, поощрение увеличения продуктивности и расширения производства. В период экономической стабильности следует сосредоточиться на совершенствовании управления, увеличении объема продаж, распознавании творческих находок, повышающих конкурентоспособность продукции. Фаза экономического спада требует стимулирования повышения качества продукции, снижения себестоимости, повышения эффективности рекламы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Таким образом, разработка механизма мотивации сотрудников к труду и повышению профессионализма не должна осуществляться «по шаблону», это не разовый акт разработки и принятия долгосрочного плана или решения, а постоянный, творческий процесс планомерного воздействия на весь комплекс факторов экономического и социального роста организации ГТК с тем, чтобы персонал последовательно мог двигаться от решения одних крупномасштабных задач к другим. Основные цели и направления организационной культуры воздействуют на интеграционную мотивационную программу, которая в свою очередь влияет на структуру, систему управления и саму деятельность организации ГТК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решения проблемы создания положительного имиджа организации ГТК и эффективного воздействия ее на повышение привлекательности своей работы в глазах клиента путем повышения степени его удовлетворенности в работе предложен комплексный подход к эффективности деятельности организации ГТК через реализуемую ею организационную культуру, с использованием многокритериальной оценки эффективности гостинично-туристского комплекс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ффективность услуг (в т.ч. и ГТК) рассматривают как отношение объема удовлетворения потребностей населения к социально-экономическому потенциалу (возможностям) сферы услуг (турорганизации). Поэтому целесообразно при определении показателей успешности работы ГТК учитывать, с одной стороны: удовлетворенность потребителей (туристов), с другой - создание механизма, стимулирующего предприятия ГТК не только снижать затраты, экономить ресурсы и предлагать новый спектр услуг, но и учитывать современные требования и особенности формирования имиджа организаци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 самом общем виде ГТК рассматривается как объект управления со свойственной ему спецификой сложного и разнообразного конгломерата отраслей, в жесткой увязке их функционирования в единую систему сферы услуг. Предлагаемый подход к оценке эффективности, включает три составляющие: удовлетворение потребностей населения в услугах ГТК; эффективность организаций, оказывающих гостинично-туристские услуги, и эффективность управления ГТК как целостным объектом, осуществляемого государственными и общественными (неправительственными) органами власти и самим населением (самостоятельно). Данная оценка эффективности функционирования ГТК построена на совокупности трех составляющих - социальной, экономической и эффективностью самого процесса управления. Необходимо отметить, что оценка эффективности системы управления в определенной степени зависит от эффективности функционирования управляющей подсистемы (в том числе и организационной культуры) и тем самым является характеризующим показателем эффективности последнего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Экономическая эффективность обслуживания туристов в соответствии со спецификой данной отрасли хозяйства предполагает не только экономию, но и оптимальные пропорции между тремя направлениями использования средств: на материальное обеспечение турпакета, на оплату труда работников, оказывающих туристские услуги и на управление процессом туристского обслуживания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оценки эффективности туристского хозяйства, предоставляющего услуги населению, и ориентированного на новый тип потребителя этих услуг недостаточно ограничиться только экономическими показателями. Экономическая эффективность должна быть дополнена показателями социальной эффективности, в виде системы потребительских оценок набора туристских услуг, предоставляемых в соответствии с нормативными стандартами обслуживания и фактическим объемом выделенных средств. Причем в систему потребительских оценок должны быть введены такие новые показатели как, фактор оценки организационной культуры, что в конечном итоге определяет имидж туристской организации, ориентированной на долгосрочную перспективу обслуживания и учет особенностей современного потребителя услуг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оциальная эффективность функционирования ГТК оценивается на базе показателей, характеризующих степень удовлетворенности обслуживаемого населения (например, количество выполненных заявок в минимальные сроки), качество обслуживания (например, показатели роста или снижения жалоб), степень удовлетворенности самих работников (условиями и оплатой труда, системами премирования, профессионального роста и т. д.)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истема измерения эффективности функционирования ГТК достаточно сложна, так как она отражает, с одной стороны, уровень достижения ее интересов и целей, а с другой - ее вклад в достижение целей социальной системы более высокого уровня (района, города, страны), которая определяет для ГТК цели, вытекающие из своих потребносте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матривая предложенную методику оценки эффективности услуг ГТК можно сделать выводы о том, что между показателями существует теснейшая взаимосвязь, так как они обуславливают интересы всех участников, которые в итоге выражаются в достижении одних и тех же параметров системы - качестве, цене, ассортименте услуг и т.д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Сравнительный анализ различных определений, связанных с туризмом, показал, что сложился достаточно полный понятийный аппарат сферы туризма, где выделены такие важные критерии как местожительство путешествующего, срок и мотивация поездки, добровольность, спрос на туристские объекты. Рассматривая гостинично-туристский комплекс как отдельную социально-экономическую структуру, были выделены три составных ее части: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) сферу посредников, формирующих и реализующих турпродукт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2) транспортные предприятия;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) комплекс средств размещения, предприятий общественного питания, зрелищных услуг. Выявлено, что основные проблемы организации ГТК лежат в отсутствии культуры корпоративных отношений, недобросовестной конкуренции, низком профессионализме персонала и отсутствии проработанной государственной политики поддержки индустрии туризма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Анализ развития туризма в РФ показал разнообразие в целях и кардинальные изменения в организациях ГТК, что и определило современный подход к эффективному управлению ими через управление изменениями, направленному на экономическое преобразование и социальные трансформации, в основе которых изменения в управлении человеческим фактором. Эта задача реализуется через использование в управлении организацией ГТК основ организационной культуры как средства эффективного управления в современных условиях развития и неопределенности.</w:t>
      </w:r>
    </w:p>
    <w:p>
      <w:pPr>
        <w:pStyle w:val="Normal"/>
        <w:shd w:fill="FFFFFF" w:val="clear"/>
        <w:spacing w:lineRule="exact" w:line="380"/>
        <w:ind w:firstLine="709"/>
        <w:jc w:val="both"/>
        <w:rPr/>
      </w:pPr>
      <w:r>
        <w:rPr>
          <w:color w:val="000000"/>
          <w:szCs w:val="18"/>
        </w:rPr>
        <w:t>3. На основе исследований основных составляющих организационной культуры как основы эффективной деятельности и конкурентоспособности организации ГТК - выявлена их направленность на человеческую индивидуальность, уважение к отдельной личности и органичному соединению собственных интересов с системой коллективных отношений,</w:t>
      </w:r>
      <w:r>
        <w:rPr/>
        <w:t xml:space="preserve"> </w:t>
      </w:r>
      <w:r>
        <w:rPr>
          <w:color w:val="000000"/>
          <w:szCs w:val="18"/>
        </w:rPr>
        <w:t xml:space="preserve">обусловленностью их поведения ценностной шкалой организации, разделяемой всеми ее работниками. На основание этого установлено, что мотивация персонала — основной фактор в эффективном управлении организациями ГТК на рынке туриндустрии 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На основание изучения четырех типов организационного климата в организациях ГТК выявлено, что наиболее эффективно влияет на деятельность организации активно-личностный климат. На основании этого сформулированы принципы и методы управления, ориентирующие руководство организаций ГТК на управление персоналом с позиций достижения взаимосвязанной системы отношений к целям развития самой организации и к персоналу в ней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 Методические рекомендации по построению интеграционной мотивационной программы для развития персонала организации ГТК дают возможность объединения всех стимулирующих воздействий и использования их для эффективного управления всей деятельностью организации с учетом этапов развития человеческих ресурсов и фазы жизненного цикла организации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 Предложен методический подход к измерению и оценке эффективности управления организацией ГТК на основе современных требований к организационной культуре, в основе которого представлена модель анализа эффективности ( как отношение затрат к результатам, результатов к цели, цели к ценностной норме), разветвленная по уровням и видам и с определенным набором показателей. На этой основе рассмотрен многокритериальный подход к системе оценок эффективности гостинично-туристского комплекса в целом и показана зависимость формирования организационной культуры организаций ГТК, ориентированных на новый тип потребителя, от влияния выделенных фактор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color w:val="000000"/>
        </w:rPr>
        <w:t xml:space="preserve">Браймер Р. А. Основы управления в индустрии гостеприимства / Пер. с англ. - М.: Аспект Пресс, 1995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Власова И.Б., Зорин И.В., Ильина Е.Н. Основы туристской деятельности. Российский международный институт туризма. М.: 199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остиницы, рестораны, туризм. ГАО "Москва", N 1, 1999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и др. Сборник нормативных и методических материалов по охране труда. ЦСТЭ, И ПК работников туристско-экскурсионных организаций. М.: 199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Гуляев В.Г. Организация туристической деятельности.-М.:Нолидж,-199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Жолобов А.А., Синицин Е.Д. Методические рекомендации по технической эксплуатации инженерного оборудования и систем туристских предприятий. Российский совет по туризму и экскурсиям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color w:val="000000"/>
        </w:rPr>
        <w:t xml:space="preserve">Ильина Е. Н. Туризм - путешествия. Создание туристской фирмы. Агентский бизнес: Учеб. для туристских колледжей и вузов. - М.: РМАТ, 1998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Исмаев Д.К. Основы стратегии и планирования маркетинга в иностранном туризме. "Луч", М.:</w:t>
      </w:r>
      <w:r>
        <w:rPr>
          <w:color w:val="000000"/>
        </w:rPr>
        <w:t xml:space="preserve"> </w:t>
      </w:r>
      <w:r>
        <w:rPr>
          <w:color w:val="000000"/>
          <w:szCs w:val="27"/>
        </w:rPr>
        <w:t>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енеджмент гостиничного и ресторанного обслуживания / Сост. Ю. Н. Борисова, Н. И. Гаранин, Ю. В. Забаев, А. И. Сеселкин. - М.: РМАТ, 199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Мамедов А.А. Технологические системы обеспечения производства туристских услуг. ЦРИБ ЦСТЭ. М.: 198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Справочник предпринимателя: розничная торговля, оптовая торговля, грузовой транспорт, общественное питание и гостиничное хозяйство. "Наука", М.: 199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Требования к индустрии гостиниц, ресторанов и кафе. (По материалам Белой Книги "Хотрек"). Институт туризма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</w:rPr>
      </w:pPr>
      <w:r>
        <w:rPr>
          <w:rFonts w:cs="Arial"/>
          <w:color w:val="000000"/>
        </w:rPr>
        <w:t>Ходорков Л.Ф. Мировое гостиничное хозяйство. ВКШ по иностранному туризму. М.: 199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rFonts w:cs="Arial"/>
          <w:color w:val="000000"/>
        </w:rPr>
        <w:t xml:space="preserve">Семенов </w:t>
      </w:r>
      <w:r>
        <w:rPr>
          <w:rFonts w:cs="Arial"/>
          <w:color w:val="000000"/>
          <w:lang w:val="en-US"/>
        </w:rPr>
        <w:t>B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en-US"/>
        </w:rPr>
        <w:t>C</w:t>
      </w:r>
      <w:r>
        <w:rPr>
          <w:rFonts w:cs="Arial"/>
          <w:color w:val="000000"/>
        </w:rPr>
        <w:t>., Каминский И.С., Попова Н.А. Гостиничное хозяйство. "Стойиздат", М.: 199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словия труда в гостиницах, ресторанах и аналогичных заведениях. Материалы Международной конференции труда. М.,Посткриптум.,200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Финансовый менеджмент./под редакцией Поляка Г.Б-М.:ЮНИТИ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/>
      </w:pPr>
      <w:r>
        <w:rPr>
          <w:color w:val="000000"/>
          <w:lang w:val="en-US"/>
        </w:rPr>
        <w:t xml:space="preserve">Holloway J. Christopher. The Business of Tourism. - London: Longman, 199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4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utherford Denney G. Hotel Management &amp; Operations. -Edinburgh: Van Nostrand Reinhold An intern. Thomson Publ., 1995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yperlink">
    <w:name w:val="Hyperlink"/>
    <w:basedOn w:val="Style9"/>
    <w:qFormat/>
    <w:rPr>
      <w:color w:val="80000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5:40:00Z</dcterms:created>
  <dc:creator>Vera</dc:creator>
  <dc:description/>
  <dc:language>en-US</dc:language>
  <cp:lastModifiedBy>Igor S. Rybinsky</cp:lastModifiedBy>
  <cp:lastPrinted>2003-12-25T21:30:00Z</cp:lastPrinted>
  <dcterms:modified xsi:type="dcterms:W3CDTF">2003-12-25T18:34:00Z</dcterms:modified>
  <cp:revision>4</cp:revision>
  <dc:subject/>
  <dc:title>Содержание:</dc:title>
</cp:coreProperties>
</file>