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>
          <w:spacing w:val="-6"/>
          <w:sz w:val="32"/>
        </w:rPr>
      </w:pPr>
      <w:r>
        <w:rPr>
          <w:spacing w:val="-6"/>
          <w:sz w:val="32"/>
        </w:rPr>
        <w:t>ОТЗЫВ</w:t>
      </w:r>
    </w:p>
    <w:p>
      <w:pPr>
        <w:pStyle w:val="Subtitle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Subtitle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Subtitle"/>
        <w:spacing w:lineRule="auto" w:line="36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 xml:space="preserve">На выпускную работу «Международный туризм и его роль в развитии экономики Кыргызской Республики», выполненную студентом группы МЭ-2-00 факультета  Международных  отношений КРСУ Окатьевым Константином Викторовичем. </w:t>
      </w:r>
    </w:p>
    <w:p>
      <w:pPr>
        <w:pStyle w:val="Style15"/>
        <w:jc w:val="both"/>
        <w:rPr>
          <w:b/>
          <w:b/>
          <w:spacing w:val="-6"/>
          <w:sz w:val="24"/>
          <w:lang w:val="ru-RU"/>
        </w:rPr>
      </w:pPr>
      <w:r>
        <w:rPr>
          <w:b/>
          <w:spacing w:val="-6"/>
          <w:sz w:val="24"/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ктуальность выпускной работы обусловлена тем, что в условиях растущей глобализации мировая туристическая индустрия представляет приоритетный интерес и большие перспективы для Кыргыз</w:t>
        <w:softHyphen/>
        <w:t>ской Республики. В рамках программы Комплексной основы развития туризм признан одним из приоритетных направлений экономики. Туризм способ</w:t>
        <w:softHyphen/>
        <w:t>ствует снижению уровня бедности, стимулирует предпринимательские инициативы граждан и имеет огромный потенциал для решения экономи</w:t>
        <w:softHyphen/>
        <w:t>ческих и социальных задач государства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уктура и содержание работы позволяют полностью раскрыть поставленную тему. Выпускная работа состоит из трех глав, включающих шесть параграфов, введения и заключения, списка использованных источников и приложений.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ервой главе отмечена роль и место международного туризма в мировой экономике. Здесь рассматриваются теоретические аспекты международного туризма, а также, основные тенденции развития международного туризма в мире и в отдельных регионах мира. Вторая глава посвящена исследованию потенциальных возможностей развития международного туризма в Кыргызской Республике. Здесь проводится анализ текущего состояния и структуры туристической отрасли, ее отдельных элементов. Кроме того, во второй главе дается оценка потенциала туристских ресурсов Кыргызской Республики в целом, а также по отдельным областям. В третьей главе рассматриваются перспективы развития международного туризма в Кыргызской Республике. В данном разделе дипломной работы особое внимание уделено государственной политике в области развития международного туризма, а также концепции развития туризма на период до 2010 года.</w:t>
      </w:r>
    </w:p>
    <w:p>
      <w:pPr>
        <w:pStyle w:val="Subtitle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Следует отметить, что при написании выпускной работы Окатьев К.В. продемонстрировал хорошие аналитические способности, умение анализировать и систематизировать собранную информацию, а также делать самостоятельные выводы, предложения и обобщения. При написании выпускной работы Окатьев К.В. привлек обширный список информационных источников, в том числе публикации на английском языке и публикации в Интернете. Также следует отметить дисциплинированность и организованность студента - выпускная работа выполнялась последовательно и в соответствии с планом. </w:t>
      </w:r>
    </w:p>
    <w:p>
      <w:pPr>
        <w:pStyle w:val="Subtitle"/>
        <w:ind w:firstLine="720"/>
        <w:jc w:val="both"/>
        <w:rPr/>
      </w:pPr>
      <w:r>
        <w:rPr>
          <w:color w:val="000000"/>
          <w:sz w:val="24"/>
          <w:szCs w:val="24"/>
        </w:rPr>
        <w:t>Учитывая вышеизложенное, считаю, что выпускная работа Окатьева К.В.,  представляемая на получение академической степени бакалавра, выполнена на высоком уровне, отвечает требованиям, предъявляемым к выпускным работам, и  рекомендуется к защите.</w:t>
      </w:r>
    </w:p>
    <w:p>
      <w:pPr>
        <w:pStyle w:val="Subtitl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ubtitle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Subtitle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Subtitle"/>
        <w:ind w:firstLine="720"/>
        <w:rPr>
          <w:spacing w:val="-6"/>
          <w:sz w:val="24"/>
        </w:rPr>
      </w:pPr>
      <w:r>
        <w:rPr>
          <w:spacing w:val="-6"/>
          <w:sz w:val="24"/>
        </w:rPr>
        <w:t xml:space="preserve">Научный руководитель  д.э.н., профессор          </w:t>
      </w:r>
      <w:r>
        <w:rPr>
          <w:spacing w:val="-6"/>
          <w:sz w:val="24"/>
          <w:u w:val="single"/>
        </w:rPr>
        <w:t>_____________________</w:t>
      </w:r>
      <w:r>
        <w:rPr>
          <w:spacing w:val="-6"/>
          <w:sz w:val="24"/>
        </w:rPr>
        <w:t xml:space="preserve">      </w:t>
      </w:r>
      <w:r>
        <w:rPr>
          <w:b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Атышов К.А.  </w:t>
      </w:r>
    </w:p>
    <w:p>
      <w:pPr>
        <w:pStyle w:val="Subtitle"/>
        <w:ind w:firstLine="72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sectPr>
      <w:type w:val="nextPage"/>
      <w:pgSz w:w="12240" w:h="15840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5">
    <w:name w:val="Обычный (веб)"/>
    <w:basedOn w:val="Normal"/>
    <w:qFormat/>
    <w:pPr>
      <w:spacing w:before="120" w:after="0"/>
    </w:pPr>
    <w:rPr>
      <w:rFonts w:ascii="Verdana" w:hAnsi="Verdana" w:cs="Verdana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55:00Z</dcterms:created>
  <dc:creator>Constantine Okatjev</dc:creator>
  <dc:description/>
  <dc:language>en-US</dc:language>
  <cp:lastModifiedBy>Constantine Okatjev</cp:lastModifiedBy>
  <dcterms:modified xsi:type="dcterms:W3CDTF">2004-06-14T09:58:00Z</dcterms:modified>
  <cp:revision>8</cp:revision>
  <dc:subject/>
  <dc:title/>
</cp:coreProperties>
</file>