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306" w:leader="none"/>
        </w:tabs>
        <w:jc w:val="both"/>
        <w:rPr/>
      </w:pPr>
      <w:r>
        <w:rPr/>
        <w:t>Приложение.</w:t>
      </w:r>
    </w:p>
    <w:tbl>
      <w:tblPr>
        <w:tblW w:w="1522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83"/>
        <w:gridCol w:w="1980"/>
        <w:gridCol w:w="1620"/>
        <w:gridCol w:w="1440"/>
        <w:gridCol w:w="1768"/>
        <w:gridCol w:w="1652"/>
        <w:gridCol w:w="1823"/>
        <w:gridCol w:w="2160"/>
        <w:gridCol w:w="1501"/>
      </w:tblGrid>
      <w:tr>
        <w:trPr>
          <w:trHeight w:val="276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общему газовому состав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степени газонасыщен-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ионному состав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общей минерал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содержанию биологически активных компонен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температу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По радиоактивности (по содержанию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 кислотности-щелоч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глекис-л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лабогазонасы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нные (&lt; 0,1 л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Хлорид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триев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лабомине-рализов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 1 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Бромис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r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25 м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Исключительно холодные (&lt;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лаборадиоактив-ные (от 10 до 100 ед. Махе)</w:t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Сильнокис-л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=&lt; 3,5)</w:t>
            </w:r>
          </w:p>
        </w:tc>
      </w:tr>
      <w:tr>
        <w:trPr>
          <w:trHeight w:val="663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Азот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реднегазонасы-щенные (от 0,1 до 1 л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ульфат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альциев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реднемине-рализов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т 1 до 10 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Йодист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 &gt;5 м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Очень холодные (от 0 до 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реднерадиоактив-ные (от 100 до 500 ед. Махе)</w:t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ислые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=3,5-5,5)</w:t>
            </w:r>
          </w:p>
        </w:tc>
      </w:tr>
      <w:tr>
        <w:trPr>
          <w:trHeight w:val="750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Метанов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Высокогазонасы-щенные (&gt; 1л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Гидрокарбо-нат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Кальциево-магниевые</w:t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.Высокомине-рализованные</w:t>
            </w:r>
          </w:p>
          <w:p>
            <w:pPr>
              <w:pStyle w:val="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от 10 до 50 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Мышьяко-вис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As &gt; 0,6 </w:t>
            </w:r>
            <w:r>
              <w:rPr>
                <w:rFonts w:cs="Arial" w:ascii="Arial" w:hAnsi="Arial"/>
                <w:sz w:val="20"/>
                <w:szCs w:val="20"/>
              </w:rPr>
              <w:t>мг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Холод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от 4 до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Сильнорадиоактив-ные (более 500 ед. Махе)</w:t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Слабокис-л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=5,5-6,8)</w:t>
            </w:r>
          </w:p>
        </w:tc>
      </w:tr>
      <w:tr>
        <w:trPr>
          <w:trHeight w:val="644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Азотно-углекисл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Сульфатно-хлорид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Кальциево-натриевые</w:t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Рассольные (более 50 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Железист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10 мг/л)</w:t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Тёпл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от 20 до 3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Нейтра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=6,8-7,2)</w:t>
            </w:r>
          </w:p>
        </w:tc>
      </w:tr>
      <w:tr>
        <w:trPr>
          <w:trHeight w:val="600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Азотно-метанов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Гидрокарбо-натно-хлоридные и д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Крепкие рассолы (более 150 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Бор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B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50 мг/л)</w:t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Горячие – терм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от 37 до 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Слабо-щелочные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=7,2-8,5)</w:t>
            </w:r>
          </w:p>
        </w:tc>
      </w:tr>
      <w:tr>
        <w:trPr>
          <w:trHeight w:val="510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.Сероводо-родно-углекислые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Кремнист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50 мг/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Очень горячие – высокотермаль-ные (&gt; 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Сильно-щелочные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=&gt;8,5)</w:t>
            </w:r>
          </w:p>
        </w:tc>
      </w:tr>
      <w:tr>
        <w:trPr>
          <w:trHeight w:val="433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rPr/>
            </w:pPr>
            <w:r>
              <w:rPr/>
              <w:t>7.Сероводо-родно-метановые и д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Сероводородные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10 мг/л)</w:t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Исключительно горяч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ерегреты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&gt;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  <w:t>Основные критерии оценки и принципы деления минеральных вод по физико-химическому состав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851" w:right="851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37:00Z</dcterms:created>
  <dc:creator>USER</dc:creator>
  <dc:description/>
  <dc:language>en-US</dc:language>
  <cp:lastModifiedBy>USER</cp:lastModifiedBy>
  <dcterms:modified xsi:type="dcterms:W3CDTF">2001-12-04T11:36:00Z</dcterms:modified>
  <cp:revision>16</cp:revision>
  <dc:subject/>
  <dc:title> </dc:title>
</cp:coreProperties>
</file>