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90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Дальнее и местное пассажирское движение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Пассажирские поезд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Пассажиропоток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Выбор варианта плана формировани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Оборот пассажирских составо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Разработка схематического графика движения поездов и оборота пассажирских составо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Показатели дальнего и местного пассажирского движени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Пригородное пассажирское движение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Особенности пригородных перевозо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Определение плановых пассажиропотоко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Расчет размеров пригородного движения. Выбор типа график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Определение зонных станций и числа зон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Распределение пригородных поездов по часам суто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Технология обработки составов пригородных поезд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Построение графика движения на пригородном участке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Определение времени оборота пригородных составо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Показатели пригородного движени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21:16:00Z</dcterms:created>
  <dc:creator>User</dc:creator>
  <dc:description/>
  <dc:language>en-US</dc:language>
  <cp:lastModifiedBy>User</cp:lastModifiedBy>
  <cp:lastPrinted>2000-05-31T10:17:00Z</cp:lastPrinted>
  <dcterms:modified xsi:type="dcterms:W3CDTF">2000-05-31T06:17:00Z</dcterms:modified>
  <cp:revision>4</cp:revision>
  <dc:subject/>
  <dc:title>Содержание</dc:title>
</cp:coreProperties>
</file>